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-180" w:hanging="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ДЕРЖАНИЕ ЛЕКЦИЙ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ема 1. Введение. Актуальность курса и предмет его изучения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Организация и нормирование труда" как научная и учебная дисциплина. Соотношение предметных областей данного курса с дисциплинами, близкими по содержанию: "Управление персоналом", "Кадровый менеджмент", "Основы кадровой политики на предприятии", "Основы управления социально-экономическими процессами" и т.д.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тановление дисциплины "Организация и нормирование труда". Предпосылки и условия ее популярности: достижения общества в управлении социальными процессами, включая координацию трудовых процессов в сложных технико-социальных системах (1); теоретические предпосылки: подготовленность общества к уровню абстрактных рассуждений, требуемых новой наукой (2); наличие информационных возможностей, обеспечивших огромную популярность и общественное признание новой области научного знания (3).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Логика и структура курса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ема 2. Обзор основных концепций российских и зарубежных ученых в области организации и нормирования труда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оретические и методологические предпосылки науки "Организация и нормирование труда": марксизм как теория, объясняющая особенности трудовых отношений в конце Х1Хв; теория потребностей А. Маслоу; теория бюрократии М. Вебера; теории рациональности человеческих отношений ("невидимая рука рынка" А. Смита); достижения психологической науки и теории поведения; системная теория (Л.фон Берталанфи, Р. Винер); теории организации (М.Фоллет, Г.Саймон), теории человеческого капитала, ситуационного анализа, государственного управления и т.д.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оссийские исследования в области НОТ: А.Богданов, С.Струмилин, О.Ерманский, В.Бехтерев. Основные достижения и проблемы становления новой области знания. Работы А. Богданова "Тектология" и П.Есмансокого "Организационная механика трудовых процессов" как теоретические основы НОТ в России.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сновные научные школы 20 - 30-х годов: ЦИТ (А.К.Гастев), КИНОТ -Казанский ин-тут НОТ (И.М.Бурдянский), ВСУИТ - Всеукраинсткий ин-тут труда (Дунаевский Ф.Р.), ТИНОП - Таганрогский институт организации производства), ГИТУ при НК РКИ - гос. инт-т техники и управления (Е.Ф.Розмирович). А.К. Гастев как ученый и организатор новой науки. Культура труда - основное направление его исследований. П. Керженцев как исследователь в области народно-хозяйственного и производственного планирования. Н.А.Витке как основоположник российского направления школы "человеческих отношений".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ужение сферы НОТ в СССР в 30-50 годы. Несовместимость научной организации труда с детерминизмом централизации, воплощенным в сталинизме. Повышение интереса к изучению труда в 50-ые годы. Хозрасчетное направление НОТ. Отличительные особенности исследований труда в 50-60-ые, 80-90-ые годы ХХ века. Основные исследовательские центры: петербургский институт социально-экономических проблем (ИСЭП) и московский НИИ труда. Современные тенденции в изучении НОТ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ема 3. Труд и трудовой процесс: понятие и структура. Методы изучения и оценки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нятие труда. Структура рабочего времени, способы его учета, пути рационализации труда. Условия труда, требования к организации трудового процесса, понятие социально- гигиенических и др. нормативов. Методы их оценки Планирование трудового процесса: понятие, направления, методы. Формы учета и оценки динамики трудовых затрат на предприятии. Табель рабочего времени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ема 4. Кадровые службы как организатор труда персонала на предприятии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нятие и классификация кадровых служб. Роль кадровых служб в обеспечении работы по повышению уровня организации труда на предприятии. Документы, лежащие в основе работы кадровых служб предприятия "Хартия основных прав трудящихся ЕС", Конституция РФ, Трудовой (КЗОТ) и Гражданский Кодекс РФ.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истема кадровых служб на предприятии: сравнительный анализ отдела кадров и службы управления персоналом (управления человеческими ресурсами). Структура, численность и функциональные обязанности работников кадровых служб. Цеховые работники-организаторы кадрового учета.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еречень обязательных документов, составляемых кадровыми службами: личный листок по учету кадров, табель учета работников, контракт (трудовой договор), штатное расписание, приказы. Их содержание, требования и основные правила их оформления.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ипы дополнительных документов: должностная инструкция (трудовое соглашение), справка-рекомендация и другие. Особенности трудового договора временных работников.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рудовой договор как форма оформления коллективный отношений работников и работодателей. Содержание типового договора. Участники его составления и подписания. Сравнительный анализ отечественных и зарубежных примеров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ема 5. Рабочее место и его аттестация. Нормирование труда.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абочее место как объект научного управления Понятие и классификация типов рабочих мест. Аттестация рабочего места - базовое направление в современном менеджменте. Паспорт рабочего места - структура документа, зарубежный и отечественный опыт по его применению. Техника безопасности как служба, контролирующая условия труда на предприятия. Структура документов по технике безопасности и их содержание. Защита здоровья работников как важнейшее направление организации труда персонала.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рмирование труда: понятие и функции. Методы нормирования труда: хронометраж, экспертные и статистические оценки затрат труда. Методы измерения и аттестации рабочего места: фотографирование рабочего времени, хронометраж, картограммы и т.д. Анализ передового опыта в области кадрового менеджмента. Обоснование сужение сферы нормирования труда в современных условиях. Понятие конгруэнтности рабочего места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ема 6. Организационная структура предприятия и пути ее совершенствования</w:t>
      </w:r>
    </w:p>
    <w:p>
      <w:pPr>
        <w:pStyle w:val="Normal"/>
        <w:spacing w:before="280" w:after="280"/>
        <w:ind w:left="-180" w:firstLine="4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Организационная структура предприятия: понятие, соотношение подразделений управления (функциональная, линейная и матричная модель) и функционирования предприятия (завод, цех, подразделение, смена, бригада, служба). Принципы и показатели оценки организационной структуры: уровень контроля и количество уровней иерархии в управлении предприятием. Значение нормативных показателей. Современные тенденции развития организации труда и производства: деиерархиезация управления производством, введение гибкого графика труда на предприятии, сетевые подразделения. Внутренний аудит как форма организации труда персонала: понятие, роль в повышении эффективности управления, основные направления, методы. Социологические методы изучения организационной структуры предприятия. Социальная аттестация рабочих мест. Учет и формирование кадрового резерва как элемент внутреннего аудита. Оценка труда персонала: интегральная и балльная система. Содержание, цели и способ проведения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ема 7. Мотивация труда: понятие и современные формы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отивация труда: понятие, генезис взглядов исследователей на ее роль в управлении предприятием. Место мотивации в системе организации труда персонала. Классификация форм и направлений мотивации труда. Моральное и материальное поощрение. Основные формы материального поощрения: заработная плата, премии, участие в прибылях предприятия. Основные формы морального поощрения труда: повышение профессионального разряда работника, присуждение почетных званий и знаков: Заслуженный работник по профессии, Нагрудный почетный знак, система знаков отличия. Современные направления мотивации труда. Планирование карьеры работника на предприятии как форма мотивации развития человеческого капитала. Участие в управлении как фактор моральной мотивации труда. Поощрение труда в виде бонусов, отчислений от прибыли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ема 8. Дисциплина как способ повышения эффективности и качества труда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исциплина как научный феномен. Понятие дисциплины вообще и труда в частности. Генезис взглядов ученых на дисциплину (М.Фуко и П.Сорокин о дисциплине и наказании). Дисциплина труда: содержание, способы ее оценки, измерения и контроля. Понятие дисциплины труда как формы реализации порядка на предприятии. Виды дисциплины труда: исполнительская, активная, самодисциплина. Способы ее контроля. Правила эффективного наказания. Виды дисциплинарных взысканий. Современные проблемы укрепления дисциплины труда на предприятии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ема 9. Производительность труда и эффективность производства как конечная цель и показатель уровня организованности предприятия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нятие производительности труда и эффективности производства. Система показателей, способы их измерения, оценки и методы изучения. Пути повышения производительности труда. Особенности измерения производительности труда на предприятиях разного типа собственности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ема 10. Особенности организации труда руководителя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.Файоль о функциях и принципах руководства. Современное понимание содержания функций руководства предприятием. Дополнение традиционного перечня функций, сформулированного А.Файолем, воспитательной, инновационной и представительской Особенности труда руководителя: творческий и аналитический характер его деятельности, сочетание в нем явных и латентных интересов, видимых и невидимых моментов затраты им сил и энергии. Современное видение активных и пассивных видов деятельности руководителя, критерии эффективности. Классификация функций, технологий и методов труда руководителя. Рабочий день руководителя: рациональные и нерациональные затраты труда, плановые и неплановые виды работ. Психологические приемы повышения эффективности труда и концентрации внимания. Понятие биоритмов, умение сочетать работу и отдых, способы концентрации энергии. Принципы рационализации труда руководителя: перераспределение обслуживающих функций на младший персонал. Оснащенность рабочего места руководителя. Информация как главный продукт труда и предпосылка успешной работы. Автоматизированные системы сбора и обработки информации: календари (ежедневники и еженедельники: рекомендации по их заполнению), органайзеры, компьютерные программы "Тайм-менеджер". Документы, регламентирующие продолжительность и распорядок рабочего дня руководителя; способы самоконтроля за эффективностью использования времени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ема 11. Особенности организации и нормирования труда в государственных предприятиях и учреждениях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правления государственным предприятием. Специфика организации труда. Служба как разновидность трудовых отношений на предприятии. Особенности планирования производства и заработной платы. Понятие фонда оплаты труда и трудности с его распределением между подразделениями. Документы, регламентирующие труд в государственном учреждении. Нормы выработки как форма контроля за трудовым процессом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ема 12. Организация труда на частном предприятии Понятие корпоративной культуры и миссия фирмы 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собенности организации труда на частной фирме. Трудовой Кодекс РФ как институт регулирования трудовых отношений на фирме. Понятие стратегии и миссии фирмы. Особенности стратегического управления. Понятие корпоративной культуры, ее роль в совершенствовании управления предприятием и мотивации труда его работников. Особенности корпоративной культуры американских, европейских и японских предприятий. Опыт российских предприятий по формированию корпоративных ценностей и их закреплению в сознании работников. Уставы и документы по этическим требованиям к работникам предприятия. Основные принципы и образцы составления Уставов и других документов, регламентирующих этические нормы на предприятии. Кодексы моральных и этических норм предприятия. Команда как основа функционирования и управления частным предприятием. Принципы формирования команды. Формы закрепления договорных отношений в сфере организации труда и производства на частном предприятии. Понятие КТУ как способа распределения ФОТ труда между работниками подразделения. Понятие и структура жизненного цикла фирмы. </w:t>
      </w:r>
    </w:p>
    <w:p>
      <w:pPr>
        <w:pStyle w:val="Normal"/>
        <w:numPr>
          <w:ilvl w:val="0"/>
          <w:numId w:val="0"/>
        </w:numPr>
        <w:spacing w:before="280" w:after="280"/>
        <w:ind w:left="-180" w:hanging="0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ема 13. Особенности организации труда на некоммерческой (благотворительной) предприятиях</w:t>
      </w:r>
    </w:p>
    <w:p>
      <w:pPr>
        <w:pStyle w:val="Normal"/>
        <w:spacing w:before="280" w:after="280"/>
        <w:ind w:left="-180" w:firstLine="4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нятие некоммерческой организации (НКО). Гражданский Кодекс о правах и обязанностях НКО. Уставы предприятий НКО как способ отражения их особой миссии. Анализ типового Устава. Отличительные особенности организации труда в социальных службах: особый регламент трудовой деятельности социального работника. Кадровые документы, обусловливающие эти отличия. Понятие супервизорства как способа управления и учета труда социального работника. "Карта сопровождения социального обслуживания" как новая форма организации труда в социальных службах. </w:t>
      </w:r>
    </w:p>
    <w:p>
      <w:pPr>
        <w:pStyle w:val="Normal"/>
        <w:ind w:left="-1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0:59:00Z</dcterms:created>
  <dc:creator>User</dc:creator>
  <dc:description/>
  <cp:keywords/>
  <dc:language>en-US</dc:language>
  <cp:lastModifiedBy>User</cp:lastModifiedBy>
  <dcterms:modified xsi:type="dcterms:W3CDTF">2006-02-28T21:00:00Z</dcterms:modified>
  <cp:revision>1</cp:revision>
  <dc:subject/>
  <dc:title>СОДЕРЖАНИЕ ЛЕКЦИЙ</dc:title>
</cp:coreProperties>
</file>