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1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1. Понятие кадровой политики</w:t>
            <w:tab/>
          </w:r>
          <w:hyperlink w:anchor="__RefHeading___Toc4059194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Критерии оценки кадровой политики</w:t>
            <w:tab/>
          </w:r>
          <w:hyperlink w:anchor="__RefHeading___Toc4059195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Совершенствование кадровой политики</w:t>
            <w:tab/>
          </w:r>
          <w:hyperlink w:anchor="__RefHeading___Toc4059196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059197">
            <w:r>
              <w:rPr>
                <w:rStyle w:val="IndexLink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1"/>
        <w:spacing w:lineRule="auto" w:line="360"/>
        <w:ind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дровая политика в организации</w:t>
      </w:r>
    </w:p>
    <w:p>
      <w:pPr>
        <w:pStyle w:val="Normal1"/>
        <w:spacing w:lineRule="auto" w:line="360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/>
      </w:pPr>
      <w:bookmarkStart w:id="0" w:name="__RefHeading___Toc4059194"/>
      <w:bookmarkEnd w:id="0"/>
      <w:r>
        <w:rPr/>
        <w:t>1. Понятие кадровой политики</w:t>
      </w:r>
    </w:p>
    <w:p>
      <w:pPr>
        <w:pStyle w:val="BodyTextIndent3"/>
        <w:spacing w:lineRule="auto" w:line="360" w:before="0" w:after="0"/>
        <w:rPr/>
      </w:pPr>
      <w:r>
        <w:rPr/>
        <w:t>Реализация целей и задач управления персоналом осуществляется через кадровую политику. Кадровая политика – главное направление в работе с кадрами, набор основополагающих принципов, которые реализуются кадровой службой предприятия. В этом отношении кадровая политика представляет собой стратегическую линию поведения в работе с персоналом. Кадровая политика – это целенаправленная деятельность по созданию трудового коллектива, который наилучшим образом способствовал бы совмещению целей и приоритетов предприятия и его работников.</w:t>
      </w:r>
    </w:p>
    <w:p>
      <w:pPr>
        <w:pStyle w:val="BodyTextIndent3"/>
        <w:spacing w:lineRule="auto" w:line="360" w:before="0" w:after="0"/>
        <w:rPr/>
      </w:pPr>
      <w:r>
        <w:rPr/>
        <w:t>Главным объектом кадровой политики предприятия является – персонал (кадры). Персоналом предприятия называется основной (штатный) состав его работников. Кадры — это главный и решающий фактор производства, первая производительная сила общества. Они создают и приводят в движение средства производства, постоянно их совершенствуют. От квалификации работников, их профессиональной подготовки, деловых качеств в значительной мере зависит эффективность производства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Целевая задача кадровой политики может быть решена по-разному, и выбор альтернативных вариантов достаточно широк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вольнять работников или сохранять; если сохранять, то каким путем лучше: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  <w:t>а) переводить на сокращенные формы занятости;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  <w:t>б) использовать на несвойственных работах, на других объектах;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/>
        <w:ind w:left="426" w:firstLine="283"/>
        <w:jc w:val="both"/>
        <w:rPr>
          <w:sz w:val="28"/>
        </w:rPr>
      </w:pPr>
      <w:r>
        <w:rPr>
          <w:sz w:val="28"/>
        </w:rPr>
        <w:t>в) направлять на длительную переподготовку и т.п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дготавливать работников самим или искать тех, кто уже имеет необходимую подготовку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бирать со стороны или переучивать работников, подлежащих высвобождению с предприят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бирать дополнительно рабочих или обойтись имеющейся численностью при условии более рационального ее использования и т.п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При выборе кадровой политики учитываются факторы, свойственные внешней и внутренней среде предприятия, такие как: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требования производства, стратегия развития предприятия;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финансовые возможности предприятия, определяемый им допустимый уровень издержек на управление персоналом;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количественные и качественные характеристики имеющегося персонала и направленность их изменения в перспективе и др.;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ситуация на рынке труда (количественные и качественные характеристики предложения труда по профессиям предприятия, условия предложения);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спрос на рабочую силу со стороны конкурентов, складывающийся уровень заработной платы;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влиятельность профсоюзов, жесткость в отстаивании интересов работников;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требования трудового законодательства, принятая культура работы с наемным персоналом и др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Общие требования к кадровой политике в современных условиях сводятся к следующему:</w:t>
      </w:r>
    </w:p>
    <w:p>
      <w:pPr>
        <w:pStyle w:val="BodyTextIndent2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Кадровая политика должна быть тесно увязана со стратегией развития предприятия. В этом отношении она представляет собой кадровое обеспечение реализации этой стратегии. </w:t>
      </w:r>
    </w:p>
    <w:p>
      <w:pPr>
        <w:pStyle w:val="BodyTextIndent2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Кадровая политика должно быть достаточно гибкой. Это значит, что она должна быть, с одной стороны, стабильной, поскольку именно со стабильностью связаны определенные ожидания работника, с другой – динамичной, т.е. корректироваться в соответствии с изменением тактики предприятия, производственной и экономической ситуации. Стабильными должны быть те ее стороны, которые ориентированны на учет интересов персонала и имеют отношение к организационной культуре предприятия. </w:t>
      </w:r>
    </w:p>
    <w:p>
      <w:pPr>
        <w:pStyle w:val="BodyTextIndent2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скольку формирование квалифицированной рабочей силы связано с определенными издержками для предприятия, кадровая политика должна быть экономически обоснованной, т.е. исходить из его реальных финансовых возможностей.</w:t>
      </w:r>
    </w:p>
    <w:p>
      <w:pPr>
        <w:pStyle w:val="BodyTextIndent2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адровая политика должна обеспечить индивидуальный подход к своим работникам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 xml:space="preserve">Таким образом, кадровая политика направлена на формирование такой системы работы с кадрами, которая ориентировалась бы на получение не только экономического, но и социального эффекта при условии соблюдения действующего законодательства. 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 реализации кадровой политики возможны альтернативы. Она может быть быстрой, решительной (в чем-то на первых порах, возможно, и не очень гуманной по отношению к работникам), основанной на формальном подходе, приоритете производственных интересов, либо, наоборот, основанной на учете того, как ее реализация скажется на трудовом коллективе, к каким социальным издержкам для него это может привести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Содержание кадровой политики не ограничивается наймом на работу, а касается принципиальных позиций предприятия в отношении подготовки, развития персонала, обеспечения взаимодействия работника и организации. В то время как кадровая политика связана с выбором целевых задач, рассчитанных на дальнюю перспективу, текущая кадровая работа ориентирована на оперативное решение кадровых вопросов. Между ними должна быть, естественно, взаимосвязь, которая бывает обычно между стратегией и тактикой достижения поставленной цели.</w:t>
      </w:r>
    </w:p>
    <w:p>
      <w:pPr>
        <w:pStyle w:val="BodyTextIndent2"/>
        <w:spacing w:lineRule="auto" w:line="360"/>
        <w:rPr>
          <w:sz w:val="28"/>
        </w:rPr>
      </w:pPr>
      <w:r>
        <w:rPr>
          <w:sz w:val="28"/>
        </w:rPr>
        <w:t>Кадровая политика носит и общий характер, когда касается кадров предприятия в целом, и частный, избирательный, когда ориентируется на решение специфических задач (в пределах отдельных структурных подразделений, функциональных или профессиональных групп работников, категорий персонала)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 xml:space="preserve">Кадровая политика формирует: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Требования к рабочей силе на стадии ее найма (к образованию, полу, возрасту, стажу, уровню специальной подготовки и т.п.)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Отношение к “капиталовложениям” в рабочую силу, к целенаправленному воздействию на развитие тех или иных сторон занятой рабочей силы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Отношение к стабилизации коллектива (всего или определенной его части)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Отношение к характеру подготовки новых рабочих на предприятии, ее глубине и широте, а также к переподготовке кадров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Отношение к внутрифирменному движению кадров и т.п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должна увеличивать возможности предприятия, реагировать на изменяющиеся требования технологии и рынка в ближайшем будущем.</w:t>
      </w:r>
    </w:p>
    <w:p>
      <w:pPr>
        <w:pStyle w:val="Normal1"/>
        <w:spacing w:lineRule="auto" w:line="360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Свойства кадровой политики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вязь со стратегией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иентация на долговременное планирование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начимость роли кадров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руг взаимосвязанных функций и процедур по работе с кадрами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является составной частью всей управленческой деятельности и производственной политики организации. Она имеет целью создать сплоченную, ответственную, высокоразвитую и высокопроизво-дительную рабочую силу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должна создавать не только благоприятные условия труда, но обеспечивать возможность продвижения по службе и необходимую степень уверенности в завтрашнем дне. Поэтому,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Управление кадрами в рамках предприятия имеет стратегический и оперативный аспекты. Организация управления персоналом вырабатывается на основе концепции развития предприятия, состоящей из трех частей: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изводственный;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о- экономический;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ый (кадровая политика)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определяет цели, связанные с отношением предприятия к внешнему окружению (рынок труда, взаимоотношения с государственными органами), а также цели, связанные с отношением предприятия к своему персоналу. Кадровая политика осуществляется стратегическими и оперативными системами управления. Задачи кадровой стратегии включают: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днятие престижа предприятия;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ние атмосферы внутри предприятия;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ерспективы развития потенциалов рабочей силы;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общение и предупреждение причин увольнения с работы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Повседневная реализация кадровой стратегии, а также одновременно оказание помощи руководству, при выполнении ими задач управления предприятием, лежат в оперативной области управления кадрами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предприятия - это целостная кадровая стратегия, объединяющая различные формы кадровой работы, стиль ее проведения в организации и планы по использованию рабочей силы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должна увеличивать возможности предприятия, реагировать на изменяющиеся требования технологии и рынка в ближайшем будущем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Кадровая политика является составной частью всей управленческой деятельности и производственной политики организации. Она имеет целью создать сплоченную, ответственную, высокоразвитую и высокопроизво-дительную рабочую силу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 образовании, как в специфической отрасли народного хозяйства, кадры, играют важнейшую роль. “Кадры решают все”, но кадры могут стать и главной причиной неудач. В управлении преподавательским персоналом вуза выделяют четыре ключевые проблемы. Это возрастная, квалификационная и должностная структуры и оплата труда. Каждая из этих проблем требует контроля со стороны администрации и выработки принципов решения, перспективного и текущего управления.</w:t>
      </w:r>
    </w:p>
    <w:p>
      <w:pPr>
        <w:pStyle w:val="Normal1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От состояния преподавательских кадров вуза зависит эффективность учебного процесса, престижность и перспективность вуза. Возрастной состав персонала определяет преемственность знаний в научно-педагогической школе, активность освоения новых областей знаний. Следует иметь ввиду, что возраст преподавателей не должен и не может быть целью в кадровой политике. Боле того, преподавательский и исследовательский опыт работника вуза появляется через 10-15 лет работы и сохранение наиболее выдающихся профессоров и доцентов является залогом высокого научно-педагогического престижа. Однако любая кафедра, факультет и вуз в целом должны планировать внутренний процесс самовоспроизводства кадров и предпринимать необходимые меры для выращивания и привлечения наиболее квалифицированных специалистов.</w:t>
      </w:r>
    </w:p>
    <w:p>
      <w:pPr>
        <w:pStyle w:val="BodyText2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правило, основные принципы кадровой политики вырабатываются Ученым советом и администрацией вуза, но реально подбор персонала осуществляет каждая кафедра независимо.</w:t>
      </w:r>
      <w:r>
        <w:br w:type="page"/>
      </w:r>
    </w:p>
    <w:p>
      <w:pPr>
        <w:pStyle w:val="Heading1"/>
        <w:ind w:hanging="0"/>
        <w:rPr/>
      </w:pPr>
      <w:bookmarkStart w:id="1" w:name="__RefHeading___Toc4059195"/>
      <w:bookmarkEnd w:id="1"/>
      <w:r>
        <w:rPr/>
        <w:t>2. Критерии оценки кадровой политики</w:t>
      </w:r>
    </w:p>
    <w:p>
      <w:pPr>
        <w:pStyle w:val="BodyTextIndent3"/>
        <w:spacing w:lineRule="auto" w:line="360" w:before="0" w:after="0"/>
        <w:rPr/>
      </w:pPr>
      <w:r>
        <w:rPr/>
        <w:t>Для полного анализа кадровой политики любого предприятия необходимо выделить критерии оценки.</w:t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rPr/>
      </w:pPr>
      <w:r>
        <w:rPr/>
        <w:t>Количественный и качественный состав персонала;</w:t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rPr/>
      </w:pPr>
      <w:r>
        <w:rPr/>
        <w:t>Уровень текучести кадров;</w:t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rPr/>
      </w:pPr>
      <w:r>
        <w:rPr/>
        <w:t>Гибкость проводимой политики;</w:t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rPr/>
      </w:pPr>
      <w:r>
        <w:rPr/>
        <w:t>Степень учета интересов работника / производства и т.д.</w:t>
      </w:r>
    </w:p>
    <w:p>
      <w:pPr>
        <w:pStyle w:val="BodyTextIndent3"/>
        <w:spacing w:lineRule="auto" w:line="360" w:before="0" w:after="0"/>
        <w:rPr/>
      </w:pPr>
      <w:r>
        <w:rPr/>
        <w:t>Количественный состав организации для удобства анализа обычно подразделяется на три категории: руководствующий, менеджерское звено и обслуживающий, на мужчин и женщин, пенсионеров и лиц не достигших 18-летнего возраста, работающий и находящийся в отпусках (напр. по уходу за ребенком, без содержания и пр.), а также на работающий в центральном отделении или филиалах и т.п. Качественный состав в свою очередь организации обычно подразделяется на сотрудников с высшем, средним специальным, средним и пр. образованием, а также включает в себя опыт работы, повышение квалификации сотрудниками и пр. факторы.</w:t>
      </w:r>
    </w:p>
    <w:p>
      <w:pPr>
        <w:pStyle w:val="BodyTextIndent3"/>
        <w:spacing w:lineRule="auto" w:line="360" w:before="0" w:after="0"/>
        <w:rPr/>
      </w:pPr>
      <w:r>
        <w:rPr/>
        <w:t>Уровень текучести кадров – один из самых показательных критериев кадровой политики предприятия.</w:t>
      </w:r>
    </w:p>
    <w:p>
      <w:pPr>
        <w:pStyle w:val="BodyTextIndent3"/>
        <w:spacing w:lineRule="auto" w:line="360" w:before="0" w:after="0"/>
        <w:rPr/>
      </w:pPr>
      <w:r>
        <w:rPr/>
        <w:t>Конечно, текучесть кадров можно рассматривать и как положительное явление, и как отрицательное. Во-первых, расширяются возможности работника, и увеличивается его способность к адаптации. Во-вторых, коллектив предприятия «освежается», происходит приток новых людей, а, следовательно, новых идей.</w:t>
      </w:r>
    </w:p>
    <w:p>
      <w:pPr>
        <w:pStyle w:val="BodyTextIndent3"/>
        <w:spacing w:lineRule="auto" w:line="360" w:before="0" w:after="0"/>
        <w:rPr/>
      </w:pPr>
      <w:r>
        <w:rPr/>
        <w:t>Гибкость кадровой политики оценивается исходя из ее характеристик: стабильности или динамичности. Кадровая политика должна динамично перестраиваться под воздействием меняющихся условий и обстоятельств.</w:t>
      </w:r>
    </w:p>
    <w:p>
      <w:pPr>
        <w:pStyle w:val="BodyTextIndent3"/>
        <w:spacing w:lineRule="auto" w:line="360" w:before="0" w:after="0"/>
        <w:rPr/>
      </w:pPr>
      <w:r>
        <w:rPr/>
        <w:t>Степень учета интересов работника рассматривается в сравнении со степенью учета интересов производства. Исследуется наличие или отсутствие индивидуального подхода к работникам предприятия.</w:t>
      </w:r>
      <w:r>
        <w:br w:type="page"/>
      </w:r>
    </w:p>
    <w:p>
      <w:pPr>
        <w:pStyle w:val="Heading1"/>
        <w:ind w:hanging="0"/>
        <w:rPr/>
      </w:pPr>
      <w:bookmarkStart w:id="2" w:name="__RefHeading___Toc4059196"/>
      <w:bookmarkEnd w:id="2"/>
      <w:r>
        <w:rPr/>
        <w:t>3. Совершенствование кадровой политики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улучшения кадровой политики обычно проводятся следующие мероприятия.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силивается системность в подборе кадров и охватывается этой работой весь спектр: от найма до ухода сотрудника. Улучшается процедура выдвижения: информация о вакансиях, кандидатах, ответственность рекомендующих регламентация права выдвигать кандидатов, процедуры обсуждения, назначения и введения в должность. Если брать каждый из этих моментов порознь, то они кажутся не очень существенными. Но в совокупности они позволяют поднять на новую ступень всю работу по подбору кадров.</w:t>
      </w:r>
    </w:p>
    <w:p>
      <w:pPr>
        <w:pStyle w:val="BodyTextIndent3"/>
        <w:spacing w:lineRule="auto" w:line="360" w:before="0" w:after="0"/>
        <w:rPr/>
      </w:pPr>
      <w:r>
        <w:rPr/>
        <w:t>В целях стабильной работы организации, планирования ее развития очень важным является долгосрочное планирование кадровой политики предприятия.</w:t>
      </w:r>
    </w:p>
    <w:p>
      <w:pPr>
        <w:pStyle w:val="BodyTextIndent3"/>
        <w:spacing w:lineRule="auto" w:line="360" w:before="0" w:after="0"/>
        <w:rPr>
          <w:b/>
          <w:b/>
          <w:caps/>
        </w:rPr>
      </w:pPr>
      <w:r>
        <w:rPr/>
        <w:t>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. Их главная задача - добиться чтобы на предприятии или в организации было столько работников, сколько должно быть в соответствии со штатными расписаниям.</w:t>
      </w:r>
    </w:p>
    <w:p>
      <w:pPr>
        <w:pStyle w:val="BodyTextIndent3"/>
        <w:spacing w:lineRule="auto" w:line="360" w:before="0" w:after="0"/>
        <w:rPr/>
      </w:pPr>
      <w:r>
        <w:rPr/>
        <w:t>Желательно проводить анализ факторов внешней среды, чтобы убедиться в том, что имеется предложение определенных профессий для комплектования личного состава такими служащими, каких еще нет в штате организации.</w:t>
      </w:r>
    </w:p>
    <w:p>
      <w:pPr>
        <w:pStyle w:val="BodyTextIndent3"/>
        <w:spacing w:lineRule="auto" w:line="360" w:before="0" w:after="0"/>
        <w:rPr/>
      </w:pPr>
      <w:r>
        <w:rPr/>
        <w:t>В результате прогноза спроса и предложения на трудовые ресурсы любая организация может выяснить число людей, в которых она нуждается, уровень их квалификации и расстановку кадров.</w:t>
      </w:r>
    </w:p>
    <w:p>
      <w:pPr>
        <w:pStyle w:val="BodyTextIndent3"/>
        <w:spacing w:lineRule="auto" w:line="360" w:before="0" w:after="0"/>
        <w:rPr>
          <w:b/>
          <w:b/>
          <w:caps/>
        </w:rPr>
      </w:pPr>
      <w:r>
        <w:rPr/>
        <w:t>В итоге может быть разработана согласованная кадровая политика, включающая системы набора, подготовки, совершенствования и оплаты кадров, а также политика отношений между администрацией и работниками. Этот стратегический план может быть разбит на конкретные программы использования трудовых ресурсов.</w:t>
      </w:r>
    </w:p>
    <w:p>
      <w:pPr>
        <w:pStyle w:val="BodyTextIndent3"/>
        <w:spacing w:lineRule="auto" w:line="360" w:before="0" w:after="0"/>
        <w:rPr/>
      </w:pPr>
      <w:r>
        <w:rPr/>
        <w:t>Концепция планирования использования трудовых ресурсов проста. Но ее реализация сложна. Корпоративная стратегия не всегда развивается гладко, так как не всегда вовремя имеется в наличии техника, или она не выполняет те задачи, которые прогнозировались. Иногда существует большая, чем это предполагалось текучесть кадров в некоторых областях производства и регионах. Планировавшийся набор кадров не ведется. Поэтапное обучение рассчитано с ошибками, потенциальные рекламные листки дискредитированы. В результате планы не выполняются. Однако существование плана, по меньшей мере вселяет чувство перспективы, а систематические наблюдения и контроль за его выполнением могут помочь скорректировать отклонения от стратегического направления.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лан по трудовым ресурсам разрабатывается с целью произвести расчеты относительно числа служащих, которые потребуются организации, и профессиональной структуры, которая будет необходима в данный период. Следует также принять решения об источниках потенциального набора, установить и поддерживать контакты для обеспечения того, чтобы потребности организации и потенциальное вознаграждение за труд, денежное или моральное, были известны будущему составу служащих. Так как компании берут на работу людей самого разного профессионального уровня и нуждаются в самых различных специальностях, сеть набора служащих должна быть достаточно широкой и разнообразной. Для набора младших служащих хорошим источником являются местные школы, и многие компании поддерживают полезные контакты с ними, чтобы принимать участие в договорах о профессиональной подготовке школьников. Большинство крупных компаний принимают также участие в ежегодных встречах с выпускниками высших учебных заведений с целью обеспечить их информацией о возможностях карьеры. Источники набора более квалифицированных служащих на руководящие должности разнообразны, среди них центры занятости, специальные агентства и консультанты по набору кадров, а также консультанты по поиску руководящих административных работников. Очень важно создать резерв для набора высококвалифицированных кадров в целях привлечения на свободные вакансии специалистов высокого класса. Если это происходит, то ошибки при наборе кадров становятся менее значительны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ерв кадров обычно бывает внутренним и внешним. Внешний резерв кадров обычно ведется на уровне внешних источников (напр. выпускники учебных заведений и т.п.). При подборе какого-либо кандидата из него, вначале изучаются его деловые, моральные и пр. качества, затем приглашается кандидат на собеседование и в зависимости от его результатов принимается решение о приеме кандидата на рабо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внутреннего резерва характерно то, что подпор необходимых кандидатов на вакантные или планирующиеся к освобождению должности (например выход сотрудника на пенсию или декретный отпуск) ведется в динамике внутри самой организации. На основании анкет с личными данными и проведения ряда собеседований с претендентами на должность, происходит отбор сотрудника, соответствующего уровня. Деловые качества сотрудника уже известны, т.к. он уже работает в данной организации и нет такой необходимости в изучении, как это свойственно для внешнего источника резерва. Также для более быстрого ввода в курс выполняемого объема работ сотрудника, с ним обычно проводит на начальном этапе отбора непосредственный руководитель данного подразделения или какой-либо куратор данного направления деятельности. Это позволяет сотруднику, занявшим данный пост, более быстро адаптироваться к своим новым обязанностям без потери качества тру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hanging="0"/>
        <w:rPr/>
      </w:pPr>
      <w:bookmarkStart w:id="3" w:name="__RefHeading___Toc4059197"/>
      <w:bookmarkEnd w:id="3"/>
      <w:r>
        <w:rPr/>
        <w:t>Список литературы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Бизюкова И.В. Кадры управления: подбор и оценка. – М.: Экономика, 1998.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Галькович Р.С., Набоков В.И. Основы менеджмента. – М.: ИНФРА-М, 1998. 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Герчикова И.Н. Менеджмент. – М.: ЮНИТИ-ДАНА, 2000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Охотский Е.В. Книга работника кадровой службы. – М.: Экономика, 2001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таробинский Э.Е. Как управлять персоналом. – М.: Интел-Синтез, 1999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hanging="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Indent3">
    <w:name w:val="Body Text Indent 3"/>
    <w:basedOn w:val="Normal1"/>
    <w:qFormat/>
    <w:pPr>
      <w:spacing w:before="220" w:after="0"/>
      <w:ind w:firstLine="567"/>
      <w:jc w:val="both"/>
    </w:pPr>
    <w:rPr>
      <w:sz w:val="28"/>
    </w:rPr>
  </w:style>
  <w:style w:type="paragraph" w:styleId="BodyText2">
    <w:name w:val="Body Text 2"/>
    <w:basedOn w:val="Normal1"/>
    <w:qFormat/>
    <w:pPr>
      <w:jc w:val="center"/>
    </w:pPr>
    <w:rPr/>
  </w:style>
  <w:style w:type="paragraph" w:styleId="BodyTextIndent2">
    <w:name w:val="Body Text Indent 2"/>
    <w:basedOn w:val="Normal1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1:10:00Z</dcterms:created>
  <dc:creator>Интернет салон компании ФИТ</dc:creator>
  <dc:description/>
  <dc:language>en-US</dc:language>
  <cp:lastModifiedBy>Интернет салон компании ФИТ</cp:lastModifiedBy>
  <cp:lastPrinted>2002-03-20T12:57:00Z</cp:lastPrinted>
  <dcterms:modified xsi:type="dcterms:W3CDTF">2002-03-20T09:57:00Z</dcterms:modified>
  <cp:revision>24</cp:revision>
  <dc:subject/>
  <dc:title>III</dc:title>
</cp:coreProperties>
</file>