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545" w:hanging="0"/>
        <w:jc w:val="both"/>
        <w:rPr/>
      </w:pPr>
      <w:r>
        <w:rPr/>
      </w:r>
    </w:p>
    <w:p>
      <w:pPr>
        <w:pStyle w:val="Heading1"/>
        <w:ind w:left="-900" w:right="-545" w:hanging="0"/>
        <w:jc w:val="both"/>
        <w:rPr>
          <w:sz w:val="24"/>
          <w:szCs w:val="24"/>
        </w:rPr>
      </w:pPr>
      <w:r>
        <w:rPr>
          <w:sz w:val="24"/>
          <w:szCs w:val="24"/>
        </w:rPr>
        <w:t xml:space="preserve">Экономический рост и кадровый потенциал России </w:t>
      </w:r>
    </w:p>
    <w:p>
      <w:pPr>
        <w:pStyle w:val="Normal"/>
        <w:ind w:left="-900" w:right="-545" w:hanging="0"/>
        <w:jc w:val="both"/>
        <w:rPr/>
      </w:pPr>
      <w:r>
        <w:rPr>
          <w:rStyle w:val="StrongEmphasis"/>
        </w:rPr>
        <w:t xml:space="preserve">Москва - июнь 2000 </w:t>
      </w:r>
    </w:p>
    <w:p>
      <w:pPr>
        <w:pStyle w:val="Normal"/>
        <w:ind w:left="-900" w:right="-545" w:hanging="0"/>
        <w:jc w:val="both"/>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ind w:left="-900" w:right="-545" w:hanging="0"/>
        <w:jc w:val="both"/>
        <w:rPr/>
      </w:pPr>
      <w:r>
        <w:rPr/>
        <w:t xml:space="preserve">Сегодня значительное количество самых разнообразных экономических служб дают свои прогнозы о возможности России обеспечить экономический рост. Возникает активный спор по вопросу того, каких темпов этого роста мы можем достигнуть в ближайшее время. </w:t>
      </w:r>
    </w:p>
    <w:p>
      <w:pPr>
        <w:pStyle w:val="Style14"/>
        <w:ind w:left="-900" w:right="-545" w:hanging="0"/>
        <w:jc w:val="both"/>
        <w:rPr/>
      </w:pPr>
      <w:r>
        <w:rPr/>
        <w:t xml:space="preserve">На смену более осторожным цифрам в 1-2% прироста в год, которые предрекали в середине прошлого года практически все аналитики, приходит мнение, что есть возможности достичь роста в экономике на уровне 5-8%. Так считают наиболее «продвинутые» оптимисты. Однако вопросы, которые остаются вне поля зрения экономистов, и, на которые хотелось бы обратить более пристальное внимание, – это вопросы организации труда и кадрового потенциала. </w:t>
      </w:r>
    </w:p>
    <w:p>
      <w:pPr>
        <w:pStyle w:val="Style14"/>
        <w:ind w:left="-900" w:right="-545" w:hanging="0"/>
        <w:jc w:val="both"/>
        <w:rPr/>
      </w:pPr>
      <w:r>
        <w:rPr/>
        <w:t xml:space="preserve">Уже всем давно понятно, что необходимо выводить устаревшие основные фонды, необходимо инвестировать деньги в производство, необходимо по-новому организовывать работу, но за кадром остается вопрос - с каким человеческим потенциалом мы будем эту работу выполнять? Складывается впечатление, что прогнозы рассчитаны на среднестатистическое государство, которое будет все это реализовывать в безвоздушном пространстве. Задача, которая стоит перед страной, особенно в промышленности (а мы должны признать, что основой экономического роста России будет именно промышленность и сфера услуг, в том числе информационных), может быть решена только при обладании кадровым потенциалом, который реально может выполнить данную работу. В чем же плюсы и минусы того кадрового потенциала, которым располагает Россия? </w:t>
      </w:r>
    </w:p>
    <w:p>
      <w:pPr>
        <w:pStyle w:val="Style14"/>
        <w:ind w:left="-900" w:right="-545" w:hanging="0"/>
        <w:jc w:val="both"/>
        <w:rPr/>
      </w:pPr>
      <w:r>
        <w:rPr>
          <w:b/>
          <w:bCs/>
        </w:rPr>
        <w:t>ГОРОДСКОЕ И СЕЛЬСКОЕ НАСЕЛЕНИЕ КАК ПОВЕДЕНЧЕСКИЕ КАТЕГОРИИ.</w:t>
      </w:r>
      <w:r>
        <w:rPr/>
        <w:t xml:space="preserve"> </w:t>
      </w:r>
    </w:p>
    <w:p>
      <w:pPr>
        <w:pStyle w:val="Style14"/>
        <w:ind w:left="-900" w:right="-545" w:hanging="0"/>
        <w:jc w:val="both"/>
        <w:rPr/>
      </w:pPr>
      <w:r>
        <w:rPr/>
        <w:t xml:space="preserve">Надо отметить, что урбанизация России прошла в очень короткий промежуток времени, притом достаточно быстрыми темпами. Нужно вспомнить, что в 20-е годы соотношение деревенского населения и городского было 70% к 30%. Уже к 80-му году это соотношение изменилось и составляло 70% городского населения и 30% деревенского. Таким образом практически за 50 лет, в силу тех или иных обстоятельств, была совершена значительная и беспрецедентная миграция сельского населения в города. Хорошо это или плохо, и что получилось в результате такого быстрого перехода можно показать на следующем примере. </w:t>
      </w:r>
    </w:p>
    <w:p>
      <w:pPr>
        <w:pStyle w:val="Style14"/>
        <w:ind w:left="-900" w:right="-545" w:hanging="0"/>
        <w:jc w:val="both"/>
        <w:rPr/>
      </w:pPr>
      <w:r>
        <w:rPr/>
        <w:t xml:space="preserve">Самое основное отличие городского и сельского населения заключается в том, что сельское население воспитано на двух основных постулатах. Первый - ценность универсального специалиста, второй - система общины с ее правилами поведения, с ее понятием чувства справедливости и законности. Городские же жители в своей основной массе в первую очередь не должны быть «универсалами». Городской житель является профессионалом и профессионалом очень высокого уровня. Кроме того, городской житель более обособлен, единичен в своем поведении, ориентирован на личные достижение и личные заслуги, имеет гораздо менее тесные связи с семьей, общиной или другими социальными образованиями. В принципе достаточно посмотреть на стихи наших крестьянских поэтов, таких как Сергей Есенин, чтобы оценить восприятие города, как такового, нормальным деревенским жителем, воспитанным в сельских, совершенно других, устоях. </w:t>
      </w:r>
    </w:p>
    <w:p>
      <w:pPr>
        <w:pStyle w:val="Style14"/>
        <w:ind w:left="-900" w:right="-545" w:hanging="0"/>
        <w:jc w:val="both"/>
        <w:rPr/>
      </w:pPr>
      <w:r>
        <w:rPr/>
        <w:t xml:space="preserve">В результате довольно быстрой миграции многие города не смогли переработать эту массу сельского населения в городских жителей. Поэтому за эти 50 лет среди городского населения страны шел определенный психологический процесс. С одной стороны, город перерабатывал сельских жителей в городских, а, с другой стороны, под давлением сельского менталитета стал меняться стиль жизни самих городов и взаимоотношений между их жителями. Очень многие позиции во взаимоотношениях, которые регламентируют общину, были перенесены на производственные трудовые коллективы и даже на многие структуры организации жизни в городе. Примером этого может служить система распределения жилой площади на предприятиях, где главную роль играл не трудовой вклад работника в достижение целей предприятия, а число едоков, учет нынешнего жилищного положения. В значительной мере это напоминает процесс передела общинной земли, когда земля нарезалась для той или иной семьи, в первую очередь исходя из таких показателей, как количество едоков. Поэтому система производственных отношений на предприятиях получилась довольно искаженной, если ее сравнивать с западными аналогами. Достаточно вспомнить системы товарищеских судов, бригадного подряда, выборности руководителей среднего звена и директоров предприятий. </w:t>
      </w:r>
    </w:p>
    <w:p>
      <w:pPr>
        <w:pStyle w:val="Style14"/>
        <w:ind w:left="-900" w:right="-545" w:hanging="0"/>
        <w:jc w:val="both"/>
        <w:rPr/>
      </w:pPr>
      <w:r>
        <w:rPr/>
        <w:t xml:space="preserve">До сих пор на многих успешно работающих предприятиях сохраняется значительный перечень социальных услуг, которыми пользуются все работники, вне зависимости от должности или заработка. Причем реальная их стоимость нередко составляет до трети получаемого дохода. </w:t>
      </w:r>
    </w:p>
    <w:p>
      <w:pPr>
        <w:pStyle w:val="Style14"/>
        <w:ind w:left="-900" w:right="-545" w:hanging="0"/>
        <w:jc w:val="both"/>
        <w:rPr/>
      </w:pPr>
      <w:r>
        <w:rPr/>
        <w:t xml:space="preserve">Сами городские отношения, тоже во многом подверглись системе воздействия общинных законов. Система «коммуналок», с их законами взаимоотношений, описанные во многих романах, тиражировалась в системе организации садовых товариществ, оздоровительных комплексов и в других городских структурах. </w:t>
      </w:r>
    </w:p>
    <w:p>
      <w:pPr>
        <w:pStyle w:val="Style14"/>
        <w:ind w:left="-900" w:right="-545" w:hanging="0"/>
        <w:jc w:val="both"/>
        <w:rPr/>
      </w:pPr>
      <w:r>
        <w:rPr/>
        <w:t xml:space="preserve">Очень небольшое количество городов России, где в социальном составе жителей преобладает городское население в 3-ем, 4-ом, 5-ом поколениях, действительно представляют собой города, т.е. по поведенческим характеристикам населения их можно сравнивать с населением городов Западной Европы. В большинстве же российских городов, особенно малых, население находится в состоянии перехода от сельского поведенческого образца к городскому. </w:t>
      </w:r>
    </w:p>
    <w:p>
      <w:pPr>
        <w:pStyle w:val="Style14"/>
        <w:ind w:left="-900" w:right="-545" w:hanging="0"/>
        <w:jc w:val="both"/>
        <w:rPr/>
      </w:pPr>
      <w:r>
        <w:rPr/>
        <w:t xml:space="preserve">Например, многие эксперты определяют невозможность быстрого экономического роста Санкт-Петербурга с различными экономическими мотивами, хотя одним из основных мотивов является то, что огромное влияние на саму атмосферу города и на его кадровый состав оказала многочисленная волна переселения сельских жителей в Ленинград после блокады. </w:t>
      </w:r>
    </w:p>
    <w:p>
      <w:pPr>
        <w:pStyle w:val="Style14"/>
        <w:ind w:left="-900" w:right="-545" w:hanging="0"/>
        <w:jc w:val="both"/>
        <w:rPr/>
      </w:pPr>
      <w:r>
        <w:rPr/>
        <w:t xml:space="preserve">Поэтому можно говорить, что сам кадровый состав и поведенческий фактор работников большинства промышленных предприятий и населения городов России весьма значительно отличается как внутри России, так и от западных образцов поведения. </w:t>
      </w:r>
    </w:p>
    <w:p>
      <w:pPr>
        <w:pStyle w:val="Style14"/>
        <w:ind w:left="-900" w:right="-545" w:hanging="0"/>
        <w:jc w:val="both"/>
        <w:rPr/>
      </w:pPr>
      <w:r>
        <w:rPr>
          <w:b/>
          <w:bCs/>
        </w:rPr>
        <w:t>СОЦИАЛЬНО-ПСИХОЛОГИЧЕСКИЕ ХАРАКТЕРИСТИКИ НАСЕЛЕНИЯ</w:t>
      </w:r>
      <w:r>
        <w:rPr/>
        <w:t xml:space="preserve"> </w:t>
      </w:r>
    </w:p>
    <w:p>
      <w:pPr>
        <w:pStyle w:val="Style14"/>
        <w:ind w:left="-900" w:right="-545" w:hanging="0"/>
        <w:jc w:val="both"/>
        <w:rPr/>
      </w:pPr>
      <w:r>
        <w:rPr/>
        <w:t xml:space="preserve">В принципе это подтвердилось в ряде работ, которые проводились на Урале путем тестирования большой массы городского населения. По результатам этого исследования характеристика кадрового потенциала получилась следующая. Мы имеем примерно 6% активного населения, что практически соответствует мировым характеристикам, так как это именно тот слой активных промышленников, предпринимателей, являющихся своего рода двигателями, основными генераторами идей и в бизнесе, и в науке. </w:t>
      </w:r>
    </w:p>
    <w:p>
      <w:pPr>
        <w:pStyle w:val="Style14"/>
        <w:ind w:left="-900" w:right="-545" w:hanging="0"/>
        <w:jc w:val="both"/>
        <w:rPr/>
      </w:pPr>
      <w:r>
        <w:rPr/>
        <w:t xml:space="preserve">Следующая градация людей (примерно 27%) - это люди, которые сориентированы в первую очередь на то, чтобы повторять поведение людей, которые добились успеха. Т.е. проще говоря, если мой сосед поставил коммерческую палатку, начал торговать и начинает зарабатывать неплохие деньги, то и я начинаю повторять опыт удачливых, усваивая определенные навыки, правила поведения, моделируя ситуацию. </w:t>
      </w:r>
    </w:p>
    <w:p>
      <w:pPr>
        <w:pStyle w:val="Style14"/>
        <w:ind w:left="-900" w:right="-545" w:hanging="0"/>
        <w:jc w:val="both"/>
        <w:rPr/>
      </w:pPr>
      <w:r>
        <w:rPr/>
        <w:t xml:space="preserve">Но львиная доля населения (более 50%) относится в России к тому типу людей, которые в значительной мере зависимы - и считают это правильным - от решения тех или иных властей. Это совершенно нормальная общинная структура приоритетов. И в том, что число данной категории населения значительно превышает процент сельского населения, проявляется переходность периода «переработки» населения из сельского в городское. Эта категория людей уверена, что их задача выполнять то, что говорит Президент, мэр города, руководитель предприятия, Правительство т.д. по данным АРПИ на декабрь 1995 г. </w:t>
      </w:r>
    </w:p>
    <w:p>
      <w:pPr>
        <w:pStyle w:val="Style14"/>
        <w:ind w:left="-900" w:right="-545" w:hanging="0"/>
        <w:jc w:val="both"/>
        <w:rPr/>
      </w:pPr>
      <w:r>
        <w:rPr/>
        <w:t xml:space="preserve">Но в этом случае всю ответственность за результаты своего поведения они перекладывают на тех людей, чьи указания они выполняют. 1992 год из всех лет реформирования прошел наиболее тяжело именно в силу того, что люди не понимали, что они должны делать в этой ситуации, в то время как исподволь Правительство, ничего не объясняя, рассчитывало на рациональность их поведения. </w:t>
      </w:r>
    </w:p>
    <w:p>
      <w:pPr>
        <w:pStyle w:val="Style14"/>
        <w:ind w:left="-900" w:right="-545" w:hanging="0"/>
        <w:jc w:val="both"/>
        <w:rPr/>
      </w:pPr>
      <w:r>
        <w:rPr/>
        <w:t xml:space="preserve">Причем надо иметь в виду, что, к сожалению, система социалистического хозяйства именно данную группировку людей выводила на руководящие посты. Эта категория людей в значительной доле составляла директорский корпус, местные партийные и исполнительные органы власти. Эти люди были великолепными исполнителями и могли великолепно претворять в жизнь те или иные разработки или указания, но были совершенно непригодны для самостоятельного принятия решений в рыночных условиях. Если вспомнить системы социально-психологического подбора и расстановки кадров, то легко заметить, что именно этот слой считался наиболее надежным для среднего звена управления. </w:t>
      </w:r>
    </w:p>
    <w:p>
      <w:pPr>
        <w:pStyle w:val="Style14"/>
        <w:ind w:left="-900" w:right="-545" w:hanging="0"/>
        <w:jc w:val="both"/>
        <w:rPr/>
      </w:pPr>
      <w:r>
        <w:rPr/>
        <w:t xml:space="preserve">С другой стороны, именно такой состав населения в значительной мере не дал возможности развитию крупных социальных конфликтов в стране. Все дело в том, что практически к июню 1992 года эта значительная масса не переработанных сельских жителей очень хорошо вспомнила свой генетический код и уже к июлю в провинциальных городах огромное количество людей (более 40%) практически вернулось к сельскому хозяйству, используя свои садовые участки, и обеспечило восстановление системы натурального хозяйства по данным АРПИ на конец декабря 1999 г. </w:t>
      </w:r>
    </w:p>
    <w:p>
      <w:pPr>
        <w:pStyle w:val="Style14"/>
        <w:ind w:left="-900" w:right="-545" w:hanging="0"/>
        <w:jc w:val="both"/>
        <w:rPr/>
      </w:pPr>
      <w:r>
        <w:rPr/>
        <w:t xml:space="preserve">Именно этот защитный генетический код помогает сейчас тому, что социальная обстановка на сегодняшний день в России имеет ярко выраженное негативное отношение к реформированию, не выливаясь в социальный конфликт. Достаточно представить, что количество людей, которые живут за чертой бедности, и которым, по расчетам специалистов, не должно хватать денег даже на физическое выживание, составляет около трети населения. И если они выживают и еще живут на этой земле, то именно только за счет системы внутренней миграции, когда, не покидая городов, люди переходят на систему натурального хозяйства. </w:t>
      </w:r>
    </w:p>
    <w:p>
      <w:pPr>
        <w:pStyle w:val="Style14"/>
        <w:ind w:left="-900" w:right="-545" w:hanging="0"/>
        <w:jc w:val="both"/>
        <w:rPr/>
      </w:pPr>
      <w:r>
        <w:rPr>
          <w:b/>
          <w:bCs/>
        </w:rPr>
        <w:t>СОЦИАЛЬНО-ПСИХОЛОГИЧЕСКИЙ НАСТРОЙ РОССИИ</w:t>
      </w:r>
      <w:r>
        <w:rPr/>
        <w:t xml:space="preserve"> </w:t>
      </w:r>
    </w:p>
    <w:p>
      <w:pPr>
        <w:pStyle w:val="Style14"/>
        <w:ind w:left="-900" w:right="-545" w:hanging="0"/>
        <w:jc w:val="both"/>
        <w:rPr/>
      </w:pPr>
      <w:r>
        <w:rPr/>
        <w:t xml:space="preserve">Как можно оценить сегодняшний социально-политический настрой России? </w:t>
      </w:r>
    </w:p>
    <w:p>
      <w:pPr>
        <w:pStyle w:val="Style14"/>
        <w:ind w:left="-900" w:right="-545" w:hanging="0"/>
        <w:jc w:val="both"/>
        <w:rPr/>
      </w:pPr>
      <w:r>
        <w:rPr/>
        <w:t xml:space="preserve">Проведенное нами исследование моногородов подтвердило, что существуют две линии поведения населения городов, которые в значительной мере уже сформировались. Первая линия поведения относится к городам, имеющим значительное количество населения, которые являются горожанами в 3-ем, 4-ом и 5-ом поколениях, и где число мигрантов из сельской местности за последнее время невелико. В этих городах уже в значительной мере произошло определенное изменение отношения, как к местной муниципальной власти, так и самих жителей к проблеме выживания, с преобладающим мнением, что проблема выживания города и проблема выживания их самих - это совместная проблема и решать ее нужно совместно. </w:t>
      </w:r>
    </w:p>
    <w:p>
      <w:pPr>
        <w:pStyle w:val="Style14"/>
        <w:ind w:left="-900" w:right="-545" w:hanging="0"/>
        <w:jc w:val="both"/>
        <w:rPr/>
      </w:pPr>
      <w:r>
        <w:rPr/>
        <w:t xml:space="preserve">С другой стороны, в значительной мере представлены города, которые состоят в большей степени из мигрантов первого и второго поколения, в таких городах наоборот противостояние местных властей и населения усилилось. Именно на руководство предприятий и городов люди относят все беды, считая, что именно «они» не выполняют по отношению к «ним» определенных социальных гарантий и контрактов. </w:t>
      </w:r>
    </w:p>
    <w:p>
      <w:pPr>
        <w:pStyle w:val="Style14"/>
        <w:ind w:left="-900" w:right="-545" w:hanging="0"/>
        <w:jc w:val="both"/>
        <w:rPr/>
      </w:pPr>
      <w:r>
        <w:rPr/>
        <w:t xml:space="preserve">Так, по опросу АРПИ, оценили положительно деятельность местных органов власти: в крупных городах – 46%, в малых – 37%, а в сельской местности – 26% населения. </w:t>
      </w:r>
    </w:p>
    <w:p>
      <w:pPr>
        <w:pStyle w:val="Style14"/>
        <w:ind w:left="-900" w:right="-545" w:hanging="0"/>
        <w:jc w:val="both"/>
        <w:rPr/>
      </w:pPr>
      <w:r>
        <w:rPr/>
        <w:t xml:space="preserve">Причем, надо отдать должное, что и в одной, и в другой ситуации сейчас возникло то, что можно было бы назвать стабилизацией по Примакову. Смысл стабилизации Примакова, состоял в том, что он, фигурально выражаясь, сумел воплотить в жизнь приказ «назад ни шагу». Ощущение огромной экономической катастрофы, которая все дальше и дальше будет развиваться, и, которая в результате приведет Россию на грань краха, к середине 1999 года практически исчезло. Ожидания каких-то кошмарных потрясений себя исчерпали. Но это не означает, что данная ситуация позволяет надеяться на поддержку населением дальнейшего реформирования страны. Большинство населения все-таки в значительной степени согласно на продолжение реформ, но только с усилением социальных гарантий и усилением определенного патронажа со стороны государственных органов и субъектов федерации. </w:t>
      </w:r>
    </w:p>
    <w:p>
      <w:pPr>
        <w:pStyle w:val="Style14"/>
        <w:ind w:left="-900" w:right="-545" w:hanging="0"/>
        <w:jc w:val="both"/>
        <w:rPr/>
      </w:pPr>
      <w:r>
        <w:rPr/>
        <w:t xml:space="preserve">Так, по данным опроса, проведенного АРПИ в январе 2000 года, за продолжение нынешнего курса реформ высказалось 11 процентов населения, за возврат к социализму – 15 процентов, а за проведение реформ с социальной защитой – 53. </w:t>
      </w:r>
    </w:p>
    <w:p>
      <w:pPr>
        <w:pStyle w:val="Style14"/>
        <w:ind w:left="-900" w:right="-545" w:hanging="0"/>
        <w:jc w:val="both"/>
        <w:rPr/>
      </w:pPr>
      <w:r>
        <w:rPr/>
        <w:t xml:space="preserve">Поэтому достигнутое сегодня вроде бы стабильное социально-психологическое положение весьма обманчиво. Оно обманчиво в том, что то самое народное терпение, о котором все говорят, начинает исчерпываться, а надежда на лучшее, которая и была всегда основной причиной терпения уже не кажется привлекательной. </w:t>
      </w:r>
    </w:p>
    <w:p>
      <w:pPr>
        <w:pStyle w:val="Style14"/>
        <w:ind w:left="-900" w:right="-545" w:hanging="0"/>
        <w:jc w:val="both"/>
        <w:rPr/>
      </w:pPr>
      <w:r>
        <w:rPr/>
        <w:t xml:space="preserve">В этой ситуации, учитывая определенные психологические черты, а также в силу своего понятия справедливости, огромная масса людей уже вполне готова к тем или иным довольно активным действиям. Единственное, на что они не способны - это на спонтанный переход к такому активному социальному протесту. Однако события вокруг ЦБК в Выборге показывают, что при определенном управлении людьми их довольно легко поднять на акции протеста, причем очень активные. Этим психологическим свойством пользовались директора многих предприятий, привлекая население на свою сторону в борьбе за передел собственности. </w:t>
      </w:r>
    </w:p>
    <w:p>
      <w:pPr>
        <w:pStyle w:val="Style14"/>
        <w:ind w:left="-900" w:right="-545" w:hanging="0"/>
        <w:jc w:val="both"/>
        <w:rPr/>
      </w:pPr>
      <w:r>
        <w:rPr/>
        <w:t xml:space="preserve">Эта двойственность позиций проявляется и по отношению к инвесторам. В России действительно идет процесс передела собственности, процесс перехода собственности к более эффективным предпринимателям или компаниям. Соответственно на многих предприятиях возникает конфликт между менеджерами и собственниками, когда собственники считают, что менеджеры совершенно неправильно управляют предприятием и смена управляющего состава действительно принесет существенные плоды. Однако только директор всегда рассматривался рабочими как собственник завода. Среди населения собственником считались не государство и не трудовой коллектив, а директор, который действительно обладал всеми правами в оперативном управлении предприятием. Поэтому появление реального собственника начинает вызывать определенное раздражение даже среди работников. Почему? Потому что есть два взгляда на одну и ту же вещь. Первый взгляд, что инвестор-собственник, уважаемый человек, который дает работу людям, платит заработную плату, налоги. Но есть и другая точка зрения, что инвестор-собственник – это человек, который пришел сюда, чтобы наживаться на нашем труде, делать свои деньги. Понятно, что вторая точка зрения опирается на систему общинных отношений, когда система круговой поруки и кругового раздела имущества, диктовала, что не очень важно какую долю труда ты внес, а важно, что делиться надо по общинной справедливости. Поэтому во многих регионах приход инвесторов и вложение больших инвестиций без перелома психологического барьера будет просто нереальным. </w:t>
      </w:r>
    </w:p>
    <w:p>
      <w:pPr>
        <w:pStyle w:val="Style14"/>
        <w:ind w:left="-900" w:right="-545" w:hanging="0"/>
        <w:jc w:val="both"/>
        <w:rPr/>
      </w:pPr>
      <w:r>
        <w:rPr/>
        <w:t xml:space="preserve">Надо отдать должное средствам массовой информации: они с большим успехом пропагандируют нечестность инвесторов и собственников, их бешеные состояния и богатства, и, может быть и неосознанно, подталкивают людей на определенные действия. </w:t>
      </w:r>
    </w:p>
    <w:p>
      <w:pPr>
        <w:pStyle w:val="Style14"/>
        <w:ind w:left="-900" w:right="-545" w:hanging="0"/>
        <w:jc w:val="both"/>
        <w:rPr/>
      </w:pPr>
      <w:r>
        <w:rPr/>
        <w:t xml:space="preserve">В принципе само общество выработало определенные правила игры в справедливость, которые нарушать оно не дает право никому. Отсюда и отношение к любому богатому человеку, к богатой фирме как к системе немножко неправильной и несправедливой. </w:t>
      </w:r>
    </w:p>
    <w:p>
      <w:pPr>
        <w:pStyle w:val="Style14"/>
        <w:ind w:left="-900" w:right="-545" w:hanging="0"/>
        <w:jc w:val="both"/>
        <w:rPr/>
      </w:pPr>
      <w:r>
        <w:rPr>
          <w:b/>
          <w:bCs/>
        </w:rPr>
        <w:t>ПОКОЛЕНИЕ, КОТОРОЕ МЫ ПОТЕРЯЛИ</w:t>
      </w:r>
      <w:r>
        <w:rPr/>
        <w:t xml:space="preserve"> </w:t>
      </w:r>
    </w:p>
    <w:p>
      <w:pPr>
        <w:pStyle w:val="Style14"/>
        <w:ind w:left="-900" w:right="-545" w:hanging="0"/>
        <w:jc w:val="both"/>
        <w:rPr/>
      </w:pPr>
      <w:r>
        <w:rPr/>
        <w:t xml:space="preserve">Анализ самых разнообразных социологических исследований показывает, что раздел мнений по многим наиболее важным вопросам проходит в возрасте 45 - 50 лет. Так, например, можно привести данные опроса АРПИ на конец 1999 года На основе данных графиков можно сделать вывод, что в большинстве случаев поколение, которым сегодня больше 45 лет является продуктом воспроизведения старой социально-политической системы. Значительное количество этих людей оказались невостребованными в реальной жизни. Достаточно заметить, что именно этот возрастной слой составляет очень незначительный процент среди удачных управляющих, он практически отсутствует в науке и высшем образовании. В кадровой политике сегодня происходит резкая смена кадров, практически «перепрыгнув» через это поколение. Рекрутские агентства отмечают, что на рынке труда чаще всего пользуются спросом люди с высшим образованием в возрасте до 35 лет, знающие иностранные языки и имеющие опыт работы за рубежом. Нельзя сказать, что кадровая система при командно-административной системе не имела своей логики. Логика состояла в том, что «Главное найти свое место в жизни и ждать, когда оно освободится». К сожалению, что касается управленческих кадров, то данные места не освободились, а просто пропали как таковые при ликвидации различных управленческих звеньев. Нетрудно заметить, что наиболее подготовленными к новой системе оказались молодые научные и комсомольские работники, не имевшие опыта «социалистической жизни» и воспитанной внутренней системы цензуры. Если проследить судьбу действительно высоких профессионалов, то легко просматриваются два основных пути – это: миграция за рубеж, что касается в первую очередь научных и технических кадров (не зря приток российских научно-технических кадров в Израиль помог уменьшить на 10-15 лет сроки научно-технического прогресса) или уход в мелкую коммерцию (челноки, гербалайф и т.д.), финансовые и охранные структуры. </w:t>
      </w:r>
    </w:p>
    <w:p>
      <w:pPr>
        <w:pStyle w:val="Style14"/>
        <w:ind w:left="-900" w:right="-545" w:hanging="0"/>
        <w:jc w:val="both"/>
        <w:rPr/>
      </w:pPr>
      <w:r>
        <w:rPr/>
        <w:t xml:space="preserve">После кризиса 1992-1993 годов этот наиболее активный трудовой слой был «вымыт» и с большинства крупных оборонных предприятий. Даже неполная занятость, которая как мыслилось, поможет при получении новых заказов собрать трудовой коллектив, не оправдала себя. Сегодня это практически не возможно, так как люди уже приспособились к своей схеме выживания и во многих случаях потеряли свою квалификацию. Поэтому квалификация работников, и особенно в сфере высоких технологий, практически потеряна. Многие технологии сегодня трудно восстановимы, если это касается необходимости привлечения работников высшей квалификации, которая нарабатывалась годами. Система профтехобразования тоже в значительной мере утеряна и мы, по существу, вернулись к системе подготовки кадров прямо на производстве, что выгодно для системы подготовки кадров массовых и не очень квалифицированных профессий, но не обеспечивает потребность в высоко квалифицированных кадрах. </w:t>
      </w:r>
    </w:p>
    <w:p>
      <w:pPr>
        <w:pStyle w:val="Style14"/>
        <w:ind w:left="-900" w:right="-545" w:hanging="0"/>
        <w:jc w:val="both"/>
        <w:rPr/>
      </w:pPr>
      <w:r>
        <w:rPr/>
        <w:t xml:space="preserve">Исходя из этого, можно сделать вывод, что мы в результате реформ «потеряли» целое поколение жителей страны и вместо кадровой преемственности получили возрастной провал в кадрово-профессиональной системе практически во всех сферах деятельности. </w:t>
      </w:r>
    </w:p>
    <w:p>
      <w:pPr>
        <w:pStyle w:val="Style14"/>
        <w:ind w:left="-900" w:right="-545" w:hanging="0"/>
        <w:jc w:val="both"/>
        <w:rPr/>
      </w:pPr>
      <w:r>
        <w:rPr>
          <w:b/>
          <w:bCs/>
        </w:rPr>
        <w:t>МИГРАЦИЯ НАСЕЛЕНИЯ, И ЕЕ НОВЫЙ ЭКОНОМИЧЕСКИЙ СМЫСЛ</w:t>
      </w:r>
      <w:r>
        <w:rPr/>
        <w:t xml:space="preserve"> </w:t>
      </w:r>
    </w:p>
    <w:p>
      <w:pPr>
        <w:pStyle w:val="Style14"/>
        <w:ind w:left="-900" w:right="-545" w:hanging="0"/>
        <w:jc w:val="both"/>
        <w:rPr/>
      </w:pPr>
      <w:r>
        <w:rPr/>
        <w:t xml:space="preserve">Рассмотрим также вопрос концентрации активного населения (напомним, что его около 6%). Если бы в каждом городе мы имели примерно одинаковое соотношение категорий населения, какое складывается в обществе в целом, то это было бы просто прекрасно. Но к сожалению этого не происходит. Эффект экономического роста Москвы в значительной мере заложен не в гениальности Лужкова и не в ее особом месторасположении. Наиболее значимую роль в этом сыграл процесс миграции наиболее активных кадров в Москву. Причем это относится к очень многим направлениям общественной жизни. Первая волна миграции – это слой наиболее талантливых и активных людей, которых рекрутировали партийные, хозяйственные и научные организации еще в советское время. Второй волной был довольно мощный слой очень активного провинциального населения, которые приехали завоевывать Москву на «тропе» бизнеса в течение последних десяти лет. В результате этого в Москве произошла концентрация наиболее активного поведенческого населения за счет бывших жителей малых и средних городов. Таким образом процесс миграции в последнее время приводит к резкому сокращению активной части населения в малых и средних городах за счет миграции данной категории в большие города. Причем при сокращении за последнее время общего потока мигрантов в крупные города, число активного населения в этом потоке резко возросло. В малых и средних городах сегодня с полной уверенностью можно говорить о кадровом голоде, так как единственный канал пополнения кадров, каким было распределение молодых специалистов после окончания ВУЗа, сегодня отсутствует. </w:t>
      </w:r>
    </w:p>
    <w:p>
      <w:pPr>
        <w:pStyle w:val="Style14"/>
        <w:ind w:left="-900" w:right="-545" w:hanging="0"/>
        <w:jc w:val="both"/>
        <w:rPr/>
      </w:pPr>
      <w:r>
        <w:rPr/>
        <w:t xml:space="preserve">Уже ясно, что при проведении структурной и углубленной реформы предприятий, мы столкнемся с одной неприятной вещью. По сути вопрос стоит о ликвидации предприятий, которые не смогут ничем помочь государству в подъеме экономики и реструктуризации тех предприятий, которые еще могут это сделать. Пока процесс, который происходит сегодня - это рост объемов производства, за небольшим исключением, за счет восстановления производства образца 90-х годов, на устаревшем оборудовании и по старым технологиям. В принципе этот рост имеет больше отношение к импортозамещению, чем к реальной структурной перестройке. Но в ближайшие время встанет проблема именно реструктуризации предприятий. Это будет означать, что на предприятиях станут нужны новые кадры. Причем потребность в новых кадрах будет диктоваться не только как потребность в тех или иных профессиях, но будут востребованы и новые образцы рыночного поведения. Наличие подобных кадров пока очень не велико, так как города продолжают воспроизводить ту социально-психологическую структуру кадров, которая существовала и создавалась прежде. Поэтому одной из основных проблем станет проблема миграции новых кадров, в которых города и предприятия испытывают потребность. Все исторические процессы реструктуризации промышленности в России, были связаны со значительной миграцией населения для строительства новых предприятий, их освоения и выпуска новой продукции. Миграция в советское время осуществлялась довольно оригинальным путем. Во-первых, это была система лагерей и недаром Гулаг считался одним из самых мощных производственных министерств Советского Союза. Во-вторых, эта была система комсомольских призывов и, в-третьих, система миграции сельских жителей, в то время довольно бесправных, с возможностью получения паспорта. Сегодня не один из трех путей не может быть реализован. Реализация путей миграции может быть совершена только одним путем – путем доказательства того, что новое место жительства для человека по тем или иным причинам будет гораздо более выгодным, чем то, в котором он проживает сегодня. Но для этого, к сожалению, в городах не имеется резерва жилья, не имеется разработанной системы миграционных потоков. </w:t>
      </w:r>
    </w:p>
    <w:p>
      <w:pPr>
        <w:pStyle w:val="Style14"/>
        <w:ind w:left="-900" w:right="-545" w:hanging="0"/>
        <w:jc w:val="both"/>
        <w:rPr/>
      </w:pPr>
      <w:r>
        <w:rPr/>
        <w:t xml:space="preserve">Необходимо также отметить, что для реализации экономической политики через 3-4 года Россия будет вынуждена пойти на миграцию рабочей силы из других стран и скорее всего это будут страны СНГ. Сейчас уже возникают целые группы профессий, где местное население не будет работать даже под угрозой безработицы. Значительное количество профессий, которые считаются в России непрестижными и на которые люди, даже не нашедшие работы, работать не пойдут, занимают выходцы с Молдавии, Украины, русскоязычное население из Казахстана. Причиной этого является то, что заработок здесь намного превосходит тот, который они могут заработать у себя на Родине. Пока эта миграционная волна чаще всего не очень законна, поскольку большинство этих людей даже не оформляют трудовые соглашения. </w:t>
      </w:r>
    </w:p>
    <w:p>
      <w:pPr>
        <w:pStyle w:val="Style14"/>
        <w:ind w:left="-900" w:right="-545" w:hanging="0"/>
        <w:jc w:val="both"/>
        <w:rPr/>
      </w:pPr>
      <w:r>
        <w:rPr/>
        <w:t xml:space="preserve">Также скоро значительной проблемой станет и миграция китайского населения на территорию Дальнего Востока. Можно предположить, что для освоения дальневосточных территорий имеющегося там населения не хватит, и потребуется значительная миграция рабочей силы, как из других регионов страны, так и из-за рубежа. </w:t>
      </w:r>
    </w:p>
    <w:p>
      <w:pPr>
        <w:pStyle w:val="Style14"/>
        <w:ind w:left="-900" w:right="-545" w:hanging="0"/>
        <w:jc w:val="both"/>
        <w:rPr/>
      </w:pPr>
      <w:r>
        <w:rPr/>
        <w:t xml:space="preserve">Все это требует проработки вопросов реализации направленной миграции и ее стимулировании уже сегодня. Пока данная работа носит стихийный характер и является ответом на миграционные потоки, возникающие в результате вооруженных конфликтов и вынужденного переселения. </w:t>
      </w:r>
    </w:p>
    <w:p>
      <w:pPr>
        <w:pStyle w:val="Style14"/>
        <w:ind w:left="-900" w:right="-545" w:hanging="0"/>
        <w:jc w:val="both"/>
        <w:rPr/>
      </w:pPr>
      <w:r>
        <w:rPr/>
        <w:t xml:space="preserve">Вывод, который можно сделать заключается в том, что проблемы, связанные с оценкой состояния человеческого кадрового ресурса России, должны учитываться при разработке программ и планов экономического развития, чтобы не совершать определенных ошибок. Совершенно ясно, что для достижения экономического роста, если мы понимаем под ними не некоторые восстановления объемов производства образца 90-го года, а реструктуризацию промышленности, вопрос кадров встанет довольно остро и те рычаги решения этих проблем, которые применялись ранее, сегодня будут недейственными. В России к кадровому потенциалу населения, несмотря на громкие фразы типа «Кадры решают все», относились довольно равнодушно, считая, что с этим в России все в порядке и если надо, то найдем других. Однако для задач сегодняшнего дня кадровый потенциал населения является пока значительным ограничением для проведения действительно радикальных реформ, что необходимо учитывать при реализации очередных программ экономического развития. </w:t>
      </w:r>
    </w:p>
    <w:p>
      <w:pPr>
        <w:pStyle w:val="Style14"/>
        <w:ind w:left="-900" w:right="-545" w:hanging="0"/>
        <w:jc w:val="right"/>
        <w:rPr>
          <w:b/>
          <w:b/>
          <w:bCs/>
          <w:u w:val="single"/>
        </w:rPr>
      </w:pPr>
      <w:r>
        <w:rPr>
          <w:b/>
          <w:bCs/>
          <w:u w:val="single"/>
        </w:rPr>
        <w:t>А. А. Нещадин,</w:t>
        <w:br/>
        <w:t xml:space="preserve">кандидат социологических наук, исполнительный директор Экспертного института </w:t>
      </w:r>
    </w:p>
    <w:p>
      <w:pPr>
        <w:pStyle w:val="Normal"/>
        <w:ind w:left="-900" w:right="-545" w:hanging="0"/>
        <w:jc w:val="both"/>
        <w:rPr>
          <w:b/>
          <w:b/>
          <w:bCs/>
          <w:u w:val="single"/>
        </w:rPr>
      </w:pPr>
      <w:r>
        <w:rPr>
          <w:b/>
          <w:bCs/>
          <w:u w:val="single"/>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00" w:right="-545" w:hanging="0"/>
        <w:jc w:val="both"/>
        <w:rPr>
          <w:b/>
          <w:b/>
          <w:bCs/>
          <w:u w:val="single"/>
        </w:rPr>
      </w:pPr>
      <w:r>
        <w:rPr>
          <w:b/>
          <w:bCs/>
          <w:color w:val="0000FF"/>
        </w:rPr>
        <w:drawing>
          <wp:inline distT="0" distB="0" distL="0" distR="0">
            <wp:extent cx="304165" cy="30416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left="-900" w:right="-545" w:hanging="0"/>
        <w:jc w:val="both"/>
        <w:rPr>
          <w:b/>
          <w:b/>
          <w:bCs/>
          <w:u w:val="single"/>
        </w:rPr>
      </w:pPr>
      <w:r>
        <w:rPr>
          <w:b/>
          <w:bCs/>
          <w:u w:val="single"/>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ind w:left="-900" w:right="-545" w:hanging="0"/>
        <w:jc w:val="both"/>
        <w:rPr>
          <w:b/>
          <w:b/>
          <w:bCs/>
          <w:u w:val="single"/>
        </w:rPr>
      </w:pPr>
      <w:r>
        <w:rPr>
          <w:b/>
          <w:bCs/>
          <w:u w:val="single"/>
        </w:rPr>
      </w:r>
    </w:p>
    <w:p>
      <w:pPr>
        <w:pStyle w:val="Normal"/>
        <w:ind w:left="-900" w:hanging="0"/>
        <w:rPr>
          <w:b/>
          <w:b/>
          <w:bCs/>
          <w:kern w:val="2"/>
        </w:rPr>
      </w:pPr>
      <w:r>
        <w:rPr>
          <w:b/>
          <w:bCs/>
          <w:kern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ns.ru/analytdoc/anal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1:00:00Z</dcterms:created>
  <dc:creator>User</dc:creator>
  <dc:description/>
  <cp:keywords/>
  <dc:language>en-US</dc:language>
  <cp:lastModifiedBy>User</cp:lastModifiedBy>
  <dcterms:modified xsi:type="dcterms:W3CDTF">2006-03-10T09:08:00Z</dcterms:modified>
  <cp:revision>3</cp:revision>
  <dc:subject/>
  <dc:title>Экономический рост и кадровый потенциал России </dc:title>
</cp:coreProperties>
</file>