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ГУ им. Н.А. Некра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Инновационный проект</w:t>
      </w:r>
      <w:r>
        <w:rPr>
          <w:sz w:val="28"/>
          <w:szCs w:val="28"/>
        </w:rPr>
        <w:t xml:space="preserve"> :</w:t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“</w:t>
      </w:r>
      <w:r>
        <w:rPr>
          <w:b/>
          <w:sz w:val="44"/>
          <w:szCs w:val="44"/>
          <w:u w:val="single"/>
        </w:rPr>
        <w:t>Парк отдыха и развлечений Берендеевка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u w:val="single"/>
        </w:rPr>
        <w:t>Выполнила</w:t>
      </w:r>
      <w:r>
        <w:rPr/>
        <w:t>: студентка 4 курса</w:t>
      </w:r>
    </w:p>
    <w:p>
      <w:pPr>
        <w:pStyle w:val="Normal"/>
        <w:jc w:val="right"/>
        <w:rPr/>
      </w:pPr>
      <w:r>
        <w:rPr/>
        <w:t>Специальности: Экономика труда</w:t>
      </w:r>
    </w:p>
    <w:p>
      <w:pPr>
        <w:pStyle w:val="Normal"/>
        <w:jc w:val="right"/>
        <w:rPr/>
      </w:pPr>
      <w:r>
        <w:rPr/>
        <w:t>Чуйкова Антонина</w:t>
      </w:r>
    </w:p>
    <w:p>
      <w:pPr>
        <w:pStyle w:val="Normal"/>
        <w:jc w:val="right"/>
        <w:rPr/>
      </w:pPr>
      <w:r>
        <w:rPr>
          <w:u w:val="single"/>
        </w:rPr>
        <w:t>Проверила</w:t>
      </w:r>
      <w:r>
        <w:rPr>
          <w:lang w:val="en-US"/>
        </w:rPr>
        <w:t>:</w:t>
      </w:r>
      <w:r>
        <w:rPr/>
        <w:t xml:space="preserve"> Шепелева С. 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строма</w:t>
      </w:r>
    </w:p>
    <w:p>
      <w:pPr>
        <w:pStyle w:val="Normal"/>
        <w:jc w:val="center"/>
        <w:rPr/>
      </w:pPr>
      <w:r>
        <w:rPr/>
        <w:t>2005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3 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ПИСАНИЕ ПРОЕКТА                                                                               4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КЛЮЧЕНИЕ                                                                                             6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а из наиболее актуальных проблем Российской экономики - повышение конкурентоспособности производимых в нашей стране товаров и предоставляемых услуг. Если рассматривать региональную экономику (субъекты федерации), то сейчас всего 10-12 субъектов имеют соответствие между доходами и расходами. Остальные субъекты находятся в постоянном дефиците бюджета и вынуждены погашать его за счет федеральных средств. Исходя из этого, региональным властям в нашей стране необходимо поощрять и развивать наиболее интересные и перспективные инновационные проекты, тем самым пополнять бюджеты за счет налоговых сборов, которые, как известно, составляют большую часть бюджета нашей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 рассматривать непосредственно наш регион, то можно сделать вывод, что в Костроме есть немало областей, которые нуждаются в развитии и возрождении. Уже долгое время в нашем городе никто не занимается проблемой культурного и семейного отдыха. При рассмотрении этой области, безусловно, наиболее ярким проектом является восстановление и реконструкция всем известного парка отдыха “Берендеевка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ость этой проблемы заключается в том, что в Костроме есть условия для отдыха для всех, кроме самых маленьких граждан. Ведь, если разобраться, у нас нет ни одного места, куда можно было бы сходить всей семьей в выходной день и отдохнуть душой и телом. Именно в этом и заключается уникальность этого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писание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ущность данного проекта заключается в реконструкции парка отдыха ”Берендеевка”, т.е. очистка и восстановление зеленой зоны парка, прокладка новых и ремонт уже имеющихся пешеходных дорожек, создании нового декоративно-художественного облика парка. Необходимо создать новые, более современные и модернизированные аттракцио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кольку территория данного парка находится в ведении города, то очистку зеленой зоны необходимо начать именно городским властям. Для этого можно привлечь как добровольную помощь студентов, школьников и просто жителей города. Так и помощь специализированных организаций. После этого нужно восстановить внешний вид парка. Сюда можно реконструкцию пешеходных дорожек, бордюров, различных строительных сооружений, находящихся на территории парка. Затем следует организовать работы по озеленению и облагораживанию зеленой зоны пар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ледующий этап - сдача в аренду по частям или полностью всей территории парка с обязательным соблюдением ряда условий, установленных городскими властями. Эти условия должны обеспечивать, прежде всего, сохранение зеленой зоны и сохранения целостности создаваемого парка отдыха. Предпринимательская деятельность на данной территории должна способствовать, прежде всего, культурному отдыху горожан. Не стоит загромождать территорию большим количеством торговых лотков и ларьков. Можно построить кафе-бар в парке и несколько кафе для всей семьи. В них можно устраивать мини представления с участием клоунов и сказочных персонажей и хорошее настроение всей семье будет обеспече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кольку создается совершенно новый проект, то необходимо позаботится о том, чтобы в парке работали интересные, по возможности эксклюзивные для нашего города аттракционы. Нужно позаботится о том, чтобы они привлекали внимание не только самых маленьких гостей парка, но и их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еконструкции “Берендеевки” особое внимание нужно уделить очистке водоемов, находящихся на территории, потому как это одна из ее главных достопримечательностей.  Там можно проводить различные водные праздники, соревнования по судомодельному спорту и т.д. Также можно привести в порядок мотоклуб, велоклуб, ипподром, которые находятся на территории парка. Ведь в них многие мальчишки и девчонки могут с пользой проводить свое свободное врем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ффективность данного инновационного проекта заключается не только в создании нового превосходного парка отдыха для всей семьи, где каждый человек найдет что-то для себя, но и прекрасный источник для налогообложения, поскольку именно эта статья доходов бюджета области наиболее крупная и эффективная. Реализовав данный проект, администрация нашего города сыграет главную роль в сокращении числа малолетних правонарушителей на улицах нашего города. Ведь ребята, занимаясь в различных клубах и секциях, существующих в настоящее время на территории парка и созданных с помощью данного проекта, могут с пользой проводить свое свободное время и приобретать новые знания в тех или иных отраслях, участвовать в проводимых соревнованиях. Не стоит забывать и про материальную выгоду, которую принесет новый парк. Культурный отдых и отдых для всей семьи - это отличная ниша для развития малого бизнеса. Следует отметить и увеличение числа рабочих мест. Здесь смогут найти работу как студенты со скользящим графиком, так и квалифицированные специалисты с солидным опытом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лючении следует отметить, что данный инновационный проект направлен, прежде всего, на повышение качества услуг в области культурного и семейного отдыха, на повышение уровня обслуживания потребителей, на создание абсолютно нового для нашего города, яркого, интересного, красочного парка отдыха и развлечений для всей семьи двадцать первого века “БЕРЕНДЕЕВКА”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2:00Z</dcterms:created>
  <dc:creator>User</dc:creator>
  <dc:description/>
  <dc:language>en-US</dc:language>
  <cp:lastModifiedBy>User</cp:lastModifiedBy>
  <cp:lastPrinted>2005-09-11T21:43:00Z</cp:lastPrinted>
  <dcterms:modified xsi:type="dcterms:W3CDTF">2005-09-11T17:44:00Z</dcterms:modified>
  <cp:revision>9</cp:revision>
  <dc:subject/>
  <dc:title>Министерство образования РФ</dc:title>
</cp:coreProperties>
</file>