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Тема 16. Учет финансовых результатов и использование прибыли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1. Общая схема формирования финансовых результатов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2. Учет доходов и расходов от обычной деятельности орган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3. Учет прочих доходов и расходов: операционные и внереализационные доходы и расх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4.Учет прибылей и убытков организ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5. Учет нераспределенной прибыли (непокрытого убытка)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1. Общая схема формирования финансовых результатов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  <w:t>Формирование финансового результата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</wp:posOffset>
                </wp:positionV>
                <wp:extent cx="1127125" cy="342900"/>
                <wp:effectExtent l="1905" t="5080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8pt" to="331.7pt,3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0960</wp:posOffset>
                </wp:positionV>
                <wp:extent cx="1028700" cy="3429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8pt" to="206.95pt,3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                Счет 90                                            Счет 91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«Продажи»                       «Прочие доходы и расходы»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7805</wp:posOffset>
                </wp:positionH>
                <wp:positionV relativeFrom="paragraph">
                  <wp:posOffset>111125</wp:posOffset>
                </wp:positionV>
                <wp:extent cx="26149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8.75pt" to="323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30525</wp:posOffset>
                </wp:positionH>
                <wp:positionV relativeFrom="paragraph">
                  <wp:posOffset>11112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8.75pt" to="230.75pt,3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                                                  Счет 99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0525</wp:posOffset>
                </wp:positionH>
                <wp:positionV relativeFrom="paragraph">
                  <wp:posOffset>18351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5pt,14.45pt" to="230.7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</w:t>
      </w:r>
      <w:r>
        <w:rPr>
          <w:sz w:val="28"/>
        </w:rPr>
        <w:t>«Прибыли и убытки»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                                                 Счет 84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 xml:space="preserve">«Нераспределенная прибыль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(непокрытый убыток)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этап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счетах 90 и 91 отражаются доходы (по К счетов) и расходы (по Д счетов). Это выявляет на данных счетах финансовый результат - формирование прибыли (убытка) от деятельности организации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сли К оборот (доходы) &gt; Д оборота (расходов) ==&gt; прибыль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Если Д оборот (расходы) &gt; К оборота (доходов) ==&gt; убыток.</w:t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 xml:space="preserve"> этап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Сальдо по счетам 90 и 91 закрывается 99 счетом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</w:rPr>
      </w:pPr>
      <w:r>
        <w:rPr>
          <w:sz w:val="28"/>
        </w:rPr>
        <w:t>Отражаются доходы и расходы в связи с чрезвычайными обстоятельствами;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</w:rPr>
        <w:t xml:space="preserve">Отражаются </w:t>
      </w:r>
      <w:r>
        <w:rPr>
          <w:sz w:val="28"/>
          <w:u w:val="single"/>
        </w:rPr>
        <w:t>платежи налога на прибыль</w:t>
      </w:r>
      <w:r>
        <w:rPr>
          <w:sz w:val="28"/>
        </w:rPr>
        <w:t>, а также суммы причитающихся налоговых санк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им образом, на втором этапе определяется прибыль с учетом ее налогообложения (и иных аналогичных платежей) и чрезвычайных доходов и расходов.</w:t>
      </w:r>
    </w:p>
    <w:p>
      <w:pPr>
        <w:pStyle w:val="Normal"/>
        <w:ind w:firstLine="709"/>
        <w:rPr/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 этап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ражение информации о наличии и движении (дальнейшем распределении) нераспределенной прибыли (непокрытого убытка).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2890</wp:posOffset>
                </wp:positionH>
                <wp:positionV relativeFrom="paragraph">
                  <wp:posOffset>-4483735</wp:posOffset>
                </wp:positionV>
                <wp:extent cx="901700" cy="342900"/>
                <wp:effectExtent l="0" t="5080" r="1905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1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-353.05pt" to="191.65pt,-32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7805</wp:posOffset>
                </wp:positionH>
                <wp:positionV relativeFrom="paragraph">
                  <wp:posOffset>-3888105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15pt,-306.15pt" to="117.15pt,-2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57650</wp:posOffset>
                </wp:positionH>
                <wp:positionV relativeFrom="paragraph">
                  <wp:posOffset>-3888105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-306.15pt" to="319.5pt,-2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2.</w:t>
      </w:r>
      <w:r>
        <w:rPr>
          <w:sz w:val="28"/>
        </w:rPr>
        <w:t xml:space="preserve"> </w:t>
      </w:r>
      <w:r>
        <w:rPr>
          <w:b/>
          <w:sz w:val="28"/>
        </w:rPr>
        <w:t>Учет доходов и расходов от обычной деятельности организац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Доходы и расходы от обычной деятельности организации отражают на счете 90 «Продажи». Обычные виды деятельности могут быть различными, но определяются Уставом организации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  <w:t>Счет 90 «Продажи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3"/>
        <w:gridCol w:w="683"/>
        <w:gridCol w:w="683"/>
        <w:gridCol w:w="683"/>
        <w:gridCol w:w="684"/>
        <w:gridCol w:w="684"/>
        <w:gridCol w:w="684"/>
        <w:gridCol w:w="684"/>
        <w:gridCol w:w="684"/>
        <w:gridCol w:w="684"/>
        <w:gridCol w:w="684"/>
        <w:gridCol w:w="684"/>
      </w:tblGrid>
      <w:tr>
        <w:trPr>
          <w:trHeight w:val="1134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альдо на начало мес.</w:t>
            </w:r>
          </w:p>
        </w:tc>
        <w:tc>
          <w:tcPr>
            <w:tcW w:w="3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ы по Д 90 счета с К сче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 по Д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ы по К 90 счета в Д счетов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 по К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альдо на конец месяца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34770</wp:posOffset>
                </wp:positionH>
                <wp:positionV relativeFrom="paragraph">
                  <wp:posOffset>-199390</wp:posOffset>
                </wp:positionV>
                <wp:extent cx="270510" cy="685800"/>
                <wp:effectExtent l="5080" t="63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0360" cy="68580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05.1pt;margin-top:-15.75pt;width:21.25pt;height:53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-85090</wp:posOffset>
                </wp:positionV>
                <wp:extent cx="270510" cy="457200"/>
                <wp:effectExtent l="5080" t="635" r="571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70360" cy="457200"/>
                        </a:xfrm>
                        <a:custGeom>
                          <a:avLst/>
                          <a:gdLst>
                            <a:gd name="textAreaLeft" fmla="*/ 97920 w 153360"/>
                            <a:gd name="textAreaRight" fmla="*/ 153720 w 15336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-6.7pt;width:21.25pt;height:3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 xml:space="preserve">расходы                                доходы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альдо на начало (конец) месяца всегда 0.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тражено списание себестоимости продукции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ражено списание коммерческих расходов (расходов на продажу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ражена сумма налоговых обязательств по НДС, акцизам, налогу с продаж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ражена реализация продукции покупателям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тражена прибыль от реализации продукц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 условии: расходы &lt; доходов: размер прибыли = доходы – расходы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тражен убыток от реализации продукци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 условии: расходы &gt; расходов: размер убытка = расходы – доходы.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Следует учитывать, что 90 счет имеет субсчета:</w:t>
      </w:r>
    </w:p>
    <w:p>
      <w:pPr>
        <w:pStyle w:val="Normal"/>
        <w:rPr>
          <w:sz w:val="28"/>
        </w:rPr>
      </w:pPr>
      <w:r>
        <w:rPr>
          <w:sz w:val="28"/>
        </w:rPr>
        <w:t>90-1 «Выручка»</w:t>
      </w:r>
    </w:p>
    <w:p>
      <w:pPr>
        <w:pStyle w:val="Normal"/>
        <w:rPr>
          <w:sz w:val="28"/>
        </w:rPr>
      </w:pPr>
      <w:r>
        <w:rPr>
          <w:sz w:val="28"/>
        </w:rPr>
        <w:t>90-2 «Себестоимость продаж»</w:t>
      </w:r>
    </w:p>
    <w:p>
      <w:pPr>
        <w:pStyle w:val="Normal"/>
        <w:rPr>
          <w:sz w:val="28"/>
        </w:rPr>
      </w:pPr>
      <w:r>
        <w:rPr>
          <w:sz w:val="28"/>
        </w:rPr>
        <w:t>90-3 «НДС»</w:t>
      </w:r>
    </w:p>
    <w:p>
      <w:pPr>
        <w:pStyle w:val="Normal"/>
        <w:rPr>
          <w:sz w:val="28"/>
        </w:rPr>
      </w:pPr>
      <w:r>
        <w:rPr>
          <w:sz w:val="28"/>
        </w:rPr>
        <w:t>90-4 «Акцизы»</w:t>
      </w:r>
    </w:p>
    <w:p>
      <w:pPr>
        <w:pStyle w:val="Normal"/>
        <w:rPr>
          <w:sz w:val="28"/>
        </w:rPr>
      </w:pPr>
      <w:r>
        <w:rPr>
          <w:sz w:val="28"/>
        </w:rPr>
        <w:t>90-9 «Прибыль/убыток от продаж»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аписи по субсчетам производятся накопительно в течение отчетного года, чтобы обеспечить формирование необходимой информации для составления </w:t>
      </w:r>
      <w:r>
        <w:rPr>
          <w:sz w:val="28"/>
          <w:u w:val="single"/>
        </w:rPr>
        <w:t>отчета о прибылях и убытках</w:t>
      </w:r>
      <w:r>
        <w:rPr>
          <w:sz w:val="28"/>
        </w:rPr>
        <w:t xml:space="preserve"> (форма №2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вязи с этим все субсчета имеют дебетовое или кредитовое сальдо, величина которого накапливается, начиная с января отчетного года. (А сам 90 счет сальдо на отчетную дату не имеет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чет 90-1 «Выручк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1044"/>
        <w:gridCol w:w="1193"/>
        <w:gridCol w:w="974"/>
        <w:gridCol w:w="1104"/>
        <w:gridCol w:w="1094"/>
        <w:gridCol w:w="1033"/>
        <w:gridCol w:w="1033"/>
        <w:gridCol w:w="1033"/>
      </w:tblGrid>
      <w:tr>
        <w:trPr>
          <w:trHeight w:val="1134" w:hRule="atLeast"/>
          <w:cantSplit w:val="true"/>
        </w:trPr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начало мес.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по Д 90-1 с К счет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по К 90-1 в Д счет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конец месяц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чет 90-2 «Себестоимость продаж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898"/>
        <w:gridCol w:w="1054"/>
        <w:gridCol w:w="888"/>
        <w:gridCol w:w="869"/>
        <w:gridCol w:w="895"/>
        <w:gridCol w:w="1104"/>
        <w:gridCol w:w="895"/>
        <w:gridCol w:w="1077"/>
        <w:gridCol w:w="869"/>
      </w:tblGrid>
      <w:tr>
        <w:trPr>
          <w:trHeight w:val="1134" w:hRule="atLeast"/>
          <w:cantSplit w:val="true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начало мес.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по Д 90-2 с К сче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по К 90-2 в Д счетов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конец месяца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чет 90-3 «НДС» (90-4 «Акцизы»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053"/>
        <w:gridCol w:w="1099"/>
        <w:gridCol w:w="1049"/>
        <w:gridCol w:w="1050"/>
        <w:gridCol w:w="1104"/>
        <w:gridCol w:w="1051"/>
        <w:gridCol w:w="1048"/>
        <w:gridCol w:w="1048"/>
      </w:tblGrid>
      <w:tr>
        <w:trPr>
          <w:trHeight w:val="1134" w:hRule="atLeast"/>
          <w:cantSplit w:val="true"/>
        </w:trPr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начало мес.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по Д 90-3 с К счето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по К 90-3 в Д счетов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конец месяца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чет 90-9 «Прибыль/убыток от продаж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931"/>
        <w:gridCol w:w="1104"/>
        <w:gridCol w:w="923"/>
        <w:gridCol w:w="925"/>
        <w:gridCol w:w="925"/>
        <w:gridCol w:w="925"/>
        <w:gridCol w:w="925"/>
        <w:gridCol w:w="925"/>
        <w:gridCol w:w="925"/>
      </w:tblGrid>
      <w:tr>
        <w:trPr>
          <w:trHeight w:val="1134" w:hRule="atLeast"/>
          <w:cantSplit w:val="true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начало мес.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по Д 90-9 с К сче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от по К 90-9 в Д счет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альдо на конец месяца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7340</wp:posOffset>
                </wp:positionH>
                <wp:positionV relativeFrom="paragraph">
                  <wp:posOffset>47625</wp:posOffset>
                </wp:positionV>
                <wp:extent cx="315595" cy="228600"/>
                <wp:effectExtent l="0" t="0" r="317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15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2pt,3.75pt" to="149pt,2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55950</wp:posOffset>
                </wp:positionH>
                <wp:positionV relativeFrom="paragraph">
                  <wp:posOffset>47625</wp:posOffset>
                </wp:positionV>
                <wp:extent cx="335280" cy="228600"/>
                <wp:effectExtent l="3175" t="0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1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pt,3.75pt" to="274.85pt,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4605</wp:posOffset>
                </wp:positionH>
                <wp:positionV relativeFrom="paragraph">
                  <wp:posOffset>47625</wp:posOffset>
                </wp:positionV>
                <wp:extent cx="180340" cy="228600"/>
                <wp:effectExtent l="0" t="0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3.75pt" to="415.3pt,21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35625</wp:posOffset>
                </wp:positionH>
                <wp:positionV relativeFrom="paragraph">
                  <wp:posOffset>47625</wp:posOffset>
                </wp:positionV>
                <wp:extent cx="180340" cy="228600"/>
                <wp:effectExtent l="3810" t="63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3.75pt" to="457.9pt,21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или                                                             ил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Ежемесячно сопоставляется совокупный дебетовый оборот по 90 счету (на субсчетах 90-2, 90-3, 90-4) и кредитовый оборот  по 90 счету (на субсчете 90-9). Эта разница записывается проводкой Д 90-9 К 99 (прибыль) или Д 99 К 90-9 (убыток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 окончании отчетного периода все субсчета, открытые к счету 90, закрываются внутренними записями.</w:t>
      </w:r>
    </w:p>
    <w:p>
      <w:pPr>
        <w:pStyle w:val="Normal"/>
        <w:rPr>
          <w:sz w:val="28"/>
        </w:rPr>
      </w:pPr>
      <w:r>
        <w:rPr>
          <w:sz w:val="28"/>
        </w:rPr>
        <w:t>Д 90-1   К 90-9</w:t>
      </w:r>
    </w:p>
    <w:p>
      <w:pPr>
        <w:pStyle w:val="Normal"/>
        <w:rPr>
          <w:sz w:val="28"/>
        </w:rPr>
      </w:pPr>
      <w:r>
        <w:rPr>
          <w:sz w:val="28"/>
        </w:rPr>
        <w:t>Д 90-9   К 90-2</w:t>
      </w:r>
    </w:p>
    <w:p>
      <w:pPr>
        <w:pStyle w:val="Normal"/>
        <w:rPr>
          <w:sz w:val="28"/>
        </w:rPr>
      </w:pPr>
      <w:r>
        <w:rPr>
          <w:sz w:val="28"/>
        </w:rPr>
        <w:t>Д 90-9   К 90-3</w:t>
      </w:r>
    </w:p>
    <w:p>
      <w:pPr>
        <w:pStyle w:val="Normal"/>
        <w:rPr>
          <w:sz w:val="28"/>
        </w:rPr>
      </w:pPr>
      <w:r>
        <w:rPr>
          <w:sz w:val="28"/>
        </w:rPr>
        <w:t>Д 90-9   К 90-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3. Учет прочих доходов и расходов: операционные и внереализационные доходы и расходы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Для обобщения информации </w:t>
      </w:r>
      <w:r>
        <w:rPr>
          <w:sz w:val="28"/>
          <w:u w:val="single"/>
        </w:rPr>
        <w:t>об операционных и внереализационных доходах и расходах</w:t>
      </w:r>
      <w:r>
        <w:rPr>
          <w:sz w:val="28"/>
        </w:rPr>
        <w:t xml:space="preserve"> используют счет 91 «Прочие доходы и расх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В соответствии с ПБУ («Доходы организации» и «Расходы организации») к </w:t>
      </w:r>
      <w:r>
        <w:rPr>
          <w:sz w:val="28"/>
          <w:u w:val="single"/>
        </w:rPr>
        <w:t>операционным доходам и расходам</w:t>
      </w:r>
      <w:r>
        <w:rPr>
          <w:sz w:val="28"/>
        </w:rPr>
        <w:t xml:space="preserve"> относятс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упления и расходы, связанные с предоставлением за плату во временное пользование активов организаци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упления и расходы, связанные с предоставлением за плату прав на объекты интеллектуальной собствен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оступления и расходы, связанные с участием в уставных капиталах других организаций (включая проценты и иные доходы по ценным бумагам)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ибыль или убыток, полученные организацией в результате совместной деятельности (по договору простого товарищества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поступления и расходы от продажи основных средств и иных активов, отличных от денежных средств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центы, подлежащие получению за предоставление в пользование денежных средств организации (доходы) и проценты, уплачиваемые организацией за предоставление ей в пользование денежных средств (расходы), а также расходы, связанные с оплатой услуг, оказываемых кредитными организациями;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тчисления в оценочные резервы (резервы на снижение стоимости материальных ценностей (14 счет), резервы под обесценение вложений в ценные бумаги (59 счет), резервы по сомнительным долгам (63 счет)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/>
      </w:pPr>
      <w:r>
        <w:rPr>
          <w:sz w:val="28"/>
          <w:u w:val="single"/>
        </w:rPr>
        <w:t>Внереализационными доходами и расходами</w:t>
      </w:r>
      <w:r>
        <w:rPr>
          <w:sz w:val="28"/>
        </w:rPr>
        <w:t xml:space="preserve">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штрафы, пени, неустойки за нарушения условий договоров полученные и уплаченн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активы, полученные и переданные безвозмезд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поступления в возмещение и возмещение причиненных организацией убыт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прибыль прошлых лет, выявленная в отчетном году, и убытки прошлых лет, признанные в отчетно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суммы кредиторской, депонентской и дебиторской задолженности, по которым истек срок исковой дав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курсовые разн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сумма дооценки и уценки актив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перечисление средств, связанных с благотворительной деятельность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Счет 91 «Прочие доходы и расход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26"/>
        <w:gridCol w:w="529"/>
        <w:gridCol w:w="529"/>
        <w:gridCol w:w="530"/>
        <w:gridCol w:w="529"/>
        <w:gridCol w:w="529"/>
        <w:gridCol w:w="516"/>
        <w:gridCol w:w="529"/>
        <w:gridCol w:w="567"/>
        <w:gridCol w:w="524"/>
        <w:gridCol w:w="524"/>
        <w:gridCol w:w="516"/>
        <w:gridCol w:w="524"/>
        <w:gridCol w:w="567"/>
        <w:gridCol w:w="541"/>
        <w:gridCol w:w="537"/>
      </w:tblGrid>
      <w:tr>
        <w:trPr>
          <w:trHeight w:val="1134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альдо на начало мес.</w:t>
            </w:r>
          </w:p>
        </w:tc>
        <w:tc>
          <w:tcPr>
            <w:tcW w:w="3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ы по Д 91 с К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ы по К 91 в Д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альдо на конец мес.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Списана остаточная стоимость выбывающих основных средст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писана остаточная стоимость выбывающих нематериальных актив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писана себестоимость продукции, не являющейся предметом деятельности организаци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писана дебиторская задолженность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ражен НДС по реализации продукци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ражена реализация продукции не основного вида деятельност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ражены поступления доходов от участия в других организациях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ражено превышение итогов кредитовых (прибыль) оборотов над итогом дебетовых оборот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тражено превышение итогов дебетовых оборотов над итогом кредитовых (убыток) оборот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Также как и счет 90, 91 счет не имеет сальдо. Но к счету 91 могут быть открыты субсчет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91-1 – «Прочие доходы»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91-2 – «Прочие расходы»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91-9 – «Сальдо прочих доходов и расходов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Записи по субсчетам ведутся накопительно в течение отчетного го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о окончании отчетного года все субсчета закрываются внутренними записям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Д 91-1   К 91-9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Д 91-9   К 91-2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4. Учет прибылей и убытков организации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Счет 99 «Прибыли и убытки» - счет для определения чистой прибыли (чистого убытка) организации за отчетный период (месяц, квартал, полугодие, год). Записи на этом счете ведутся накопительно в течение года. по окончании года при составлении годовой бухгалтерской отчетности счет закрывается: Д 99 К 84 (прибыль) или Д 84 К 99 (убыток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Конечный финансовый результат на 99 счете складывается из: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финансового результата от обычных видов деятельности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рочих доходов и расходов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чрезвычайных доходов и расходов;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алога на прибыль, штрафных налоговых и приравненных к ним санкци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Структура 99 счета должна обеспечить получение достоверной информации о прибыли для последующего определения налогооблагаемой базы по налогу на прибыль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center"/>
        <w:rPr/>
      </w:pPr>
      <w:r>
        <w:rPr/>
        <w:t>Счет 99 «Прибыли и убытки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598"/>
        <w:gridCol w:w="496"/>
        <w:gridCol w:w="496"/>
        <w:gridCol w:w="496"/>
        <w:gridCol w:w="356"/>
        <w:gridCol w:w="1941"/>
        <w:gridCol w:w="600"/>
        <w:gridCol w:w="567"/>
        <w:gridCol w:w="524"/>
        <w:gridCol w:w="524"/>
        <w:gridCol w:w="250"/>
        <w:gridCol w:w="642"/>
        <w:gridCol w:w="567"/>
        <w:gridCol w:w="600"/>
        <w:gridCol w:w="594"/>
      </w:tblGrid>
      <w:tr>
        <w:trPr>
          <w:trHeight w:val="1134" w:hRule="atLeast"/>
          <w:cantSplit w:val="true"/>
        </w:trPr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альдо на начало мес.</w:t>
            </w:r>
          </w:p>
        </w:tc>
        <w:tc>
          <w:tcPr>
            <w:tcW w:w="4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 по Д 99 с К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 по Д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ы по К 99 в Д сч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 по К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альдо на конец мес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,11,40,41,43 и др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1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4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1. Убыток от продаж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1а. Прибыль от продаж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2. Прочие убытк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2а. Прочие прибыл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3. Налог на прибыль, штрафные, налоговые санкци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4. Списание ТМЦ, пропавшие при стихийных бедствиях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5. Списана нераспределенная прибыль отчетного год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5а. Списаны убытки отчетного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</w:rPr>
      </w:pPr>
      <w:r>
        <w:rPr>
          <w:b/>
          <w:sz w:val="28"/>
        </w:rPr>
        <w:t>5. Учет нераспределенной прибыли (непокрытого убытка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 xml:space="preserve">В текущей бухгалтерской отчетности чистая прибыль определяется как остаток по счету 99 «Прибыли и убытки». В годовой бухгалтерской отчетности этот показатель отражается после закрытия в декабре 99 счета (после проводимой </w:t>
      </w:r>
      <w:r>
        <w:rPr>
          <w:sz w:val="28"/>
          <w:u w:val="single"/>
        </w:rPr>
        <w:t>реформации баланса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Д 99   К 84 - 1 (прибыль); Д 84 – 1  К 99 (убыток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</w:rPr>
        <w:t>В следующем году в бухгалтерском учете сумма со счета 84-1 «Нераспределенная прибыль (непокрытый убыток) отчетного года» переносится на счет 84-2 «Нераспределенная прибыль (непокрытый убыток) прошлых лет»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чет 84-1  «Нераспределенная прибыль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(непокрытый </w:t>
      </w:r>
      <w:r>
        <w:rPr/>
        <w:t>убыток) отчетного год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947"/>
        <w:gridCol w:w="1104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trHeight w:val="1134" w:hRule="atLeast"/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альдо на начало мес.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 по Д 84-1 с К счет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 по К 84-1 в Д счетов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ольдо на конец мес.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1. Убыток отчетного год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2. Прибыль отчетного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чет 84-2  «Нераспределенная прибыль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(непокрытый </w:t>
      </w:r>
      <w:r>
        <w:rPr/>
        <w:t>убыток) прошлых лет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733"/>
        <w:gridCol w:w="1001"/>
        <w:gridCol w:w="712"/>
        <w:gridCol w:w="712"/>
        <w:gridCol w:w="712"/>
        <w:gridCol w:w="660"/>
        <w:gridCol w:w="725"/>
        <w:gridCol w:w="1104"/>
        <w:gridCol w:w="725"/>
        <w:gridCol w:w="1093"/>
        <w:gridCol w:w="660"/>
      </w:tblGrid>
      <w:tr>
        <w:trPr>
          <w:trHeight w:val="1134" w:hRule="atLeas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альдо на начало мес.</w:t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 по Д 84-2 с К счет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орот по К 84-2 в Д счетов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Сольдо на конец мес.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5-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1. Начисление дивиденд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>Отчисления в резервный капитал. Регулируются законодательством РФ, учредительными документами. Предназначены для возмещения убытков от хозяйственной деятельности, а также для выплаты доходов инвесторам и кредиторам в случае, если на эти цели не хватает прибыли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3. Доведение величины уставного капитала до величины чистых активов организации (чистые активы должны быть выше размера уставного и резервного капитала как до, так и после начисления учредительского дохода).</w:t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4:31:00Z</dcterms:created>
  <dc:creator>1</dc:creator>
  <dc:description/>
  <dc:language>en-US</dc:language>
  <cp:lastModifiedBy>1</cp:lastModifiedBy>
  <dcterms:modified xsi:type="dcterms:W3CDTF">2004-09-06T04:31:00Z</dcterms:modified>
  <cp:revision>2</cp:revision>
  <dc:subject/>
  <dc:title>Тема 16</dc:title>
</cp:coreProperties>
</file>