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12. Учет финансовых вложен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е вложения, их соста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вкладов в уставный капитал других организаций. Учет доходов от долевого участия в деятельности других предприятий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вкладов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оход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инвестиций в акции других предприятий. Покупка акций и их оценка. Продажа акций. Учет доходов (дивидендов)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и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вижения акций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оходов (дивидендов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долговых ценных бумаг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покупки и продажи векселей, определение финансовых результатов от этих операций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облигаций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 вложений на банковские вклады. Депозитный и сберегательный сертифика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1. Финансовые вложения, их соста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финансовым вложениям относят инвестиции организации: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 ценные бумаги государства и др. организаций (долговые ценные бумаги)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 уставные  (складочные) капиталы других организаций (58 –1, 58 - 4)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а также предоставленные другим организациям займы на территории РФ и за ее пределами (58 -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месте с тем не учитываются как финансовые вложения, такие инвестиции в финансовые активы, как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товарные векселя покупателей (заказчиков), полученные в обеспечение дебиторской задолженност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чековые книжк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депозитные и сберегательные сертификаты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Все ценные бумаги, хранящиеся в организации, должны быть описаны в Книге учета ценных бумаг. Книга учета ценных бумаг должна иметь следующие обязательные элементы: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аименование эмитента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минальная цена ценной бумаг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окупная стоимость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мер, серия и др.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общее количество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дата покупки;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дата прода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нига учета ценных бумаг должна быть сброшюрована, скреплена печатью организации и подписями руководителя и главного бухгалтера, страницы пронумерованы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2. Учет вкладов в уставный капитал других организаций. Учет доходов от долевого участия в деятельности других предприяти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2.1. Учет вкла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 58 «Финансовые вложения», субсчет 1 «Паи и акции»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е вклада в денежной форме. Д 58  К 51 (52)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несение вклада в имущественной форме. Д 58  К 01, 04, 10, 41,43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 оценивается по договоренности сторон на основе реальных рыночных цен. (Обязательно наличие документа оценщика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счетов 01 и 04 имущество списывается по остаточной стоимости одновременн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02   К 01,  Д 05  К 04  (списывается сумма амортиз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азница между оценкой вклада и стоимостью переданного имущества отражается в количестве операционного дохода Д 58  К 91 и К 1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или операционного расхода Д 58 и Д 91   К  43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т участнику его вклада</w:t>
      </w:r>
    </w:p>
    <w:p>
      <w:pPr>
        <w:pStyle w:val="Heading1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 50, 51,52, 01, 04      К5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Учет дох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 76, субсчет 3 «Расчеты по причитающимся дивидендам и другим дохода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Начисление дохода от долевого участия. Д 76-3     К91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2. Поступление дох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 денежной форме Д 51 (52)     К 76-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в натуральной форме Д 08,10,41    К 76-3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Учет инвестиций в акции других предприятий. Покупка акций и их оценка. Продажа акций. Учет доходов (дивидендов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1. Акции</w:t>
      </w:r>
    </w:p>
    <w:p>
      <w:pPr>
        <w:pStyle w:val="3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это  ценная бумага, удостоверяющая внесение ее владельцем доли в уставный капитал акционерного общества. Акция дает следующие прав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получение части прибыли в виде дивидендов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дажу акции на рынке ценных бумаг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ие в управлении акционерным обществом (обыкновенные акции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олучение части имущества или стоимости этой части имущества при ликвидации общест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и являются частными ценными бумагами, выпускаются только негосударственными организациями на длительный период и не имеют установленных сроков обращения. Акции бывают именными и на предъявителя, обыкновенными и привилегированным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. Учет движения а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чет движения акций осуществляется на счете 58 «Финансовые вложения» субсчет 1 «Паи и акции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окупка акц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нежными средствами: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58  К51 (52) оплаченная часть акций. Купленные акции учитываются на счете 58 в сумме фактически затрат на их приобретени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затраты = Покупная цена + Дополнительные расходы  по приобретению а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 58 –1 К 76-5  неоплаченная часть акций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имуществом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Д 58 –1  К 76 (60) оприходование акций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62  К 90 продажа продукции за будущие акции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79 (60)  К 62 аналогично бартерным сделкам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одажа акций: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 91  К 58 – 1 списывается балансовая стоимость акци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76   К 91 списывается продажная стоимость акци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91 счете формируется финансовый результат от продажи акц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3. Учет доходов (дивидендов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ет 76 субсчет 3 «Расчеты по дивидендам» (см. 2.2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Если дивиденды начисляются в валюте, то курсовая разница, возникающая в промежуток времени «день начисления – день зачисления на расчетный счет», отражается на счете 9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ая курсовая разница:  Д 76 – 3   К 9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4. Учет долговых ценных бумаг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т покупки и продажи векселей, определение финансовых результатов от этих операци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учет векселей, которые организации приобретают как объект финансовых вложений – «финансовые векселя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е векселя, как и другие ценные бумаги, должны быть описаны в Книге учета ценных бумаг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. также тема 8, вопрос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екселя имеют индоссамент – передаточную надпись. Индоссамент бывает банковский и именной. Переход права собственности на финансовые векселя с банковским индоссаментом происходит в момент вручения векселя, а не векселя, передаваемые с именным индоссаментом, - в момент передачи векселя с совершенным на нем именным индоссамен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5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упка векселей    Д 58  2     К 51    10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58 счете могут учитываться также и остальные фактические затраты инвестор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5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ъявление к оплате или продажа векселей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91  К 58- 2      100 – списали балансовую стоимость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 76  К 91   120 - продали с 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 51  К 76  120 - поступила оплат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Д 51   К 91   120 - получены по векселю платежи (без 76 счета)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результат формируется на 91 счет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т облига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лигация – ценная бумага, подтверждающая обязательство возместить ее владельцу номинальную стоимость с уплатой фиксированного процен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начальная стоимость облигации в бухгалтерском учете доводится до номинальной цены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ru-RU"/>
        </w:rPr>
        <w:t xml:space="preserve">Пример: </w:t>
      </w:r>
      <w:r>
        <w:rPr>
          <w:sz w:val="28"/>
          <w:szCs w:val="28"/>
          <w:lang w:val="ru-RU"/>
        </w:rPr>
        <w:t xml:space="preserve">Организация приобрела облигации на сумму 100 000 руб. при номинальной их стоимости в 90 000 руб. Срок начисления облигаций – через 10 лет. Процент на облигации составляет 40% в год и выплачивается по окончании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58 К 51  100000 – оприходовали облиг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ода сложная проводк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 76 К 91 35000 (36000-1000) – начислили доход  на облигации за минусом К 5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К 58 1000 (100000 – 90000)/ 10 лет – доведение стоимости облигации до номинальной цены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едующем году стоимость облигаций 99 000 руб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ru-RU"/>
        </w:rPr>
        <w:t xml:space="preserve">Пример: </w:t>
      </w:r>
      <w:r>
        <w:rPr>
          <w:sz w:val="28"/>
          <w:szCs w:val="28"/>
          <w:lang w:val="ru-RU"/>
        </w:rPr>
        <w:t>Покупная цена приобретенных облигаций составила 90 000 руб. при номинальной их стоимости 100 000 руб. Срок погашения – 10 лет, годовой процент дохода – 40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 58  К 51  90 000 - оприходовали облиг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года сложная проводк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 76 40000 К 91 41000 (40000+1000) - начислили доход на облигации + Д 58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 58 1000 - доведение стоимости облигаций до номинальной цен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т вложений на банковские вклады. Депозитные или сберегательные сертифик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ей 143 ГК РФ денежные и сберегательные сертификаты относятся к ценным бумагам. Однако, в бухгалтерском учете они </w:t>
      </w:r>
      <w:r>
        <w:rPr>
          <w:sz w:val="28"/>
          <w:szCs w:val="28"/>
          <w:u w:val="single"/>
          <w:lang w:val="ru-RU"/>
        </w:rPr>
        <w:t>не учитываются</w:t>
      </w:r>
      <w:r>
        <w:rPr>
          <w:sz w:val="28"/>
          <w:szCs w:val="28"/>
          <w:lang w:val="ru-RU"/>
        </w:rPr>
        <w:t xml:space="preserve"> как финансовые с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интетический учет сберегательных и депозитных сертификатов ведется на счете 55 «Специальные счета в банках» субсчет 3 «Депозитные счет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крытие счета  Д 55–3  К 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ab/>
        <w:t>Начисление %    Д 76       К 9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числение % на специальный счет Д 55–3  К 76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lang w:val="ru-RU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6:04:00Z</dcterms:created>
  <dc:creator>Dina</dc:creator>
  <dc:description/>
  <dc:language>en-US</dc:language>
  <cp:lastModifiedBy>1</cp:lastModifiedBy>
  <dcterms:modified xsi:type="dcterms:W3CDTF">2004-08-10T03:41:00Z</dcterms:modified>
  <cp:revision>5</cp:revision>
  <dc:subject/>
  <dc:title>ТЕМА 12</dc:title>
</cp:coreProperties>
</file>