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center" w:pos="4819" w:leader="none"/>
          <w:tab w:val="left" w:pos="6004" w:leader="none"/>
        </w:tabs>
        <w:rPr/>
      </w:pPr>
      <w:r>
        <w:rPr>
          <w:b/>
          <w:sz w:val="28"/>
          <w:szCs w:val="28"/>
        </w:rPr>
        <w:tab/>
        <w:tab/>
        <w:t>Тема 17. Учет собственного и заемного капитал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1. Понятие и состав капитала организ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2. Особенности формирования уставного капитала в предприятиях различных организационно-правовых форм. Учет формирования уставного капитал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3. Учет резервного и добавочного капитал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1. Резервный капита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2. Добавочный капитал (83 счет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4. Учет нераспределенной прибыли и непокрытого убытка (84 счет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5. Учет целевого финансирования (86 счет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6. Учет заемных средств организации и процентов за их использование (66, 67 счета)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</w:rPr>
      </w:pPr>
      <w:r>
        <w:rPr>
          <w:b/>
          <w:sz w:val="28"/>
        </w:rPr>
        <w:t>1. Понятие и состав капитала организаци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89865</wp:posOffset>
                </wp:positionV>
                <wp:extent cx="56197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питал в бухгалтерском учете – это источник формирования иму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7.5pt;mso-wrap-distance-left:9.05pt;mso-wrap-distance-right:9.05pt;mso-wrap-distance-top:0pt;mso-wrap-distance-bottom:0pt;margin-top:14.9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питал в бухгалтерском учете – это источник формирования иму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43180</wp:posOffset>
                </wp:positionV>
                <wp:extent cx="721360" cy="342900"/>
                <wp:effectExtent l="635" t="4445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4pt" to="164.75pt,3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43180</wp:posOffset>
                </wp:positionV>
                <wp:extent cx="766445" cy="342900"/>
                <wp:effectExtent l="2540" t="4445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4pt" to="366.3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7675</wp:posOffset>
                </wp:positionH>
                <wp:positionV relativeFrom="paragraph">
                  <wp:posOffset>172085</wp:posOffset>
                </wp:positionV>
                <wp:extent cx="2190750" cy="476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бственный капит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собственные средств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13.5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бственный капита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собственные средств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6675</wp:posOffset>
                </wp:positionH>
                <wp:positionV relativeFrom="paragraph">
                  <wp:posOffset>172085</wp:posOffset>
                </wp:positionV>
                <wp:extent cx="2190750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емный капит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заемные средств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13.5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емный капита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заемные средств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905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15pt" to="35.95pt,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905</wp:posOffset>
                </wp:positionV>
                <wp:extent cx="0" cy="2286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15pt" to="27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1905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15pt" to="305.95pt,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1905</wp:posOffset>
                </wp:positionV>
                <wp:extent cx="0" cy="1943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15pt" to="297pt,1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130810</wp:posOffset>
                </wp:positionV>
                <wp:extent cx="2190750" cy="3619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в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0.3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ав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76675</wp:posOffset>
                </wp:positionH>
                <wp:positionV relativeFrom="paragraph">
                  <wp:posOffset>130810</wp:posOffset>
                </wp:positionV>
                <wp:extent cx="2190750" cy="3619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едиты ба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0.3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едиты ба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50165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95pt" to="35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50165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95pt" to="305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179070</wp:posOffset>
                </wp:positionV>
                <wp:extent cx="2190750" cy="3619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бавоч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4.1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бавоч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76675</wp:posOffset>
                </wp:positionH>
                <wp:positionV relativeFrom="paragraph">
                  <wp:posOffset>179070</wp:posOffset>
                </wp:positionV>
                <wp:extent cx="2190750" cy="3619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ем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4.1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ем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75pt" to="35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98425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75pt" to="305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46685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55pt" to="35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675</wp:posOffset>
                </wp:positionH>
                <wp:positionV relativeFrom="paragraph">
                  <wp:posOffset>22860</wp:posOffset>
                </wp:positionV>
                <wp:extent cx="2190750" cy="3619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.8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зерв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76675</wp:posOffset>
                </wp:positionH>
                <wp:positionV relativeFrom="paragraph">
                  <wp:posOffset>22860</wp:posOffset>
                </wp:positionV>
                <wp:extent cx="2190750" cy="3619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едиторская задолж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.8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едиторская задолж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56515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45pt" to="305.9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94945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35pt" to="35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675</wp:posOffset>
                </wp:positionH>
                <wp:positionV relativeFrom="paragraph">
                  <wp:posOffset>71120</wp:posOffset>
                </wp:positionV>
                <wp:extent cx="2190750" cy="3619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распределенная прибы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5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распределенная 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6675</wp:posOffset>
                </wp:positionH>
                <wp:positionV relativeFrom="paragraph">
                  <wp:posOffset>71120</wp:posOffset>
                </wp:positionV>
                <wp:extent cx="2190750" cy="4762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язательства по распредел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5.6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язательства по распреде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104775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25pt" to="305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7675</wp:posOffset>
                </wp:positionH>
                <wp:positionV relativeFrom="paragraph">
                  <wp:posOffset>119380</wp:posOffset>
                </wp:positionV>
                <wp:extent cx="2190750" cy="3619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евое финанс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9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левое финанс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38735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05pt" to="35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>В балансе – это пассив (см. тема 1, в. 3)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</w:rPr>
        <w:t>2. Особенности формирования уставного капитала в предприятиях различных организационно - правовых форм. Учет формирования уставного капитал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026"/>
        <w:gridCol w:w="2326"/>
        <w:gridCol w:w="1855"/>
        <w:gridCol w:w="1886"/>
        <w:gridCol w:w="1793"/>
        <w:gridCol w:w="833"/>
        <w:gridCol w:w="1851"/>
      </w:tblGrid>
      <w:tr>
        <w:trPr>
          <w:cantSplit w:val="true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Коммерческие организации (в соответствии с ГК РФ)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аименование уставного капитала (в соответствии с учредительными документами юрид. лица)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Формирование и оплата уставного капитала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Минимальный размер уставного капитала</w:t>
            </w:r>
          </w:p>
        </w:tc>
        <w:tc>
          <w:tcPr>
            <w:tcW w:w="6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Отражение в бухгалтерском учете</w:t>
            </w:r>
          </w:p>
        </w:tc>
      </w:tr>
      <w:tr>
        <w:trPr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Формирование уставного капитала в соответствии с учредительными документами (после государственной регистрации)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Фактических вкладов </w:t>
            </w:r>
          </w:p>
        </w:tc>
      </w:tr>
      <w:tr>
        <w:trPr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1. Хозяйственные товарищест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1.1. Полное товарищество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1.2. Товарищество на вере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кладочный капитал (СК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u w:val="single"/>
              </w:rPr>
              <w:t>СК</w:t>
            </w:r>
            <w:r>
              <w:rPr/>
              <w:t xml:space="preserve"> – это совокупность вкладов участников товарищества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u w:val="single"/>
              </w:rPr>
              <w:t>Оплата</w:t>
            </w:r>
            <w:r>
              <w:rPr/>
              <w:t xml:space="preserve">: не менее половины вклада в СК должно быть внесено участником к моменту регистрации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Регулируется учредительным договоро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7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«Расчеты с учредителями», субсчет «Расчеты по вкладам в СК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«Уставный капитал», субсчет «Складочный капитал»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08,07, 10, 41, 50, 51, 52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7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дебетовое сальдо означает наличие дебиторской задолженности за акционерами (участниками)</w:t>
            </w:r>
          </w:p>
        </w:tc>
      </w:tr>
      <w:tr>
        <w:trPr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2. Хозяйственные общества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2.1. Общество с ограниченной ответственностью (ООО)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2.2. Общество с дополнительной ответственностью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2.3. Акционерное общество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2.3.1. Закрытое (ЗАО)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2.3.2. Открытое (ОАО)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Уставный капита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u w:val="single"/>
              </w:rPr>
              <w:t>УК</w:t>
            </w:r>
            <w:r>
              <w:rPr/>
              <w:t xml:space="preserve"> – это совокупность в денежном выражении вкладов (долей в ООО, акций в АО по номинальной стоимости) учредителей в имущество организаци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u w:val="single"/>
              </w:rPr>
              <w:t>Оплата</w:t>
            </w:r>
            <w:r>
              <w:rPr/>
              <w:t>: УК должен быть оплачен на момент регистрации не менее чем половину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ООО 100хМРОТ, ЗАО 100хМРОТ, ОАО 1000хМР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ОО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75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ЗАО, ОАО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7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По мере продажи и оплаты акций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80 субсчет «Подписной капитал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убсчет  «Объявленный капитал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По мере продажи и оплаты акций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80 субсчет «Оплаченный капитал»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3. Производственные кооператив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аевой фонд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u w:val="single"/>
              </w:rPr>
              <w:t>ПФ</w:t>
            </w:r>
            <w:r>
              <w:rPr/>
              <w:t xml:space="preserve"> - совокупность паевых взносов членов производственного кооператива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u w:val="single"/>
              </w:rPr>
              <w:t>Оплата</w:t>
            </w:r>
            <w:r>
              <w:rPr/>
              <w:t>: к моменту регистрации не менее 10% паевого взноса, остальная часть  в течение года с момента регистрации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7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80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4. Государственные и муниципальные унитарные предприятия (УП)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4.1. УП, основанные на праве полного хозяйственного веде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4.2. УП в оперативном управлении (казенные предприятия)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Уставный фонд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u w:val="single"/>
              </w:rPr>
              <w:t>УФ</w:t>
            </w:r>
            <w:r>
              <w:rPr/>
              <w:t xml:space="preserve"> - совокупность выделенных организации государством или муниципальными органами основных и оборотных средств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Оплата: уставный фонд должен быть оплачен полностью собственником до государственной регистрации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1000хМР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субсчет «Расчеты по выделенному имуществу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80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субсчет «Расчеты по выделенному имуществу»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</w:rPr>
      </w:pPr>
      <w:r>
        <w:rPr>
          <w:b/>
          <w:sz w:val="28"/>
        </w:rPr>
        <w:t>2а. Отражение изменений (уменьшения и увеличения) УК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7201"/>
        <w:gridCol w:w="2229"/>
        <w:gridCol w:w="2229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Коммерческие организации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Причины изменений уставного капитал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Д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К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1. Хозяйственные товарищества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Величина УК (СК) остается неизменной на весь период деятельности товарищества; изменения СК влекут изменения в учредительных документах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u w:val="single"/>
              </w:rPr>
              <w:t>Увеличение СК</w:t>
            </w:r>
            <w:r>
              <w:rPr/>
              <w:t xml:space="preserve"> (по субъективным причинам) за счет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редств добавочного капитал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ераспределенной прибыл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редств резервного фонда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u w:val="single"/>
              </w:rPr>
              <w:t>Уменьшение СК</w:t>
            </w:r>
            <w:r>
              <w:rPr/>
              <w:t xml:space="preserve"> (по желанию самого товарищества и в соответствие с требованиями действующего законодательства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Если по окончании 2-го и каждого последующего финансового года стоимость чистых активов товарищества меньше УК, то УК подлежит уменьшению (но не меньше величины чистых активов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меньшение УК при выбытии одного из учредителей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2. Хозяйственные общества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</w:rPr>
              <w:t>АО</w:t>
            </w:r>
            <w:r>
              <w:rPr/>
              <w:t xml:space="preserve"> </w:t>
            </w:r>
            <w:r>
              <w:rPr>
                <w:u w:val="single"/>
              </w:rPr>
              <w:t>Увеличение УК</w:t>
            </w:r>
            <w:r>
              <w:rPr/>
              <w:t xml:space="preserve"> допускается после его оплаты 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- за счет выпуска новых акций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а величину оплаченного капитал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- за счет эмиссионного дохода, полученного от продажи акций сверх номинальной стоим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- за счет обмена облигаций на акци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- за счет увеличения номинальной цены акци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- за счет передачи имущества на увеличение УК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u w:val="single"/>
              </w:rPr>
              <w:t>Уменьшение УК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- если по окончании 2-го и каждого последующего финансового года стоимость чистых активов АО меньше УК, то УК подлежит уменьшению (но не меньше величины чистых активов)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- уменьшение УК вследствие выбытия одного из учредителей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</w:rPr>
              <w:t xml:space="preserve">ООО </w:t>
            </w:r>
            <w:r>
              <w:rPr>
                <w:u w:val="single"/>
              </w:rPr>
              <w:t>Увеличение УК</w:t>
            </w:r>
            <w:r>
              <w:rPr/>
              <w:t xml:space="preserve"> за счет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- имущества общества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- вкладов третьих лиц, принимаемых в общество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- дополнительных вкладов участников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u w:val="single"/>
              </w:rPr>
              <w:t>Уменьшение УК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- путем снижения номинальной стоимости долей всех участников общества к УК общества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- и (или) погашения долей, принадлежащих обществу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(обязательно!) уменьшение УК при неполной оплате УК в течение года с момента регистрации ООО и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- если стоимость чистых активов ООО по окончании второго и каждого последующего финансового года меньше УК ООО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одновременн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субсчет «Объявленный капитал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субсчет «Подписной капитал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 движение по субсчетам счета 8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одновременн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субсчет «Подписной капитал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субсчет «Объявленный капитал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 движение по субсчетам счета 8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3. Государственные и муниципальные унитарные предприятия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Увеличение УФ – нет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Уменьшение: решение об уменьшении УФ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Если акции выпускаются, то они должны быть в течение года проданы третьим лицам, либо аннулированы. (По ним дивиденды не начисляются и не выплачиваю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Покупк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Д 81 «Собственные акции (доли)»  К 50 (51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Продаж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Д 50 (51)   К 81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Аннулировани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Д 80   К 81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Отражение разницы между номиналом и продажной ценой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Д 81   К 91    или    Д 91   К 81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номинал &lt; цены    номинал &gt; цен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</w:rPr>
      </w:pPr>
      <w:r>
        <w:rPr>
          <w:b/>
          <w:sz w:val="28"/>
        </w:rPr>
        <w:t>3. Учет резервного и добавочного капитал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Это собственный капитал, образуемый в процессе функционирования организ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</w:rPr>
      </w:pPr>
      <w:r>
        <w:rPr>
          <w:b/>
          <w:sz w:val="28"/>
        </w:rPr>
        <w:t>3.1. Резервный капитал (82 счет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РК создают в обязательном порядке АО и совместные организации. По своему усмотрению его могут создавать и другие организ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Размер РК: в АО – 15% от УК; в совместном предприятии – 25% от У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В АО и совместных предприятиях отчисления в РК производятся за счет уменьшения налогооблагаемой прибыли. В остальных организациях за счет прибыли, оставшейся в распоряжении организации (Д 84 К 80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Резервный капитал имеет строго целевое назначение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                                                                                                           </w:t>
      </w:r>
      <w:r>
        <w:rPr/>
        <w:t>Д         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8"/>
        <w:gridCol w:w="852"/>
        <w:gridCol w:w="800"/>
      </w:tblGrid>
      <w:tr>
        <w:trPr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значение резервного капитал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</w:tr>
      <w:tr>
        <w:trPr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- для покрытия убытков (для АО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</w:tr>
      <w:tr>
        <w:trPr>
          <w:cantSplit w:val="true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- для погашения облигаций (для АО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6 (67)</w:t>
            </w:r>
          </w:p>
        </w:tc>
      </w:tr>
      <w:tr>
        <w:trPr/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- для выплаты доходов по облигациями дивидендов по акциям в случае отсутствия прибыл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0 (75)</w:t>
            </w:r>
          </w:p>
        </w:tc>
      </w:tr>
      <w:tr>
        <w:trPr/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- для увеличения У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>
          <w:trHeight w:val="112" w:hRule="atLeast"/>
        </w:trPr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</w:rPr>
            </w:pPr>
            <w:r>
              <w:rPr>
                <w:sz w:val="28"/>
              </w:rPr>
              <w:t>- для покрытия различных непредвиденных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ab/>
        <w:t>Журнал-ордер №12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</w:rPr>
        <w:tab/>
        <w:t>Отчет о движении капитала (форма №3)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</w:rPr>
      </w:pPr>
      <w:r>
        <w:rPr>
          <w:b/>
          <w:sz w:val="28"/>
        </w:rPr>
        <w:t>3.2. Добавочный капитал (83 счет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u w:val="single"/>
        </w:rPr>
        <w:t>Добавочный капитал складывается из</w:t>
      </w:r>
      <w:r>
        <w:rPr>
          <w:sz w:val="28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Эмиссионного дохода, возникающего при реализации акций по цене, превышающей номинальную стоимость, и дополнительной эмиссии акции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</w:rPr>
      </w:pPr>
      <w:r>
        <w:rPr>
          <w:sz w:val="28"/>
        </w:rPr>
        <w:t>Д 51 (52)    К 8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рироста стоимости имущества при переоценке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8"/>
        </w:rPr>
      </w:pPr>
      <w:r>
        <w:rPr>
          <w:sz w:val="28"/>
        </w:rPr>
        <w:t>Д 01     К 8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урсовых разниц, образовавшихся при внесении учредителями вкладов в уставный капитал организаци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Д 75     К 83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  <w:t>Средства добавочного каптала могут быть направлены: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sz w:val="28"/>
        </w:rPr>
        <w:t>1. Увеличение УК     Д 83    К 80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sz w:val="28"/>
        </w:rPr>
        <w:t>2. Погашение снижения стоимости внеоборотных активов, выявившихся по результатам их переоценки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sz w:val="28"/>
        </w:rPr>
      </w:pPr>
      <w:r>
        <w:rPr>
          <w:sz w:val="28"/>
        </w:rPr>
        <w:t>Д 83    К 01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sz w:val="28"/>
        </w:rPr>
        <w:t>3. Распределение между учредителями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sz w:val="28"/>
        </w:rPr>
      </w:pPr>
      <w:r>
        <w:rPr>
          <w:sz w:val="28"/>
        </w:rPr>
        <w:t>Д 83 К 75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sz w:val="28"/>
        </w:rPr>
      </w:pPr>
      <w:r>
        <w:rPr>
          <w:sz w:val="28"/>
        </w:rPr>
        <w:t>Отчет об изменениях капитала (форма №3)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>Учет нераспределенной прибыли и непокрытого убытка  84 счет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Распределение прибыли осуществляется на основании решения общего собрания акционеров в АО, собрания участников в ООО или другого компетентного органа (например, Правлени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См. Тему 10, В 5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5. Учет целевого финансирования 86 счет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К целевому финансированию относят средства, получаемые организацией на строго определенные цели: научно-исследовательские работы, подготовку кадров, содержание детских учреждений и др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</w:rPr>
      </w:pPr>
      <w:r>
        <w:rPr>
          <w:sz w:val="28"/>
        </w:rPr>
        <w:t>Источники – ассигнования из бюджетов разных уровней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</w:rPr>
        <w:t xml:space="preserve">                              </w:t>
      </w:r>
      <w:r>
        <w:rPr>
          <w:sz w:val="28"/>
        </w:rPr>
        <w:t>- взносы родителей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</w:rPr>
        <w:t xml:space="preserve">                              </w:t>
      </w:r>
      <w:r>
        <w:rPr>
          <w:sz w:val="28"/>
        </w:rPr>
        <w:t>- средства от других организаций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</w:rPr>
        <w:t xml:space="preserve">                              </w:t>
      </w:r>
      <w:r>
        <w:rPr>
          <w:sz w:val="28"/>
        </w:rPr>
        <w:t>- средства фондов специального назнач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u w:val="single"/>
        </w:rPr>
        <w:t>Поступление</w:t>
      </w:r>
      <w:r>
        <w:rPr>
          <w:sz w:val="28"/>
        </w:rPr>
        <w:t xml:space="preserve"> целевых средств: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>Д 76   К 86  отражение предстоящего финансирования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>Д 51 (08, 10)  К 76 фактическое поступление средст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u w:val="single"/>
        </w:rPr>
        <w:t>Расходование</w:t>
      </w:r>
      <w:r>
        <w:rPr>
          <w:sz w:val="28"/>
        </w:rPr>
        <w:t xml:space="preserve"> целевых средств в соответствии со сметой (либо на капитальные вложения, либо на текущие расходы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Д 86   К 98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6. Учет заемных средств организации и процентов за их использование 66, 67 счета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Кредит – это ссуда в денежной или товарной форме, предоставляемая кредитором заемщику на условиях возвратности, с выплатой заемщиком процента за пользование ссудой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</w:rPr>
      </w:pP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495</wp:posOffset>
                </wp:positionH>
                <wp:positionV relativeFrom="paragraph">
                  <wp:posOffset>141605</wp:posOffset>
                </wp:positionV>
                <wp:extent cx="1867535" cy="3619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ткосроч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05pt;height:28.5pt;mso-wrap-distance-left:9.05pt;mso-wrap-distance-right:9.05pt;mso-wrap-distance-top:0pt;mso-wrap-distance-bottom:0pt;margin-top:11.15pt;mso-position-vertical-relative:text;margin-left:4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аткосроч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785</wp:posOffset>
                </wp:positionH>
                <wp:positionV relativeFrom="paragraph">
                  <wp:posOffset>141605</wp:posOffset>
                </wp:positionV>
                <wp:extent cx="1822450" cy="3619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госроч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28.5pt;mso-wrap-distance-left:9.05pt;mso-wrap-distance-right:9.05pt;mso-wrap-distance-top:0pt;mso-wrap-distance-bottom:0pt;margin-top:11.15pt;mso-position-vertical-relative:text;margin-left:30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лгосроч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sz w:val="28"/>
        </w:rPr>
        <w:t xml:space="preserve">66 счет </w:t>
      </w:r>
      <w:r>
        <w:rPr>
          <w:b/>
          <w:sz w:val="28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275</wp:posOffset>
                </wp:positionH>
                <wp:positionV relativeFrom="paragraph">
                  <wp:posOffset>85090</wp:posOffset>
                </wp:positionV>
                <wp:extent cx="586105" cy="457200"/>
                <wp:effectExtent l="0" t="0" r="317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6.7pt" to="209.35pt,4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2225</wp:posOffset>
                </wp:positionH>
                <wp:positionV relativeFrom="paragraph">
                  <wp:posOffset>85090</wp:posOffset>
                </wp:positionV>
                <wp:extent cx="495935" cy="457200"/>
                <wp:effectExtent l="3810" t="0" r="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5pt,6.7pt" to="340.75pt,4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3740</wp:posOffset>
                </wp:positionH>
                <wp:positionV relativeFrom="paragraph">
                  <wp:posOffset>885190</wp:posOffset>
                </wp:positionV>
                <wp:extent cx="811530" cy="685800"/>
                <wp:effectExtent l="635" t="381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69.7pt" to="220.05pt,1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61715</wp:posOffset>
                </wp:positionH>
                <wp:positionV relativeFrom="paragraph">
                  <wp:posOffset>885190</wp:posOffset>
                </wp:positionV>
                <wp:extent cx="991870" cy="685800"/>
                <wp:effectExtent l="3175" t="444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5pt,69.7pt" to="358.5pt,1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67 сч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5065</wp:posOffset>
                </wp:positionH>
                <wp:positionV relativeFrom="paragraph">
                  <wp:posOffset>532765</wp:posOffset>
                </wp:positionV>
                <wp:extent cx="1551940" cy="36195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ед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28.5pt;mso-wrap-distance-left:9.05pt;mso-wrap-distance-right:9.05pt;mso-wrap-distance-top:0pt;mso-wrap-distance-bottom:0pt;margin-top:41.95pt;mso-position-vertical-relative:text;margin-left:19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ед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750</wp:posOffset>
                </wp:positionH>
                <wp:positionV relativeFrom="paragraph">
                  <wp:posOffset>1561465</wp:posOffset>
                </wp:positionV>
                <wp:extent cx="1687195" cy="36195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нков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5pt;height:28.5pt;mso-wrap-distance-left:9.05pt;mso-wrap-distance-right:9.05pt;mso-wrap-distance-top:0pt;mso-wrap-distance-bottom:0pt;margin-top:122.95pt;mso-position-vertical-relative:text;margin-left: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нков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8125</wp:posOffset>
                </wp:positionH>
                <wp:positionV relativeFrom="paragraph">
                  <wp:posOffset>1561465</wp:posOffset>
                </wp:positionV>
                <wp:extent cx="1597025" cy="47625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ерческий (займ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37.5pt;mso-wrap-distance-left:9.05pt;mso-wrap-distance-right:9.05pt;mso-wrap-distance-top:0pt;mso-wrap-distance-bottom:0pt;margin-top:122.95pt;mso-position-vertical-relative:text;margin-left:3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мерческий (займ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- денежный (под акции, облигации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и др. обязательства)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- товарный (как отсрочка платеж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</w:rPr>
      </w:pPr>
      <w:r>
        <w:rPr>
          <w:sz w:val="28"/>
        </w:rPr>
        <w:t>Получены кредиты банк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 51, 52      К 66 (67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числены % по полученным кредита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 26,08,91   К 66(67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гашена задолженность по кредитам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 66 (67)    К 51,5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отчетности (в балансе) задолженность по кредитам и займам отражается с учетом причитающихся на конец отчетного периода процентов к уплат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5:06:00Z</dcterms:created>
  <dc:creator>1</dc:creator>
  <dc:description/>
  <dc:language>en-US</dc:language>
  <cp:lastModifiedBy>1</cp:lastModifiedBy>
  <dcterms:modified xsi:type="dcterms:W3CDTF">2004-08-10T03:48:00Z</dcterms:modified>
  <cp:revision>2</cp:revision>
  <dc:subject/>
  <dc:title/>
</cp:coreProperties>
</file>