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Учет расходов от обычных видов деятельности организации и определение фактической себестоимости продукции (работ, услу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трат на производст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затрат по месту возникновения, по видам продукции, по статьям калькуля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чет затрат на производство продукции по статьям калькуля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завершенное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чет нормируемых расходов для целей налогооб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Формирование затрат на производ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ыночной экономики одна из главных задач предприятия, фирмы – это эффективное производство, реализация своих товаров на рынке. Предельный уровень цен на товар задан рынком, поэтому фирма должна контролировать себестоимость своей продукции и часто бороться за ее сниж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шей стране состав себестоимости продукции регламентируется государством. Основные принципы формирования этого состава опреде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коне «О налоге на прибыль предприятий и организаций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и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ожении «Расходы организации» ПБУ 10/9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законодательные нормы определяют следующие пон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 xml:space="preserve">Расходы организации </w:t>
      </w:r>
      <w:r>
        <w:rPr>
          <w:sz w:val="28"/>
          <w:szCs w:val="28"/>
        </w:rPr>
        <w:t>– уменьшение экономических выгод в результате выбытия активов (ПБУ 10/99)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Экономические элементы затра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тр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траты на оплату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числения на социальное страх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мор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затр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м. ПБУ 10/99 и Положение о составе затра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затрат по экономическим элементам  позволяет определить структуру себестоимости и отражается в разделе в форме 5 приложения к бухгалтерскому балан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бухгалтер-калькулятор «собирает» затраты по данным сводных регистров других бухгалтеров? (см. схем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93980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- кальк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- кальк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52070</wp:posOffset>
                </wp:positionV>
                <wp:extent cx="37807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раты на основное производство по цех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20-1          Прямые затр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20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раты по вспомогательным производств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раты общепроизводстве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25                      косвенные затр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раты общехозяйстве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26.7pt;mso-wrap-distance-left:9.05pt;mso-wrap-distance-right:9.05pt;mso-wrap-distance-top:0pt;mso-wrap-distance-bottom:0pt;margin-top:4.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траты на основное производство по цеха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>20-1          Прямые затрат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>20-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траты по вспомогательным производства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>2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траты общепроизводственны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>25                      косвенные затрат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траты общехозяйственны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52070</wp:posOffset>
                </wp:positionV>
                <wp:extent cx="6946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б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б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94945</wp:posOffset>
                </wp:positionV>
                <wp:extent cx="3429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</wp:posOffset>
                </wp:positionV>
                <wp:extent cx="3429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2286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65pt" to="80.95pt,19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5pt" to="153pt,1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5pt" to="243pt,1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65pt" to="324pt,1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20955</wp:posOffset>
                </wp:positionV>
                <wp:extent cx="457200" cy="228600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65pt" to="404.95pt,1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40640</wp:posOffset>
                </wp:positionV>
                <wp:extent cx="1037590" cy="10534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5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 по учету материалов на скла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2.95pt;mso-wrap-distance-left:9.05pt;mso-wrap-distance-right:9.05pt;mso-wrap-distance-top:0pt;mso-wrap-distance-bottom:0pt;margin-top:3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хгалтер по учету материалов на скла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40640</wp:posOffset>
                </wp:positionV>
                <wp:extent cx="1037590" cy="10534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5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02,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 по учету основ-ных средств, нематериаль-ных а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2.95pt;mso-wrap-distance-left:9.05pt;mso-wrap-distance-right:9.05pt;mso-wrap-distance-top:0pt;mso-wrap-distance-bottom:0pt;margin-top:3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02, 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ухгалтер по учету основ-ных средств, нематериаль-ных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40640</wp:posOffset>
                </wp:positionV>
                <wp:extent cx="1037590" cy="10534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5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70, 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 по учету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2.95pt;mso-wrap-distance-left:9.05pt;mso-wrap-distance-right:9.05pt;mso-wrap-distance-top:0pt;mso-wrap-distance-bottom:0pt;margin-top:3.2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70, 6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ухгалтер по учету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40640</wp:posOffset>
                </wp:positionV>
                <wp:extent cx="1037590" cy="18535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85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60,76, 66, 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 по расчетам с поставщиками и подрядчика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 по расчетам с разными дебиторами и кредито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45.95pt;mso-wrap-distance-left:9.05pt;mso-wrap-distance-right:9.05pt;mso-wrap-distance-top:0pt;mso-wrap-distance-bottom:0pt;margin-top:3.2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60,76, 66, 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хгалтер по расчетам с поставщиками и подрядчикам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хгалтер по расчетам с разными дебиторами и кредито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40640</wp:posOffset>
                </wp:positionV>
                <wp:extent cx="1037590" cy="8089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 по расчетам с подотчетными лиц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.2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ухгалтер по расчетам с подотчетными лиц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4" w:equalWidth="false" w:sep="false">
            <w:col w:w="2374" w:space="708"/>
            <w:col w:w="1807" w:space="708"/>
            <w:col w:w="1807" w:space="708"/>
            <w:col w:w="1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териалы           Амортизация                    Зарплата                     Топливо,               Командировочные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(субсчетам)          (ОС и НМА)                       ЕСН                             энергия,                     расход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% по кредитам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Группировка затрат по месту возникновения, по видам продукции, по статьям калькуля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-калькулятор должен «собранные» фактические затраты (прямые и косвенные) сгруппир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есту возникновения (по цехам, участкам и др. структурным подразделениям). В основном с помощью субсчетов по счету 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идам продукции (объектам калькуляц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атьям калькуля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калькуляции регулируются отраслевыми инструкциями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602"/>
        <w:gridCol w:w="1489"/>
        <w:gridCol w:w="1103"/>
        <w:gridCol w:w="1259"/>
      </w:tblGrid>
      <w:tr>
        <w:trPr>
          <w:trHeight w:val="280" w:hRule="atLeast"/>
        </w:trPr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тьям калькуляции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возникновения</w:t>
            </w:r>
          </w:p>
        </w:tc>
      </w:tr>
      <w:tr>
        <w:trPr>
          <w:trHeight w:val="160" w:hRule="atLeast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2</w:t>
            </w:r>
          </w:p>
        </w:tc>
      </w:tr>
      <w:tr>
        <w:trPr>
          <w:trHeight w:val="100" w:hRule="atLeast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родукци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ырье и материал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+ 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+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вратные отходы (-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купные изделия, полуфабрикаты и услуги производственного характера сторонних организац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опливо и энергия на технологические це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+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+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рплата производственных рабочи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числения на социальные нужд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 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сходы на подготовку и освоение произ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щепроизводственные расход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щехозяйственные расход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тери от бра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чие производственные расход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оммерческие расход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сметана и творог – объекты уч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жно заметить, что номенклатура статей калькуляции не включает амортизацию. Однако, на практике данная статья необходима для анализа себестоимости продукции и часто на предприятиях включается отдельной строкой. (Согласно инструкциям амортизация включается в общепроизводственные и общехозяйственные расх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с учетом статьи «Амортизация» итог первых 11 статей образует производственную себестоимость, а итог 12 статей полную себестоимость реализован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руппировка затрат составляет основу аналитического учета производственной себестоим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Учет затрат на производство продукции по статьям калькуля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стечении 1 месяца начальники цехов </w:t>
      </w:r>
      <w:r>
        <w:rPr>
          <w:sz w:val="28"/>
          <w:szCs w:val="28"/>
          <w:u w:val="single"/>
        </w:rPr>
        <w:t>составляют отчеты о расходе сырья и материалов</w:t>
      </w:r>
      <w:r>
        <w:rPr>
          <w:sz w:val="28"/>
          <w:szCs w:val="28"/>
        </w:rPr>
        <w:t>. Отчеты должны утверждатьс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чальником производства, который проверяет списание сырья и материалов на производство по нор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является основанием для списания затрат на производство. (Он составляется в натуральном выражении). В денежной форме затраты формируют бухгал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«Сырье и материал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е сырье или материал распределяют по видам продукции </w:t>
      </w:r>
      <w:r>
        <w:rPr>
          <w:sz w:val="28"/>
          <w:szCs w:val="28"/>
          <w:u w:val="single"/>
        </w:rPr>
        <w:t>нормативным способом</w:t>
      </w:r>
      <w:r>
        <w:rPr>
          <w:sz w:val="28"/>
          <w:szCs w:val="28"/>
        </w:rPr>
        <w:t xml:space="preserve"> пропорционально расходу их по н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790"/>
        <w:gridCol w:w="1522"/>
        <w:gridCol w:w="1974"/>
        <w:gridCol w:w="1520"/>
        <w:gridCol w:w="1524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, к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молока, л/к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молока, 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а, 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молоко, руб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 20-1      К 10-сс   400  ( 20-1 - цех 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материалы (моющие средства и т.п.) можно распределить пропорционально затратам на основное сыр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имер:  израсходовано моющих средств на сумму 1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ворог   10 : 400 * 240 = 6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метану 10 : 400 * 160 = 4 руб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-1       К 10-сс   1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) Статья «Возвратные отх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ные отходы – это отходы, которые могут быть использованы предприятием или реализованы на стор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ные от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ворогу – сыворотка  50 л * 0,2 руб = 10 ру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метане – обрат          30 л * 1 руб = 30 ру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ные отходы оформляются  бухгалтерской запись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10-сс         К 20-1      40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)</w:t>
      </w:r>
      <w:r>
        <w:rPr>
          <w:sz w:val="28"/>
          <w:szCs w:val="28"/>
          <w:u w:val="single"/>
        </w:rPr>
        <w:t>Статья «Покупные изделия, полуфабрикаты и услуги производственного характера сторонних предприятий и организац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татья формируется следующими проводк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       К 10-2   - Покупные полуфабрик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       К 60 (70)   - Услуги производственного характера сторонн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рганизаций, которые могут быть прямо отнесе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 себестоимость отдельных издел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ата по производству сметаны – 4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-1      К 76       4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Статья «Топливо и энергия на технологические цел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ется стоимость израсходованного топлива, горячей и холодной воды, пара, сжатого воздуха, холода, непосредственно израсходованных в процессе производства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различных видов энергии по отдельным цехам и другим участкам определяют по счетчикам и приборам. Энергетические расходы распределяют между отдельными видами продукции исходя из норм их рас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     К 10-3 -  «Топли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     К 60 (76) – Списание расходов согласно сче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     К 23   - Списание расходов своих вспомогательных производст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зличные виды энергии (например, своя компрессорна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примем услов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-1    К 76     40      (16  +  2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метана   творо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-1 К 23     20       (8    +  1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метана  творог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u w:val="single"/>
        </w:rPr>
        <w:t>5) Статья «Заработная плата производственных рабочи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формируется проводк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-1  К 7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возможно напрямую отнести затраты на объект калькуляции (вид продукции), то разносим затраты по заработной плате пропорционально затратам на основное сыр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-1     К 70     2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на     8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ворог       120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u w:val="single"/>
        </w:rPr>
        <w:t xml:space="preserve">6) Статья «Отчисления на социальные нужды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 – 35,6 % от заработной пл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-1     К 69    71,2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на   28,48=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ог     42,72=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u w:val="single"/>
        </w:rPr>
        <w:t>7) Статья «Расходы на подготовку и освоение производ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дготовку и освоение производства продукции, не предназначенной для серийного и массов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        К 97  «Расходы будущих пери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отсутствуют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) Статья «Общепроизводственные расх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сходов по обслуживанию, управлению структурным подразд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        К 2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варительно «собираются» все общепроизводственные расходы в Дебет 25 счета ( в ведомости № 12)  с Кредита сч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 - Заработная плата персонала управления цех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 - ЕС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  - Амор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– Расходы на текущий ремонт зданий и сооруж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 (76), 71 – Прочие рас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косвенные расходы. Следует отметить, что их распределение между объектами калькуляции может осуществляться несколькими способ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орционально основной заработной пла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м или плановым затра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е и объему продукции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-1      К 25      1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на     4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ворог        60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u w:val="single"/>
        </w:rPr>
        <w:t>9) Статья «Общехозяйственные расх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для всей организации ра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       К 2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варительно, также как и по 25 счету «собираются» ежемесячно общехозяйственные расходы в дебет  26 счета по отдельным статьям калькуляций. (Если нет острой необходимости формировать Д 26 счета по статьям, то это не дел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26 счета можно формировать общей суммой с кредита сч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, 10, 70, 69, 71, 60 (76) – все, что относиться к общезаводским расх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тчетного месяца счета 25 и 26 «закрывают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    К 25 (2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общехозяйственных расходов ведут в ведомости № 15 ( Д 26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общехозяйственных расходов многие виды затрат ограничены утвержденными в установленном порядке лимитами, нормами и нормативами для целей налогообложения (налога на прибыль), контроля затрат и других целей (командировочные, представительские расходы, расходы на подготовку и переподготовку кадров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(аналогично общепроизводственным расходам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0-1         К 26        1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на       4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ворог          60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u w:val="single"/>
        </w:rPr>
        <w:t>10) Статья «Потери от  бра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терь от брака ведут в каждом цехе по видам забракованной продукции и статьям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по дебету счета 28 «Брак в производстве» «собираются» все затраты с кредита 02, 10, 70, 69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отери от брака списывают с кредита 28 счета в дебет различных счетов в зависимости от причин брака и порядка возмещения потерь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если брак произошел по вине рабоч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-2 -если брак произошел по вине поставщиков недоброкачественных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ырья и материалов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тоимость забракованных изделий по цене возможн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ова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невозмещенные потери от брака относятся на себестоимос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ой проду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явлении брака делаются соответствующие отметки в первичных документах по учету выработки. Неисправимый брак, кроме того, оформляется </w:t>
      </w:r>
      <w:r>
        <w:rPr>
          <w:sz w:val="28"/>
          <w:szCs w:val="28"/>
          <w:u w:val="single"/>
        </w:rPr>
        <w:t>актом о браке или ведомостью о брак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бра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зависимости от характера дефектов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имый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имы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зависимости от места обнаружения брак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(обнаружен до отправки покупател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определяется без статей  7, 9, 10, 11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(обнаружен после отпуска продукции покупател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28 ежемесячно закрываетс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) Статья «Прочие производственные расх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ются расходы, не входящие ни в одну из указанных выше статей затрат: затраты на гарантийное обслуживание и ремонт продукции, проданной с гарантией, отчисления на централизованные расходы по технической пропаганде, затраты на стандартизацию и др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) Статья «Коммерческие расх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дажу товара. Отдельно не всегда выде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мые затраты на продажу накапливаются в дебете 44 счета. Эти суммы списываются полностью или частично следующей проводк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90     К 4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коммерческие расходы являются внепроизводственными расходами и корреспондируют уже не со счетом 20 «Основное производство», а со счетом 90 «Продаж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Незавершенное производ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незавершенному производству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укция (полуфабрикаты), не прошедшие всех стадий обрабо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законченные работы, не принятые заказчи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товые изделия, не принятые отделом техническ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олностью укомплектованная продук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остью готовая продукция, но которая еще не прошла испытаний, предусмотренных технолог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незавершенного производства, как правило, оценивают по одному из следующих мет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фактической производственной себестоимости (за минусом статей 9,10,1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нормативной или плановой производственной себестоим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условно-переменным расходам (зарплате и расходу материа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стоимости используемых в производстве сырья, материалов и полуфабрикат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 отражается в сальдо по дебету 20 или 21 с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чет нормируемых расходов для целей налогооб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 составе затрат ограничивает отдельные виды расходов, относимых на себестоимость продукции. Для целей налогообложения они подлежат корректировке с учетом законодательных норм, прописанных в НК РФ, специализированных законах (например, закон «О рекламе»), Постановлениях Правительства РФ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мпенсация за использование для служебных поездок личных легковых ав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ая предельная норма, руб.     ЗАЗ    - 1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АЗ   - 14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ЗЛК, ИЖ – 17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АЗ, УАЗ, ВАЗ 2121 – 22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26       К 7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дставительские расходы – затраты организации по приему и обслуживанию представителей друг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ют для налогообложения в размере, не превышающем 4% от расходов налогоплательщика на оплату труда за отчетный (налоговый) пери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редоставляются оправдательны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кие расходы нормируются не только в целом, но и по конкретным расходам с учетом ранга участников делег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ы на реклам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логообложения (в части отнесения на себестоимость) учитываются в пределах 1% выручки от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асходы на подготовку и переподготовку кад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еличина данных расходов не должна превышать 4% расходов на оплату труда работников организации, включенных в себестоимость продукции того периода, в котором эти расходы были произведены (НДС по расходам в себестоимость не включ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латежи по отдельным видам добровольного страх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включаются в себестоимость в пределах 3% объема реализации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мортизационные отчисления по основным средств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логообложения признается только амортизация, начисленная по Единым нормам амортизационных отчис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ходы по уплате процентов по кредитам и другим заемным средств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бестоимость включается оплата процентов банков в пределах учетной ставки ЦБ РФ, увеличенной на три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ходы на служебные команд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ют в себестоимость в пределах норм, установленных Минфином РФ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65"/>
        </w:tabs>
        <w:ind w:left="1065" w:hanging="4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7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-%2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240"/>
        </w:tabs>
        <w:ind w:left="6240" w:hanging="216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1065"/>
        </w:tabs>
        <w:ind w:left="1065" w:hanging="49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1:21:00Z</dcterms:created>
  <dc:creator>Таня</dc:creator>
  <dc:description/>
  <dc:language>en-US</dc:language>
  <cp:lastModifiedBy>1</cp:lastModifiedBy>
  <dcterms:modified xsi:type="dcterms:W3CDTF">2004-08-05T01:21:00Z</dcterms:modified>
  <cp:revision>2</cp:revision>
  <dc:subject/>
  <dc:title>Тема 14</dc:title>
</cp:coreProperties>
</file>