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3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Учет готовой продукции и ее продаж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1. Готовая продукция, ее оценк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2. Учет готовой продукции на складах и в бухгалтери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3. Синтетический учет готовой продукции. Документальное оформление и учет отгрузки (отпуска) продукции покупателя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4. Учет НДС по реализованной продукци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</w:rPr>
      </w:pPr>
      <w:r>
        <w:rPr>
          <w:b/>
          <w:sz w:val="28"/>
        </w:rPr>
        <w:t>1. Готовая продукция, ее оценк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jc w:val="both"/>
        <w:rPr/>
      </w:pPr>
      <w:r>
        <w:rPr>
          <w:b/>
          <w:sz w:val="28"/>
        </w:rPr>
        <w:tab/>
        <w:t xml:space="preserve">Готовая продукция – </w:t>
      </w:r>
      <w:r>
        <w:rPr>
          <w:sz w:val="28"/>
        </w:rPr>
        <w:t>это изделия и полуфабрик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полностью законченные обработ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соответствующие действующим стандартам или утвержденным техническим услов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принятые на склад или в отдельных случаях заказчиком, минуя склад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Учет готовой продукции ведут в натуральных, условно-натуральных и в стоимостных показателя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Оценка готовой продук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40" w:leader="none"/>
        </w:tabs>
        <w:jc w:val="both"/>
        <w:rPr/>
      </w:pPr>
      <w:r>
        <w:rPr>
          <w:sz w:val="28"/>
        </w:rPr>
        <w:tab/>
        <w:t xml:space="preserve">Готовая продукция отражается в синтетическом учете и бухгалтерском балансе по </w:t>
      </w:r>
      <w:r>
        <w:rPr>
          <w:i/>
          <w:sz w:val="28"/>
        </w:rPr>
        <w:t>фактической</w:t>
      </w:r>
      <w:r>
        <w:rPr>
          <w:sz w:val="28"/>
        </w:rPr>
        <w:t xml:space="preserve"> или </w:t>
      </w:r>
      <w:r>
        <w:rPr>
          <w:i/>
          <w:sz w:val="28"/>
        </w:rPr>
        <w:t>нормативной (плановой)</w:t>
      </w:r>
      <w:r>
        <w:rPr>
          <w:sz w:val="28"/>
        </w:rPr>
        <w:t xml:space="preserve"> производственной себестоимост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8"/>
        </w:rPr>
        <w:t>2. Учет готовой продукции на складах и в бухгалтерии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Сдача готовой продукции из производственных цехов документируется приемно-сдаточными накладными, накладными на передачу готовой продукции в места хранения, приемными актами и другими первичными документам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На основании требований-накладных (для собственных нужд), расходных накладных, товарно-транспортных и товарных накладных и других расходных документов производится отгрузка готовой продукции со склада. На данных первичных документах делаются специальные разрешительные надписи. Для вывоза продукции с территории организации могут выдаваться и специальные товарные пропуск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Заведующий складом согласно первичным приходным и расходным  документам делает записи в карточках складского учета. В карточках каждая операция, отраженная в том или ином первичном документе, записывается отдельно. Записи в карточках складского учета делаются в день совершения операций и ежедневно выводятся остатки (при наличии операций)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Вместо карточек  складского учета на складах допускается ведение учета в книгах складского учета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Вместо карточек складского учета или в дополнение могут вестись месячные материальные отчеты (отчет о движении товарно-материальных ценностей в местах хранения)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Отчет (основные составляющие)</w:t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94"/>
        <w:gridCol w:w="1065"/>
        <w:gridCol w:w="710"/>
        <w:gridCol w:w="773"/>
        <w:gridCol w:w="774"/>
        <w:gridCol w:w="773"/>
        <w:gridCol w:w="774"/>
        <w:gridCol w:w="774"/>
        <w:gridCol w:w="773"/>
        <w:gridCol w:w="774"/>
        <w:gridCol w:w="774"/>
      </w:tblGrid>
      <w:tr>
        <w:trPr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н-клатур-ный  номер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-нование матери-альных ценнос-те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тная цен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ок на начало отчетного период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ход за отчетный период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за отчетный период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ок на конец отчетного периода</w:t>
            </w:r>
          </w:p>
        </w:tc>
      </w:tr>
      <w:tr>
        <w:trPr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Материальные отчеты с приложением всех первичных документов представляются в бухгалтерскую службу организации в установленные сроки, после завершения месяц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Учетная цена и соответственно суммы по остаткам, приходу и расходу проставляются бухгалтером. В качестве учетной цены выступает фактическая производственная себестоимость или нормативная (плановая) производственная себестоимость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По окончании месяца бухгалтерия на основании материальных отчетов и первичных документов составляет сортовые оборотные ведомости движения готовой продукции по материально-ответственным лицам и местам ее хранения (форма № М-14).</w:t>
      </w:r>
    </w:p>
    <w:p>
      <w:pPr>
        <w:pStyle w:val="Normal"/>
        <w:ind w:firstLine="680"/>
        <w:jc w:val="both"/>
        <w:rPr/>
      </w:pPr>
      <w:r>
        <w:rPr>
          <w:sz w:val="28"/>
        </w:rPr>
        <w:t>С заведующими складами обязательно заключаются договоры о полной материальной ответственности. Бухгалтер, ведущий учет готовой продукции, обязан систематически осуществлять документальную проверку документов (своевременность, правильность и полноту заполнения) и проверку наличия материальных ценностей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 Синтетический учет готовой продукции. Документальное оформление и учет отгрузки (отпуска) продукции покупателям</w:t>
      </w:r>
      <w:r>
        <w:rPr>
          <w:sz w:val="28"/>
        </w:rPr>
        <w:t xml:space="preserve">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Учет наличия и движения готовой продукции осуществляют на активном счете 43 «Готовая продукция»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Синтетический учет готовой продукции может осуществляться в 2-х вариант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без использования счета 40 «Выпуск продукции» (традиционный для учетной практик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 использованием счета 4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Первый вариа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если учетные цены отражают фактическую себестоимость, то оприходование готовой продукции оформляю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 43  К 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если учетные цены отражают нормативную себестоимость, то отклонение между фактической и нормативной себестоимостью отражается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6"/>
        </w:rPr>
      </w:pPr>
      <w:r>
        <w:rPr>
          <w:sz w:val="28"/>
        </w:rPr>
        <w:t>Дополнительной бухгалтерской проводкой  Д 43 К 20 (на сумму отклонений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6"/>
        </w:rPr>
      </w:pPr>
      <w:r>
        <w:rPr>
          <w:sz w:val="28"/>
        </w:rPr>
        <w:t>Или способом  «красное сторно»  Д 43  К 20 (на сумму отклонений)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Отгрузка (отпуск) проду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Документы, используемые для свершения отгрузки продукции описаны в п.2. Документация на отпуск продукции также является основанием для выписки счетов-фактур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Факт свершения сделки и перехода права собственности на отгруженную продукцию отражается бухгалтерской запись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Д 90-2  К 43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Дополнительные коммерческие расходы отражаются запись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Д 90-2  К 44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(коммерческие расходы списываются в дебет счета продаж, в отличие от производственных расходов, которые списываются в Д 20 счет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Стоимость отгруженной продукции покупателю по договорным ценам, включая НДС, отражается запись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Д 62     К 90-1 (субсчет «Выручка»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Данная проводка производится на основании счетов-фактур. одновременно в бухгалтерии заполняется ведомость отгрузки и реализации продукции за месяц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b/>
          <w:sz w:val="28"/>
        </w:rPr>
        <w:t xml:space="preserve">Ведомость 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514"/>
        <w:gridCol w:w="1965"/>
        <w:gridCol w:w="1781"/>
        <w:gridCol w:w="1617"/>
        <w:gridCol w:w="796"/>
        <w:gridCol w:w="1282"/>
      </w:tblGrid>
      <w:tr>
        <w:trPr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ата, № счета-фактуры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ата, № накладной на отгрузку продукци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упател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 отгруженной продукци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говорная цена за единицу продукци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оимость отгруженной продукции по договорным ценам</w:t>
            </w:r>
          </w:p>
        </w:tc>
      </w:tr>
      <w:tr>
        <w:trPr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ез НД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ключая НДС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Одновременно заполняется книга продаж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Продажи за исключением редких случаев облагаются НДС по ставке 10% или 18%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</w:rPr>
        <w:t>4. Учет НДС по реализованной продукции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о ст. 167 Налогового кодекса РФ дата продажи для целей налогообложения определяетс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36"/>
        </w:rPr>
      </w:pPr>
      <w:r>
        <w:rPr>
          <w:sz w:val="28"/>
        </w:rPr>
        <w:t>для организаций, выбравших метод продажи «по отгрузке», - как наиболее ранняя из следующих да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6"/>
        </w:rPr>
        <w:t xml:space="preserve">- </w:t>
      </w:r>
      <w:r>
        <w:rPr>
          <w:sz w:val="28"/>
        </w:rPr>
        <w:t>день отгрузки товар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-  день оплаты товар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36"/>
        </w:rPr>
      </w:pPr>
      <w:r>
        <w:rPr>
          <w:sz w:val="28"/>
        </w:rPr>
        <w:t>для организаций, выбравших метод продажи «по оплате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- день оплаты товар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С учетом выбранного метода организуется учет НДС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Учет НДС по реализации продукции</w:t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81"/>
        <w:gridCol w:w="923"/>
        <w:gridCol w:w="902"/>
        <w:gridCol w:w="1136"/>
        <w:gridCol w:w="888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пераци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«по оплате»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«по отгрузке»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Отражена сумма НДС по отгруженной продукц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0-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6 с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0-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Поступили платежи за реализованную продукц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Начислена задолженность бюджету по НД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6 с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Перечислено  с расчетного счета в погашение задолженности перед бюджет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>76 – сс субсчет «Расчеты с бюджетом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0-3 счет «Продажи», субсчет «НДС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6:08:00Z</dcterms:created>
  <dc:creator>1</dc:creator>
  <dc:description/>
  <dc:language>en-US</dc:language>
  <cp:lastModifiedBy>1</cp:lastModifiedBy>
  <dcterms:modified xsi:type="dcterms:W3CDTF">2004-08-05T06:08:00Z</dcterms:modified>
  <cp:revision>2</cp:revision>
  <dc:subject/>
  <dc:title>Тема 15</dc:title>
</cp:coreProperties>
</file>