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ма №19. Сущность и назначение управленческого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бщая система учета и место управленческого учета в н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истемы учета и контроля затрат в организациях.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>2.1. Система «стандарт-кост» и система учета фактических (прошлых) затрат.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>2.2.  Система учета полной себестоимости и система «директ-костинг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Понятие маржинального дохода. Отчет о прибылях и убытках при маржинальном доходе и при учете полных затр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Методы калькулирования себестоим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. Позаказный метод.</w:t>
      </w:r>
    </w:p>
    <w:p>
      <w:pPr>
        <w:pStyle w:val="Normal"/>
        <w:ind w:left="300" w:hanging="0"/>
        <w:jc w:val="both"/>
        <w:rPr/>
      </w:pPr>
      <w:r>
        <w:rPr>
          <w:sz w:val="28"/>
        </w:rPr>
        <w:t>4.2. Попроцентный мет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>1. Общая система учета и место управленческого учета в н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55245</wp:posOffset>
                </wp:positionV>
                <wp:extent cx="13716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ческий уч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.35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ческий уч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2545</wp:posOffset>
                </wp:positionV>
                <wp:extent cx="13716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-ская отчет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03.35pt;width:10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хгалтер-ская отчет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083945</wp:posOffset>
                </wp:positionV>
                <wp:extent cx="13716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ив-ный уч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85.35pt;width:10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ив-ный уч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541145</wp:posOffset>
                </wp:positionV>
                <wp:extent cx="1600200" cy="1143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ский учет (или финанствый учет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21.35pt;width:12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хгалтерский учет (или финанствый уче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3141345</wp:posOffset>
                </wp:positionV>
                <wp:extent cx="18288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оговый уч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247.35pt;width:14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оговый уч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3141345</wp:posOffset>
                </wp:positionV>
                <wp:extent cx="17145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тистический уч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247.35pt;width:13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тистический уч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626745</wp:posOffset>
                </wp:positionV>
                <wp:extent cx="1371600" cy="685800"/>
                <wp:effectExtent l="254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9.35pt" to="197.95pt,10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626745</wp:posOffset>
                </wp:positionV>
                <wp:extent cx="1143000" cy="457200"/>
                <wp:effectExtent l="0" t="7620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9.35pt" to="395.95pt,85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769745</wp:posOffset>
                </wp:positionV>
                <wp:extent cx="800100" cy="228600"/>
                <wp:effectExtent l="635" t="1587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9.35pt" to="179.95pt,157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655445</wp:posOffset>
                </wp:positionV>
                <wp:extent cx="685800" cy="228600"/>
                <wp:effectExtent l="1905" t="1206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0.35pt" to="368.95pt,14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2684145</wp:posOffset>
                </wp:positionV>
                <wp:extent cx="571500" cy="457200"/>
                <wp:effectExtent l="635" t="381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1.35pt" to="215.95pt,24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2684145</wp:posOffset>
                </wp:positionV>
                <wp:extent cx="685800" cy="457200"/>
                <wp:effectExtent l="3175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1.35pt" to="341.95pt,24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741045</wp:posOffset>
                </wp:positionV>
                <wp:extent cx="1485900" cy="2400300"/>
                <wp:effectExtent l="4445" t="0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.35pt" to="206.95pt,24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741045</wp:posOffset>
                </wp:positionV>
                <wp:extent cx="1371600" cy="2286000"/>
                <wp:effectExtent l="0" t="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8.35pt" to="395.95pt,238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512945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5.35pt" to="26.95pt,3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еобладающее движение информ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Взаимосвязь различных видов учета на предприят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ухгалтерский, налоговый и статистический учет в соответствии с законодательством РФ предприятия </w:t>
      </w:r>
      <w:r>
        <w:rPr>
          <w:b/>
          <w:sz w:val="28"/>
        </w:rPr>
        <w:t>обязаны</w:t>
      </w:r>
      <w:r>
        <w:rPr>
          <w:sz w:val="28"/>
        </w:rPr>
        <w:t xml:space="preserve"> вести. Можно сказать, что данные сферы – это сферы интересов государства, преимущественно. Управленческий же учет – это в основном сфера интересов предприятия (собственников, менеджеров, членов трудового коллектива), поэтому его ведение зависит от воли руководителей компании, хотя отдельные элементы управленческого учета ведутся на каждом предприятии.</w:t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>Управленческий учет</w:t>
      </w:r>
      <w:r>
        <w:rPr>
          <w:sz w:val="28"/>
        </w:rPr>
        <w:t xml:space="preserve"> – это система сбора, анализа и обработки информации, необходимой для выработки оптимальных управленческих решений. Необходимая информация берется из источников, относящихся к учетным данным предприятия (см.схему), так и внеучетным: материалы аудита, материалы проверок налоговой службой, материалы собраний трудовых коллективов, материалы печати, материалы, получаемые в результате личных контактов. А также планово-нормативные данные (для управления выполнением бизнес-плана и бюджетов (сме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28"/>
        </w:rPr>
        <w:t>2. Системы учета и контроля затрат в организациях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1. Система «Стандарт-кост» и система учета фактических (прошлых) затра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>Системы «стандарт-кост»</w:t>
      </w:r>
      <w:r>
        <w:rPr>
          <w:sz w:val="28"/>
        </w:rPr>
        <w:t xml:space="preserve"> - это система определения нормативных затрат на производство единицы продукции. (Если это необходимо, нормативные затраты могут быть рассчитаны для отдельной операции в общем производстве, а также на производство планового объема продукции.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истема нормативных (стандартных) затрат служит для оценки деятельности отдельных работников и компании в целом, подготовки бюджетов и прогнозов, помогает принять решение об установлении реальных цен. Эта система широко используется во всем мире практически всеми производственными компаниями. Основные цели и их ранжирование для системы «стандарт-кост» в разных странах представлены в таблиц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нжирование целей для системы «стандарт-кос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1440"/>
        <w:gridCol w:w="1260"/>
        <w:gridCol w:w="12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Цели применения систем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стандарт-ко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гл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е затра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овление цен и ценов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ое планирование и 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финансовой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Этапы действий в системе «стандарт-кост»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этап.  «Количественны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ормативные затраты первоначально оцениваются в количественном, натуральном выражении. Например: Нормативное количество расхода основных материалов (шт., м, кг, Ккал и т.д.), нормативное рабочее (чел ч), а также нормативные коэффициенты. Данные нормативы можно найти в специализированных отраслевых справочниках, а также в паспортно-нормативной документ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ти нормативы могут изменяться в зависимости от уровня научно-технического процес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II этап.  «Финансовый или денежны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этом этапе необходимо определить нормативную цену основных материалов, нормативную ставку прямой оплаты труда, а также другие нормативные денежные затраты. Этот процесс довольно сложный, т.к. все показатели зависят как от внутренних условий (цены на материалы, находящиеся на складе, сложившиеся амортизационные отчисления и т.д.), так и от внешних: цен, сложившихся на рынк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этому основной фактор изменения данных нормативов «экономический» или «рыночный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III этап. Выявление и анализ отклон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ухгалтер-калькулятор учитывает фактические (прошлые) затраты, а нормативные рассчитывает экономист. Между фактическими и нормативными затратами часто возникает разница – </w:t>
      </w:r>
      <w:r>
        <w:rPr>
          <w:sz w:val="28"/>
          <w:u w:val="single"/>
        </w:rPr>
        <w:t>отклонение</w:t>
      </w:r>
      <w:r>
        <w:rPr>
          <w:sz w:val="28"/>
        </w:rPr>
        <w:t xml:space="preserve">. Если обнаруживается отклонение по какой-либо статье затрат, то необходимо провести </w:t>
      </w:r>
      <w:r>
        <w:rPr>
          <w:sz w:val="28"/>
          <w:u w:val="single"/>
        </w:rPr>
        <w:t>анализ отклонений</w:t>
      </w:r>
      <w:r>
        <w:rPr>
          <w:sz w:val="28"/>
        </w:rPr>
        <w:t>. Этот процесс – эффективный инструмент контроля затрат и управления ими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Анализ отклонений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Виды аналитики:     </w:t>
      </w:r>
    </w:p>
    <w:p>
      <w:pPr>
        <w:pStyle w:val="Normal"/>
        <w:numPr>
          <w:ilvl w:val="0"/>
          <w:numId w:val="13"/>
        </w:numPr>
        <w:ind w:left="660" w:firstLine="709"/>
        <w:rPr>
          <w:sz w:val="28"/>
        </w:rPr>
      </w:pPr>
      <w:r>
        <w:rPr>
          <w:sz w:val="28"/>
        </w:rPr>
        <w:t>Отклонения затрат основных материалов.</w:t>
      </w:r>
    </w:p>
    <w:p>
      <w:pPr>
        <w:pStyle w:val="Normal"/>
        <w:numPr>
          <w:ilvl w:val="0"/>
          <w:numId w:val="9"/>
        </w:numPr>
        <w:ind w:left="660" w:firstLine="709"/>
        <w:rPr>
          <w:sz w:val="28"/>
        </w:rPr>
      </w:pPr>
      <w:r>
        <w:rPr>
          <w:sz w:val="28"/>
        </w:rPr>
        <w:t>Отклонения прямых трудовых затрат.</w:t>
      </w:r>
    </w:p>
    <w:p>
      <w:pPr>
        <w:pStyle w:val="Normal"/>
        <w:numPr>
          <w:ilvl w:val="0"/>
          <w:numId w:val="4"/>
        </w:numPr>
        <w:ind w:left="660" w:firstLine="709"/>
        <w:rPr>
          <w:sz w:val="28"/>
        </w:rPr>
      </w:pPr>
      <w:r>
        <w:rPr>
          <w:sz w:val="28"/>
        </w:rPr>
        <w:t>Отклонения общепроизводственных расход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ind w:left="660" w:firstLine="709"/>
        <w:rPr>
          <w:b/>
          <w:b/>
          <w:sz w:val="28"/>
        </w:rPr>
      </w:pPr>
      <w:r>
        <w:rPr>
          <w:b/>
          <w:sz w:val="28"/>
        </w:rPr>
        <w:t>Отклонения затрат основных материалов.</w:t>
      </w:r>
    </w:p>
    <w:p>
      <w:pPr>
        <w:pStyle w:val="Normal"/>
        <w:ind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0575</wp:posOffset>
                </wp:positionH>
                <wp:positionV relativeFrom="paragraph">
                  <wp:posOffset>143510</wp:posOffset>
                </wp:positionV>
                <wp:extent cx="4362450" cy="8191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ее отклонение затрат основных материалов = фактическое количество * фактическая цена – нормативное количество * нормативная цена (1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64.5pt;mso-wrap-distance-left:9.05pt;mso-wrap-distance-right:9.05pt;mso-wrap-distance-top:0pt;mso-wrap-distance-bottom:0pt;margin-top:11.3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щее отклонение затрат основных материалов = фактическое количество * фактическая цена – нормативное количество * нормативная цена (1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бщее отклонение может быть разложено на две части:</w:t>
      </w:r>
    </w:p>
    <w:p>
      <w:pPr>
        <w:pStyle w:val="Normal"/>
        <w:numPr>
          <w:ilvl w:val="0"/>
          <w:numId w:val="2"/>
        </w:numPr>
        <w:ind w:left="720" w:firstLine="709"/>
        <w:rPr>
          <w:sz w:val="28"/>
        </w:rPr>
      </w:pPr>
      <w:r>
        <w:rPr>
          <w:sz w:val="28"/>
        </w:rPr>
        <w:t>Отклонение по цене</w:t>
      </w:r>
    </w:p>
    <w:p>
      <w:pPr>
        <w:pStyle w:val="Normal"/>
        <w:numPr>
          <w:ilvl w:val="0"/>
          <w:numId w:val="11"/>
        </w:numPr>
        <w:ind w:left="720" w:firstLine="709"/>
        <w:rPr>
          <w:sz w:val="28"/>
        </w:rPr>
      </w:pPr>
      <w:r>
        <w:rPr>
          <w:sz w:val="28"/>
        </w:rPr>
        <w:t>Отклонение по использованию основных материалов</w:t>
      </w:r>
    </w:p>
    <w:p>
      <w:pPr>
        <w:pStyle w:val="Normal"/>
        <w:ind w:left="36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0575</wp:posOffset>
                </wp:positionH>
                <wp:positionV relativeFrom="paragraph">
                  <wp:posOffset>-7620</wp:posOffset>
                </wp:positionV>
                <wp:extent cx="4362450" cy="8191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клонение по цене основных материалов = (фактическая цена – нормативная цена) * фактическое количество  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64.5pt;mso-wrap-distance-left:9.05pt;mso-wrap-distance-right:9.05pt;mso-wrap-distance-top:0pt;mso-wrap-distance-bottom:0pt;margin-top:-0.6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клонение по цене основных материалов = (фактическая цена – нормативная цена) * фактическое количество  (2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60"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0575</wp:posOffset>
                </wp:positionH>
                <wp:positionV relativeFrom="paragraph">
                  <wp:posOffset>-123825</wp:posOffset>
                </wp:positionV>
                <wp:extent cx="4476750" cy="8191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клонение по использованию основных материалов = (фактическое количество - нормативное количество) * нормативная цена  (3)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64.5pt;mso-wrap-distance-left:9.05pt;mso-wrap-distance-right:9.05pt;mso-wrap-distance-top:0pt;mso-wrap-distance-bottom:0pt;margin-top:-9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клонение по использованию основных материалов = (фактическое количество - нормативное количество) * нормативная цена  (3)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Если все вычисления правильны, то</w:t>
      </w:r>
    </w:p>
    <w:p>
      <w:pPr>
        <w:pStyle w:val="Normal"/>
        <w:numPr>
          <w:ilvl w:val="0"/>
          <w:numId w:val="15"/>
        </w:numPr>
        <w:ind w:left="660" w:firstLine="709"/>
        <w:rPr>
          <w:sz w:val="28"/>
        </w:rPr>
      </w:pPr>
      <w:r>
        <w:rPr>
          <w:sz w:val="28"/>
        </w:rPr>
        <w:t>=  (2)  +  (3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ычно агент по закупкам несет ответственность за отклонение по цене, начальники производственных цехов отвечают за отклонение по использованию материалов.</w:t>
      </w:r>
    </w:p>
    <w:p>
      <w:pPr>
        <w:pStyle w:val="Normal"/>
        <w:ind w:left="30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ind w:left="660" w:firstLine="709"/>
        <w:rPr>
          <w:b/>
          <w:b/>
          <w:sz w:val="28"/>
        </w:rPr>
      </w:pPr>
      <w:r>
        <w:rPr>
          <w:b/>
          <w:sz w:val="28"/>
        </w:rPr>
        <w:t>Отклонения прямых трудовых затрат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12573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257480"/>
                          <a:chOff x="0" y="0"/>
                          <a:chExt cx="605736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0573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4571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е отклонение прямых трудовых затрат = фактическое время * фактическая ставка оплаты труда – нормативное время работы * нормативная ставка оплаты труд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99pt" coordorigin="0,0" coordsize="9539,1980">
                <v:rect id="shape_0" stroked="f" o:allowincell="f" style="position:absolute;left:0;top:1;width:953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0;width:71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е отклонение прямых трудовых затрат = фактическое время * фактическая ставка оплаты труда – нормативное время работы * нормативная ставка оплаты труда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бщее отклонение может быть разложено на две части:</w:t>
      </w:r>
    </w:p>
    <w:p>
      <w:pPr>
        <w:pStyle w:val="Normal"/>
        <w:numPr>
          <w:ilvl w:val="0"/>
          <w:numId w:val="3"/>
        </w:numPr>
        <w:ind w:left="720" w:firstLine="709"/>
        <w:rPr>
          <w:sz w:val="28"/>
        </w:rPr>
      </w:pPr>
      <w:r>
        <w:rPr>
          <w:sz w:val="28"/>
        </w:rPr>
        <w:t>Отклонение по ставке оплаты прямых трудозатрат (по цене труда)</w:t>
      </w:r>
    </w:p>
    <w:p>
      <w:pPr>
        <w:pStyle w:val="Normal"/>
        <w:numPr>
          <w:ilvl w:val="0"/>
          <w:numId w:val="12"/>
        </w:numPr>
        <w:ind w:left="720" w:firstLine="709"/>
        <w:rPr>
          <w:sz w:val="28"/>
        </w:rPr>
      </w:pPr>
      <w:r>
        <w:rPr>
          <w:sz w:val="28"/>
        </w:rPr>
        <w:t>Отклонение по производительности труда</w: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6275</wp:posOffset>
                </wp:positionH>
                <wp:positionV relativeFrom="paragraph">
                  <wp:posOffset>52705</wp:posOffset>
                </wp:positionV>
                <wp:extent cx="4591050" cy="5905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клонение по цене труда = (фактическая ставка – нормативная ставка) * фактическое время работы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46.5pt;mso-wrap-distance-left:9.05pt;mso-wrap-distance-right:9.05pt;mso-wrap-distance-top:0pt;mso-wrap-distance-bottom:0pt;margin-top:4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клонение по цене труда = (фактическая ставка – нормативная ставка) * фактическое время работы.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6275</wp:posOffset>
                </wp:positionH>
                <wp:positionV relativeFrom="paragraph">
                  <wp:posOffset>125095</wp:posOffset>
                </wp:positionV>
                <wp:extent cx="4591050" cy="8191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клонение по производительности труда = (фактическое время работы – нормативное время работы) * нормативная ставка оплаты тру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64.5pt;mso-wrap-distance-left:9.05pt;mso-wrap-distance-right:9.05pt;mso-wrap-distance-top:0pt;mso-wrap-distance-bottom:0pt;margin-top:9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клонение по производительности труда = (фактическое время работы – нормативное время работы) * нормативная ставка оплаты тру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 отклонения по ставке оплаты труда ответственность обычно несет отдел кадров. Это отклонение возникает, когда нанимают работника оплатой выше или ниже, чем предполагалось в план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 отклонения в производительности труда отвечают цеховые контролеры. Неблагоприятное отклонение в производительности может произойти, если неопытному работнику поручат работу, требующую более высокой квалифик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660" w:firstLine="709"/>
        <w:rPr>
          <w:b/>
          <w:b/>
          <w:sz w:val="28"/>
        </w:rPr>
      </w:pPr>
      <w:r>
        <w:rPr>
          <w:b/>
          <w:sz w:val="28"/>
        </w:rPr>
        <w:t>Отклонения общепроизводственных расходов (ОПР).</w:t>
      </w:r>
    </w:p>
    <w:p>
      <w:pPr>
        <w:pStyle w:val="Normal"/>
        <w:ind w:left="30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0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0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00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0575</wp:posOffset>
                </wp:positionH>
                <wp:positionV relativeFrom="paragraph">
                  <wp:posOffset>104775</wp:posOffset>
                </wp:positionV>
                <wp:extent cx="4476750" cy="5905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щее отклонение ОПР</w:t>
                            </w:r>
                            <w:r>
                              <w:rPr>
                                <w:sz w:val="28"/>
                              </w:rPr>
                              <w:t xml:space="preserve"> = фактически понесенные ОПР – нормативные ОПР (1)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46.5pt;mso-wrap-distance-left:9.05pt;mso-wrap-distance-right:9.05pt;mso-wrap-distance-top:0pt;mso-wrap-distance-bottom:0pt;margin-top:8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Общее отклонение ОПР</w:t>
                      </w:r>
                      <w:r>
                        <w:rPr>
                          <w:sz w:val="28"/>
                        </w:rPr>
                        <w:t xml:space="preserve"> = фактически понесенные ОПР – нормативные ОПР (1)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0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00"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ормативные ОПР определяют с помощью общего нормативного коэффициента ОПР на 1 ч прямого труда. (Он является общим для переменных и постоянных ОПР).</w: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6275</wp:posOffset>
                </wp:positionH>
                <wp:positionV relativeFrom="paragraph">
                  <wp:posOffset>45085</wp:posOffset>
                </wp:positionV>
                <wp:extent cx="1390650" cy="10477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й нормативный коэффициент ОПР на 1 ч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прямого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2.5pt;mso-wrap-distance-left:9.05pt;mso-wrap-distance-right:9.05pt;mso-wrap-distance-top:0pt;mso-wrap-distance-bottom:0pt;margin-top:3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ий нормативный коэффициент ОПР на 1 ч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прямого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45085</wp:posOffset>
                </wp:positionV>
                <wp:extent cx="1390650" cy="10477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ативный коэффициент переменных ОПР на 1 ч прямого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2.5pt;mso-wrap-distance-left:9.05pt;mso-wrap-distance-right:9.05pt;mso-wrap-distance-top:0pt;mso-wrap-distance-bottom:0pt;margin-top:3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рмативный коэффициент переменных ОПР на 1 ч прямого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9575</wp:posOffset>
                </wp:positionH>
                <wp:positionV relativeFrom="paragraph">
                  <wp:posOffset>45085</wp:posOffset>
                </wp:positionV>
                <wp:extent cx="1619250" cy="11620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оянные О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руб / месяц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альная производитель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ч / месяц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1.5pt;mso-wrap-distance-left:9.05pt;mso-wrap-distance-right:9.05pt;mso-wrap-distance-top:0pt;mso-wrap-distance-bottom:0pt;margin-top:3.5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оянные ОП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руб / месяц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рмальная производительнос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ч / месяц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102870</wp:posOffset>
                </wp:positionV>
                <wp:extent cx="1143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1pt" to="431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</w:t>
      </w:r>
      <w:r>
        <w:rPr>
          <w:sz w:val="28"/>
        </w:rPr>
        <w:t xml:space="preserve">=                                      +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6275</wp:posOffset>
                </wp:positionH>
                <wp:positionV relativeFrom="paragraph">
                  <wp:posOffset>75565</wp:posOffset>
                </wp:positionV>
                <wp:extent cx="4133850" cy="8191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рмативные ОПР = общий нормативный коэффициент * общий объем производства * норматив прямых трудозатра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64.5pt;mso-wrap-distance-left:9.05pt;mso-wrap-distance-right:9.05pt;mso-wrap-distance-top:0pt;mso-wrap-distance-bottom:0pt;margin-top:5.9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ормативные ОПР = общий нормативный коэффициент * общий объем производства * норматив прямых трудозатрат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щее отклонение может быть разделено на две составляющие (см.след.формулу)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6275</wp:posOffset>
                </wp:positionH>
                <wp:positionV relativeFrom="paragraph">
                  <wp:posOffset>130810</wp:posOffset>
                </wp:positionV>
                <wp:extent cx="4133850" cy="8191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ее отклонение ОПР = контролируемое отклонение ОПР (Б или НБ) ± отклонение ОПР по объему (Б или НБ)  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64.5pt;mso-wrap-distance-left:9.05pt;mso-wrap-distance-right:9.05pt;mso-wrap-distance-top:0pt;mso-wrap-distance-bottom:0pt;margin-top:10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щее отклонение ОПР = контролируемое отклонение ОПР (Б или НБ) ± отклонение ОПР по объему (Б или НБ)  (2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 – благоприятное; НБ – неблагоприятно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ind w:left="0" w:firstLine="709"/>
        <w:jc w:val="center"/>
        <w:rPr>
          <w:sz w:val="28"/>
        </w:rPr>
      </w:pPr>
      <w:r>
        <w:rPr>
          <w:sz w:val="28"/>
        </w:rPr>
        <w:t>= (2)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6275</wp:posOffset>
                </wp:positionH>
                <wp:positionV relativeFrom="paragraph">
                  <wp:posOffset>95250</wp:posOffset>
                </wp:positionV>
                <wp:extent cx="4133850" cy="8191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тролируемое отклонение ОПР = фактически понесенное ОПР – (планируемые переменные ОПР + планируемые постоянные ОПР)   (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64.5pt;mso-wrap-distance-left:9.05pt;mso-wrap-distance-right:9.05pt;mso-wrap-distance-top:0pt;mso-wrap-distance-bottom:0pt;margin-top:7.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тролируемое отклонение ОПР = фактически понесенное ОПР – (планируемые переменные ОПР + планируемые постоянные ОПР)   (3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6275</wp:posOffset>
                </wp:positionH>
                <wp:positionV relativeFrom="paragraph">
                  <wp:posOffset>101600</wp:posOffset>
                </wp:positionV>
                <wp:extent cx="4133850" cy="81915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клонение ОПР по объему = (планируемые переменные ОПР + планируемые постоянные ОПР) – нормативные ОПР    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64.5pt;mso-wrap-distance-left:9.05pt;mso-wrap-distance-right:9.05pt;mso-wrap-distance-top:0pt;mso-wrap-distance-bottom:0pt;margin-top:8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клонение ОПР по объему = (планируемые переменные ОПР + планируемые постоянные ОПР) – нормативные ОПР    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(3) ± (4) = (1) = (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2. Система полной себестоимости и система «директ-костинг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ая идея «директ-костинга» - это разделение общих затрат по какому-либо признаку (обычно по признаку зависимости расходов от объема производства) и калькулирование на этой основе неполной (ограниченной) себестоимости по объектам затрат. Таким образом в калькуляцию на отдельный объект затрат попадают только переменные затра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траты                                                           затраты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0" cy="11430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5pt" to="36pt,9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69215</wp:posOffset>
                </wp:positionV>
                <wp:extent cx="0" cy="11430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45pt" to="279pt,9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989965</wp:posOffset>
                </wp:positionV>
                <wp:extent cx="1485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7.95pt" to="152.95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989965</wp:posOffset>
                </wp:positionV>
                <wp:extent cx="1600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7.95pt" to="404.95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541655</wp:posOffset>
                </wp:positionV>
                <wp:extent cx="13716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2.65pt" to="143.95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-20955</wp:posOffset>
                </wp:positionV>
                <wp:extent cx="1485900" cy="10287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620">
                              <a:moveTo>
                                <a:pt x="0" y="1620"/>
                              </a:moveTo>
                              <a:cubicBezTo>
                                <a:pt x="30" y="1335"/>
                                <a:pt x="60" y="1050"/>
                                <a:pt x="360" y="900"/>
                              </a:cubicBezTo>
                              <a:cubicBezTo>
                                <a:pt x="660" y="750"/>
                                <a:pt x="1470" y="870"/>
                                <a:pt x="1800" y="720"/>
                              </a:cubicBezTo>
                              <a:cubicBezTo>
                                <a:pt x="2130" y="570"/>
                                <a:pt x="2250" y="120"/>
                                <a:pt x="23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620" path="m0,1620c30,1335,60,1050,360,900c660,750,1470,870,1800,720c2130,570,2250,120,2340,0e" stroked="t" o:allowincell="f" style="position:absolute;margin-left:279pt;margin-top:-1.65pt;width:116.9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Q (объем производства)                                       Q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Постоянные затраты</w:t>
      </w:r>
      <w:r>
        <w:rPr>
          <w:sz w:val="28"/>
        </w:rPr>
        <w:t xml:space="preserve"> – это затраты, не зависящие от объема производства 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Переменные затраты</w:t>
      </w:r>
      <w:r>
        <w:rPr>
          <w:sz w:val="28"/>
        </w:rPr>
        <w:t xml:space="preserve"> – это затраты, изменяющиеся с ростом объема производства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Полупеременные затраты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которые затраты нельзя классифицировать ни как переменные, ни как постоянны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упеременные затраты имеют одновременно переменные и постоянные компоненты. Часть этих затрат изменяется при изменении объема производства, а часть остается фиксированной в течение периода. Например, месячная плата за телефон включает постоянную сумму абонентской платы, а переменную часть, которая зависит от количества и длительности междугородных и международных телефонных разговор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тоянные расходы включаются в общие расходы в финансовом отчете (отчете о прибылях и убытках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роме того, менеджерам предприятия нужно иметь сведения о возможных пределах снижения цен в зависимости от влияния рыночных фактор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этому в западном управленческом учете существуют понятия долгосрочного и краткосрочного нижнего предела цены. Долгосрочный нижний предел цены показывает, какую цену можно установить, чтобы минимально покрыть полные затраты на производство и сбыт товара; он равен полной себестоимости изделий. Краткосрочный нижний предел цены ориентирован на цену, покрывающую лишь прямые (переменные) затраты; он равен себестоимости в части только прямых (переменных или производственных) затрат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так, система «директ-костинг» позволяет нам рассчитать маржинальную прибыль. Рассмотрим </w:t>
      </w:r>
      <w:r>
        <w:rPr>
          <w:sz w:val="28"/>
          <w:u w:val="single"/>
        </w:rPr>
        <w:t>финансовый отчет (отчет о прибылях и убытках) при использовании системы «директ-костинг» в денежных единицах</w:t>
      </w:r>
      <w:r>
        <w:rPr>
          <w:sz w:val="28"/>
        </w:rPr>
        <w:t xml:space="preserve">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. Понятие маржинального дохода. Отчет о прибылях и убытках при маржинальном доходе и при учете полных затрат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менно система «директ-костинг» заостряет внимание руководства предприятия на изменении маржинального дохода (маржинальной прибыли) по предприятию в целом и по изделиям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Д (МП) = ВР – ПЗ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Д (МП) – маржинальный доход (маржинальная прибыль)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Р – выручка от реализации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З – переменные затраты</w:t>
      </w:r>
    </w:p>
    <w:p>
      <w:pPr>
        <w:pStyle w:val="Normal"/>
        <w:ind w:firstLine="709"/>
        <w:jc w:val="both"/>
        <w:rPr/>
      </w:pPr>
      <w:r>
        <w:rPr>
          <w:sz w:val="28"/>
        </w:rPr>
        <w:t>Анализ маржинального дохода позволяет лучше учитывать изделия с большей рентабельностью, чтобы переходить в основном на их выпуск, т.к. разница между продажной ценой и суммой переменных расходов на затушевывается в результате списания постоянных косвенных расходов на себестоимость конкретных издел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Т Ч Е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9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</w:t>
            </w:r>
          </w:p>
          <w:p>
            <w:pPr>
              <w:pStyle w:val="Normal"/>
              <w:rPr/>
            </w:pPr>
            <w:r>
              <w:rPr/>
              <w:t>Переменные затраты:</w:t>
            </w:r>
          </w:p>
          <w:p>
            <w:pPr>
              <w:pStyle w:val="Normal"/>
              <w:rPr/>
            </w:pPr>
            <w:r>
              <w:rPr/>
              <w:t>Основные материалы</w:t>
            </w:r>
          </w:p>
          <w:p>
            <w:pPr>
              <w:pStyle w:val="Normal"/>
              <w:rPr/>
            </w:pPr>
            <w:r>
              <w:rPr/>
              <w:t>Основная заработная плата</w:t>
            </w:r>
          </w:p>
          <w:p>
            <w:pPr>
              <w:pStyle w:val="Normal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еременных производственных за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е коммерческие расходы</w:t>
            </w:r>
          </w:p>
          <w:p>
            <w:pPr>
              <w:pStyle w:val="Normal"/>
              <w:rPr/>
            </w:pPr>
            <w:r>
              <w:rPr/>
              <w:t>Переменные административ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еремен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жинальная прибыль</w:t>
              <w:br/>
              <w:t>Постоянные расходы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изводственны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ммерчески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дминистратив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стоян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я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равним этот отчет с финансовым отчетом с использованием системы учета полных затр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Т Ч Е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9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</w:t>
            </w:r>
          </w:p>
          <w:p>
            <w:pPr>
              <w:pStyle w:val="Normal"/>
              <w:rPr/>
            </w:pPr>
            <w:r>
              <w:rPr/>
              <w:t>Производственные затраты</w:t>
            </w:r>
          </w:p>
          <w:p>
            <w:pPr>
              <w:pStyle w:val="Normal"/>
              <w:rPr/>
            </w:pPr>
            <w:r>
              <w:rPr/>
              <w:t>Основная заработная плата производственных рабочих</w:t>
            </w:r>
          </w:p>
          <w:p>
            <w:pPr>
              <w:pStyle w:val="Normal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изводственные затр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  <w:p>
            <w:pPr>
              <w:pStyle w:val="Normal"/>
              <w:rPr/>
            </w:pPr>
            <w:r>
              <w:rPr/>
              <w:t>Коммерческие расходы</w:t>
            </w:r>
          </w:p>
          <w:p>
            <w:pPr>
              <w:pStyle w:val="Normal"/>
              <w:rPr/>
            </w:pPr>
            <w:r>
              <w:rPr/>
              <w:t>Административ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коммерческих и административ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я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>4. Методы калькулирования себестоим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1. Позаказный мет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заказный метод калькулирования себестоимости – метод используемый при изготовлении уникальной или выполняемой по специальному заказу продукции. При этом методе затраты относят на каждый индивидуальный заказ или на партию продукции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собенности данного метода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кукумулирование данных обо всех понесенных затратах и отнесение их на отдельные виды работ или партии готовой продукци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ккумулирование затрат по каждой завершенной партии, а не за промежуток времен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интетический счет «Незавершенное производство» (в отечественном бухгалтерском учете – «Основное производство») расшифровывается ведением отдельных карточек учета затрат по каждому заказ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2. Попроцессный метод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иболее типичным является не индивидуальное, а серийное производство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рганизации, которые серийно производят однообразную продукцию или имеют непрерывный производственный процесс применяют </w:t>
      </w:r>
      <w:r>
        <w:rPr>
          <w:sz w:val="28"/>
          <w:u w:val="single"/>
        </w:rPr>
        <w:t>попроцессный метод калькулирования себестоимости.</w:t>
      </w:r>
      <w:r>
        <w:rPr>
          <w:sz w:val="28"/>
        </w:rPr>
        <w:t xml:space="preserve"> В этом случае целесообразно вести учет затрат, относящихся к продукции, произведенной за определенный период, обычно за календарный месяц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собенности данного метод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кумулирование производственных затрат по подразделениям безотносительно к отдельным заказа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ание затрат за календарный период (календарный месяц), а не за время, необходимое для выполнения заказ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ведется в разрезе каждого подразделения, а если цех выпускает несколько видов продукции, то и в разрезе каждого вида продукци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5.25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numPicBullet w:numPicBulletId="4">
    <w:pict>
      <v:shape style="width:9pt;height:9pt" o:bullet="t">
        <v:imagedata r:id="rId5" o:title=""/>
      </v:shape>
    </w:pict>
  </w:numPicBullet>
  <w:numPicBullet w:numPicBulletId="5">
    <w:pict>
      <v:shape style="width:9pt;height:9pt" o:bullet="t">
        <v:imagedata r:id="rId6" o:title=""/>
      </v:shape>
    </w:pict>
  </w:numPicBullet>
  <w:numPicBullet w:numPicBulletId="6">
    <w:pict>
      <v:shape style="width:9pt;height:9pt" o:bullet="t">
        <v:imagedata r:id="rId7" o:title=""/>
      </v:shape>
    </w:pict>
  </w:numPicBullet>
  <w:numPicBullet w:numPicBulletId="7">
    <w:pict>
      <v:shape style="width:9pt;height:9pt" o:bullet="t">
        <v:imagedata r:id="rId8" o:title=""/>
      </v:shape>
    </w:pict>
  </w:numPicBullet>
  <w:numPicBullet w:numPicBulletId="8">
    <w:pict>
      <v:shape style="width:13.5pt;height:13.5pt" o:bullet="t">
        <v:imagedata r:id="rId9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6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8"/>
        </w:tabs>
        <w:ind w:left="6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6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660" w:hanging="360"/>
      </w:pPr>
    </w:lvl>
    <w:lvl w:ilvl="1">
      <w:start w:val="1"/>
      <w:numFmt w:val="decimal"/>
      <w:lvlText w:val="(%2)"/>
      <w:lvlJc w:val="left"/>
      <w:pPr>
        <w:tabs>
          <w:tab w:val="num" w:pos="1380"/>
        </w:tabs>
        <w:ind w:left="13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6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ind w:left="360" w:hanging="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6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456" w:leader="none"/>
      </w:tabs>
      <w:jc w:val="center"/>
    </w:pPr>
    <w:rPr>
      <w:bC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ind w:left="672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29:00Z</dcterms:created>
  <dc:creator>УС</dc:creator>
  <dc:description/>
  <dc:language>en-US</dc:language>
  <cp:lastModifiedBy>1</cp:lastModifiedBy>
  <dcterms:modified xsi:type="dcterms:W3CDTF">2004-08-09T05:29:00Z</dcterms:modified>
  <cp:revision>2</cp:revision>
  <dc:subject/>
  <dc:title>Тема 13 </dc:title>
</cp:coreProperties>
</file>