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БАНКОВСКОЕ ПРАВО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лексеева, Хоменко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36"/>
        </w:rPr>
      </w:pPr>
      <w:r>
        <w:rPr>
          <w:b/>
          <w:color w:val="000000"/>
          <w:sz w:val="24"/>
          <w:szCs w:val="36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1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ОНЯТИЕ И СОДЕРЖА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ГО ПРА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, предмет, метод банковского пра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е право - новая, динамично развивающаяся, комплекс</w:t>
        <w:softHyphen/>
        <w:t>ная отрасль российского права. Ее обособление от гражданского, фи</w:t>
        <w:softHyphen/>
        <w:t>нансового и предпринимательского права произошло сравнительно недавно. Однако в настоящее время можно констатировать наличие довольно специфичного законодательства, наработанной арбитраж</w:t>
        <w:softHyphen/>
        <w:t>ной практики, обычаев делового оборота, наличие значительного чис</w:t>
        <w:softHyphen/>
        <w:t>ла научных разработок по основополагающим направлениям банков</w:t>
        <w:softHyphen/>
        <w:t>ского пра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ожность и многоаспектность банковской деятельности, значи</w:t>
        <w:softHyphen/>
        <w:t>мость банковской сферы для современной экономики позволяют свя</w:t>
        <w:softHyphen/>
        <w:t>зывать определение предмета банковского права с различными ас</w:t>
        <w:softHyphen/>
        <w:t>пект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, одни авторы делают акцент на самой банковской деятельнос</w:t>
        <w:softHyphen/>
        <w:t>ти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; другие связывают понятие банковского права преимущественно со статусом участников банковской системы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 третьи полагают опре</w:t>
        <w:softHyphen/>
        <w:t>деляющим отношения между Центральным банком Российской Фе</w:t>
        <w:softHyphen/>
        <w:t>дерации (Банком.России) и кредитными организациями по поводу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лейник О.М. Основы банковского права: Курс лекций. М., 1997. С. 33.</w:t>
      </w:r>
    </w:p>
    <w:p>
      <w:pPr>
        <w:pStyle w:val="Normal"/>
        <w:jc w:val="both"/>
        <w:rPr/>
      </w:pPr>
      <w:r>
        <w:rPr>
          <w:color w:val="000000"/>
          <w:sz w:val="24"/>
        </w:rPr>
        <w:t xml:space="preserve">Тосунян ГА, Викулин А.Ю., Экмалян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. Банковское право Российской Федерации. Общая часть: Учебник / Под ред. Б.Н. Топорнина, М.» 2002. С. 3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й деятельности и в связи с регулированием банковских опе</w:t>
        <w:softHyphen/>
        <w:t>раци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ставляется, что при определении понятия и предмета банков</w:t>
        <w:softHyphen/>
        <w:t>ского права как отрасли права необходимо учитывать как специфику банковской деятельности, так и особенности правового статуса ее уча</w:t>
        <w:softHyphen/>
        <w:t>стни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Банковское право представляет собой совокупность правовых норм, регулирующих общественные отношении, возникающие между участниками банковской системы по поводу осуществления банков</w:t>
        <w:softHyphen/>
        <w:t>ской деятель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метом банковского права являются общественные отноше</w:t>
        <w:softHyphen/>
        <w:t>ния, возникающие между участниками банковской системы по поводу осуществления ими банковской деятельности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ношения, связанные с осуществлением банковской деятельно</w:t>
        <w:softHyphen/>
        <w:t>сти (например, выполнение коммерческими банками банковских опе</w:t>
        <w:softHyphen/>
        <w:t>раций и сделок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ношения, связанные с определением правового статуса участ</w:t>
        <w:softHyphen/>
        <w:t>ников банковской системы (например, государственная регистрация кредитных организаций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тношения, возникающие в процессе государственного регули</w:t>
        <w:softHyphen/>
        <w:t>рования банковской деятельности (например, установление нормати</w:t>
        <w:softHyphen/>
        <w:t>вов обязательных резервов и др.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тод банковского права можно определить как совокупность приемов и способов, определяющих воздействие на отношения, со</w:t>
        <w:softHyphen/>
        <w:t>ставляющие предмет банковского права. К основным методам банков</w:t>
        <w:softHyphen/>
        <w:t>ского права можно отне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мперативное регулирование (например, обязательность лицен</w:t>
        <w:softHyphen/>
        <w:t>зирования банковской деятельност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диспозитивное регулирование (возможность выбора клиентом коммерческого банка дляЪбслуживания, выбор формы расчетов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четание императивного и диспозитивного регулирования (им</w:t>
        <w:softHyphen/>
        <w:t>перативно установленные требования по ведению бухгалтерской от</w:t>
        <w:softHyphen/>
        <w:t>четности и возможность банка самостоятельно формировать собст</w:t>
        <w:softHyphen/>
        <w:t>венную учетную политику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щая характеристика банковского законодательства. Система банковского законодательст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формирование банковского законодательства оказывают влия</w:t>
        <w:softHyphen/>
        <w:t>ние хозяйственные потребности общества, развитие тех или иных сфер экономической деятельности. Например развитие рынка недви</w:t>
        <w:softHyphen/>
        <w:t>жимости привело к возникновению ипотечных банков, формирова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ынка ценных бумаг - инвестиционных банков и т.д. Нормы, регули</w:t>
        <w:softHyphen/>
        <w:t>рующие   правовое   положение   центральных   банков   различных государств, складываются, помимо иных факторов, под влиянием ин</w:t>
        <w:softHyphen/>
        <w:t>фляционных процессов, поскольку основной задачей таких банков, по законодательству большинства стран, является поддержание устой</w:t>
        <w:softHyphen/>
        <w:t>чивости национальной валюты. Государство в целях обеспечения ста</w:t>
        <w:softHyphen/>
        <w:t>бильности в экономике стремится к стабильности в банковской систе</w:t>
        <w:softHyphen/>
        <w:t>ме. Для достижения этой цели оно старается балансировать между тем, чтобы, с одной стороны, предоставить банкам как можно больше предпринимательской самостоятельности, но, с другой стороны, что</w:t>
        <w:softHyphen/>
        <w:t>бы не дать банкам ущемить интересы государства и общества в целом. К сожалению, во всем мире, и в России в том числе, такой баланс не в полной мере соблюдается. Российское законодательство, во-первых, не отличается стабильностью и уже по одной этой причине не способ</w:t>
        <w:softHyphen/>
        <w:t>но обеспечить обществу искомый баланс интересов. Во-вторых, оно не отличается качеством принимаемых норм, которые нередко противо</w:t>
        <w:softHyphen/>
        <w:t>речат друг другу. В-третьих, большинство действующих норматив</w:t>
        <w:softHyphen/>
        <w:t>ных актов банковской сферы носят подзаконный характер, что, ко</w:t>
        <w:softHyphen/>
        <w:t>нечно, нельзя признать удовлетворительным, учитывая особенности объекта регулирования банковского законод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2 Федерального закона от 2 декабря 1990 г. «О банках и банковской деятельности», правовое регулирование бан</w:t>
        <w:softHyphen/>
        <w:t>ковской деятельности осуществляется Конституцией Российской Фе</w:t>
        <w:softHyphen/>
        <w:t>дерации, указанным Федеральным законом, Федеральным законом «О Центральном банке РФ (Банке России)», другими федеральными законами, нормативными актам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ституция РФ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меет высшую юридическую силу, прямое дей</w:t>
        <w:softHyphen/>
        <w:t>ствие и применение на всей территории РФ. Законы и иные право</w:t>
        <w:softHyphen/>
        <w:t>вые акты, принимаемые в РФ, не должны противоречить Конститу</w:t>
        <w:softHyphen/>
        <w:t>ции РФ.    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ституция РФ содержит ряд важных для банковского права норм. Во-первых, она устанавливает, что правовое регулирование банковской деятельности должно осуществляться только федераль</w:t>
        <w:softHyphen/>
        <w:t>ными законами, принятыми федеральными органами государствен</w:t>
        <w:softHyphen/>
        <w:t>ной власти. Регулирование банковской деятельности на уровне субъ</w:t>
        <w:softHyphen/>
        <w:t>ектов Федерации не допускается, поскольку согласно п. «ж» ст. 71 Конституции, установление правовых основ единого рынка, финансо</w:t>
        <w:softHyphen/>
        <w:t>вое, валютное, кредитное, таможенное регулирование, денежная эмиссия, основы ценовой политики, федеральные экономические службы, включая федеральные банки, находятся в исключительном ведении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Братко А-Г. Банковское право России. Учебное пособие. М.......2003. С. 32.</w:t>
      </w:r>
    </w:p>
    <w:p>
      <w:pPr>
        <w:pStyle w:val="Normal"/>
        <w:jc w:val="both"/>
        <w:rPr/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Российская газета. 1993. 25 декабря. № 23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-вторых, Конституция РФ содержит нормы, регулирующие де</w:t>
        <w:softHyphen/>
        <w:t>нежно-кредитную систему РФ в целом. Она устанавливает,'что денеж</w:t>
        <w:softHyphen/>
        <w:t>ной единицей в РФ является рубль; введение и эмиссия других денег в РФ не допускаются. Денежная эмиссия осуществляется исключитель</w:t>
        <w:softHyphen/>
        <w:t>но Центральным банком РФ, при этом Конституция закрепляет прин</w:t>
        <w:softHyphen/>
        <w:t>цип независимости Центрального банка РФ от других органов государ</w:t>
        <w:softHyphen/>
        <w:t>ственной власти при осуществлении им своей основной функций, которая заключается в защите и обеспечении устойчивости руб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ст. 103 Конституции РФ, назначение на должность и ос</w:t>
        <w:softHyphen/>
        <w:t>вобождение от должности Председателя Центрального банка РФ от</w:t>
        <w:softHyphen/>
        <w:t>носится к ведению Государственной Дум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-третьих, на конституционных нормах зиждется право граждан на предпринимательскую деятельность, в том числе путем предо</w:t>
        <w:softHyphen/>
        <w:t>ставления банковских услуг. В РФ гарантируются единство экономи</w:t>
        <w:softHyphen/>
        <w:t>ческого пространства, свободное перемещение товаров, услуг и фи</w:t>
        <w:softHyphen/>
        <w:t>нансовых средств, поддержка конкуренции, свобода экономической деятельности. В РФ признаются и защищаются равным образом част</w:t>
        <w:softHyphen/>
        <w:t>ная, государственная, муниципальная и иные формы собствен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едующим в системе банковского законодательства следует на</w:t>
        <w:softHyphen/>
        <w:t>звать Гражданский кодекс РФ (Части 1 и 2). В нем определяются по</w:t>
        <w:softHyphen/>
        <w:t>нятие предпринимательской деятельности и ее признаки, организа</w:t>
        <w:softHyphen/>
        <w:t>ционно-правовые формы юридических лиц; кодекс устанавливает понятие и содержание договоров банковского вклада, банковского счета, кредитного договора, основания ответственности сторон и т.п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мимо ГК РФ в системе банковского законодательства важней</w:t>
        <w:softHyphen/>
        <w:t>шее место занимают федеральные законы. Следует, прежде всего, на</w:t>
        <w:softHyphen/>
        <w:t>звать Федеральный закон «О банках и банковской деятельности», «О Центральном банке РФ (Банке России)», «О несостоятельности (банкротстве) кредитных организаций», «О валютном регулировании и валютном контроле», «О рынке ценных бумаг», «О защите конку</w:t>
        <w:softHyphen/>
        <w:t>ренции на рынке финансовых услуг» и д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регулировании банковской деятельности значительную роль иг</w:t>
        <w:softHyphen/>
        <w:t>рают подзаконные нормативные акты. Банковскому праву вообще присуще многоуровневое нормативное регулирование, что нельзя признать положительным фак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истеме подзаконных актов прежде всего следует назвать Указы Президента РФ и постановления Правительства РФ, которые прини</w:t>
        <w:softHyphen/>
        <w:t>маются на основе и в развитие законов. Как правило, данная категория нормативно-правовых актов носит общий характер, предписывает ос</w:t>
        <w:softHyphen/>
        <w:t>новные правила, непосредственный порядок реализации которых де</w:t>
        <w:softHyphen/>
        <w:t>тализируется в дальнейшем в ведомственных актах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ую массу подзаконных нормативных актов, регулирующих банковскую деятельность, принимает Центральный банк РФ, кото</w:t>
        <w:softHyphen/>
        <w:t>рый имеет право осуществлять нормотворческую деятельность по в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сам, отнесенным к его компетенции и издавать указания, положе</w:t>
        <w:softHyphen/>
        <w:t>ния и инструкции. Нормативные акты Банка Росс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язательны для федеральных органов государственной власти, органов государственной власти субъектов РФ и органов местного са</w:t>
        <w:softHyphen/>
        <w:t>моуправления, всех юридических и физическ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могут противоречить федеральным закон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ступают в силу по истечении 10 дней после дня их официально</w:t>
        <w:softHyphen/>
        <w:t>го опубликования в официальном издании Банка России («Вестнике Банка России»), за исключением случаев, установленных Советом ди</w:t>
        <w:softHyphen/>
        <w:t>ректор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имеют обратной сил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олжны быть зарегистрированы в Министерстве юстиции Рос</w:t>
        <w:softHyphen/>
        <w:t>сийской Федерации в порядке, установленном для государственной регистрации нормативных правовых актов федеральных органов ис</w:t>
        <w:softHyphen/>
        <w:t>полнительной вла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 подлежат государственной регистрации нормативные акты бан</w:t>
        <w:softHyphen/>
        <w:t>ка России, устанавлива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урсы иностранных валют по отношению к рубл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зменение процентных ставо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мер резервных требова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размеры обязательных нормативов для кредитных организаций и банковских групп;                </w:t>
      </w: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ямые количественные ограни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авила бухгалтерского учета и отчетности для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рядок обеспечения функционирования системы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же не подлежат государственной регистрации иные норматив</w:t>
        <w:softHyphen/>
        <w:t>ные акты Банка России, который, в соответствии с порядком, установ</w:t>
        <w:softHyphen/>
        <w:t>ленным для федеральных органов исполнительной власти, не подле</w:t>
        <w:softHyphen/>
        <w:t>жат регистрации в Министерстве юстиции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необходимых случаях данные акты направляются во все зареги</w:t>
        <w:softHyphen/>
        <w:t>стрированные кредитные организации. Проекты федеральных зако</w:t>
        <w:softHyphen/>
        <w:t>нов, а также нормативных правовых актов федеральных органов ис</w:t>
        <w:softHyphen/>
        <w:t>полнительной власти, касающиеся выполнения Банком России своих функций, направляются на заключение Банка России; могут быть об</w:t>
        <w:softHyphen/>
        <w:t>жалованы в суд в порядке, установленном для оспаривания норматив</w:t>
        <w:softHyphen/>
        <w:t>ных правовых актов федеральных органов государственной вла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иболее значимыми среди нормативных'актов Банка России сле</w:t>
        <w:softHyphen/>
        <w:t>дует назвать Положение ЦБ РФ от 3 октября 2002 г. № 2-П «О безна</w:t>
        <w:softHyphen/>
        <w:t>личных расчетах в РФ», Инструкцию ЦБ РФ от № 75-И «О порядке применения федеральных законов, регламентирующих процедуру регистрации кредитных организаций и лицензирования банковской деятельности», Положение ЦБ РФ от 5 января 1998 г. № 14-П Ю пра</w:t>
        <w:softHyphen/>
        <w:t>вилах организации наличного денежного обращения на территории РФ и др. Инструкции, положения и письма Банка России предусматривают конкретный порядок действий кредитных организаций при</w:t>
        <w:softHyphen/>
        <w:t>менительно к различным аспектам банковской деятель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которые авторы (Г.А. Тосунян, А.Ю. Викулин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) включают в чис</w:t>
        <w:softHyphen/>
        <w:t>ло источников банковского пра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окальные акты кредитных организаций, обладающие следую</w:t>
        <w:softHyphen/>
        <w:t>щими признаками: нормативность, системность, обязательность, письменная форма и принудительность исполн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бычаи делового оборота, обладающие признаками постояннос</w:t>
        <w:softHyphen/>
        <w:t>ти; распространенности применения; ограниченностью обыкновения цредпринимательскими отношениями; отсутствием законодательного урегулир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обо следует сказать о Постановлениях Пленума Высшего арби</w:t>
        <w:softHyphen/>
        <w:t>тражного суда РФ. Поскольку Россия относится к романо-герман-ской правовой системе, судебные прецеденты источниками права не являются, однако они могут и должны рассматриваться как средство достижения единообразного применения норм российского законода</w:t>
        <w:softHyphen/>
        <w:t>тельства. Примером правотворческой деятельности Высшего арбит</w:t>
        <w:softHyphen/>
        <w:t>ражного суда РФ является Постановление Пленума ВАС РФ от 19.04.99 № 5 «О некоторых вопросах практики рассмотрения споров, связанных с заключением, исполнением и расторжением договоров банковского счета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 и структура банковской системы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истема - это некое множество элементов, находящихся в отноше</w:t>
        <w:softHyphen/>
        <w:t>ниях и связях друг с другом, и образующих определенную целост</w:t>
        <w:softHyphen/>
        <w:t>ность, единство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Любая система являет собой сложный организм, все элементы которого обладают определенными общими признаками, подчиняются общим правилам и осуществляют общие для всех них функ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жность четкого регулирования банковской системы связана с тем обстоятельством, что клиенты банка, открывая счета, должны иметь возможность рассчитываться с неограниченным числом полу</w:t>
        <w:softHyphen/>
        <w:t>чателей денежных средств внутри страны и за ее пределами. Посред</w:t>
        <w:softHyphen/>
        <w:t>ством кредитных организаций, предприниматель взаимодействует и со всей банковской системой. Поэтому важно рассмотреть правовое регулирование банковской системы в целом и всех ее элементов в ча</w:t>
        <w:softHyphen/>
        <w:t>ст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й системе присущи: единообразные средства правового регулирования; самоуправляемость; наличие у каждого ее элемент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0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осунян Г А., Викулин А.Ю. Банковское право Российской Федерации: Общая часть, Схемы с комментариями и пояснениями  М., 2000. С 5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~ Советский энциклопедический словарь/ Под. ред А М. Прохорова. М . 1989 С 1226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ределенной независимости от принуждения извне и от других эле</w:t>
        <w:softHyphen/>
        <w:t>ментов системы; взаимодействие между всеми элементами системы. Как правило, все банковские системы являются двухуровневыми. Нижний уровень системы образуют банковские и небанковские кре</w:t>
        <w:softHyphen/>
        <w:t>дитные организации, а второй - национальный или центральный банк. До 1987 г. в России банковскую систему составляли Госбанк СССР, Стройбанк СССР, Внешторгбанк СССР. За рубежом работала система совзагранбанков. В 1987 г. началась реформа банковской системы. На первом этапе была создана двухуровневая банковская система, то есть центральный эмиссионный банк и государственные специализирован</w:t>
        <w:softHyphen/>
        <w:t>ные банки. К числу последних относились Промстройбанк (промыш</w:t>
        <w:softHyphen/>
        <w:t>ленно-строительный банк), Агропромбанк (агропромышленный банк) и другие. Жестко централизованная банковская система СССР была раз</w:t>
        <w:softHyphen/>
        <w:t>рушена. С принятием в 1990 г. законов «О государственном банке СССР» и «О банках и банковской деятельности» банки получили эконо</w:t>
        <w:softHyphen/>
        <w:t>мическую самостоятельность, поскольку получили возможность не от</w:t>
        <w:softHyphen/>
        <w:t>вечать по обязательствам государства. Число коммерческих банков, возникших в последующие годы, было очень велико. В августе 1990 г. их было 202, а в 1992 г. - уже болев 1600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На 1 декабря 1996 г. количество зарегистрированных кредитнырс организаций составляло 2604 едини</w:t>
        <w:softHyphen/>
        <w:t>цы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В декабре 2000 г. было зарегистрировано 2104 банка и 40 небанков</w:t>
        <w:softHyphen/>
        <w:t>ских кредитных организаций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Августовский кризис 1998 г., резкое из</w:t>
        <w:softHyphen/>
        <w:t>менение курса рубля по отношению к доллару и прекращение выплат по ГКО привели к тому, что множество крупйых российских банков уже к началу 1999 г. стали проблемными. На сегодняшний день число создаваемых ежегодно кредитных организаций продолжает оставаться довольно высоким. По данным Банка России, по состоянию на 1 января 2004 г. Зарегистрировано 1 666'кредитных организаций, в том числе 1612 банков и 54 небанковских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ст. 2 Федерального закона «О банках и банковской дея</w:t>
        <w:softHyphen/>
        <w:t>тельности» банковская система России включает в себя Банк России, кредитные организации, филиалы и представительства иностранных бан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жду элементами банковской, системы России можно выде</w:t>
        <w:softHyphen/>
        <w:t xml:space="preserve">лить правоотношения двух типов: 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perscript"/>
          <w:lang w:val="en-US"/>
        </w:rPr>
        <w:t>v</w:t>
      </w:r>
      <w:r>
        <w:rPr>
          <w:color w:val="000000"/>
          <w:sz w:val="24"/>
        </w:rPr>
        <w:t>между коммерческими банками; 2) между Центральным банком и коммерческими банками. При этом в первом случае правоотношения обеспечивают координацию между указанными элементами системы, а во втором случае перерастают в отношения власти и подчинения, которые обеспечргвают целостность всей систем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ратко А.Г. Банковское право: Теория и практика. М., 2000. С. 106. 2 Там же. С. 110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Бюллетень банковской статистики. 2000. № 12. С 64                                                           О\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месте с тем, развитие и совершенствование банковской системы приводит к созданию структур, не вполне вписывающихся в сущест</w:t>
        <w:softHyphen/>
        <w:t>вующую двухуровневую банковскую систему. В частности, Агентство по реструктуризации кредитных организаций (АРКО), с одной сторо</w:t>
        <w:softHyphen/>
        <w:t>ны, наделено полномочиями, подобными Банку России, но поскольку АРКО не является подразделением Банка России, оно не может нахо</w:t>
        <w:softHyphen/>
        <w:t>диться на первом уровне банковской системы. С другой стороны, его статус как государственной корпорации, наделенной контрольными полномочиями в отношении кредитных организаций не дает возмож</w:t>
        <w:softHyphen/>
        <w:t>ности «оставить» АРКО и на втором уровне банковской системы. Ана</w:t>
        <w:softHyphen/>
        <w:t>логичным образом будет определен статус Агентства по страхованию вкладов. Указанные факты свидетельствуют о необходимости прове</w:t>
        <w:softHyphen/>
        <w:t>дения дальнейших научных разработок в отношении особенностей правового регулирования банковской системы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ношения внутри банковской системы строятся либо на основе договоров, либо на основе нормативных актов различного уровня. Кредитные организации могут на договорных началах размещать друг у друга средства в форме вкладов, кредитов, осуществлять рас</w:t>
        <w:softHyphen/>
        <w:t>четы через открытые друг у друга корреспондентские счета, совер</w:t>
        <w:softHyphen/>
        <w:t>шать другие взаимные операции. Взаимодействие ЦБ РФ и кредит</w:t>
        <w:softHyphen/>
        <w:t>ных организаций заключается в открытии в момент создания корреспондентских счетов, предоставлении кредитов и т.п. Кроме то</w:t>
        <w:softHyphen/>
        <w:t>го, в целях обеспечения устойчивости ^кредитных организаций и всей банковской системы в целом Банк России устанавливает обязатель</w:t>
        <w:softHyphen/>
        <w:t>ные нормативы, которые надлежит соблюдать всем кредитным орга</w:t>
        <w:softHyphen/>
        <w:t>низациям: минимальный размер уставного капитала, предельный размер неденежной части уставного капитала, нормативы ликвидно</w:t>
        <w:softHyphen/>
        <w:t>сти, нормативы^достаточности и другие норматив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установления дополнительных гарантий вкладчикам и клиен</w:t>
        <w:softHyphen/>
        <w:t>там закон предусматривает формирование резервной системы, то есть создание внутри банковской системы резервов, в формировании которых участвуют все звенья банковской системы и за счет которых могут выдаваться определенные гарантии клиентам и вкладчикам. В соответствии со ст. 25 Закона «О банках и банковской деятельнос</w:t>
        <w:softHyphen/>
        <w:t>ти», кредитная организация обязана выполнять нормативы обяза</w:t>
        <w:softHyphen/>
        <w:t>тельных резервов, депонируемых в Банке России. Их размер устанав</w:t>
        <w:softHyphen/>
        <w:t>ливается советом директоров Банка России в процентном отношении к обязательствам кредитной организации, но не может превышать 20% обязательств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ая деятельность как предмет банковского права. Банковские операции и сделк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метом банковского права является банковская деятельность и отношения, так или иначе связанные с ней. Однако легального опре</w:t>
        <w:softHyphen/>
        <w:t>деления понятия банковской деятельности и ее содержания нет. Нет и четко выраженной позиции законодателя, единого подхода к понима</w:t>
        <w:softHyphen/>
        <w:t>нию понятия банковской деятельности в правоприменительной прак</w:t>
        <w:softHyphen/>
        <w:t>ти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е право на современном этапе является формирующей</w:t>
        <w:softHyphen/>
        <w:t>ся отраслью, поэтому многие термины, в том числе «банковская дея</w:t>
        <w:softHyphen/>
        <w:t>тельность» трактуются учеными по-разном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, например, Г.А Тосунян определяет банковскую деятельность как предпринимательскую деятельность кредитных организаций, а также деятельность Банка Р )ссии (его учреждений), направленную на систематическое осуществление банковских операций (либо обус</w:t>
        <w:softHyphen/>
        <w:t>ловленную Ими деятельность} на основан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для Банка России и его учреждений - Федерального закона «О Центральном Банке РФ (Б«.нке России»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кредитных организаь ий - специального разрешения (лицен</w:t>
        <w:softHyphen/>
        <w:t>зия) Банка России, получение го после государственной регистрации кредитной организации в порядке, предусмотренном федеральным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онодательство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ответственно, банковские систематически проводимые к}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и определяются им как сделки, гдитными организациями и Банком Рос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ии (его учреждениями) в соответствии с принципом исключительной правоспособности, объектом которых могут выступать деньги, ценные бумаги, драгоценные металлы, природные драгоценные камн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мнению М.М. Агаркова, все сделки, совершаемые банками, мо</w:t>
        <w:softHyphen/>
        <w:t>гут быть разбиты на две группы. К первой относятся сделки, соверше</w:t>
        <w:softHyphen/>
        <w:t>ние которых составляет непосредственно предмет деятельности бан</w:t>
        <w:softHyphen/>
        <w:t>ка, как, например, прием вкладов, т.д. Ко второй группе относятся «сделки, совершение которых имеет вспомогательное значение и слу</w:t>
        <w:softHyphen/>
        <w:t>жит для обеспечения организационных и материальных предпосылок работы банка, как, например, сделки по закупке... бумаги, по найму служащих и т.д. Сделки, относящиеся к первой группе, называются банковскими сделками или банковскими операциями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При этом сле</w:t>
        <w:softHyphen/>
        <w:t>дует отметить, что автор не разграничивает понятие банковской сдел</w:t>
        <w:softHyphen/>
        <w:t>ки и банковской операции.                \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хеГы с к^м</w:t>
      </w:r>
      <w:r>
        <w:rPr>
          <w:color w:val="000000"/>
          <w:sz w:val="24"/>
          <w:vertAlign w:val="superscript"/>
        </w:rPr>
        <w:t>ВИКУЛИ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А</w:t>
      </w:r>
      <w:r>
        <w:rPr>
          <w:color w:val="000000"/>
          <w:sz w:val="24"/>
        </w:rPr>
        <w:t>'</w:t>
      </w:r>
      <w:r>
        <w:rPr>
          <w:color w:val="000000"/>
          <w:sz w:val="24"/>
          <w:vertAlign w:val="superscript"/>
        </w:rPr>
        <w:t>Ю</w:t>
      </w:r>
      <w:r>
        <w:rPr>
          <w:color w:val="000000"/>
          <w:sz w:val="24"/>
        </w:rPr>
        <w:t xml:space="preserve">' </w:t>
      </w:r>
      <w:r>
        <w:rPr>
          <w:color w:val="000000"/>
          <w:sz w:val="24"/>
          <w:vertAlign w:val="superscript"/>
        </w:rPr>
        <w:t>Банковское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п</w:t>
      </w:r>
      <w:r>
        <w:rPr>
          <w:color w:val="000000"/>
          <w:sz w:val="24"/>
        </w:rPr>
        <w:t>Раво Российской Федерации: Общая часть. охемы с комментариями и пояснениями. М., 2000. С. 89.</w:t>
      </w:r>
    </w:p>
    <w:p>
      <w:pPr>
        <w:pStyle w:val="Normal"/>
        <w:jc w:val="both"/>
        <w:rPr/>
      </w:pPr>
      <w:r>
        <w:rPr>
          <w:color w:val="000000"/>
          <w:sz w:val="24"/>
          <w:lang w:val="en-US"/>
        </w:rPr>
        <w:t>VHHoe</w:t>
      </w:r>
      <w:r>
        <w:rPr>
          <w:color w:val="000000"/>
          <w:sz w:val="24"/>
        </w:rPr>
        <w:t>^</w:t>
      </w:r>
      <w:r>
        <w:rPr>
          <w:color w:val="000000"/>
          <w:sz w:val="24"/>
          <w:lang w:val="en-US"/>
        </w:rPr>
        <w:t>r</w:t>
      </w:r>
      <w:r>
        <w:rPr>
          <w:color w:val="000000"/>
          <w:sz w:val="24"/>
        </w:rPr>
        <w:t xml:space="preserve">^" </w:t>
      </w:r>
      <w:r>
        <w:rPr>
          <w:color w:val="000000"/>
          <w:sz w:val="24"/>
          <w:vertAlign w:val="superscript"/>
        </w:rPr>
        <w:t>0сН0Вы</w:t>
      </w:r>
      <w:r>
        <w:rPr>
          <w:color w:val="000000"/>
          <w:sz w:val="24"/>
          <w:vertAlign w:val="subscript"/>
        </w:rPr>
        <w:t>о</w:t>
      </w:r>
      <w:r>
        <w:rPr>
          <w:color w:val="000000"/>
          <w:sz w:val="24"/>
          <w:vertAlign w:val="superscript"/>
        </w:rPr>
        <w:t>банК0ВСК0Г0</w:t>
      </w:r>
      <w:r>
        <w:rPr>
          <w:color w:val="000000"/>
          <w:sz w:val="24"/>
        </w:rPr>
        <w:t xml:space="preserve"> права  Куос лэкций: Учение о ценных бумагах- На-" учное исследование. 2-е изд. М.: БЕК. 1994. С. 50             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.Г. Братко различает основную и вспомогательную банковскую деятельность. Основная банковская деятельность - это деятельность кредитной организации, которая включает банковские операции и сдел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помогательная банковская деятельность - это деятельность, ко</w:t>
        <w:softHyphen/>
        <w:t>торая направлена на обеспечение благоприятных и безопасных усло</w:t>
        <w:softHyphen/>
        <w:t>вий осуществления основной банковской деятельности, например, ох</w:t>
        <w:softHyphen/>
        <w:t>рана, система безопасности и иные аналогичные виды деятельности специальных подразделений кредитной организации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кольку кредитная организация создается для извлечения при</w:t>
        <w:softHyphen/>
        <w:t>были путем систематического осуществления банковских операций и других сделок, а деятельность, направленная на систематическое из</w:t>
        <w:softHyphen/>
        <w:t>влечение прибыли, является предпринимательской, можно сделать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      ■                                                                                    ._______________________________________________________________________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вод, что банковская деятельность яв по своей сути. Это значит, что банковс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яется предпринимательской рй деятельности присущи вс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атья 5 Закона «О банках и банк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оверительное управление денежными средствами и иным иму</w:t>
        <w:softHyphen/>
        <w:t>ществом по договору с физическими и юридическими лиц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операций с драгоценными металлами и драгоцен</w:t>
        <w:softHyphen/>
        <w:t>ными камнями в соответствии с законодательством Российской Феде</w:t>
        <w:softHyphen/>
        <w:t>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оставление в аренду физическим и юридическим лицам спе</w:t>
        <w:softHyphen/>
        <w:t>циальных помещений или находящихся в них сейфов для хранения документов и ценност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зинговые оп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казание консультационных и информационных услуг. Кредитная организация вправе осуществлять иные сделки в соот</w:t>
        <w:softHyphen/>
        <w:t>ветствии с законодательством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ой организации зап )ещено заниматься производственной, торговой и страховой деятель» &gt;сть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знаки предпринимательской деятельности, названные в ГК РФ.              Понятие, признаки и виды банковских правоотношен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кой деятельности» к банков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ким операциям относи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влечение денежных средств физических и юридических лиц во вклады (до востребования и на определенный срок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змещение привлеченных средств от своего имени и за св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ч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рытие и ведение банковских счетов физических и юридичес</w:t>
        <w:softHyphen/>
        <w:t>к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расчетов по поручению физических и юридичес</w:t>
        <w:softHyphen/>
        <w:t>ких лиц, в том числе банков-корреспондентов, по их банковским сче</w:t>
        <w:softHyphen/>
        <w:t>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нкассацию денежных средств, векселей, платежных и расчет</w:t>
        <w:softHyphen/>
        <w:t>ных документов и кассовое обслуживание физических и юридически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уплю-продажу иностранной валюты в наличной и безналич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орм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влечение во вклады и размещение драгоценных металл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дачу банковских гарантий!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мимо перечисленных банковских операций, кредитная органи</w:t>
        <w:softHyphen/>
        <w:t>зация вправе осуществлять следующие сдел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дачу поручительств за третьих лиц, предусматривающих ис</w:t>
        <w:softHyphen/>
        <w:t>полнение обязательств в денежфй форм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обретение права требования от третьих лиц исполнения обя</w:t>
        <w:softHyphen/>
        <w:t>зательств в денежной форме:    |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 банковскими правоо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ссе осуществления кредитн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юшениями понимаются урегулир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ванные нормами банковского </w:t>
      </w:r>
      <w:r>
        <w:rPr>
          <w:color w:val="000000"/>
          <w:sz w:val="24"/>
          <w:lang w:val="en-US"/>
        </w:rPr>
        <w:t>njpaea</w:t>
      </w:r>
      <w:r>
        <w:rPr>
          <w:color w:val="000000"/>
          <w:sz w:val="24"/>
        </w:rPr>
        <w:t xml:space="preserve"> отношения, возникающие в пр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Хьми организациями банковской дея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льности, в которых субъекты связаны между собой взаимными правами и обязанност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ьным признаком банковского правоотношения является наличие специального субъекта Это может быть банковская кредит</w:t>
        <w:softHyphen/>
        <w:t>ная организация, небанковская кредитная организация, а также Банк России. Банк России является одновременно и субъектом регулирова</w:t>
        <w:softHyphen/>
        <w:t>ния, поскольку издает нормативные акты, обязательные для исполне</w:t>
        <w:softHyphen/>
        <w:t xml:space="preserve">ния, и объектом регулирования, поскольку тоже должен подчиняться указанным актам.                      </w:t>
      </w: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ъектом банковского правоотношения является банковская дея</w:t>
        <w:softHyphen/>
        <w:t>тельность, содержанием которой являются операции и сдел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анием возникновения банковского правоотношения могут быть нормы банковского права, административный акт, договор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иды банковских правоотношений классифицируются по различ</w:t>
        <w:softHyphen/>
        <w:t>ным основаниям.                               \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субъектного состава это могут быть правоотно</w:t>
        <w:softHyphen/>
        <w:t>шения между:                                   \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редитной организацией и клиент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сколькими кредитными организация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Банком России и кредитными </w:t>
      </w:r>
      <w:r>
        <w:rPr>
          <w:color w:val="000000"/>
          <w:sz w:val="24"/>
          <w:lang w:val="en-US"/>
        </w:rPr>
        <w:t>oprd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Банком России и Правительством дарственной вла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изациями; РФ и иными органами госу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Братке А.Г. Банковское право: Теория и практика. </w:t>
      </w:r>
      <w:r>
        <w:rPr>
          <w:color w:val="000000"/>
          <w:sz w:val="24"/>
          <w:lang w:val="en-US"/>
        </w:rPr>
        <w:t>IW</w:t>
      </w:r>
      <w:r>
        <w:rPr>
          <w:color w:val="000000"/>
          <w:sz w:val="24"/>
        </w:rPr>
        <w:t>1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>: ПРИОР, 2000. С. 25-26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Олейник О.М. Основы банковского права: Курс лекций. М , 1997. С 40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Банком России и Агентством по реструктуризации кредит</w:t>
        <w:softHyphen/>
        <w:t>ных организаций (а в скором времени —и Агентства по страхованию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кладов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между Агентством по реструктуризации кредитных организа</w:t>
        <w:softHyphen/>
        <w:t>ций (Агентством по страхованию вкладов) и кредитными организа</w:t>
        <w:softHyphen/>
        <w:t>ция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между кредитными организациями по поводу создания союзов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ссоциаций и т.п.</w:t>
      </w:r>
      <w:r>
        <w:rPr>
          <w:color w:val="000000"/>
          <w:sz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ожно также выделить правоотношения кредитной организации со своими внутренними структурными подразделениями, например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обменными пунктами, а также со ев ными подразделени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днако некоторые авторы, напри правоотношениям относят только верг ношения банка с клиентом остаются з отношений, поскольку в банковском п властного приказа, а нормы банковско дусматривают равенства сторон. Этс банковских правоотношений. Отноше ром и вкладчиком регулируются, по ским прав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характера бан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ассивные правоотношения, в ю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 (банковский вклад, банковский с</w:t>
      </w:r>
      <w:r>
        <w:rPr>
          <w:color w:val="000000"/>
          <w:sz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ши обособленными структур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ер Братко А.Г., к банковским икальные правоотношения. От-пределами банковских право-•аве применяется только метод о права императивны и не пре-влияет на субъектный состав [ия банка с клиентом, акционе-мнению А.Г. Братко, граждан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вских операции определяю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рых банк выступает должни-|ет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&gt;рых банк участвует как креди-возникающие при безналич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активные правоотношения,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тор (кредитный договор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среднические правоотношенй, ных расчет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   </w:t>
      </w:r>
      <w:r>
        <w:rPr>
          <w:color w:val="000000"/>
          <w:sz w:val="24"/>
        </w:rPr>
        <w:t>В' соответствии с основными срункщжямм:, присущими, любому банку, можно выделить банковские правоотноше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аккумулирование средств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оставление кредитов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действие платежному обфот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зможны и иные основания классификации банковских правоот</w:t>
        <w:softHyphen/>
        <w:t>нош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2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К СУБЪЕКТЫ БАНКОВСКОГО ПРА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 и признаки кредит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юн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 л ейн и к О. М." Основы банков скрго права' Курслекций. М.. 1997. С. 3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личие банковской кредитной организации от небанковск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1 Федерального закона от 2 декабря 1990 г. № 395-1 «О банках и банковской деятельности» (в ред. от 3 февраля 1996 г. с последующими изменениями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кредитной организацией при</w:t>
        <w:softHyphen/>
        <w:t>знается юридическое лицо, которое для извлечения прибыли как ос</w:t>
        <w:softHyphen/>
        <w:t>новной цели своей деятельности щ основании специального разреше</w:t>
        <w:softHyphen/>
        <w:t>ния (лицензии) Центрального банка РФ (Банка России) имеет право осуществлять банковские операции!, предусмотренные этим Федераль</w:t>
        <w:softHyphen/>
        <w:t>ным законом. Кредитная организация образуется на основе любой фор</w:t>
        <w:softHyphen/>
        <w:t>мы собственности как хозяйственно^ обществ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признаками кредитной организации являются следу</w:t>
        <w:softHyphen/>
        <w:t>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кредитная организация является коммерческим юридическим лицом. Этот вывод следует из указания законодателя на основную цель деятельности кредитной организации - извлечение прибы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кредитная организация может рыть создана только в строго оп</w:t>
        <w:softHyphen/>
        <w:t>ределенной законом организационной-правовой форме - хозяйствен</w:t>
        <w:softHyphen/>
        <w:t>ного общества. В соответствии с ГК ВФ, к хозяйственным обществам относятся общества, с ограниченной ответственностью, общества с до</w:t>
        <w:softHyphen/>
        <w:t>полнительной ответственностью, закрытые акционерные общества и открытые акционерные общества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Собрание законодательства РФ. 1996. 5 февраля. № 6. С. 492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й кредитной организации о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кредитная организация осуществляет только ту деятельность, которая законом отнесена к банковской. Кредитная организация не имеет права осуществлять производственную, страховую и торговую деятельн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раво осуществлять банковскую деятельность возникает у кре</w:t>
        <w:softHyphen/>
        <w:t>дитной организации только после получения специального разреше</w:t>
        <w:softHyphen/>
        <w:t>ния (лицензии)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 кредитная организация может быть создана на основе любой формы собственности, то есть государственной, частной и иных форм собствен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кредитная организация является элементом банковской систе</w:t>
        <w:softHyphen/>
        <w:t>мы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ти признаки являются общими длз= всех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уществует две разновидности кредитных организаций - банков</w:t>
        <w:softHyphen/>
        <w:t>ские кредитные организации (банки) и небанковские кредитные ор</w:t>
        <w:softHyphen/>
        <w:t>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нципиальное отличие банковс*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банковской состоит в следующем Только банковская кредит</w:t>
        <w:softHyphen/>
        <w:t>ная организация имеет исключительное право осуществлять в сово</w:t>
        <w:softHyphen/>
        <w:t>купности следующие банковские операции: привлечение во вклады денежных средств физических и юридических лиц; размещение ука</w:t>
        <w:softHyphen/>
        <w:t>занных средств от своего имени и за свэй счет на условиях возвратно</w:t>
        <w:softHyphen/>
        <w:t>сти, платности, срочности; открытие иведение банковских счетов фи</w:t>
        <w:softHyphen/>
        <w:t>зических и юридических лиц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банковская кредитная организация - кредитная организация, имеющая право осуществлять отдельные банковские операции, пре</w:t>
        <w:softHyphen/>
        <w:t>дусмотренные Федеральным закором «О банках и банковской дея</w:t>
        <w:softHyphen/>
        <w:t>тельности». Допустимые сочетания б нковских операций для небан</w:t>
        <w:softHyphen/>
        <w:t>ковских кредитных организаций устанавливаются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иды небанковских кредитный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настоящее время российскому законодательству известно три вида небанковских кредитных организ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четные небанковские кредитные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банковские кредитные организации инкасс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епозитно-кредитные небанковские кредитные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Приказом ЦБ РФ от 8 сентября 1997 г. № 02-390 «О введении в действие положения о пруденциальном регулировании деятельности небанковских кредитных организаций, осуществля</w:t>
        <w:softHyphen/>
        <w:t>ющих операции по расчетам,\и организаций инкассаци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расче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ые .небанковские кредитные организации вправе осуществлять следующие банковские операции:                                        *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рытие и ведение банковских счетов юридическ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расчетов по поручению юридических лиц, в том числе банков-корреспондентов, по их банковским счет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банковские кредитные организации могут осуществлять обслу</w:t>
        <w:softHyphen/>
        <w:t>живание юридических лиц, в том числе кредитных организаций на межбанковском, валютном рынках и рынке ценных бумаг, осуще</w:t>
        <w:softHyphen/>
        <w:t>ствлять расчеты по пластиковым картам, осуществлять инкасса</w:t>
        <w:softHyphen/>
        <w:t>цию денежных средств, векселей, платежных и расчетных докумен</w:t>
        <w:softHyphen/>
        <w:t>тов и кассовое обслуживание юридических лиц, операции по купле-продаже иностранной валюты в безналичной форме, а также другие сделки, предусмотренные их уставами. В рамках, предостав</w:t>
        <w:softHyphen/>
        <w:t>ленных лицензией Банка России, расчетные небанковские кредитные организации вправе осуществлять предусмотренные их уставом опе</w:t>
        <w:softHyphen/>
        <w:t>рации в национальной валюте РФ и иностранной валю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о свободные денежные средства расчетные небанковские кредитные организации вправе размещать только в виде вложений в ценные бумаги Федерального Правительства, отнесенные Банком России к вложениям с нулевым риском, а также хранить на коррес</w:t>
        <w:softHyphen/>
        <w:t>пондентских счетах в Банке России и в кредитных организациях, осу</w:t>
        <w:softHyphen/>
        <w:t>ществляющих деятельность по проведению расче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ятельность расчетных небанковских кредитных организаций должна соответствовать установленным для них экономическим нор</w:t>
        <w:softHyphen/>
        <w:t>мативам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ации инкассации на основании лицензии, выданной Бан</w:t>
        <w:softHyphen/>
        <w:t>ком России, вправе осуществлять банковскую операцию инкассации денежных средств, векселей, платежных и расчетны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кольку деятельность организаций инкассации связана с воз</w:t>
        <w:softHyphen/>
        <w:t>никновением, главным образом, операционных рисков, некоторые требования по регулированию их деятельности, в частности мини</w:t>
        <w:softHyphen/>
        <w:t>мальной величине уставного капитала, для организаций инкассации не устанавливаю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Указанием ЦБ РФ от 1 июня 1998 г. № 244-У «О регистрации небанковских кредитных организаций, осуществ</w:t>
        <w:softHyphen/>
        <w:t>ляющих операции по инкассации, и особенностях лицензирования их деятельност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инкассация денежных средств, векселей, пла</w:t>
        <w:softHyphen/>
        <w:t>тежных и расчетных документов должна быть обеспечена надежной охраной. Охрана может осуществляться организацией, специализи</w:t>
        <w:softHyphen/>
        <w:t>рующейся на предоставлении такого рода услуг, на основании соот</w:t>
        <w:softHyphen/>
        <w:t>ветствующего договора с небанковской кредитной организацией, либ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\О\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1997. 16'сентября. № 5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1998,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>10 июня. № 38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бственной службой безопасности небанковской кредитной органи</w:t>
        <w:softHyphen/>
        <w:t>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, если охрана будет осуществляться собственной службой безопасности, небанковская кредитная организация после регистра</w:t>
        <w:softHyphen/>
        <w:t>ции в Банке России должна согласовать устав службы безопасности в органах внутренних дел по месту своего нахожд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банковские депозитно-кредитные организации (далее -НДКО) действуют на основании Положения Банка России от 21 сен</w:t>
        <w:softHyphen/>
        <w:t>тября 2001 г. № 153-Я «Об особенностях пруденциального регули</w:t>
        <w:softHyphen/>
        <w:t>рования деятельности небанковских кредитных организаций, осу</w:t>
        <w:softHyphen/>
        <w:t>ществляющих депозитные и кредитные операции»'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ДКО вправе осуществлять следующие банковские операции и сделки в валюте РФ и, при наличии соответствующей лицензии, в иностранной валют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влечение денежных средств юридических лиц во вклады (на определенный срок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мещение привлеченных во вклады денежных средств юриди</w:t>
        <w:softHyphen/>
        <w:t>ческих лиц от своего имени и за свой сч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   </w:t>
      </w:r>
      <w:r>
        <w:rPr>
          <w:color w:val="000000"/>
          <w:sz w:val="24"/>
        </w:rPr>
        <w:t>- купля-продажа иностранной валюты исключительно в безна</w:t>
        <w:softHyphen/>
        <w:t>личной форме и исключительно от своего имени и за свой сч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дача банковских гарант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се сделки, разрешенные к осуществлению кредитными органи</w:t>
        <w:softHyphen/>
        <w:t>зациями в соответствии со статьей 5 Федерального закона «О банках и банковской деятельности» (в том числе с ценными бумагами в соот</w:t>
        <w:softHyphen/>
        <w:t>ветствии с требованиями федеральных законов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ДКО не вправе осуществлять следующие банковские опер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влечение денежных средств физических лиц во вклады (до востребования и на определенный срок) и юридических лиц во вкла</w:t>
        <w:softHyphen/>
        <w:t>ды до востребова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рытие и ведение банковских счетов физических и юридичес</w:t>
        <w:softHyphen/>
        <w:t>ких лиц;    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расчетов по поручению физических и юридических лиц, в том числе банков - корреспондентов, по их банковским сче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нкассация денежных средств, векселей, платежных и расчет</w:t>
        <w:softHyphen/>
        <w:t>ных документов и кассовое обслуживание физических и юридичес</w:t>
        <w:softHyphen/>
        <w:t>к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упля-продажа иностранной валюты в наличной форм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влечение во вклады и размещение драгоценных металл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переводов денежных средств по поручению фи-, зических лиц без открытия банковских сче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личество небанковских кредитных организаций в банковской системе России по сравнению с банковскими кредитными организац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Вестник Банка России. 2001. 27 сентября. № 60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ями невелико. Общее количество зарегистрированных кредитных ор</w:t>
        <w:softHyphen/>
        <w:t>ганизаций в России на июнь 2003 г. составляло 1778. Из них в качест</w:t>
        <w:softHyphen/>
        <w:t>ве банковских кредитных организаций зарегистрировано 1723, а не</w:t>
        <w:softHyphen/>
        <w:t>банковских кредитных организаций - всего 55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mallCaps/>
          <w:color w:val="000000"/>
          <w:sz w:val="24"/>
        </w:rPr>
        <w:t xml:space="preserve">Виды </w:t>
      </w:r>
      <w:r>
        <w:rPr>
          <w:color w:val="000000"/>
          <w:sz w:val="24"/>
        </w:rPr>
        <w:t>кредитных организаций, основания их классифик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 в зависимости от объема своей компетен</w:t>
        <w:softHyphen/>
        <w:t>ции разграничиваются на банковские кредитные организации (банки) и небанковские. Об особенностях этих видов кредитных организаций говорилось выш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ие кредитные организации (банки), прежде всего, следу-. ет разграничить на эмиссионные и коммерческие. Надо иметь в виду, что российский законодатель не использует термин «коммерчес</w:t>
        <w:softHyphen/>
        <w:t>кий банк», а оперирует только термином «банк». Однако, исходя из сущности предпринимательской деятельности, а также организаци</w:t>
        <w:softHyphen/>
        <w:t>онно-правовой формы, в которой создается банк, ясно, что он просто не может быть некоммерческим юридическим лицом, поскольку из</w:t>
        <w:softHyphen/>
        <w:t>влечение прибыли является основной целью его деятельности. Эмис</w:t>
        <w:softHyphen/>
        <w:t>сионные банки - это центральные банки государства, осуществляю</w:t>
        <w:softHyphen/>
        <w:t>щие эмиссию наличных денежных средств. В России осуществление эмиссии денежных средств является исключительным правом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характеру осуществляемых операций различают универсаль</w:t>
        <w:softHyphen/>
        <w:t>ные и специализированные банки. К универсальным банкам относят те, которые имеют право осуществлять большинство известных бан</w:t>
        <w:softHyphen/>
        <w:t>ковских операций и услуг. Деятельность таких банков не ограничена конкретной отраслью хозяйства, регионом, составом клиентов и дру</w:t>
        <w:softHyphen/>
        <w:t>гими' факторами. Специализированный банк, как правило, связан с кредитованием какой-либо отрасли, например, некоторые банки об</w:t>
        <w:softHyphen/>
        <w:t>служивают только авиационную, лесную, автомобильную отрасл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ниверсальный банк обслуживает как юридических, так и физи</w:t>
        <w:softHyphen/>
        <w:t>ческих лиц, спецрхализированный банк может обслуживать только юридических лиц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Деятельность универсального банка не замыкается на один регион. Такой банк имеет филиалы в разных регионах, в том числе и за рубе</w:t>
        <w:softHyphen/>
        <w:t>жом. Деятельность специализированного банка часто носит локаль</w:t>
        <w:softHyphen/>
        <w:t>ный характе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сфере обслуживания банки делят на местные, национальные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ждународные. Местные банки - это те, которые обслуживают кли</w:t>
        <w:softHyphen/>
        <w:t>ентов одного региона. К ним можно отнести, например' муниципаль</w:t>
        <w:softHyphen/>
        <w:t>ные оанки, городские банки. Национальные банки - это банки, осуще-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По данным ЦБ РФ, размещенным на сайте Банка России по адресу: </w:t>
      </w:r>
      <w:r>
        <w:rPr>
          <w:color w:val="000000"/>
          <w:sz w:val="24"/>
          <w:lang w:val="en-US"/>
        </w:rPr>
        <w:t>www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cbr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вляющие деятельность внутри страны. Международные банки об</w:t>
        <w:softHyphen/>
        <w:t>служивают связи своих клиентов в разных странах. К таким банкам относятся Внешэкономбанк, Внешторгбанк и т.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наличия/отсутствия филиалов банки бывают бесфилиальные и многофилиаль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1 мая 2003 г. на территории РФ зарегистрировано 3227 филиа</w:t>
        <w:softHyphen/>
        <w:t>лов (из них филиалов Сбербанка России - 1154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обслуживаемых банком отраслей выделяют бан</w:t>
        <w:softHyphen/>
        <w:t>ки многоотраслевые и обслуживающие преимущественно одну из отраслей. Существуют промышленные банки, торговые банки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порядка формирования уставного капитала вы</w:t>
        <w:softHyphen/>
        <w:t>деляют национальные банки, банки с участием иностранного капи</w:t>
        <w:softHyphen/>
        <w:t>тала, а также иностранные бан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формы собственности банки бывают государст</w:t>
        <w:softHyphen/>
        <w:t>венные и частные. ЦБ РФ является по закону федеральной собствен</w:t>
        <w:softHyphen/>
        <w:t>ностью и не ставит своей целью получение прибыли. Наиболее типич</w:t>
        <w:softHyphen/>
        <w:t>ной и распространенной для кредитных организаций является частная форма собствен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организационно-правовой.формы, в которой со</w:t>
        <w:softHyphen/>
        <w:t>здан банк, выделяют банки - общества с ограниченной ответственно</w:t>
        <w:softHyphen/>
        <w:t>стью, общества с дополнительной ответственностью, открытые или закрытые акционерные общества. Самая распространенная органи</w:t>
        <w:softHyphen/>
        <w:t>зационно-правовая форма для банков - это акционерная форм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размера собственных средств выделяют круп</w:t>
        <w:softHyphen/>
        <w:t>ные, средние и малые бан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, в Российской Федерации по состоянию на 1 мая 2003 г. из чис</w:t>
        <w:softHyphen/>
        <w:t>ла действовавших кредитных организаций уставным капиталом от 300 млн руб. и выше обладали 185 кредитных организаций. У 134 кре</w:t>
        <w:softHyphen/>
        <w:t>дитных организаций величина капитала составляла сумму от 150 до 300 млн руб. Наибольшее количество кредитных организаций (288) имели уставный капитал от 10 до 30 млн руб. Наконец, у 92 кредитных организаций зафиксирован совсем небольшой уставный капитал 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 3 млн руб.</w:t>
      </w:r>
      <w:r>
        <w:rPr>
          <w:color w:val="000000"/>
          <w:sz w:val="24"/>
          <w:vertAlign w:val="superscript"/>
        </w:rPr>
        <w:t>3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уществуют и иные критерии классификации бан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и этапы создания кредитной организации. Документы, завершающие отдельные этап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 подлежат государственной регистрации, в соответствии с Федеральным законом «О государственной регис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По данным ЦБ РФ. размещенным на сайте Банка России по адресу </w:t>
      </w:r>
      <w:r>
        <w:rPr>
          <w:color w:val="000000"/>
          <w:sz w:val="24"/>
          <w:lang w:val="en-US"/>
        </w:rPr>
        <w:t>www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cbr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ции юридических лиц» от 8 августа 2001 г. № 129-ФЗ, с учетом ус</w:t>
        <w:softHyphen/>
        <w:t>тановленного специального порядка государственной регистр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создания кредитной организации - это установленная нормативными актами последовательность действий, целью которой является получение права на осуществление банковской деятель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создания кредитных организаций регламентирован Ин</w:t>
        <w:softHyphen/>
        <w:t>струкцией ЦБ РФ от 14 января 2004 г. № 109-И «О порядке принятия Банком России решения о государственной регистрации кредитных организаций и выдаче лицензии на осуществление банковских операций» (в ред. Указания ЦБ РФ от 5 июля 2002 г. № 1177-У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включает в себя несколько этап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до подписания учредительного договора учредители кредитной организации направляют в Банк России запрос о предварительном со</w:t>
        <w:softHyphen/>
        <w:t>гласовании предполагаемого полного официального и сокращенного наименований кредитной организации. Предварительное согласова</w:t>
        <w:softHyphen/>
        <w:t>ние предполагаемых наименований кредитной организации действи</w:t>
        <w:softHyphen/>
        <w:t>тельно в течение  12 месяцев с момента получения письменного сообщения Банка России, направленного в адрес учредителей кредит</w:t>
        <w:softHyphen/>
        <w:t>ной организации и территориального учреждения по месту предпола</w:t>
        <w:softHyphen/>
        <w:t>гаемого нахождения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одписание учредительного договора. Учредителями кредитной организации могут быть лица, участие которых в кредитной органи</w:t>
        <w:softHyphen/>
        <w:t>зации не запрещено законодательством. Учредителем банка может бить как юридическое, так и физическое лиц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Юридическое лицо должно отвечать следующим требован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меть устойчивое финансовое полож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меть достаточно средств для внесения в уставный капитал кре</w:t>
        <w:softHyphen/>
        <w:t>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ействовать в течение 3 л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ыполнять обязательства перед федеральным бюджетом, бюд</w:t>
        <w:softHyphen/>
        <w:t>жетом субъекта РФ и местным бюджетом за последние 3 го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оме этих, общих для всех юридических лиц - учредителей тре</w:t>
        <w:softHyphen/>
        <w:t>бований, к кредитной организации - учредителю предъявляются еще дополнительные требования. Она должна быть финансово устойчивой в течение последних 6 месяцев, предшествующих дате подачи доку</w:t>
        <w:softHyphen/>
        <w:t>ментов для государственной регист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олее подробно требования, которым должны отвечать учредите</w:t>
        <w:softHyphen/>
        <w:t>ли кредитной организации, изложены в Положении Банка России от 19 марта 2003 г. № 218-П «О порядке и критериях оценки финансов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Банковское дел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. Учебник / Под ред. О И. Лаврушина. М , 2000  С. 19,2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По данным ЦБ РФ. размещенным на сайт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Банка России по адресу: </w:t>
      </w:r>
      <w:r>
        <w:rPr>
          <w:color w:val="000000"/>
          <w:sz w:val="24"/>
          <w:lang w:val="en-US"/>
        </w:rPr>
        <w:t>www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cbr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ru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1998. 12 августа. № 55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 положения юридических лиц - учредителей (участников) кредит</w:t>
        <w:softHyphen/>
        <w:t>ных организаций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Юридическое лицо не может быть учредителем кредитной органи</w:t>
        <w:softHyphen/>
        <w:t>зации при наличии задолженности перед федеральным бюджетом, бюджетом субъекта РФ и местным бюджетом, независимо от имею</w:t>
        <w:softHyphen/>
        <w:t>щейся отсрочки по ее упла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Учредители банка не имеют права выходить из состава его участ</w:t>
        <w:softHyphen/>
        <w:t>ников в течение первых 3 лет со дня его регист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не позднее чем через 1 месяц после подписания учредительного договора учредители кредитной организации должны представить в территориальное учреждение Банка России вместе с сопроводитель</w:t>
        <w:softHyphen/>
        <w:t>ным письмом следующие документы, перечисленные в ст. 12 Феде</w:t>
        <w:softHyphen/>
        <w:t>рального закона от 8 августа 2001 г. № 129-ФЗ «О государственной регистрации юридических лиц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и в ст. 14 закона «О банках и банков</w:t>
        <w:softHyphen/>
        <w:t>ской деятельности»:                                       ^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Заявление с ходатайством о государственной регистрации кре</w:t>
        <w:softHyphen/>
        <w:t>дитной организации и выдаче лицензии на осуществление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Учредительные докумен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 Протокол общего собрания учредителей о принятии учреди-■ тельных документов и об утверждении кандидатур для назначения н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лжности руководителей исполнительных органов и главного бух</w:t>
        <w:softHyphen/>
        <w:t>галтер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Свидетельство об уплате государственной пошлины за регистра</w:t>
        <w:softHyphen/>
        <w:t>цию кредитной организации и лицензионного сбора за рассмотрение вопроса о выдаче лиценз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 государственную регистрацию кредитных организаций госу</w:t>
        <w:softHyphen/>
        <w:t>дарственная пошлина взимается в размере 2000 рублей. За рассмот</w:t>
        <w:softHyphen/>
        <w:t>рение вопроса о выдаче лицензии взимается лицензионный сбор в размере 0,1% от размера уставного капитала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 Копии свидетельств о государственной регистрации учредите</w:t>
        <w:softHyphen/>
        <w:t>лей юридических лиц, аудиторские заключения о достоверности их финансовой отчетности, подтверждение органами Государственной налоговой службы РФ выполнения учредителями - юридическими лицами обязательств перед федеральным бюджетом,  бюджетами субъектов РФ и местными бюджетами за последние три го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Декларации о доходах учредителей - физических лиц, заверен</w:t>
        <w:softHyphen/>
        <w:t>ные органами Государственной налоговой службы РФ, подтверждаю</w:t>
        <w:softHyphen/>
        <w:t>щие источники средств, вносимых в уставной капитал кредитной ор</w:t>
        <w:softHyphen/>
        <w:t>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1998. 12 августа. № 24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"Российская газета.....2001. 14августа. № 152-153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ж) Анкеты кандидатов на должности руководителей исполнитель</w:t>
        <w:softHyphen/>
        <w:t>ных органов и главного бухгалтера кредитной организации, заполня</w:t>
        <w:softHyphen/>
        <w:t>емые ими и содержащие сведения о наличии (отсутствии) судимости и о-наличии у этих лиц высшего юридического или экономического об</w:t>
        <w:softHyphen/>
        <w:t>разования Ж опыта руководства отделом или иным подразделением кредитной организации, связанным с осуществлением банковских операций* не менее 1 года, а при отсутствии специального образова</w:t>
        <w:softHyphen/>
        <w:t>ния-опыта руководства таким подразделением не менее 2 л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шш кандидаты на должности руководителей исполнительных ор</w:t>
        <w:softHyphen/>
        <w:t>ганов и главного бухгалтера кредитной организации получили обра</w:t>
        <w:softHyphen/>
        <w:t>зование за границей Российской Федерации, в территориальное уч</w:t>
        <w:softHyphen/>
        <w:t>реждение должно быть представлено заключение федерального органа щшлнительной власти по вопросам профессионального обра</w:t>
        <w:softHyphen/>
        <w:t>зования ^соответствии зарубежных документов об образовании ука</w:t>
        <w:softHyphen/>
        <w:t>занных лиц российским дипломам о высшем юридическом или эконо</w:t>
        <w:softHyphen/>
        <w:t>мическом образова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) Бизнес-план, составленный в соответствии с требованиями Бан</w:t>
        <w:softHyphen/>
        <w:t>ка Росси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ношении бизнес-планов кредитных организаций действует Указание Банка России от 5 июля 2002 г. № 1176-У «О бизнес-планах кредитных организаций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которое определяет требования к содер</w:t>
        <w:softHyphen/>
        <w:t>жанию бизнес-плана кредитной организации и его представлению в Банк Россия.-.</w:t>
      </w:r>
      <w:r>
        <w:rPr>
          <w:color w:val="000000"/>
          <w:sz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изнес-план является документом на ближайшие два календар</w:t>
        <w:softHyphen/>
        <w:t>ных, года, содержащи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предполагаемую'-программу действий кредит</w:t>
        <w:softHyphen/>
        <w:t>ной организации, включая параметры (показатели) и ожидаемые ре-зультаты^деятельности,-и позволяющим Банку России оцени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пособность кредитной организации обеспечить финансовую .   стабильность, выполнять пруденциальные нормы деятельности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ьные резервные требования, соблюдать требования''законо</w:t>
        <w:softHyphen/>
        <w:t>дательства ПО' обеспечению интересов, кредиторов и вкладчи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пособность кредитной организации к долговременному сущест</w:t>
        <w:softHyphen/>
        <w:t>вованию как; прибыльной коммерческ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адекватность системы управления кредитной организации при</w:t>
        <w:softHyphen/>
        <w:t>нимаемы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рискам.  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должна отразить- в бизнёс-и'лане долго</w:t>
        <w:softHyphen/>
        <w:t>срочное видение своей роли и .места на рынке банковских услуг,, а так</w:t>
        <w:softHyphen/>
        <w:t>же наиболее существенные принципы своей деятельности:, например, определение. рыночной специализации кредитной организации, реги</w:t>
        <w:softHyphen/>
        <w:t>ональный аспект деятельности кредитной организации; описание то</w:t>
        <w:softHyphen/>
        <w:t>го, .какие -потребности каких клиентов и каки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образом' собирается обеспечивать кредитная организация и т.п.</w:t>
      </w:r>
    </w:p>
    <w:p>
      <w:pPr>
        <w:pStyle w:val="Normal"/>
        <w:jc w:val="both"/>
        <w:rPr/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"Вестник Банка России. 2002 г. 15 июля,, № 3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бизнес-плане должен присутствовать анализ объема и структу</w:t>
        <w:softHyphen/>
        <w:t>ры доходов, расходов и прибыли, управление рисками кредитной ор</w:t>
        <w:softHyphen/>
        <w:t>ганизации, расчет отчислений в обязательные резервы. Также долж</w:t>
        <w:softHyphen/>
        <w:t>но иметь место описание системы внутреннего контроля в кредитной организации в соответствии с требованиями Положения Банка России от 28 августа 1997 г. № 509 «Об организации внутреннего контроля в банках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в том числе количественный и персональный состав службы внутреннего контроля, описание внутрибанковской системы противо</w:t>
        <w:softHyphen/>
        <w:t>действия легализации (отмыванию) доходов, полученных преступ</w:t>
        <w:softHyphen/>
        <w:t>ным пут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ьно указываются сведения об обеспечении деятельности кредитной организации материально-техническими средствами, офисным и банковским оборудованием; зданием (помещением), в ко</w:t>
        <w:softHyphen/>
        <w:t>тором располагается (будет располагаться) кредитная организация, с указанием, собственное оно или пользование им осуществляется (бу</w:t>
        <w:softHyphen/>
        <w:t>дет осуществляться) на основании договора аренды (субаренды), с указанием срока; техническими средствами для формирования сис</w:t>
        <w:softHyphen/>
        <w:t>темы безопасности сотрудников и банковской деятельности (включая программные средства защиты информации от несанкционированно</w:t>
        <w:softHyphen/>
        <w:t>го доступа), а также системами противопожарной безопас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формация о численности и квалификации персонала, динамике изменения этих параметров в планируемом периоде, основные квали</w:t>
        <w:softHyphen/>
        <w:t>фикационные требования к руководителям среднего и низшего звена, требования к квалификации персонала также должны обязатель</w:t>
        <w:softHyphen/>
        <w:t>но присутствовать в представляемом бизнес-плане кредитной орга</w:t>
        <w:softHyphen/>
        <w:t>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держащаяся в бизнес-плане информация не подлежит разгла</w:t>
        <w:softHyphen/>
        <w:t>шению Банком России без согласия соответствующей кредитной ор</w:t>
        <w:softHyphen/>
        <w:t>ганизации, за исключением случаев, предусмотренных федеральны</w:t>
        <w:softHyphen/>
        <w:t>ми за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) Заключение федерального антимонопольного органа о согласо</w:t>
        <w:softHyphen/>
        <w:t>вании вопроса создания кредитной организации и о соблюдении анти</w:t>
        <w:softHyphen/>
        <w:t>монопольных прави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) Опись документов, представленных в комплек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Банка России выдает учредителям кредитной организации письменное подтверждение получения от них указанны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рок рассмотрения документов в территориальном учрежде</w:t>
        <w:softHyphen/>
        <w:t>нии Банка России не должен превышать 90 календарных дней с да</w:t>
        <w:softHyphen/>
        <w:t>ты их предст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аличии замечаний по представленным документам, в случае отсутствия полного комплекта документов, а также при отказе в госу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арственной регистрации кредитной организации, территориальное учреждение возвращает их учредителям с письменным заключением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равленные и повторно представленные документы считаются вновь поступившими и рассматриваются в общем порядк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ри отсутствии замечаний территориальное учреждение Банка России направляет в Банк России положительное заключение с необ</w:t>
        <w:softHyphen/>
        <w:t>ходимыми документами, представленными учредителями кредитной организации. Заключение территориального учреждения должно со держать полную информацию, на основании которой был сделан вывод о возможности государственной регистрации кредитной организации и выдаче лицензии на осуществление банковских операций включа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информацию о сроках рассмотрения документов (для исчисле</w:t>
        <w:softHyphen/>
        <w:t>ния общего срока рассмотрения документов, установленного в ст 15 закона «О банках и банковской деятельности»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ценку бизнес-план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дтверждение уплаты государственной пошлины за регистра</w:t>
        <w:softHyphen/>
        <w:t>цию кредитной организации и лицензионного сбора за рассмотрение вопроса о выдаче лицензии и др.;                                          мшре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Банк России рассматривает полученные документы и принима</w:t>
        <w:softHyphen/>
        <w:t>ет решение о возможности государственной регистрации кредитной организации. Срок, в течение которого Банк России должен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о</w:t>
      </w:r>
      <w:r>
        <w:rPr>
          <w:color w:val="000000"/>
          <w:sz w:val="24"/>
        </w:rPr>
        <w:t>::::::::1г</w:t>
      </w:r>
      <w:r>
        <w:rPr>
          <w:color w:val="000000"/>
          <w:sz w:val="24"/>
          <w:vertAlign w:val="superscript"/>
        </w:rPr>
        <w:t>ственной</w:t>
      </w:r>
      <w:r>
        <w:rPr>
          <w:color w:val="000000"/>
          <w:sz w:val="24"/>
        </w:rPr>
        <w:t xml:space="preserve"> г</w:t>
      </w:r>
      <w:r>
        <w:rPr>
          <w:color w:val="000000"/>
          <w:sz w:val="24"/>
          <w:vertAlign w:val="superscript"/>
        </w:rPr>
        <w:t>истрации</w:t>
      </w:r>
      <w:r>
        <w:rPr>
          <w:color w:val="000000"/>
          <w:sz w:val="24"/>
        </w:rPr>
        <w:t xml:space="preserve">      ^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о отказе в этом, составляет 2 месяц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°2</w:t>
      </w:r>
      <w:r>
        <w:rPr>
          <w:color w:val="000000"/>
          <w:sz w:val="24"/>
          <w:vertAlign w:val="superscript"/>
        </w:rPr>
        <w:t>И</w:t>
      </w:r>
      <w:r>
        <w:rPr>
          <w:color w:val="000000"/>
          <w:sz w:val="24"/>
        </w:rPr>
        <w:t>^</w:t>
      </w:r>
      <w:r>
        <w:rPr>
          <w:color w:val="000000"/>
          <w:sz w:val="24"/>
          <w:vertAlign w:val="superscript"/>
        </w:rPr>
        <w:t>0К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ДЛ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ПРИНЯТИЯ</w:t>
      </w:r>
      <w:r>
        <w:rPr>
          <w:color w:val="000000"/>
          <w:sz w:val="24"/>
        </w:rPr>
        <w:t xml:space="preserve"> Р</w:t>
      </w:r>
      <w:r>
        <w:rPr>
          <w:color w:val="000000"/>
          <w:sz w:val="24"/>
          <w:vertAlign w:val="superscript"/>
        </w:rPr>
        <w:t>ешения</w:t>
      </w:r>
      <w:r>
        <w:rPr>
          <w:color w:val="000000"/>
          <w:sz w:val="24"/>
        </w:rPr>
        <w:t xml:space="preserve"> о государственной регистра-Г</w:t>
      </w:r>
      <w:r>
        <w:rPr>
          <w:color w:val="000000"/>
          <w:sz w:val="24"/>
          <w:vertAlign w:val="superscript"/>
        </w:rPr>
        <w:t>336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В</w:t>
      </w:r>
      <w:r>
        <w:rPr>
          <w:color w:val="000000"/>
          <w:sz w:val="24"/>
        </w:rPr>
        <w:t xml:space="preserve">        </w:t>
      </w:r>
      <w:r>
        <w:rPr>
          <w:color w:val="000000"/>
          <w:sz w:val="24"/>
          <w:vertAlign w:val="superscript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С</w:t>
      </w:r>
      <w:r>
        <w:rPr>
          <w:color w:val="000000"/>
          <w:sz w:val="24"/>
        </w:rPr>
        <w:t>°°</w:t>
      </w:r>
      <w:r>
        <w:rPr>
          <w:color w:val="000000"/>
          <w:sz w:val="24"/>
          <w:vertAlign w:val="superscript"/>
        </w:rPr>
        <w:t>ТВетстви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со</w:t>
      </w:r>
      <w:r>
        <w:rPr>
          <w:color w:val="000000"/>
          <w:sz w:val="24"/>
        </w:rPr>
        <w:t xml:space="preserve"> «• « закона «О банках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меть в виду чГ</w:t>
      </w:r>
      <w:r>
        <w:rPr>
          <w:color w:val="000000"/>
          <w:sz w:val="24"/>
          <w:vertAlign w:val="superscript"/>
        </w:rPr>
        <w:t>ЛЬН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СТИ&gt;&gt;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М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Д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ЛЖеН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п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евышать</w:t>
      </w:r>
      <w:r>
        <w:rPr>
          <w:color w:val="000000"/>
          <w:sz w:val="24"/>
        </w:rPr>
        <w:t xml:space="preserve"> 6 месяцев. Нужно всех н</w:t>
      </w:r>
      <w:r>
        <w:rPr>
          <w:color w:val="000000"/>
          <w:sz w:val="24"/>
          <w:vertAlign w:val="subscript"/>
        </w:rPr>
        <w:t>еобх</w:t>
      </w:r>
      <w:r>
        <w:rPr>
          <w:color w:val="000000"/>
          <w:sz w:val="24"/>
        </w:rPr>
        <w:t>о</w:t>
      </w:r>
      <w:r>
        <w:rPr>
          <w:color w:val="000000"/>
          <w:sz w:val="24"/>
          <w:vertAlign w:val="subscript"/>
        </w:rPr>
        <w:t>Д</w:t>
      </w:r>
      <w:r>
        <w:rPr>
          <w:color w:val="000000"/>
          <w:sz w:val="24"/>
          <w:vertAlign w:val="superscript"/>
        </w:rPr>
        <w:t>У</w:t>
      </w:r>
      <w:r>
        <w:rPr>
          <w:color w:val="000000"/>
          <w:sz w:val="24"/>
          <w:vertAlign w:val="subscript"/>
        </w:rPr>
        <w:t>имь</w:t>
      </w:r>
      <w:r>
        <w:rPr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х</w:t>
      </w:r>
      <w:r>
        <w:rPr>
          <w:color w:val="000000"/>
          <w:sz w:val="24"/>
        </w:rPr>
        <w:t xml:space="preserve"> ^ ^ ^^ ^ </w:t>
      </w:r>
      <w:r>
        <w:rPr>
          <w:color w:val="000000"/>
          <w:sz w:val="24"/>
          <w:vertAlign w:val="superscript"/>
        </w:rPr>
        <w:t>С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М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МеНТа</w:t>
      </w:r>
      <w:r>
        <w:rPr>
          <w:color w:val="000000"/>
          <w:sz w:val="24"/>
        </w:rPr>
        <w:t xml:space="preserve"> ^Д^вления Ции в терр™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и </w:t>
      </w:r>
      <w:r>
        <w:rPr>
          <w:color w:val="000000"/>
          <w:sz w:val="24"/>
          <w:vertAlign w:val="superscript"/>
        </w:rPr>
        <w:t>КУМ6НТ0В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ДЛЯ</w:t>
      </w:r>
      <w:r>
        <w:rPr>
          <w:color w:val="000000"/>
          <w:sz w:val="24"/>
        </w:rPr>
        <w:t xml:space="preserve"> Р</w:t>
      </w:r>
      <w:r>
        <w:rPr>
          <w:color w:val="000000"/>
          <w:sz w:val="24"/>
          <w:vertAlign w:val="superscript"/>
        </w:rPr>
        <w:t>егИСТ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а</w:t>
      </w:r>
      <w:r>
        <w:rPr>
          <w:color w:val="000000"/>
          <w:sz w:val="24"/>
        </w:rPr>
        <w:t>Ч™ кредитной организа</w:t>
        <w:softHyphen/>
        <w:t>ции в территориальное учреждение Банка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х иТаГ</w:t>
      </w:r>
      <w:r>
        <w:rPr>
          <w:color w:val="000000"/>
          <w:sz w:val="24"/>
          <w:vertAlign w:val="subscript"/>
        </w:rPr>
        <w:t>0В</w:t>
      </w:r>
      <w:r>
        <w:rPr>
          <w:color w:val="000000"/>
          <w:sz w:val="24"/>
          <w:vertAlign w:val="superscript"/>
        </w:rPr>
        <w:t>Р</w:t>
      </w:r>
      <w:r>
        <w:rPr>
          <w:color w:val="000000"/>
          <w:sz w:val="24"/>
          <w:vertAlign w:val="subscript"/>
        </w:rPr>
        <w:t>С</w:t>
      </w:r>
      <w:r>
        <w:rPr>
          <w:color w:val="000000"/>
          <w:sz w:val="24"/>
        </w:rPr>
        <w:t>к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>й</w:t>
      </w:r>
      <w:r>
        <w:rPr>
          <w:color w:val="000000"/>
          <w:sz w:val="24"/>
          <w:vertAlign w:val="superscript"/>
        </w:rPr>
        <w:t>М</w:t>
      </w:r>
      <w:r>
        <w:rPr>
          <w:color w:val="000000"/>
          <w:sz w:val="24"/>
        </w:rPr>
        <w:t>;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  <w:vertAlign w:val="superscript"/>
        </w:rPr>
        <w:t>6</w:t>
      </w:r>
      <w:r>
        <w:rPr>
          <w:color w:val="000000"/>
          <w:sz w:val="24"/>
        </w:rPr>
        <w:t>"</w:t>
      </w:r>
      <w:r>
        <w:rPr>
          <w:color w:val="000000"/>
          <w:sz w:val="24"/>
          <w:vertAlign w:val="superscript"/>
        </w:rPr>
        <w:t>МеСЯЧНЫЙ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Ф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К</w:t>
      </w:r>
      <w:r>
        <w:rPr>
          <w:color w:val="000000"/>
          <w:sz w:val="24"/>
        </w:rPr>
        <w:t>' ^</w:t>
      </w:r>
      <w:r>
        <w:rPr>
          <w:color w:val="000000"/>
          <w:sz w:val="24"/>
          <w:vertAlign w:val="superscript"/>
        </w:rPr>
        <w:t>СТа</w:t>
      </w:r>
      <w:r>
        <w:rPr>
          <w:color w:val="000000"/>
          <w:sz w:val="24"/>
        </w:rPr>
        <w:t>—«ый законом «О бан-Денных на °</w:t>
      </w:r>
      <w:r>
        <w:rPr>
          <w:color w:val="000000"/>
          <w:sz w:val="24"/>
          <w:lang w:val="en-US"/>
        </w:rPr>
        <w:t>acZ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ДеЯТельности</w:t>
      </w:r>
      <w:r>
        <w:rPr>
          <w:color w:val="000000"/>
          <w:sz w:val="24"/>
        </w:rPr>
        <w:t xml:space="preserve">»&gt; складывается из 4-х месяцев, отве-зации в </w:t>
      </w:r>
      <w:r>
        <w:rPr>
          <w:color w:val="000000"/>
          <w:sz w:val="24"/>
          <w:lang w:val="en-US"/>
        </w:rPr>
        <w:t>TeZroZ</w:t>
      </w:r>
      <w:r>
        <w:rPr>
          <w:color w:val="000000"/>
          <w:sz w:val="24"/>
        </w:rPr>
        <w:t>!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Д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КУМеНТ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В</w:t>
      </w:r>
      <w:r>
        <w:rPr>
          <w:color w:val="000000"/>
          <w:sz w:val="24"/>
        </w:rPr>
        <w:t xml:space="preserve"> ° Р</w:t>
      </w:r>
      <w:r>
        <w:rPr>
          <w:color w:val="000000"/>
          <w:sz w:val="24"/>
          <w:vertAlign w:val="superscript"/>
        </w:rPr>
        <w:t>егист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а</w:t>
      </w:r>
      <w:r>
        <w:rPr>
          <w:color w:val="000000"/>
          <w:sz w:val="24"/>
        </w:rPr>
        <w:t>^ ^Д-ной орган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рассмотрения этихлокТ ^^Т™ ^ </w:t>
      </w:r>
      <w:r>
        <w:rPr>
          <w:color w:val="000000"/>
          <w:sz w:val="24"/>
          <w:vertAlign w:val="superscript"/>
        </w:rPr>
        <w:t>Р</w:t>
      </w:r>
      <w:r>
        <w:rPr>
          <w:color w:val="000000"/>
          <w:sz w:val="24"/>
        </w:rPr>
        <w:t>°</w:t>
      </w:r>
      <w:r>
        <w:rPr>
          <w:color w:val="000000"/>
          <w:sz w:val="24"/>
          <w:vertAlign w:val="superscript"/>
        </w:rPr>
        <w:t>ССШ</w:t>
      </w:r>
      <w:r>
        <w:rPr>
          <w:color w:val="000000"/>
          <w:sz w:val="24"/>
        </w:rPr>
        <w:t xml:space="preserve">' </w:t>
      </w:r>
      <w:r>
        <w:rPr>
          <w:color w:val="000000"/>
          <w:sz w:val="24"/>
          <w:vertAlign w:val="superscript"/>
        </w:rPr>
        <w:t>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И3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"</w:t>
      </w:r>
      <w:r>
        <w:rPr>
          <w:color w:val="000000"/>
          <w:sz w:val="24"/>
          <w:vertAlign w:val="superscript"/>
        </w:rPr>
        <w:t xml:space="preserve">Х </w:t>
      </w:r>
      <w:r>
        <w:rPr>
          <w:color w:val="000000"/>
          <w:sz w:val="24"/>
        </w:rPr>
        <w:t xml:space="preserve">В соот^          </w:t>
      </w:r>
      <w:r>
        <w:rPr>
          <w:color w:val="000000"/>
          <w:sz w:val="24"/>
          <w:vertAlign w:val="superscript"/>
        </w:rPr>
        <w:t>док</w:t>
      </w:r>
      <w:r>
        <w:rPr>
          <w:color w:val="000000"/>
          <w:sz w:val="24"/>
        </w:rPr>
        <w:t>У</w:t>
      </w:r>
      <w:r>
        <w:rPr>
          <w:color w:val="000000"/>
          <w:sz w:val="24"/>
          <w:vertAlign w:val="superscript"/>
        </w:rPr>
        <w:t>мент</w:t>
      </w:r>
      <w:r>
        <w:rPr>
          <w:color w:val="000000"/>
          <w:sz w:val="24"/>
        </w:rPr>
        <w:t>°в в Департаменте Банка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mallCaps/>
          <w:color w:val="000000"/>
          <w:sz w:val="24"/>
        </w:rPr>
        <w:t xml:space="preserve">ой </w:t>
      </w:r>
      <w:r>
        <w:rPr>
          <w:smallCaps/>
          <w:color w:val="000000"/>
          <w:sz w:val="24"/>
          <w:lang w:val="en-US"/>
        </w:rPr>
        <w:t>z</w:t>
      </w:r>
      <w:r>
        <w:rPr>
          <w:smallCaps/>
          <w:color w:val="000000"/>
          <w:sz w:val="24"/>
        </w:rPr>
        <w:t>:::::;:</w:t>
      </w:r>
      <w:r>
        <w:rPr>
          <w:smallCaps/>
          <w:color w:val="000000"/>
          <w:sz w:val="24"/>
          <w:lang w:val="en-US"/>
        </w:rPr>
        <w:t>z</w:t>
      </w:r>
      <w:r>
        <w:rPr>
          <w:smallCaps/>
          <w:color w:val="000000"/>
          <w:sz w:val="24"/>
        </w:rPr>
        <w:t>:</w:t>
      </w:r>
      <w:r>
        <w:rPr>
          <w:smallCaps/>
          <w:color w:val="000000"/>
          <w:sz w:val="24"/>
          <w:lang w:val="en-US"/>
        </w:rPr>
        <w:t>t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^^р— закона «</w:t>
      </w:r>
      <w:r>
        <w:rPr>
          <w:color w:val="000000"/>
          <w:sz w:val="24"/>
          <w:vertAlign w:val="subscript"/>
        </w:rPr>
        <w:t>0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ба</w:t>
      </w:r>
      <w:r>
        <w:rPr>
          <w:color w:val="000000"/>
          <w:sz w:val="24"/>
        </w:rPr>
        <w:t>нк</w:t>
      </w:r>
      <w:r>
        <w:rPr>
          <w:color w:val="000000"/>
          <w:sz w:val="24"/>
          <w:vertAlign w:val="subscript"/>
        </w:rPr>
        <w:t>а</w:t>
      </w:r>
      <w:r>
        <w:rPr>
          <w:color w:val="000000"/>
          <w:sz w:val="24"/>
        </w:rPr>
        <w:t xml:space="preserve">х </w:t>
      </w:r>
      <w:r>
        <w:rPr>
          <w:color w:val="000000"/>
          <w:sz w:val="24"/>
          <w:vertAlign w:val="subscript"/>
        </w:rPr>
        <w:t>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Ди</w:t>
      </w:r>
      <w:r>
        <w:rPr>
          <w:color w:val="000000"/>
          <w:sz w:val="24"/>
        </w:rPr>
        <w:t>;нойоп                                              УДР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несоответствие™ </w:t>
      </w:r>
      <w:r>
        <w:rPr>
          <w:color w:val="000000"/>
          <w:sz w:val="24"/>
          <w:vertAlign w:val="subscript"/>
        </w:rPr>
        <w:t>н</w:t>
      </w:r>
      <w:r>
        <w:rPr>
          <w:color w:val="000000"/>
          <w:sz w:val="24"/>
          <w:vertAlign w:val="superscript"/>
        </w:rPr>
        <w:t>РИЗаЦШ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П</w:t>
      </w:r>
      <w:r>
        <w:rPr>
          <w:color w:val="000000"/>
          <w:sz w:val="24"/>
        </w:rPr>
        <w:t xml:space="preserve">° </w:t>
      </w:r>
      <w:r>
        <w:rPr>
          <w:color w:val="000000"/>
          <w:sz w:val="24"/>
          <w:vertAlign w:val="superscript"/>
        </w:rPr>
        <w:t>Сле</w:t>
      </w:r>
      <w:r>
        <w:rPr>
          <w:color w:val="000000"/>
          <w:sz w:val="24"/>
        </w:rPr>
        <w:t>ДУ</w:t>
      </w:r>
      <w:r>
        <w:rPr>
          <w:color w:val="000000"/>
          <w:sz w:val="24"/>
          <w:vertAlign w:val="superscript"/>
        </w:rPr>
        <w:t>ю</w:t>
      </w:r>
      <w:r>
        <w:rPr>
          <w:color w:val="000000"/>
          <w:sz w:val="24"/>
        </w:rPr>
        <w:t xml:space="preserve">™ основаниям: Дителя, главного бТхгалтТрТГ' </w:t>
      </w:r>
      <w:r>
        <w:rPr>
          <w:color w:val="000000"/>
          <w:sz w:val="24"/>
          <w:vertAlign w:val="superscript"/>
        </w:rPr>
        <w:t>ПредааГаемых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на</w:t>
      </w:r>
      <w:r>
        <w:rPr>
          <w:color w:val="000000"/>
          <w:sz w:val="24"/>
        </w:rPr>
        <w:t xml:space="preserve"> Должности руково</w:t>
        <w:softHyphen/>
        <w:t xml:space="preserve">ди, квалификационном </w:t>
      </w:r>
      <w:r>
        <w:rPr>
          <w:color w:val="000000"/>
          <w:sz w:val="24"/>
          <w:vertAlign w:val="subscript"/>
        </w:rPr>
        <w:t>К</w:t>
      </w:r>
      <w:r>
        <w:rPr>
          <w:color w:val="000000"/>
          <w:sz w:val="24"/>
          <w:vertAlign w:val="superscript"/>
        </w:rPr>
        <w:t>РДИТШИ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perscript"/>
        </w:rPr>
        <w:t>ганиза</w:t>
      </w:r>
      <w:r>
        <w:rPr>
          <w:color w:val="000000"/>
          <w:sz w:val="24"/>
        </w:rPr>
        <w:t>Ч™ и его заместите-</w:t>
      </w:r>
      <w:r>
        <w:rPr>
          <w:color w:val="000000"/>
          <w:sz w:val="24"/>
          <w:vertAlign w:val="superscript"/>
        </w:rPr>
        <w:t>а</w:t>
      </w:r>
      <w:r>
        <w:rPr>
          <w:color w:val="000000"/>
          <w:sz w:val="24"/>
        </w:rPr>
        <w:t>««нам</w:t>
      </w:r>
      <w:r>
        <w:rPr>
          <w:color w:val="000000"/>
          <w:sz w:val="24"/>
          <w:vertAlign w:val="subscript"/>
        </w:rPr>
        <w:t>ИИ</w:t>
      </w:r>
      <w:r>
        <w:rPr>
          <w:color w:val="000000"/>
          <w:sz w:val="24"/>
        </w:rPr>
        <w:t>п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>^^^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  <w:vertAlign w:val="superscript"/>
        </w:rPr>
        <w:t>еб0ВвНИЯМ1</w:t>
      </w:r>
      <w:r>
        <w:rPr>
          <w:color w:val="000000"/>
          <w:sz w:val="24"/>
        </w:rPr>
        <w:t xml:space="preserve"> У</w:t>
      </w:r>
      <w:r>
        <w:rPr>
          <w:color w:val="000000"/>
          <w:sz w:val="24"/>
          <w:vertAlign w:val="superscript"/>
        </w:rPr>
        <w:t>стан</w:t>
      </w:r>
      <w:r>
        <w:rPr>
          <w:color w:val="000000"/>
          <w:sz w:val="24"/>
        </w:rPr>
        <w:t xml:space="preserve">-«ш Федеральными ми Банкд России         </w:t>
      </w:r>
      <w:r>
        <w:rPr>
          <w:color w:val="000000"/>
          <w:sz w:val="24"/>
          <w:vertAlign w:val="superscript"/>
        </w:rPr>
        <w:t>ЫМИ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  <w:vertAlign w:val="superscript"/>
          <w:lang w:val="en-US"/>
        </w:rPr>
        <w:t>C</w:t>
      </w:r>
      <w:r>
        <w:rPr>
          <w:color w:val="000000"/>
          <w:sz w:val="24"/>
          <w:vertAlign w:val="superscript"/>
        </w:rPr>
        <w:t>0</w:t>
      </w:r>
      <w:r>
        <w:rPr>
          <w:color w:val="000000"/>
          <w:sz w:val="24"/>
          <w:vertAlign w:val="superscript"/>
          <w:lang w:val="en-US"/>
        </w:rPr>
        <w:t>OTBeTCTB</w:t>
      </w:r>
      <w:r>
        <w:rPr>
          <w:color w:val="000000"/>
          <w:sz w:val="24"/>
        </w:rPr>
        <w:t>™ с ними нормативными акт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1997. 2 августа. № 56-5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^                         Учителей кр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исполнение ими своих обязательств перед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едеральным бюджетом, бюджетами субъектов РФ и местными бюд</w:t>
        <w:softHyphen/>
        <w:t>жетами за последние три год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есоответствие документов, поданных для государственной ре</w:t>
        <w:softHyphen/>
        <w:t>гистрации и получения лицензии, требованиям федеральных зако</w:t>
        <w:softHyphen/>
        <w:t>нов и принимаемых в соответствии с ними нормативных актов Бан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есоответствие деловой репутации кандидатов на должности членов совета директоров (наблюдательного совета) квалификацион</w:t>
        <w:softHyphen/>
        <w:t>ным требованиям, установленным федеральными законами и прини</w:t>
        <w:softHyphen/>
        <w:t>маемыми в соответствии с ними нормативными актами Банка России, наличие у них судимости за совершение преступления в сфере эконо</w:t>
        <w:softHyphen/>
        <w:t>ми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б отказе в государственной регистрации кредитной ор</w:t>
        <w:softHyphen/>
        <w:t>ганизации и выдаче ей лицензии на осуществление банковских опера</w:t>
        <w:softHyphen/>
        <w:t>ций, непринятие Банком России в установленный срок соответствую</w:t>
        <w:softHyphen/>
        <w:t>щего решения могут быть обжалованы в арбитражный суд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в течение 3 рабочих дней с момента принятия положительного решения о государственной регистрации кредитной организации Банк России в лице Департамента лицензирования  деятельности и финансового оздоровления кредитных организаций направляет в уполномоченный регистрирующий орган документы, предусмотрен</w:t>
        <w:softHyphen/>
        <w:t>ные ст. 12 Федерального закона «О государственной регистрации юридических лиц» с сопроводительным письм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 после получения от уполномоченного регистрирующего органа информации о внесении в единый государственный реестр юридичес</w:t>
        <w:softHyphen/>
        <w:t>ких лиц записи о кредитной организации Банк России в срок, не позд</w:t>
        <w:softHyphen/>
        <w:t>нее 3 рабочих дне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тавит на титульном листе учредительных документов штамп с указанием даты государственной регистрации кредитной организа</w:t>
        <w:softHyphen/>
        <w:t>ции и ее регистрационного номе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носит сведения о регистрации в Книгу государственной регис</w:t>
        <w:softHyphen/>
        <w:t>трации кредитных органи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правляет учредителям оригинал свидетельства уполномочен-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 xml:space="preserve"> -,-'    ного регистрирующего органа о внесении в единый государственны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естр юридических лиц записи о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правляет в территориальное учреждение Банка России копии свидетельства о государственной регист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ткрывает корреспондентский счет для оплаты учредителями уставного капитала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убликует в Вестнике Банка России сообщение о государствен</w:t>
        <w:softHyphen/>
        <w:t>ной регистрации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территориальное учреждение Банка России, получив копи*</w:t>
      </w:r>
      <w:r>
        <w:rPr>
          <w:color w:val="000000"/>
          <w:sz w:val="24"/>
          <w:vertAlign w:val="superscript"/>
        </w:rPr>
        <w:t xml:space="preserve">0 </w:t>
      </w:r>
      <w:r>
        <w:rPr>
          <w:color w:val="000000"/>
          <w:sz w:val="24"/>
          <w:lang w:val="en-US"/>
        </w:rPr>
        <w:t>VO</w:t>
      </w:r>
      <w:r>
        <w:rPr>
          <w:color w:val="000000"/>
          <w:sz w:val="24"/>
        </w:rPr>
        <w:t xml:space="preserve"> свидетельства о регистрации, направляет учредителям уведомление СУ     с указанием реквизитов корреспондентского счета, открываемого дл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латы 100% уставного капитала. Для оплаты капитала учредителям установлен месячный срок с момента получения уведом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в течение 3 рабочих дней после фактичес</w:t>
        <w:softHyphen/>
        <w:t>кого назначения согласованных кандидатов на должности руководи</w:t>
        <w:softHyphen/>
        <w:t>телей кредитной организации и главного бухгалтера должна в пись</w:t>
        <w:softHyphen/>
        <w:t>менном виде уведомить об этом территориальное учреждение Банка России. После получения данного уведомления территориальное уч</w:t>
        <w:softHyphen/>
        <w:t>реждение направляет подведомственному расчетно-кассовому цент</w:t>
        <w:softHyphen/>
        <w:t>ру сообщение о возможности принять карточку с образцами подписей руководителей кредитной организации и главного бухгалте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) после фактической оплаты уставного капитала для подтверж</w:t>
        <w:softHyphen/>
        <w:t>дения оплаты кредитная организация в течение 1 месяца с даты его 100%-ной оплаты обязана представить в территориальное учрежде</w:t>
        <w:softHyphen/>
        <w:t>ние Банка России документы, на основании которых территориаль</w:t>
        <w:softHyphen/>
        <w:t>ное учреждение может удостовериться в правомерности оплаты ус</w:t>
        <w:softHyphen/>
        <w:t>тавного капитала. Если кредитная организация создана в форме акционерного общества, то в течение этого же месяца в Банк России необходимо направить документы для регистрации отчета об итогах первого выпуска ак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0) территориальное учреждение Банка России в срок, не превы</w:t>
        <w:softHyphen/>
        <w:t>шающий 10-дней с момента получения документов, проверяет право</w:t>
        <w:softHyphen/>
        <w:t>мерность оплаты уставного капитала. Заключение о правомерности оплаты капитала территориальное учреждение направляет в Банк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тверждение своевременной и правомерной оплаты 100% устав</w:t>
        <w:softHyphen/>
        <w:t>ного капитала является основанием для выдачи кредитной организа</w:t>
        <w:softHyphen/>
        <w:t>ции лицензии на осуществление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1)  после получения заключения территориального учреждения Банка России о правомерности оплаты 100% уставного капитала Банк России в течение 3 рабочих дней принимает решение о выдаче лицен</w:t>
        <w:softHyphen/>
        <w:t>зии и направляет территориальному учреждению 2 экземпляра ли</w:t>
        <w:softHyphen/>
        <w:t>цензии  на осуществление кредитной организацией банковских опе</w:t>
        <w:softHyphen/>
        <w:t>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 регистрацию кредитной организации взимается сбор в размере 0,1% от размера уставного капитала кредитной организации, указан</w:t>
        <w:softHyphen/>
        <w:t>ного в ее уставе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момента получения лицензии кредитная организация получает право заниматься банковской деятельностью и считается созданн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Законодательство устанавливает возможность изменения статуса небанковской кредитной организации на статус банка. Порядок полу</w:t>
        <w:softHyphen/>
        <w:t>чения небанковской кредитной организацией статуса банка установ</w:t>
        <w:softHyphen/>
        <w:t>лен Указанием Банка России от 19 июня 2003 г. № 1292-У « О порядке представления небанковской кредитной организацией в Банк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кументов для принятия Банком России решения о получении небан</w:t>
        <w:softHyphen/>
        <w:t>ковской кредитной организацией статуса банка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учение небанковской кредитной организацией статуса банка возможно при условии соблюдения кредитной организацией требова</w:t>
        <w:softHyphen/>
        <w:t>ний, установленных нормативными актами Банка России, регламен</w:t>
        <w:softHyphen/>
        <w:t>тирующими процедуру лицензирования банковской деятельности для кредитных организаций, расширяющих деятельность путем по</w:t>
        <w:softHyphen/>
        <w:t>лучения дополнительных лиценз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инятия Банком России решения о получении кредитной ор</w:t>
        <w:softHyphen/>
        <w:t>ганизацией статуса банка и о выдаче кредитной организации лицен</w:t>
        <w:softHyphen/>
        <w:t>зии на осуществление банковских операций в территориальное уч</w:t>
        <w:softHyphen/>
        <w:t>реждение Банка России, осуществляющее надзор за деятельностью кредитной организации, кредитной организацией должны быть пред</w:t>
        <w:softHyphen/>
        <w:t>ставлены документы, необходимые при проведении процедуры ли</w:t>
        <w:softHyphen/>
        <w:t>цензирования банковской деятельности. Рассмотрение представлен</w:t>
        <w:softHyphen/>
        <w:t>ных документов осуществляется в соответствии с нормативными актами Банка России, регламентирующими порядок рассмотрения документов, представляемых в территориальное учреждение Банка России для регистрации кредитных организаций и лицензирования банковской деятельности, с учетом названного Указ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Банка России рассматривает пред</w:t>
        <w:softHyphen/>
        <w:t>ставленные кредитной организацией документы в срок не более соро</w:t>
        <w:softHyphen/>
        <w:t>ка пяти календарных дней с даты регистрации документов в общем отделе (канцелярии, управлении делам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несоответствия представленных документов законода</w:t>
        <w:softHyphen/>
        <w:t>тельству Российской Федерации и нормативным актам Банка России, наличия замечаний по представленным документам, отсутствия пол</w:t>
        <w:softHyphen/>
        <w:t>ного комплекта документов территориальное учреждение Банка Рос</w:t>
        <w:softHyphen/>
        <w:t>сии возвращает их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отсутствии замечаний по представленным документам терри</w:t>
        <w:softHyphen/>
        <w:t>ториальное учреждение Банка России не позднее сорока пяти кален</w:t>
        <w:softHyphen/>
        <w:t>дарных дней с даты регистрации документов в общем отделе направ</w:t>
        <w:softHyphen/>
        <w:t>ляет заключение о возможности получения кредитной организацией статуса банка и выдачи ей лицензии, расширяющей деятельность, вместе с комплектом документов в Банк России (Департамент лицен</w:t>
        <w:softHyphen/>
        <w:t>зирования деятельности и финансового оздоровления кредитных ор</w:t>
        <w:softHyphen/>
        <w:t xml:space="preserve">ганизаций). Упомянутое заключение составляется в соответствии </w:t>
      </w:r>
      <w:r>
        <w:rPr>
          <w:color w:val="000000"/>
          <w:sz w:val="24"/>
          <w:vertAlign w:val="superscript"/>
        </w:rPr>
        <w:t xml:space="preserve">с </w:t>
      </w:r>
      <w:r>
        <w:rPr>
          <w:color w:val="000000"/>
          <w:sz w:val="24"/>
        </w:rPr>
        <w:t>требованиями, установленными нормативными актами Банка России, регламентирующими процедуру лицензирования банковской Д^Я" тельности для кредитных организаций, расширяющих деятельность путем получения дополнительных лицензий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0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Вестник Банка </w:t>
      </w:r>
      <w:r>
        <w:rPr>
          <w:smallCaps/>
          <w:color w:val="000000"/>
          <w:sz w:val="24"/>
        </w:rPr>
        <w:t xml:space="preserve">России. </w:t>
      </w:r>
      <w:r>
        <w:rPr>
          <w:color w:val="000000"/>
          <w:sz w:val="24"/>
        </w:rPr>
        <w:t>1997. 23 июля, №4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рок рассмотрения в Банке России документов, представляемых для принятия Банком России решения о получении кредитной организацией статуса банка и выдаче лицензии на осуществление банковских опера</w:t>
        <w:softHyphen/>
        <w:t>ций не должен превышать 90 календарных дней с даты поступления до</w:t>
        <w:softHyphen/>
        <w:t>кументов в территориальное учреждение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принятия Банком России положительного решения о полу</w:t>
        <w:softHyphen/>
        <w:t>чении кредитной организацией статуса банка и выдаче лицензии на осуществление банковских операций (в зависимости от ходатайства кредитной организации) Банк России (Департамент лицензирования деятельности и финансового оздоровления кредитных организаций) направляет в кредитную организацию сообщение о принятом решении. Кредитная организация после получения указанного сообщения представляет в Банк России (Департамент лицензирования деятель</w:t>
        <w:softHyphen/>
        <w:t>ности и финансового оздоровления кредитных организаций) докумен</w:t>
        <w:softHyphen/>
        <w:t>ты для государственной регистрации изменений в учредительные до</w:t>
        <w:softHyphen/>
        <w:t>кументы (учредительных документов в новой редакции)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(Департамент лицензирования деятельности и фи</w:t>
        <w:softHyphen/>
        <w:t>нансового оздоровления кредитных организаций) в месячный срок со дня представления указанных документов принимает решение о го</w:t>
        <w:softHyphen/>
        <w:t>сударственной регистрации изменений в учредительных документах (учредительных документов в новой редакции) кредитной организа</w:t>
        <w:softHyphen/>
        <w:t>ции и осуществляет взаимодействие с Министерством Российской Федерации по налогам и сборам (далее - уполномоченный регистри</w:t>
        <w:softHyphen/>
        <w:t>рующий орган) в установленном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цензия на привлечение во вклады денежных средств физических лиц не может быть выдана одновременно с получением кредитной ор</w:t>
        <w:softHyphen/>
        <w:t>ганизацией статуса банка. Период времени, необходимый для получе</w:t>
        <w:softHyphen/>
        <w:t>ния указанного права, исчисляется со дня внесения соответствующей записи в единый государственный реестр юридических лиц о государ</w:t>
        <w:softHyphen/>
        <w:t>ственной регистрации изменений в учредительных документах (учре</w:t>
        <w:softHyphen/>
        <w:t>дительных документов в новой редакции) кредитной организации, и связанных с получением кредитной организацией статуса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в связи с получением статуса банка обяза</w:t>
        <w:softHyphen/>
        <w:t>на соблюдать пруденциальные нормы деятельности, установленные нормативными актами Банка России в отношении бан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ые требования к порядку формирования уставного капитала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тавный капитал кредитной организации - это имеющее обяза</w:t>
        <w:softHyphen/>
        <w:t>тельный минимальный размер имущество, которым должна обладать кредитная организация для обеспечения интересов своих кредиторов и вкладчи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чредители (участники) могут оплачивать в иностранной валюте уставный капитал кредитных организаций как имеющих лицензию Банка России на осуществление банковских операций в иностранной валюте, так и не имеющих такой лиценз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материальных активов. В соответствии с Указанием ЦБ от 31 декабря 1998 г.'№ 474-У «О форлгировании уставного капитала кредитной организации неденежными средстваль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участники (ак</w:t>
        <w:softHyphen/>
        <w:t>ционеры) кредитной организации вправе производить оплату увели</w:t>
        <w:softHyphen/>
        <w:t>чения уставного капитала действующей кредитной организации как частично, так и в полном объеме материальными активами в виде бан</w:t>
        <w:softHyphen/>
        <w:t>ковского здания (помещения), в котором располагается (будет распо</w:t>
        <w:softHyphen/>
        <w:t>лагаться) кредитная организация, за исключением незавершенного строи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частники (акционеры) кредитной организации вправе произво</w:t>
        <w:softHyphen/>
        <w:t>дить оплату уставного капитала создаваемой кредитной организации и увеличение уставного капитала действующей кредитной организа</w:t>
        <w:softHyphen/>
        <w:t>ции иными принадлежащими им активами, не являющимися денеж</w:t>
        <w:softHyphen/>
        <w:t>ными средствами или банковским зданием (помещением). В этом слу</w:t>
        <w:softHyphen/>
        <w:t>чае должны быть представлены документы, подтверждающие право учредителей на их внесение в уставный капитал кредитной организа</w:t>
        <w:softHyphen/>
        <w:t>ции. Материальные активы должны быть оценены и отражены в ба</w:t>
        <w:softHyphen/>
        <w:t>лансе кредитной организации в валюте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клад не может делаться в виде имущества, право распоряжения которым ограничено либо законом, либо заключенным ранее догово</w:t>
        <w:softHyphen/>
        <w:t>ром. Денежная оценка материальных активов утверждается общим собранием учредителей. Оценка может быть проведена независимым оценщик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ельный размер неденежной части уставного капитала созда</w:t>
        <w:softHyphen/>
        <w:t>ваемой кредитной организации не должен превышать 20%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кладом в уставный капитал кредитной организации не могут бы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влеченные денежные средства, то есть те, которые не при</w:t>
        <w:softHyphen/>
        <w:t>надлежат учредителям на праве собственности, либо в отношении ко</w:t>
        <w:softHyphen/>
        <w:t>торых существуют какие-либо ограни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едства федерального бюджета и государственных внебюджет</w:t>
        <w:softHyphen/>
        <w:t>ных фондов, свободные денежные средства и иные объекты собствен</w:t>
        <w:softHyphen/>
        <w:t>ности, находящиеся в ведении федеральных органов государственной власти, за исключением случаев, предусмотренных федеральным за</w:t>
        <w:softHyphen/>
        <w:t>коном. Средства бюджетов субъектов РФ и органов местного само</w:t>
        <w:softHyphen/>
        <w:t>управления могут быть использованы для формирования уставного к</w:t>
      </w:r>
      <w:r>
        <w:rPr>
          <w:color w:val="000000"/>
          <w:sz w:val="24"/>
          <w:vertAlign w:val="superscript"/>
        </w:rPr>
        <w:t>а</w:t>
      </w:r>
      <w:r>
        <w:rPr>
          <w:color w:val="000000"/>
          <w:sz w:val="24"/>
        </w:rPr>
        <w:t>" питала банка на основании соответственно акта субъекта РФ пл*</w:t>
      </w:r>
      <w:r>
        <w:rPr>
          <w:color w:val="000000"/>
          <w:sz w:val="24"/>
          <w:vertAlign w:val="superscript"/>
        </w:rPr>
        <w:t xml:space="preserve">[ </w:t>
      </w:r>
      <w:r>
        <w:rPr>
          <w:color w:val="000000"/>
          <w:sz w:val="24"/>
        </w:rPr>
        <w:t>решения органа местного самоупра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Вестник Банка России. 1999, 12 января. № 1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>.   - ценные бумаги и нематериальные активы. Это общее правило, од-■   нако,в соответствии с Указанием ЦБ РФ от 8 июня 1999 г. № 571-У «О порядке оплаты долей (акций) кредитных организаций облигаци</w:t>
        <w:softHyphen/>
        <w:t>ями.федерального займа с постоянным купонным доходом и денеж</w:t>
        <w:softHyphen/>
        <w:t>ными средствам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для оплаты долей (акций) создаваемых и действу</w:t>
        <w:softHyphen/>
        <w:t>ющих кредитных организаций могут быть использованы облигации федерального займа с постоянным купонным доходом. При этом не имеет значения размер уставного капитала, оплаченного иными вида</w:t>
        <w:softHyphen/>
        <w:t>ми неденежных сред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ельный размер части уставного капитала кредитной органи</w:t>
        <w:softHyphen/>
        <w:t>зации, оплаченной облигациями, может составлять не более 25% от общего размера уставного капитала кредитной организации. Облига</w:t>
        <w:softHyphen/>
        <w:t>ции должны принадлежать владельцу на праве собственности и не быть обремененными каким-либо обязательств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на облигаций при оплате долей (акций) не может быть выше ры</w:t>
        <w:softHyphen/>
        <w:t>ночной цены облигаций на определенную дат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. Третья группа требований к формированию уставного капитала кредитной организации связана с необходимостью соблюдения опре</w:t>
        <w:softHyphen/>
        <w:t>деленной процедуры внесения средств, о чем говорилось выше (име</w:t>
        <w:softHyphen/>
        <w:t>ются в виду сроки внесения, необходимость соблюдения антимоно</w:t>
        <w:softHyphen/>
        <w:t>польных-правил, невозможность выхода учредителей из состава участников кредитной организации -в течение первых 3-х лет со дня. его .регистрации и т.п.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.Кредитная организация обязана соблюдать порядок формирова</w:t>
        <w:softHyphen/>
        <w:t>ния уставного капитала и собственных средств надлежащими средст</w:t>
        <w:softHyphen/>
        <w:t>в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■ Если .территориальное учреждение Банка'России при .проверке правомерности оплаты уставного капитала или при осуществлении плановых ■ проверок деятельности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кредитной организации выявило факты- (признаки) формирования уставного капитала (его части) или собственных средств кредитной организации (их части) ненадлежа</w:t>
        <w:softHyphen/>
        <w:t>щими* активами, то оно может провести' обсуждение по существу вы-ЯЕшенных-фактов (признаков). Если обсуждение не состоялось, либо в ходе 'Обсуждения не получены удовлетворяющие территориальное учреждение пояснения, территориальное учреждение предлагает .кредитной организации- начиная с ближайшей отчетной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даты осуще</w:t>
        <w:softHyphen/>
        <w:t xml:space="preserve">ствлять 'соответствующую корректировку капитала. Также может ^•Ыть, установлен срок до 1 месяца с даты проведения обсуждения .для </w:t>
      </w:r>
      <w:r>
        <w:rPr>
          <w:color w:val="000000"/>
          <w:sz w:val="24"/>
          <w:lang w:val="en-US"/>
        </w:rPr>
        <w:t>mm</w:t>
      </w:r>
      <w:r>
        <w:rPr>
          <w:color w:val="000000"/>
          <w:sz w:val="24"/>
        </w:rPr>
        <w:t>, -.чтобы кредитная организация могла дополнительно предоста-вштъ Документально подтвержденные пояснения об источниках собст-вешых средств (их части;), свидетельствующих о том;, что для их, фор-'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 xml:space="preserve"> '</w:t>
      </w:r>
      <w:r>
        <w:rPr>
          <w:color w:val="000000"/>
          <w:sz w:val="24"/>
          <w:lang w:val="en-US"/>
        </w:rPr>
        <w:t>irpciifiaBMa</w:t>
      </w:r>
      <w:r>
        <w:rPr>
          <w:color w:val="000000"/>
          <w:sz w:val="24"/>
        </w:rPr>
        <w:t>: не использовались ненадлежащие актив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«млник Банка России. 1999,, № 36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от кредитной организации в установленный срок не получе</w:t>
        <w:softHyphen/>
        <w:t>ны удовлетворяющие территориальное учреждение пояснения, а также если кредитная организация не произвела корректировку ка</w:t>
        <w:softHyphen/>
        <w:t>питала, территориальное учреждение в течение 3 рабочих дней на</w:t>
        <w:softHyphen/>
        <w:t>правляет на рассмотрение в Комитет банковского надзора Банка Рос</w:t>
        <w:softHyphen/>
        <w:t>сии копии документов для принятия реш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 и виды банковских лиценз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ая лицензия - это специальное разрешение Банка Рос</w:t>
        <w:softHyphen/>
        <w:t>сии на осуществление банковских операций в форме официального документа без ограничения срока действ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ие лицензии можно условно разделить на две групп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цензии, выдаваемые вновь созданной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цензии, выдаваемые уже существующей кредитной органи</w:t>
        <w:softHyphen/>
        <w:t>зации по ее заявлению для расширения круга совершаемых ею опе</w:t>
        <w:softHyphen/>
        <w:t>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новь созданному банку могут быть выданы следующие виды ли</w:t>
        <w:softHyphen/>
        <w:t>ценз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цензия на осуществление банковских операций со средствами в рублях (без права привлечения во вклады денежных средств физичес</w:t>
        <w:softHyphen/>
        <w:t>ких лиц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цензия на осуществление банковских операций со средствами в рублях и в валюте (без права привлечения во вклады денежных средств физических лиц). При наличии этой лицензии банк имеет право устанавливать корреспондентские отношения с неограничен</w:t>
        <w:softHyphen/>
        <w:t>ным количеством иностранных бан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цензия на привлечение во вклады и размещение драгоценных металлов. Эта лицензия может быть выдана одновременно с лицензи</w:t>
        <w:softHyphen/>
        <w:t>ей на осуществление банковских операций со средствами в рублях и в валюте (без права привлечения во вклады денежных средств физиче</w:t>
        <w:softHyphen/>
        <w:t>ских лиц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банковским кредитным организациям (НКО) могут быть выда</w:t>
        <w:softHyphen/>
        <w:t>ны следующие виды лиценз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расчетных НКО - лицензия на осуществление банковских операций со средствамр: в рублях или со средствами в рублях и иност</w:t>
        <w:softHyphen/>
        <w:t>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депозитно-кредитных организаций - лицензия на депозит" но-кредитные операции со средствами в рублях или со средствами в рублях и иностранной валю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расширения своей деятельности кредитная организация м°' жет получить дополнительные лицензии. Правом на получение Д°" полнительных лицензий обладает кредитная организация, котора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является в течение последних 6 месяцев финансово устойчивой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еспечивает прозрачность структуры участников (акционеров) и их групп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олняет обязательные резервные требования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имеет задолженности перед федеральным бюджетом, бюдже</w:t>
        <w:softHyphen/>
        <w:t>том субъекта Российской Федерации, местным бюджетом и государ</w:t>
        <w:softHyphen/>
        <w:t>ственными внебюджетными фонд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меет соответствующую организационную структуру, включаю</w:t>
        <w:softHyphen/>
        <w:t>щую службу внутреннего контро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олняет квалификационные требования, установленные феде</w:t>
        <w:softHyphen/>
        <w:t>ральными законами и принимаемыми в соответствии с ними норматив</w:t>
        <w:softHyphen/>
        <w:t>ными актами Банка России, предъявляемые к деловой репутации чле</w:t>
        <w:softHyphen/>
        <w:t>нов совета директоров (наблюдательного совета) и квалификационные требования Бан#а России к сотрудникам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блюдает технические требования, включая требования к обо</w:t>
        <w:softHyphen/>
        <w:t>рудованию, необходимому для осуществления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иды лицензий, выдаваемых банку для расширения своей дея</w:t>
        <w:softHyphen/>
        <w:t>тель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лицензия #а осуществление банковских операций со средствами в рублях и иностранной валюте (без права привлечения во вклады де</w:t>
        <w:softHyphen/>
        <w:t>нежных средств физических лиц). При наличии такой лицензии банк вправе устанавливать корреспондентские отношения с неограничен</w:t>
        <w:softHyphen/>
        <w:t>ным количеством иностранных бан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лицензия на привлечение во вклады и размещение драгоценных металлов. Она может быть выдана одновременно с первой лицензи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лицензия на привлечение во вклады денежных средств физиче</w:t>
        <w:softHyphen/>
        <w:t>ских лиц в рублях. Она может быть выдана одновременно с лицензи</w:t>
        <w:softHyphen/>
        <w:t>ей на осуществление банковских операций или при наличии этой ли</w:t>
        <w:softHyphen/>
        <w:t>ценз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лицензия на привлечение во вклады денежных средств физичес</w:t>
        <w:softHyphen/>
        <w:t>ких лиц в рублях и в иностранной валюте. Она может быть выдана бан</w:t>
        <w:softHyphen/>
        <w:t>ку при наличии лицензии на осуществление банковских операций со средствами в рублях и иностранной валюте (без права привлечения во вклады денежных средств физических лиц) или одновременно с н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генеральная лицензия - выдается банку, имеющему лицензии на осуществление всех банковских операций со средствами в рублях и иностранной валюте и выполняющему установленные Банком России требования к размеру уставного капитала. При этом наличие лицен</w:t>
        <w:softHyphen/>
        <w:t>зии, дающей Ир^во осуществлять операции с драгоценными металла</w:t>
        <w:softHyphen/>
        <w:t>ми, не является обязательным условием для получения генеральной лиценз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овием получения дополнительных лицензий на привлече</w:t>
        <w:softHyphen/>
        <w:t>те во вклады денежных средств физических лиц в рублях, на при</w:t>
        <w:softHyphen/>
        <w:t>учение во вклады денежных средств физических лиц в рублях и ,.^/'-   ранной ва^</w:t>
      </w:r>
      <w:r>
        <w:rPr>
          <w:color w:val="000000"/>
          <w:sz w:val="24"/>
          <w:vertAlign w:val="subscript"/>
        </w:rPr>
        <w:t>юте1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а</w:t>
      </w:r>
      <w:r>
        <w:rPr>
          <w:color w:val="000000"/>
          <w:sz w:val="24"/>
        </w:rPr>
        <w:t xml:space="preserve"> также генеральной лицензии является функ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ионирование на рынке не менее 2 лет с момента государственной ре</w:t>
        <w:softHyphen/>
        <w:t>гист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ания отзыва банковской лиценз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ания отзыва лицензии у коммерческого банка содержатся в ст. 20 закона «О банках и банковской деятельности». Их перечень ис</w:t>
        <w:softHyphen/>
        <w:t>черпывающий. Установлены случаи, когда ЦБ РФ может, и случаи, когда ЦБ РФ обязан отозвать лицензию коммерческого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может отозвать у кредитной организации лицензию на осуществление банковских операций в случа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установления недостоверности сведений, на основании которых выдана указанная лицензия. Это чисто формальное основание, допус</w:t>
        <w:softHyphen/>
        <w:t>кающее, что при получении банком лицензии им были использованы документы, содержащие существенные ошибки, установление кото</w:t>
        <w:softHyphen/>
        <w:t>рых на момент процедуры создания банка могло существенно повли</w:t>
        <w:softHyphen/>
        <w:t>ять на ход процесс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задержки начала осуществления банковских операций, предус</w:t>
        <w:softHyphen/>
        <w:t>мотренных этой лицензией, более чем на один год со дня ее выдачи; это основание создает возможность отслеживать появление банков-призраков, которые не стремятся осуществлять банковскую деятель</w:t>
        <w:softHyphen/>
        <w:t>н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установления фактов существенной недостоверности отчет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анных; здесь речь идет о сокрытии доход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задержки более чем на 15 дней представления ежемесячной от</w:t>
        <w:softHyphen/>
        <w:t>четности (отчетной документаци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осуществления, в том числе однократного, банковских операций, не предусмотренных указанной лицензи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 неисполнения федеральных законов, регулирующих банков</w:t>
        <w:softHyphen/>
        <w:t>скую деятельность, а также нормативных актов Банка России, если в течение одного года к кредитной организации неоднократно применя</w:t>
        <w:softHyphen/>
        <w:t>лись меры, предусмотренные Федеральным законом «О ЦБ РФ (Бан</w:t>
        <w:softHyphen/>
        <w:t>ке России)» (норма довольно расплывчатая, поскольку круг норма</w:t>
        <w:softHyphen/>
        <w:t>тивных актов, указанный в ней, довольно обширный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неоднократного в течение одного года виновного неисполнения содержащихся в исполнительных документах судов, арбитражных судов требований о взыскании денежных средств со счетов (с вкла</w:t>
        <w:softHyphen/>
        <w:t>дов) клиентов кредитной организации при наличии денежных средств на счетах (во вкладах) указанны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наличия ходатайства временной администрации, если к моменту окончания срока деятельности указанной администрации, установ</w:t>
        <w:softHyphen/>
        <w:t>ленного Федеральным законом &lt;^О несостоятельности (банкротстве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  <w:r>
        <w:rPr>
          <w:color w:val="000000"/>
          <w:sz w:val="24"/>
        </w:rPr>
        <w:t xml:space="preserve">     кредитных организаций», имеются основания для ее назначения, пр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^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   дусмотренные указанным Федеральным закон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) неоднократного непредоставления в установленный срок кредит</w:t>
        <w:softHyphen/>
        <w:t>ной организацией Банку России обновленных сведений, необходимых для внесения изменений в единый государственный реестр юридичес</w:t>
        <w:softHyphen/>
        <w:t>ких лиц, за исключением сведений о полученных лицензи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едует также указать, что основанием для отзыва лицензии может быть решение учредителей о реорганизации или ликвидации банка, но это право есть у всех юридических лиц, а не только у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обязан отозвать лицензию на осуществление банков</w:t>
        <w:softHyphen/>
        <w:t>ских операций в случа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если достаточность капитала кредитной организации становит</w:t>
        <w:softHyphen/>
        <w:t>ся ниже 2%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если размер собственных средств (капитала) кредитной органи</w:t>
        <w:softHyphen/>
        <w:t>зации ниже минимального значения уставного капитала, установлен</w:t>
        <w:softHyphen/>
        <w:t>ного Банком России на дату регистрации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если кредитная организация не исполняет в срок, установлен</w:t>
        <w:softHyphen/>
        <w:t>ный Федеральным законом «О несостоятельности (банкротстве) кре</w:t>
        <w:softHyphen/>
        <w:t>дитных организаций», требования Банка России о приведении в соот</w:t>
        <w:softHyphen/>
        <w:t>ветствие величины уставного капитала и размера собственных средств (капит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если кредитная организация не способна удовлетворить требо</w:t>
        <w:softHyphen/>
        <w:t>вания кредиторов по денежным обязательствам и (или) исполнить обязанность по уплате обязательных платежей в течение одного ме</w:t>
        <w:softHyphen/>
        <w:t>сяца с наступления даты их удовлетворения и (или) исполнения. При этом указанные требования в совокупности должны составлять не ме</w:t>
        <w:softHyphen/>
        <w:t>нее 1000-кратного размера минимального размера оплаты труда, ус</w:t>
        <w:softHyphen/>
        <w:t>тановленного федеральным зако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зыв лицензии на осуществление банковских операций по осно</w:t>
        <w:softHyphen/>
        <w:t>ваниям, не предусмотренным законом о банках, не допускается. Ре</w:t>
        <w:softHyphen/>
        <w:t>шение Банка России об отзыве у кредитной организации лицензии на осуществление банковских операций вступает в силу со дня принятия соответствующего акта Банка России и может быть обжаловано в те-■ чение 30 дней со дня публикации сообщения об отзыве лицензии на &amp;-осуществление банковских операций в «Вестнике Банка России». 06-**" жалование указанного решения Банка России, а также применение Щ Мер по обеспечению исков в отношении кредитной организации не ^приостанавливают действия указанного решения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общение об отзыве у кредитной организации лицензии на осу-Ц- Ществление банковских операций публикуется Банком России в офи-^■•Циальном издании Банка России «Вестник Банка России» в недель-(^нй срок со дня принятия соответствующего реш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отзыва у кредитной организации лицензии на осуществле-е банковских операций кредитная организация должна быть лик-ВДирована. Кредитные организации не имеют права осуществлять анковские операции без лицензии. Такое поведение влечет за собой взыскание всей суммы, полученной в результате осуществления та</w:t>
        <w:softHyphen/>
        <w:t>ких операций, а также взыскание штрафа в 2-кратном размере этой суммы в федеральный бюджет. Банк России вправе предъявить в ар</w:t>
        <w:softHyphen/>
        <w:t>битражный суд иск о ликвидации юридического лица, осуществляю</w:t>
        <w:softHyphen/>
        <w:t>щего банковские операции без лиценз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отзыва у кредитной организации лицензии на осуществ</w:t>
        <w:softHyphen/>
        <w:t>ление банковских операций Банк России не позднее рабочего дня, следующего за днем отзыва указанной лицензии, назначает в кредит</w:t>
        <w:softHyphen/>
        <w:t>ную организацию временную администрацию в соответствии с требо-' ваниями Федерального закона «О несостоятельности (банкротстве) кредитных организаций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ые последствия отзыва банковской лиценз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момента отзыва у кредитной организации лицензии на осуще</w:t>
        <w:softHyphen/>
        <w:t>ствление банковских опер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наступает срок исполнения обязательств кредитной организа</w:t>
        <w:softHyphen/>
        <w:t>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рекращаются начисления процентов, а также неустоек (штра</w:t>
        <w:softHyphen/>
        <w:t>фов, пени) и наложение иных финансовых (экономических) санкций по обязательствам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приостанавливается исполнение исполнительных документов, выданных на основании судебных решений по имущественным взыс</w:t>
        <w:softHyphen/>
        <w:t>каниям (за исключением исполнения исполнительных документов, выданных на основании судебных решений о взыскании задолженно</w:t>
        <w:softHyphen/>
        <w:t>сти по заработной плате, выплате вознаграждений по авторским дого</w:t>
        <w:softHyphen/>
        <w:t>ворам, алиментов, а также о возмещении вреда, причиненного жизни и здоровью, и морального вреда), вступивших в законную силу до мо</w:t>
        <w:softHyphen/>
        <w:t>мента отзыва у кредитной организации лицензии на осуществле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и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запрещаются (до момента создания ликвидационной комиссии (ликвидатора) или до назначения арбитражным судом конкурсного управляющего) заключение сделок кредитной организацией и испол</w:t>
        <w:softHyphen/>
        <w:t>нение обязательств по сделкам кредитной организации (за исклю</w:t>
        <w:softHyphen/>
        <w:t>чением сделок, связанных с текущими коммунальными и эксплуата</w:t>
        <w:softHyphen/>
        <w:t>ционными платежами кредитной организации, а также с выплатой выходных пособий и оплатой труда лиц, работающих по трудовому договору (контракту), в пределах сметы расходов, согласуемой с Бан</w:t>
        <w:softHyphen/>
        <w:t>ком России либо с уполномоченным представителем Банка России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учае его назначения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период после отзыва лицензии и до создания ликвидацион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иссии или назначения конкурсного управляющего кредитная ор-00 ганизация под надзором территориального управления ЦБ РФ впра-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^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   ве выполнять следующие опер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зыскание и получение дебиторской задолженности, неустоек, пени, штрафов, доходов по ценным бумаг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лучение доходов от ранее проведенных банковских операций и сделок, включая проценты по креди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латежи по исполнительным документам о взыскании задол</w:t>
        <w:softHyphen/>
        <w:t>женности по зарплате, выплате вознаграждений по авторским догово</w:t>
        <w:softHyphen/>
        <w:t>рам, алиментов, возмещению вреда, причиненного жизни и здоровь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озвращение платежных документов из картотеки «Расчетные документы, не оплаченные в срок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олучении приказа ЦБ РФ об отзыве лицензии все операции по счетам этой, кредитной организации прекращаются, в том числе и операции по счетам клиентов кредитной организации. Имеющаяся в кассе наличность должна быть инкассирована и зачислена на коррес</w:t>
        <w:softHyphen/>
        <w:t>пондентский счет кредитной организации. Наличность в иностранной валюте должна быть инкассирована и зачислена на счет, открытый в одном из уполномоченных бан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инициирования отзыва изложен в Указании от 27 авгус</w:t>
        <w:softHyphen/>
        <w:t>та 2001 г, № 1025-У «О порядке инициирования отзыва у кредитных организаций лицензий на осуществление банковских операций в со</w:t>
        <w:softHyphen/>
        <w:t>ответствии с ч. 1 ич. 2 ст. 20 Закона «О банках и банковской дея</w:t>
        <w:softHyphen/>
        <w:t>тельности^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обенности ре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 ликвидации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организация кредитной организации может быть осуществлена в следующих формах: слияние, присоединение, выделение, разделе</w:t>
        <w:softHyphen/>
        <w:t>ние и преобразование. Каждая из них имеет свои особенности, однако общим для всех форм реорганизации является следующе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ри всех формах реорганизации кредитной организации с созда</w:t>
        <w:softHyphen/>
        <w:t>нием нового юридического лица ЦБ РФ рассматривает вопрос о выда</w:t>
        <w:softHyphen/>
        <w:t>че им новых лицензий на осуществление банковски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Банк России имеет право запретить реорганизацию кредитной 'организации, если в результате ее проведения возникнут основания для применения мер по предупреждению банкро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кредитные организации уведомляют территориальное учреж</w:t>
        <w:softHyphen/>
        <w:t>дение Банка России о своей реорганизации и представляют необходи</w:t>
        <w:softHyphen/>
        <w:t>мые для регистрации документы в течение 1 месяца со дна принятия решения о реорганизации, если иное не установлено нормативными актами Банка Росс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за государственную регистрацию кредитной организации, со</w:t>
        <w:softHyphen/>
        <w:t>санной в результате реорганизации, взимается государственная по-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Вестник Банка России. 2001. 5 сентября. № 55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шлина в размере 2000 руб. За рассмотрение вопроса о выдаче создан</w:t>
        <w:softHyphen/>
        <w:t>ной в результате реорганизации кредитной организации лицензии на осуществление банковских операций взимается лицензионный сбор в размере 0,01% от размера уставного капитала кредитной организации (за исключением случаев слияния и преобразования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 информация о реорганизации публикуется в «Вестнике Банка России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реорганизация считается состоявшейся после внесения соответ</w:t>
        <w:softHyphen/>
        <w:t>ствующей записи в Книгу государственной регистр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осуществлении слияния и присоединения следует руководст</w:t>
        <w:softHyphen/>
        <w:t>воваться Положением Банка России от 4 июня 2003 г. № 230-П «О ре</w:t>
        <w:softHyphen/>
        <w:t>организации кредитных организаций кредитных организаций в фор</w:t>
        <w:softHyphen/>
        <w:t>ме слияния и присоединения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ияние и присоединение проводятся поэтапно и включаю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дготовку договора о слиянии или присоедин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ведомление территориального учреждения Банка России по месту нахождения реорганизующегося банка о предстрящем слиянии или присоедин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е совещания представителей реорганизующегося бан</w:t>
        <w:softHyphen/>
        <w:t>ка с представителями территориального учреждения Банка России по месту предполагаемого нахождения нового банка. На этом совеща</w:t>
        <w:softHyphen/>
        <w:t>нии обсуждаются вопросы о сроках, целях реорганизации и т.п.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е общих собраний участников реорганизующихся бан</w:t>
        <w:softHyphen/>
        <w:t>ков, где решаются вопросы об утверждении договора о слиянии или присоедин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ведомление кредиторов реорганизуемых банков о принятом об</w:t>
        <w:softHyphen/>
        <w:t>щим собранием участников решении о реорганизации. Срок для тако</w:t>
        <w:softHyphen/>
        <w:t>го уведомления - не более 30 дней с даты принятия решения о реорга</w:t>
        <w:softHyphen/>
        <w:t>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е общего собрания участников реорганизующихся бан</w:t>
        <w:softHyphen/>
        <w:t>ков. Протокол этого собрания представляется в территориальное уч</w:t>
        <w:softHyphen/>
        <w:t>реждение Банка России, в нем отражаются следующие вопросы: ут</w:t>
        <w:softHyphen/>
        <w:t>верждение учредительных документов (при слиянии) или изменений в них (при присоединении); избрание исполнительных органов; решение о выпуске ценных бумаг; утверждение сводного баланса и т.п.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оставление в территориальное учреждение Банка России документов, связанных с регистрацией банков. Срок предоставления документов - не более 30 рабочих дней с даты проведения совместно</w:t>
        <w:softHyphen/>
        <w:t>го общего собр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результатам рассмотрения представленных документов терри</w:t>
        <w:softHyphen/>
        <w:t>ториальное учреждение направляет в Департамент лицензирова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Вестник Банка России. 2003   16 июля  №39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ятельности и финансового оздоровления кредитных организаций Банка России заключение о возможности реорганизации кредитной организации, содержащее оценку бизнес-плана, информацию о фи-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>: нансовом положении реорганизуемых кредитных организаций и др. Необходимо также предоставление заключения федерального анти</w:t>
        <w:softHyphen/>
        <w:t>монопольного орган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-            По результатам рассмотрения предоставленных документов Бан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- России принимает решение о государственной регистрации созданной | в результате слияния кредитной организации и выдаче ей лицензии |.       на осуществление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!            В течение 3 рабочих дней после принятия положительного реш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ия Банк России направляет в уполномоченный регистрирующий ор</w:t>
        <w:softHyphen/>
        <w:t>ган документы, предусмотренные ст. 14 Федерального закона «О госу</w:t>
        <w:softHyphen/>
        <w:t>дарственной регистрации юридических лиц», с сопроводительным письм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 Позднее 3 рабочих дней со дня получения от уполномоченного :      регистрирующего органа информации о внесенной в единый государ</w:t>
        <w:softHyphen/>
        <w:t>ственный реестр юридических лиц записи о кредитной организации ;      Банк России вносит в Книгу государственной регистрации кредитных ;     организаций запись о государственной регистрации кредитной орга-■</w:t>
      </w:r>
      <w:r>
        <w:rPr>
          <w:color w:val="000000"/>
          <w:sz w:val="24"/>
          <w:vertAlign w:val="subscript"/>
        </w:rPr>
        <w:t>7</w:t>
      </w:r>
      <w:r>
        <w:rPr>
          <w:color w:val="000000"/>
          <w:sz w:val="24"/>
        </w:rPr>
        <w:t>"    низации, созданной в результате слияния, и запись о прекращении '    деятельности реорганизованных кредитных организаций с указанием '_ правопреемника и формы ре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вносит запись о прекращении дея</w:t>
        <w:softHyphen/>
        <w:t>тельности реорганизованных кредитных организаций и о созданной в результате слияния кредитной организации в ведущийся им реестр *   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регистрации создаваемых в результате разделения или выде</w:t>
        <w:softHyphen/>
        <w:t>ления банков, в территориальное учреждение Банка России предо</w:t>
        <w:softHyphen/>
        <w:t>ставляются те же документы, что и для создания банка. Кроме того, должны быть предоставлены протокол общего собрания участников реорганизуемого банка, на котором было принято это решение; разде</w:t>
        <w:softHyphen/>
        <w:t>лительный баланс; документы, подтверждающие уведомление креди</w:t>
        <w:softHyphen/>
        <w:t>торов банка о реорганизации. Территориальное учреждение Банка России направляет в Департамент лицензирования деятельности и финансового оздоровления кредитных организаций Банка России за</w:t>
        <w:softHyphen/>
        <w:t>ключение о возможности реорганизации кредитной организации. Действия Банка России и его структурных подразделений те же, что *' и при реорганизации кредитной организации в форме слия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регистрации банка, возникшего в результате преобразования, |&gt;</w:t>
      </w:r>
      <w:r>
        <w:rPr>
          <w:color w:val="000000"/>
          <w:sz w:val="24"/>
          <w:vertAlign w:val="superscript"/>
        </w:rPr>
        <w:t>:В</w:t>
      </w:r>
      <w:r>
        <w:rPr>
          <w:color w:val="000000"/>
          <w:sz w:val="24"/>
        </w:rPr>
        <w:t xml:space="preserve"> Территориальное учреждение Банка России по месту нахождения р£&gt;здка направляются следующие документы: передаточный акт; доку-Иренты, подтверждающие уведомление кредиторов банка о реоргани-щ&amp;'Ции; копии опубликованного в печати баланса преобразуемого бан ка. В остальном порядок реорганизации такой же, как и при выдел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йиз4 или разделе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Ликвидация возможна в добровольном (по инициативе ее учреди</w:t>
        <w:softHyphen/>
        <w:t>телей) или принудительном (по инициативе Банка России)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61-64 ГК РФ, добровольная ликвидация бан</w:t>
        <w:softHyphen/>
        <w:t>ка осуществляется его учредителями на основании решения общего собрания, причем на момент принятия решения о добровольной лик</w:t>
        <w:softHyphen/>
        <w:t>видации банк должен выполнить все свои обязательства перед креди</w:t>
        <w:softHyphen/>
        <w:t>торами. Решение о добровольной ликвидации не может быть принято в случае, если банк фактически является неплатежеспособны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бровольная ликвидация кредитной организации осуществляет</w:t>
        <w:softHyphen/>
        <w:t>ся в порядке, предусмотренном Федеральным законом «О госу</w:t>
        <w:softHyphen/>
        <w:t>дарственной регистрации юридических лиц» с особенностями, уста</w:t>
        <w:softHyphen/>
        <w:t>новленными банковским законодательством. Учредители кредитной организации, принявшие решение о ее ликвидации, назначают ликви</w:t>
        <w:softHyphen/>
        <w:t>дационную комиссию, утверждают промежуточный ликвидационный баланс и ликвидационный баланс кредитной организации по согласо</w:t>
        <w:softHyphen/>
        <w:t>ванию с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обенности принудительной ликвидации кредитной организации по инициативе Банка России установлены Федеральным законом «О банках и банковской деятельности» и заключаются в следующем. Банк России в течение 30 дней с даты публикации в «Вестнике Банка России» сообщения об отзыве у кредитной организации лицен</w:t>
        <w:softHyphen/>
        <w:t>зии на осуществление банковских операций обязан обратиться в ар-' битражный суд с требованием о ликвидации кредитной организации, за исключением случая, когда у кредитной организации имеются при</w:t>
        <w:softHyphen/>
        <w:t>знаки несостоятельности (банкротства). Банк России также обязан представить в арбитражный суд кандидатуру ликвидатора. При на</w:t>
        <w:softHyphen/>
        <w:t>личии у кредитной организации признаков банкротства Банк России обращается в арбитражный суд с заявлением о признании кредит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ации банкро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рбитражный суд рассматривает требование о ликвидации кре</w:t>
        <w:softHyphen/>
        <w:t>дитной организации в соответствии с правилами арбитражно-процес-суального законодательства. Арбитражный суд, принявший решение о ликвидации кредитной организации, направляет это решение в Банк России и уполномоченный регистрирующий орган, который вно</w:t>
        <w:softHyphen/>
        <w:t>сит в единый государственный реестр юридических лиц запись о том, что кредитная организация находится в процессе ликвид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квидатор направляет для опубликования в «Вестнике Банка Рос</w:t>
        <w:softHyphen/>
        <w:t>сии» объявление о ликвидации кредитной организации, с тем чтобы кредиторы кредр1тной организации могли предъявить свои требования. Ликвидатор после истечения срока, установленного для предъявления  кредиторами своих требований, обобщает полученные требования и  учитывает их при составлении промежуточного ликвидационного б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анса. Удовлетворение требований кредиторов осуществляется в соот</w:t>
        <w:softHyphen/>
        <w:t>ветствии с очередностью, предусмотренной ст. 64 ГК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рок ликвидации кредитной организации не может превышать 12 месяцев со дня принятия арбитражным судом решения о ликвида</w:t>
        <w:softHyphen/>
        <w:t>ции кредитной организации. Указанный срок может быть продлен ар</w:t>
        <w:softHyphen/>
        <w:t>битражным судом по обоснованному ходатайству ликвидатор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организация или ликвидация кредитной организации считается завершенной после внесения соответствующей записи в единый госу</w:t>
        <w:softHyphen/>
        <w:t>дарственный реестр юридических лиц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ротство кредитных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регулирование банкротства кредитных организаций осуществляется в соответствии с Законом «О несостоятельности (банкротстве) кредитных организаций» от 25 февраля 1999 г. Жо 4О'ФЗ^. Отношения, связанные с несостоятельностью (банкротст</w:t>
        <w:softHyphen/>
        <w:t>вом) кредитных организаций, не урегулированные этим законом, ре</w:t>
        <w:softHyphen/>
        <w:t>гулируются Законом «О несостоятельности (банкротстве)» ,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>;№ 127-ФЗ от 26 октября 2002 г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, а в случаях, предусмотренных за</w:t>
        <w:softHyphen/>
        <w:t>коном о банкротстве кредитных организаций, также и нормативными актами Банка России. Отношения, связанные с осуществлением мер по предупреждению несостоятельности (банкротства) кредитных ор</w:t>
        <w:softHyphen/>
        <w:t>ганизаций, не урегулированные этим законом, регулируются иными , нормами.            ■                                    '                        •       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•■ </w:t>
      </w:r>
      <w:r>
        <w:rPr>
          <w:color w:val="000000"/>
          <w:sz w:val="24"/>
        </w:rPr>
        <w:t>- ■ ''Под несостоятельностью (банкротством) кредитной организации .Понимается- признанная арбитражным' судом ее неспособность удов-.лётеорить требования кредиторов по денежным обязательствам' и |У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>|или) исполнить обязанность по уплате обязательных платежей. "■■' '' 'Признаками банкротства кредитной' организации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способность ее удовлетворить требования кредиторов, по де-|даежньш: обязательствам и (или) исполнить обязанность по уплате ^Обязательных платежей, если' эти обязанности' не исполнены .ею в те» ^Шние 1 месяца с даты их исполнения и (или) если после отзыва у кре-|датной организации 'лицензии на осуществление банковских опера-|</w:t>
      </w:r>
      <w:r>
        <w:rPr>
          <w:color w:val="000000"/>
          <w:sz w:val="24"/>
          <w:lang w:val="en-US"/>
        </w:rPr>
        <w:t>tpi</w:t>
      </w:r>
      <w:r>
        <w:rPr>
          <w:color w:val="000000"/>
          <w:sz w:val="24"/>
        </w:rPr>
        <w:t xml:space="preserve"> стоимость ее имущества (активов) недостаточна для исполнения обязательств кредитной организации перед ее кредиторами; !;■-■ ' ~ требования к кредитной' организации в совокупности' составляют ||1е;мЬнее одной тысячи минимальных размеров оплаты труда, уста-' рб'йлеиных федеральным зако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" Собрание законодательства РФ. 1999. № 9. С. 1097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С. 4190. С момента вступления в силу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зменение структуры, сокращение.и ликвидация обособленных и иных структурных подразделений кредитной организации, а такж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ыми способ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целях финансового оздоровления применяются также иные ме</w:t>
        <w:softHyphen/>
        <w:t>ры, осуществляемые в соответствии с федеральными за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является специальным органом управ</w:t>
        <w:softHyphen/>
        <w:t>ления кредитной организации. Это орган, императивно назначаемый Банком России, ограничивающий, а иногда и приостанавливающий, полномочия руководителей кредитной организации. Цель временной администрации заключается в том, чтобы сохранить или восстано</w:t>
        <w:softHyphen/>
        <w:t>вить платежеспособность кредитной организации путем выявления и рационального использования ресурсов кредитной организации, не допустить признания ее банкротом. Положением ЦБ РФ от 14 мая 1999 г. № 76-П «О временной администрации по управлению кре</w:t>
        <w:softHyphen/>
        <w:t>дитной организацией»^ определен порядок осуществления деятель</w:t>
        <w:softHyphen/>
        <w:t>ности временной администрации по управлению кредитной организа</w:t>
        <w:softHyphen/>
        <w:t>ци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может быть назначена в кредитную ор</w:t>
        <w:softHyphen/>
        <w:t>ганизацию при наличии хотя бы одного из следующих основан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кредитная организация не удовлетворяет требования отдель</w:t>
        <w:softHyphen/>
        <w:t>ных кредиторов по денежным обязательствам и (или) не исполняет обязанностей по уплате обязательных платежей в сроки, превышаю</w:t>
        <w:softHyphen/>
        <w:t>щие семь дней и более с момента наступления даты их удовлетворе</w:t>
        <w:softHyphen/>
        <w:t>ния и (или) исполнения, в связи с отсутствием или недостаточностью денежных средств на корреспондентских счетах кредитной организа</w:t>
        <w:softHyphen/>
        <w:t>ции (корреспондентских субсчетах ее филиалов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 кредитная  организация  допускает  снижение  собственных средств (капитала) по сравнению с их (его) максимальной величиной, достигнутой за последние 12 месяцев, более чем на 30% при одновре</w:t>
        <w:softHyphen/>
        <w:t>менном нарушении одного из обязательных нормативов, установлен</w:t>
        <w:softHyphen/>
        <w:t>ных Банком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кредитная организация нарушает норматив текущей ликвидно</w:t>
        <w:softHyphen/>
        <w:t>сти, установленный Банком России, в течение последнего месяца бо</w:t>
        <w:softHyphen/>
        <w:t>лее чем на 20%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кредитная организация не исполняет требований Банка России о замене руководителя кредитной организации либо об осуществлении мер по финансовому оздоровлению или реорганизации кредитной ор</w:t>
        <w:softHyphen/>
        <w:t>ганизации в установленный сро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в соответствии с Федеральным законом «О банках и банковской деятельности» имеются основания для отзыва у кредитной организа</w:t>
        <w:softHyphen/>
        <w:t>ции лицензии на осуществление банковски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11</w:t>
      </w:r>
      <w:r>
        <w:rPr>
          <w:color w:val="000000"/>
          <w:sz w:val="24"/>
        </w:rPr>
        <w:t xml:space="preserve"> Вестник Банка России. 1999,, 25 мая. № 3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ходатайства правоохранительных органов и (или) налоговых орга</w:t>
        <w:softHyphen/>
        <w:t>нов при наличии одного из оснований, указанных в пунктах «а»-«д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обязан назначить временную администрацию в кре</w:t>
        <w:softHyphen/>
        <w:t>дитную организацию не позднее дня, следующего за днем отзыва у кредитной организации лицензии на осуществление банковских опе</w:t>
        <w:softHyphen/>
        <w:t>раций. При этом полномочия исполнительных органов кредитной ор</w:t>
        <w:softHyphen/>
        <w:t>ганизации должны быть приостановлены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 назначении временной администрации оформляется приказом Банка России и публикуется в «Вестнике Банка России» в течение 10 дней с момента его принят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назначается Банком России на срок не более девяти месяцев. Банк России вправе продлить срок действия временной администрации не более чем на три месяц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уководителем временной администрации назначается служащий Банка России, им также может быть служащий Государственной кор</w:t>
        <w:softHyphen/>
        <w:t>порации «Агентство по реструктуризации кредитных организаций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азначении временной администрации полномочия исполни</w:t>
        <w:softHyphen/>
        <w:t>тельных органов кредитной организации могут быть либо ограниче</w:t>
        <w:softHyphen/>
        <w:t>ны, либо приостановлены. В зависимости от того, ограничиваются или приостанавливаются полномочия исполнительных органов кредитной организации, различаются правовые последствия назначения вре</w:t>
        <w:softHyphen/>
        <w:t>менной администрации и ее функ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ы управления кредитной организации, если их полномочия ограничены, только с согласия временной администрации вправе со</w:t>
        <w:softHyphen/>
        <w:t>вершать сдел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вязанные с распоряжением недвижимым имуществом кредит</w:t>
        <w:softHyphen/>
        <w:t>ной организации каким-либо образ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вязанные с распоряжением иным имуществом кредитной орга</w:t>
        <w:softHyphen/>
        <w:t>низации, балансовая стоимость которого составляет более 1% балан</w:t>
        <w:softHyphen/>
        <w:t>совой стоимости активов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 заинтересованными лицами в отношении кредитной организа</w:t>
        <w:softHyphen/>
        <w:t>ции, определяемыми в соответствии с Федеральным законом «О несо</w:t>
        <w:softHyphen/>
        <w:t>стоятельности (банкротстве)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дает согласие на совершение органами .управления кредитной организации указанных сделок. Факты такого ^согласования временная администрация регистрирует в Реестре со</w:t>
        <w:softHyphen/>
        <w:t>гласования сдело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ограничения полномочий исполнительных органов кр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ной организации временная администрац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одит обследование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?сГоГтел?нГ России. 2002 № 43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"° Мнении Федерального закона  кредитных организаций» // Вестник банк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0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авливает наличие оснований для отзыва лицензии на осу</w:t>
        <w:softHyphen/>
        <w:t>ществление банковски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частвует в разработке мероприятий по финансовому оздоров</w:t>
        <w:softHyphen/>
        <w:t>лению кредитной организации и контролирует их реализац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ет иные функции в соответствии с федеральными за</w:t>
        <w:softHyphen/>
        <w:t>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управлении кредитной организацией временная администра</w:t>
        <w:softHyphen/>
        <w:t>ция получает от органов управления кредитной организации необхо</w:t>
        <w:softHyphen/>
        <w:t>димую информацию и документы, касающиеся деятельности кредит</w:t>
        <w:softHyphen/>
        <w:t>ной организации и вправе обратиться в Банк России с ходатайством о приостановлении полномочий органов управления кредитной органи</w:t>
        <w:softHyphen/>
        <w:t>зации, если они противодействуют осуществлению функций времен</w:t>
        <w:softHyphen/>
        <w:t>ной администрации. Совершение органами управления кредитной ор</w:t>
        <w:softHyphen/>
        <w:t>ганизации  ряда  сделок  осуществляется  с  согласия  времен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дминист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приостановления полномочий исполнительных органов кредитной организации они не вправе принимать решения по всем во</w:t>
        <w:softHyphen/>
        <w:t>просам, отнесенным к их компетенции. Решения иных органов управ</w:t>
        <w:softHyphen/>
        <w:t>ления кредитной организации вступают в силу только после их согла</w:t>
        <w:softHyphen/>
        <w:t>сования с временной администраци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олнительные органы кредитной организации, полномочия ко</w:t>
        <w:softHyphen/>
        <w:t>торых приостановлены, обязаны передать временной администрации печати и штампы кредитной организации, а также бухгалтерскую и иную документацию, материальные и иные ценности кредитной орга</w:t>
        <w:softHyphen/>
        <w:t>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в случае приостановления полномочий исполнительных органов кредитной организации реализует полномо</w:t>
        <w:softHyphen/>
        <w:t>чия исполнительных органов в полном объеме, в том числе предъяв</w:t>
        <w:softHyphen/>
        <w:t>ляет от имени кредитной организации иски в суды, имеет право отст</w:t>
        <w:softHyphen/>
        <w:t>ранить членов исполнительных органов кредитной организации от работы (освободить от занимаемой должности) и приостановить вы</w:t>
        <w:softHyphen/>
        <w:t>плату им заработной пла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ятельность временной администрации прекращается с истече</w:t>
        <w:softHyphen/>
        <w:t>нием срока ее действия. Банк России также принимает решение о прекращении деятельности временной администр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в случае устранения причин, послуживших основанием для е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зна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ри передаче дел арбитражному управляющем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в случае невозможности выполнения задач, возложенных на временную администрацию, а также по другим основаниям, предус</w:t>
        <w:softHyphen/>
        <w:t>мотренным правовыми норм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кращение деятельности временной администрации может по</w:t>
        <w:softHyphen/>
        <w:t>влечь восстановление полномочий исполнительных органов кредит</w:t>
        <w:softHyphen/>
        <w:t>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общение о прекращении деятельности временной администра</w:t>
        <w:softHyphen/>
        <w:t>ции публикуется Банком России в «Вестнике Банка России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организация кредитной организации осуществляется в форме слияния или присоедин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рссии вправе потребовать от кредитной организации осуще</w:t>
        <w:softHyphen/>
        <w:t>ствления реорганизации кредитной организации в случае возникнове</w:t>
        <w:softHyphen/>
        <w:t>ния оснований, предусмотренных п. 1 ст. 32 Федерального закона «О не</w:t>
        <w:softHyphen/>
        <w:t>состоятельности (банкротстве) кредитных организаций», в случаях, когда кредитная организац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удовлетворяет требования отдельных кредиторов по денежным обязательствам и (или) не исполняет обязанность по уплате обязатель</w:t>
        <w:softHyphen/>
        <w:t>ных платежей (независимо от их суммы) в сроки, превышающие семь дней и более с момента наступления даты их удовлетворения и (или) даты их исполнения, в связи с отсутствием или недостаточностью де</w:t>
        <w:softHyphen/>
        <w:t>нежных средств на корреспондентских счетах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опускает снижение собственных средств (капитала) по сравне</w:t>
        <w:softHyphen/>
        <w:t>нию с их (его) максимальной величиной, достигнутой за последние 12 месяцев, более чем на 30% при одновременном нарушении одного из обязательных нормативов, установленных Банком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рушает норматив текущей ликвидности кредитной организа</w:t>
        <w:softHyphen/>
        <w:t>ции, установленный Банком России, в течение последнего месяца бо</w:t>
        <w:softHyphen/>
        <w:t>лее чем на 20%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получения требования Банка России о реорганизации ,' кредитной организации ее руководитель обязан в течение пяти дней с ;': момента его получения обратиться в органы управления кредитной к .организации с ходатайством о необходимости реорганизации кредит</w:t>
        <w:softHyphen/>
        <w:t>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ы управления кредитной организации обязаны в срок не по</w:t>
        <w:softHyphen/>
        <w:t>зднее 10 дней с момента получения требования Банка России о реор</w:t>
        <w:softHyphen/>
        <w:t>ганизации известить Банк России о принятом реше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редитная организация обязана разработать план мероприятий по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реорганизации кредитной организации и представить его в террито</w:t>
        <w:softHyphen/>
        <w:t>риальное учреждение Банка России в срок не позднее 30 календар-** ных дней с момента получения требования Банка России о реоргани</w:t>
        <w:softHyphen/>
        <w:t>зации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после принятия решения о реорганизации ./кредитной организации совместным общим собранием учредителей ^•(участников) реорганрюуемых кредитных организаций обязана пред</w:t>
        <w:softHyphen/>
        <w:t>оставить в территориальное учреждение Банка России необходимые Документы в порядке и сроки, предусмотренные п.п. 3.1 и 4.1 Положе-* Банка России от 4 июня 2003 г. № 230-П «О реорганизации кре-шх организаций в форме слияния и присоединения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n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ло о банкротстве кредитной организации (дело о банкротстве) может быть возбуждено арбитражным судом только после отзыва у кредитной организации лицензии на основании заявления при нали</w:t>
        <w:softHyphen/>
        <w:t>чии признаков банкротства.                                                   /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м на обращение в арбитражный суд с заявлением о призна</w:t>
        <w:softHyphen/>
        <w:t>нии кредитной организации банкротом обладаю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кредитная организация-должни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кредиторы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Банк России (в том числе в случаях, когда он не является креди</w:t>
        <w:softHyphen/>
        <w:t>тором кредитной организаци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налоговый или иной уполномоченный орган по уплате обяза</w:t>
        <w:softHyphen/>
        <w:t>тельных платежей в бюджет и во внебюджетные фонд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ранее действовавшему законодательству, правом на обраще</w:t>
        <w:softHyphen/>
        <w:t>ние в суд с иском о признании кредитной организации банкротом, кро</w:t>
        <w:softHyphen/>
        <w:t>ме указанных выше лиц, обладал также прокурор - в случаях, преду</w:t>
        <w:softHyphen/>
        <w:t>смотренных законом. Но Федеральным законом «О несостоятельности (банкротстве)» от 26 октября 2002 г. № 127-ФЗ участие прокурора в делах о банкротстве не предусмотре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оступлении заявления о признании кредитной организации банкротом в арбитражный суд судья до возбуждения производства по делу предлагает Банку России представить заключение о целесооб</w:t>
        <w:softHyphen/>
        <w:t>разности отзыва у кредитной организации лицензии либо копию при</w:t>
        <w:softHyphen/>
        <w:t>каза Банка России об отзыве указанной лицензии. Банк России обязан направить указанные документы в арбитражный суд в месячный срок после получения предложения арбитражного су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ставление арбитражному суду копии приказа Банка России об отзыве лицензии на осуществление банковских операций в указан</w:t>
        <w:softHyphen/>
        <w:t>ный выше срок является основанием для возбуждения производст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делу о банкротств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еполучении указанного выше заключения Банка России, а также при получении заключения Банка России о нецелесообразнос</w:t>
        <w:softHyphen/>
        <w:t>ти отзыва у кредитной организации лицензии арбитражный суд воз</w:t>
        <w:softHyphen/>
        <w:t>вращает кредитору его заявление о признании кредитной организа</w:t>
        <w:softHyphen/>
        <w:t>ции банкро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рассмотрении арбитражным судом дела о банкротстве кре</w:t>
        <w:softHyphen/>
        <w:t>дитной организации применяются следующие процедур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наблюд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конкурсное производств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пределении арбитражного суда о принятии заявления о при</w:t>
        <w:softHyphen/>
        <w:t>знании кредитной организации банкротом указывается о введении наблюдения и назначении временного управляюще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банкротстве кредитной организации внешнее управление, финансовое оздоровление и мировое соглашение не применяю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курсное производство кредитной организации имеет опреде</w:t>
        <w:softHyphen/>
        <w:t>ленные особенности. Конкурсный управляющий обязан использовать в ходе конкурсного производства только корреспондентский счет кре</w:t>
        <w:softHyphen/>
        <w:t>дитной организации, признанной банкротом, открытый в учреждени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указанный счет перечисляются остатки денежных средств с корреспондентских счетов кредитной организации, открытых в иных кредитных организациях, а также иные денежные средства кредит</w:t>
        <w:softHyphen/>
        <w:t>ной организации, включая обязательные резервы, депонированные кредитной организацией в Банке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курсный управляющий направляет для опубликования в «Ве</w:t>
        <w:softHyphen/>
        <w:t>стнике ВАС РФ», «Вестнике Банка России», а также в местной печа</w:t>
        <w:softHyphen/>
        <w:t>ти по месту расположения кредитной организации за счет ее средств объявление о решении арбитражного суда о признании кредитной ор</w:t>
        <w:softHyphen/>
        <w:t>ганизации банкротом и об открытии конкурсного производства. После этого он обязан в течение 70 дней направить для опубликования в «Ве</w:t>
        <w:softHyphen/>
        <w:t>стнике ВАС РФ», «Вестнике Банка России», а также в периодическое печатное издание по месту расположения кредитной организации, признанной банкротом, за счет ее средств объявление об осуществле</w:t>
        <w:softHyphen/>
        <w:t>нии кредитной организацией предварительных выплат кредиторам первой очереди с указанием порядка и условий этих выпла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курсный управляющий ведет реестр требований кредиторов первой очереди для того, чтобы кредитная организация могла осуще</w:t>
        <w:softHyphen/>
        <w:t>ствить предварительные выплаты кредиторам первой очереди. Срок ' составления указанного реестра составляет два месяца со дня опуб</w:t>
        <w:softHyphen/>
        <w:t>ликования сведений о признании кредитной организации банкротом и об открытии конкурсного производ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варительные выплаты кредиторам первой очереди начина-. ются не позднее третьего рабочего дня со дня опубликования первого ] -объявления о порядке и об условиях выплат кредиторам первой оче-. реди и осуществляются в течение трех месяцев с указанной да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осуществление кредитной организацией предварительных вы-|Лплат кредиторам первой очереди направляется 70% денежных '.-.средств, находящихся на корреспондентском счете кредитной орга-низации, признанной банкротом. При недостаточности средств для ^удовлетворения требований кредиторов первой очереди в полном ^•••объеме средства распределяются пропорционально суммам требова</w:t>
        <w:softHyphen/>
        <w:t>ний, подлежащих удовлетворени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умма требований кредиторов первой очереди подлежит умень</w:t>
        <w:softHyphen/>
        <w:t>шению на сумму, выплаченную им в ходе осуществления кредитной организацией предварительных выплат, и отражается в реестре тре-^•ваний кредиторов  кредитной организации,  признанной банкро- Отчет конкурсного управляющего о проведении предваритель- выплат кредиторам первой  очереди  с приложением реестра требований кредиторов первой очереди в целях осуществления пред</w:t>
        <w:softHyphen/>
        <w:t>варительных выплат представляется кредитной организацией, при</w:t>
        <w:softHyphen/>
        <w:t>знанной банкротом, в Банк России, арбитражный суд и комитет кре</w:t>
        <w:softHyphen/>
        <w:t>диторов, при конкурсном производстве кредитной организации устанавливается особая очередность удовлетворения требован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 счет имущества кредитной организации, составляющего кон</w:t>
        <w:softHyphen/>
        <w:t>курсную массу, в первую очередь удовлетворяются требования физи</w:t>
        <w:softHyphen/>
        <w:t>ческих лиц, являющихся кредиторами кредитной организации, по за</w:t>
        <w:softHyphen/>
        <w:t>ключенным с ними договорам банковского вклада и договорам банковского счета, требования граждан, перед которыми кредитная организация несет ответственность за причинение вреда жизни ил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доровь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банкротства кредитной организации по вине ее учредите</w:t>
        <w:softHyphen/>
        <w:t>лей, руководителей, имеющих право давать обязательные для данной кредитной организации указания, на указанных лиц судом может быть возложена субсидиарная ответственность по обязательствам банкрота. Банкротство кредитной организации считается наступив</w:t>
        <w:softHyphen/>
        <w:t>шим по вине ее руководителей, если судом установлено, что указан</w:t>
        <w:softHyphen/>
        <w:t>ные лица давали указания, прямо или косвенно направленные на до</w:t>
        <w:softHyphen/>
        <w:t>ведение кредитной организации до банкрот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составления реестра требований кредиторов конкурсный управляющий в срок не позднее шести месяцев со дня открытия кон</w:t>
        <w:softHyphen/>
        <w:t>курсного производства составляет промежуточный ликвидационный баланс, который содержит сведения о составе имущества ликвидиру</w:t>
        <w:softHyphen/>
        <w:t>емой кредитной организации, перечень предъявленных кредиторами требований, результаты рассмотрения этих требований, а также све</w:t>
        <w:softHyphen/>
        <w:t>дения об осуществленных предварительных выплатах кредиторам первой очереди. Срок составления реестра требований кредиторов и срок составления промежуточного ликвидационного баланса могут быть продлены арбитражным судом по заявлению конкурсного уп</w:t>
        <w:softHyphen/>
        <w:t>равляюще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квидация кредитной организации считается завершенной, а кредитная организация - прекратившей свое существование с момен</w:t>
        <w:softHyphen/>
        <w:t>та внесения в Книгу государственной регистрации кредитных органи</w:t>
        <w:softHyphen/>
        <w:t>заций записи о ликвидации кредитной организации. Запись о ликви</w:t>
        <w:softHyphen/>
        <w:t>дации кредитной организации в Книге государственной регистрации кредитных организаций производится на основании определения ар</w:t>
        <w:softHyphen/>
        <w:t>битражного суда о завершении конкурсного производ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квидируемую кредитную организацию тоже можно признать банкротом. В том случае, если стоимость имущества кредитной орга</w:t>
        <w:softHyphen/>
        <w:t>низации, в отношении которой принято решение о ликвидации, недо</w:t>
        <w:softHyphen/>
        <w:t>статочна для удовлетворения требований кредиторов кредитной ор</w:t>
        <w:softHyphen/>
        <w:t>ганизации, право на подачу заявления о признании ликвидируем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ой организации банкротом имеют кредиторы кредитной орга</w:t>
        <w:softHyphen/>
        <w:t>низации и Банк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рбитражный суд назначает рассмотрение дела о признании лик</w:t>
        <w:softHyphen/>
        <w:t>видируемой кредитной организации банкротом не позднее чем через один месяц после вынесения арбитражным судом определения о при</w:t>
        <w:softHyphen/>
        <w:t>нятии указанного зая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й статус и функции Агентст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реструктуризации кредитных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гентство по реструктуризации кредитных организаций является государственной корпорацией, созданной Российской Федерацией, статус, цель деятельности, функции и полномочия которой определя</w:t>
        <w:softHyphen/>
        <w:t>ются Федеральным законом «О некоммерческих организациях» и Фе</w:t>
        <w:softHyphen/>
        <w:t>деральным законом «О реструктуризации кредитных организа</w:t>
        <w:softHyphen/>
        <w:t>ций» от 8 июля 1999 г. № 144-ФЗ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учение прибыли не является целью деятельности Агентства по реструктуризации кредитных организаций (Агентства). Агентство вправе осуществлять предпринимательскую деятельность лишь по</w:t>
        <w:softHyphen/>
        <w:t>стольку, поскольку это служит достижению цели, ради которой оно создано. Прибыль, получаемая в результате осуществления Агентст</w:t>
        <w:softHyphen/>
        <w:t>вом предпринимательской деятельности, направляется Агентством ■ на осуществление мероприятий по реструктуризации кредитных ор</w:t>
        <w:softHyphen/>
        <w:t>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лью деятельности Агентства является реструктуризация кре-; дитных организаций, находящихся под управлением Агентства, в со-- ответствии с требованиями и порядком, которые установлены Феде-• рольным законом «О реструктуризации кредитных организаций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гентство осуществляет следующие функ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ринимает под свое управление кредитные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участвует в формировании органов управления кредитных ор</w:t>
        <w:softHyphen/>
        <w:t>ганизаций, находящихся под управлением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Y</w:t>
      </w:r>
      <w:r>
        <w:rPr>
          <w:color w:val="000000"/>
          <w:sz w:val="24"/>
        </w:rPr>
        <w:t xml:space="preserve">.-    3) осуществляет мероприятия по реструктуризации кредитных ^организаций, находящихся под управлением Агентства; </w:t>
      </w:r>
      <w:r>
        <w:rPr>
          <w:color w:val="000000"/>
          <w:sz w:val="24"/>
          <w:vertAlign w:val="superscript"/>
          <w:lang w:val="en-US"/>
        </w:rPr>
        <w:t>s</w:t>
      </w:r>
      <w:r>
        <w:rPr>
          <w:color w:val="000000"/>
          <w:sz w:val="24"/>
        </w:rPr>
        <w:t>'"</w:t>
      </w:r>
      <w:r>
        <w:rPr>
          <w:color w:val="000000"/>
          <w:sz w:val="24"/>
          <w:vertAlign w:val="superscript"/>
        </w:rPr>
        <w:t>;</w:t>
      </w:r>
      <w:r>
        <w:rPr>
          <w:color w:val="000000"/>
          <w:sz w:val="24"/>
        </w:rPr>
        <w:t xml:space="preserve"> . 4) привлекает необходимые финансовые средства для реализации ероприятий по реструктуризации кредитных органи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 создает организации, в том числе кредитные, необходимые для существления задач и функций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 взаимодействует с Правительством РФ и Банком России при ^Ществлении мероприятий по реструктуризации кредитных орг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брание законодательства РФ. 1999. 12 июня. № 28. С. 347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осуществляет иные функции, направленные на достижение по</w:t>
        <w:softHyphen/>
        <w:t>ставленной перед Агентством цел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едеральные органы государственной власти, органы государст</w:t>
        <w:softHyphen/>
        <w:t>венной власти субъектов РФ, органы местного самоуправления и Банк России не имеют права вмешиваться в деятельность Агентства по реа</w:t>
        <w:softHyphen/>
        <w:t>лизации законодательно закрепленных за ним функций и полномочий. Агентство и Банк России информируют друг друга о своих решени</w:t>
        <w:softHyphen/>
        <w:t>ях и действиях в отношении кредитных организаций при осуществле</w:t>
        <w:softHyphen/>
        <w:t>нии процедур реструктуризации, координируют свои действия и про-, водят регулярные  консультации по вопросам реструктуризации кредитных организаций. Агентство обязано по требованию Банка Рос</w:t>
        <w:softHyphen/>
        <w:t>сии предоставлять ему сведения о финансовом состоянии и деятельно</w:t>
        <w:softHyphen/>
        <w:t>сти кредитных организаций, находящихся под управлением Агентства. Имущество Агентства формируется за счет передачи в собствен</w:t>
        <w:softHyphen/>
        <w:t>ность Агентства имущества, находящегося в собственности РФ, а так</w:t>
        <w:softHyphen/>
        <w:t>же за счет доходов, получаемых от размещения денежных средств, средств от выпуска эмиссионных ценных бумаг, реализации акций (долей) кредитных организаций и других законных поступл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мущество, переданное Агентству Российской Федерацией, явля</w:t>
        <w:softHyphen/>
        <w:t>ется собственностью Агентства. Российская Федерация не отвечает по обязательствам Агентства, а Агентство не отвечает по обязатель</w:t>
        <w:softHyphen/>
        <w:t>ствам Российской Федерации. Агентство отвечает по своим обяза</w:t>
        <w:softHyphen/>
        <w:t>тельствам всем своим имуществом. Агентство использует свое иму</w:t>
        <w:softHyphen/>
        <w:t>щество для осуществления мероприятий по реструктуриз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ами управления Агентства являются совет директоров Агентства, правление Агентства и генеральный директор Агентства. Высшим органом управления Агентства является совет директо</w:t>
        <w:softHyphen/>
        <w:t>ров Агентства. В совет директоров Агентства входят 13 членов - семь представителей Правительства РФ, пять представителей Банка Рос</w:t>
        <w:softHyphen/>
        <w:t>сии и генеральный директор Агентства. Генеральный директор Агентства входит в состав совета директоров Агентства по должнос</w:t>
        <w:softHyphen/>
        <w:t>ти. Председатель совета директоров Агентства избирается советом директоров Агентства по представлению Правительства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лены правления Агентства, за исключением генерального дирек</w:t>
        <w:softHyphen/>
        <w:t>тора Агентства, назначаются на должность сроком на пять лет сове</w:t>
        <w:softHyphen/>
        <w:t>том директоров Агентства по предложению генерального директор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гент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енеральный директор Агентства назначается на должность сове</w:t>
        <w:softHyphen/>
        <w:t>том директоров Агентства по представлению председателя совета ди</w:t>
        <w:softHyphen/>
        <w:t>ректоров Агентства сроком на пять лет. Кандидатура генерального директора Агентства представляется совету директоров Агентства за  один месяц до истечения (окончания) срока полномочий генерального  директора Агент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 реструктуризацией кредитной организации понимается ком</w:t>
        <w:softHyphen/>
        <w:t>плекс мер, применяемых к кредитным организациям и направлен</w:t>
        <w:softHyphen/>
        <w:t>ных на преодоление их финансовой неустойчивости и восстановление платежеспособности либо на осуществление процедур ликвидации кредитных организаций в соответствии с законодательством РФ. Ме</w:t>
        <w:softHyphen/>
        <w:t>роприятия по реструктуризации кредитных организаций осуществ</w:t>
        <w:softHyphen/>
        <w:t>ляются Агентством по реструктуриз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может перейти под управление Агентст</w:t>
        <w:softHyphen/>
        <w:t>ва в случае, если достаточность ее капитала не превышает 2%, и она не удовлетворяет требования отдельных кредиторов по денеж</w:t>
        <w:softHyphen/>
        <w:t>ным обязательствам и (или) не исполняет обязанность по уплате обя</w:t>
        <w:softHyphen/>
        <w:t>зательных платежей в сроки, превышающие семь дней с момента на</w:t>
        <w:softHyphen/>
        <w:t>ступления даты их удовлетворения и (или) исполнения, в связи с отсутствием или недостаточностью денежных средств на корреспон</w:t>
        <w:softHyphen/>
        <w:t>дентских счетах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ереход кредитной организации под управление Агентства влечет осуществление им мероприятий по реструктуризации кредитной ор</w:t>
        <w:softHyphen/>
        <w:t>ганизации в условиях, позволяющих Агентству определять решения {кредитной организации по вопросам, отнесенным к компетенции об-?щего собрания ее учредителей (участников), в том числе по вопросам</w:t>
      </w:r>
      <w:r>
        <w:rPr>
          <w:color w:val="000000"/>
          <w:sz w:val="24"/>
          <w:vertAlign w:val="superscript"/>
        </w:rPr>
        <w:t xml:space="preserve">1 </w:t>
      </w:r>
      <w:r>
        <w:rPr>
          <w:color w:val="000000"/>
          <w:sz w:val="24"/>
        </w:rPr>
        <w:t>|ее реорганизации или ликвид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цедуры, применяемые к кредитной Организации  '   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Шгентством по реструктуризации кредитных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К кредитным организациям, при наличии необходимых условий ЙЙЛЯ возможного перехода под управление Агентства, применяются Следующие процедур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следование кредитном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реструктуризация кредитной организации. .Обследование кредитной организации применяется в целях </w:t>
      </w:r>
      <w:r>
        <w:rPr>
          <w:color w:val="000000"/>
          <w:sz w:val="24"/>
          <w:vertAlign w:val="subscript"/>
          <w:lang w:val="en-US"/>
        </w:rPr>
        <w:t>t</w:t>
      </w:r>
      <w:r>
        <w:rPr>
          <w:color w:val="000000"/>
          <w:sz w:val="24"/>
          <w:lang w:val="en-US"/>
        </w:rPr>
        <w:t>onpe</w:t>
      </w:r>
      <w:r>
        <w:rPr>
          <w:color w:val="000000"/>
          <w:sz w:val="24"/>
        </w:rPr>
        <w:t>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Денш; возможности' Агентства принять кредитную' организацию ^д.,свое управле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"'; .Обследование кредитной организации начинается с получения: теитством предложения Банка России' о переходе кредитной органи-щшш под управление Агентства и завершается моментом перехода ящ'тнО'й организации под управление Агентства или' отказом гства от перехода кредитной организации под; его управление .должно превышать  90  дней.  Банк России обязан напра-* в; -Агентство предложение о переходе кредитной организации под №яёние Агентства в срок, не превышающий семи дней со дня по-ршя достоверной информации о возникновении основания для пе-</w:t>
      </w:r>
      <w:r>
        <w:rPr>
          <w:color w:val="000000"/>
          <w:sz w:val="24"/>
          <w:lang w:val="en-US"/>
        </w:rPr>
        <w:t>Ifpi</w:t>
      </w:r>
      <w:r>
        <w:rPr>
          <w:color w:val="000000"/>
          <w:sz w:val="24"/>
        </w:rPr>
        <w:t xml:space="preserve"> кредитной организации под управление Агентства, предусмо-Щото указанным' Федеральным законом. Банк России вправе не направлять в Агентство предложение о переходе кредитной органи</w:t>
        <w:softHyphen/>
        <w:t>зации под управление Агентства, если кредитная организация осуще</w:t>
        <w:softHyphen/>
        <w:t>ствляет меры по предупреждению банкротства, предусмотренные Федеральным законом «О несостоятельности (банкротстве) кредит</w:t>
        <w:softHyphen/>
        <w:t>ных организаций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не позднее дня, следующего за днем направления предложения о переходе кредитной организации под управление Агентства, обязан назначить в кредитную организацию временную администрацию по управлению кредитной организацией. Руководи</w:t>
        <w:softHyphen/>
        <w:t>телем временной администрации может быть назначено лицо, соот</w:t>
        <w:softHyphen/>
        <w:t>ветствующее требованиям, предъявляемым к руководителям вре</w:t>
        <w:softHyphen/>
        <w:t>менной администрации Федеральным законом «О несостоятельности (банкротстве) кредитных организаций», а также служащий Агентст</w:t>
        <w:softHyphen/>
        <w:t>ва. В состав временной администрации могут входить служащие Агентства, служащие Банка России, а также иные лица, рекомендуе</w:t>
        <w:softHyphen/>
        <w:t>мые Агентством. Состав временной администрации определяется приказом Банка России о ее назначе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обязана провести анализ финансово</w:t>
        <w:softHyphen/>
        <w:t>го состояния кредитной организации и представить заключение о 'его результатах в Банк России и Агентство, а также предоставить Агент</w:t>
        <w:softHyphen/>
        <w:t>ству по запросу Банка России дополнительную информацию о финан</w:t>
        <w:softHyphen/>
        <w:t>совом состоянии кредитной организации и .иную информацию, необ</w:t>
        <w:softHyphen/>
        <w:t>ходимую для принятия решения о переходе кредитной организации ■ под управление Агентства.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С момента начала процедуры обследования полномочия, учредите</w:t>
        <w:softHyphen/>
        <w:t>лей (участников) кредитной организации, связанные с участием в ее уставном, капитале, приостанавливаю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ременная администрация при осуществлении обследования об</w:t>
        <w:softHyphen/>
        <w:t>ладает такими же полномочиями, как и, временная администрация, при. приостановлении полномочий, исполнительных органов, кредит</w:t>
        <w:softHyphen/>
        <w:t>ной организации в соответствии с законом «О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несостоятельности (бан</w:t>
        <w:softHyphen/>
        <w:t>кротстве) кредитных, организаций». Она также вправе осуществлять действия, связанные с уменьшением' уставного капитала кредитной организации до величины ее собственных средств, (капитала) м, с уве</w:t>
        <w:softHyphen/>
        <w:t>личением уставного капитала кредитной организации. При: обследовании кредитной организации Агентств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изучает финансовое состояние кредитной организации и иные данные, необходимые для, принятия решения о переходе кредитной организации под управление Агентства, оценивает размер активов (имущества), обязательств и собственных средств (капитала) кредит</w:t>
        <w:softHyphen/>
        <w:t>ной организации;                                                               „               ■ „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олучает от временной администрации информацию о финансо-\0     вом состоянии кредитной организации и иные сведения, необходимы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инятия решения о переходе кредитной организации под управ</w:t>
        <w:softHyphen/>
        <w:t>ление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вправе обратиться в Банк России с запросом о предоставлении дополнительных сведений, необходимых для принятия решения о пе</w:t>
        <w:softHyphen/>
        <w:t>реходе кредитной организации под управление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ринимает решение о переходе кредитной организации под уп</w:t>
        <w:softHyphen/>
        <w:t>равление Агентства либо решение об отказе от перехода кредитной организации под управление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 вправе обратиться в Правительство РФ и (или) в органы госу</w:t>
        <w:softHyphen/>
        <w:t>дарственной власти субъектов РФ с ходатайством об определении ви</w:t>
        <w:softHyphen/>
        <w:t>дов финансовой помощи и (или) иных видов содействия кредитной ор</w:t>
        <w:softHyphen/>
        <w:t>ганизации в случае перехода ее под управление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разрабатывает подходы к реструктуризации кредитной органи</w:t>
        <w:softHyphen/>
        <w:t>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гентство вправе принять решение о переходе кредитной органи</w:t>
        <w:softHyphen/>
        <w:t>зации под управление Агентства или отказаться от принятия кредит</w:t>
        <w:softHyphen/>
        <w:t>ной организации под управление Агент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гентство вправе отказаться от перехода кредитной организации под управление Агентства по одному из следующих основан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е мероприятий по реструктуризации кредитной орга</w:t>
        <w:softHyphen/>
        <w:t>низации не соответствует организационным и (или) финансовым воз</w:t>
        <w:softHyphen/>
        <w:t>можностям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соответствии с заключением Агентства проведение мероприя</w:t>
        <w:softHyphen/>
        <w:t>тий по реструктуризации кредитной организации является неэффек</w:t>
        <w:softHyphen/>
        <w:t>тивны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обследовании кредитной организации было выявлено, что к кредитной организации настоящий Федеральный закон не может быть применен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 обследовании кредитной организации было выявлено, что .■' отсутствует основание для перехода кредитной организации под уп-З^равление Агентст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гентство в случае отказа от принятия кредитной организации |шод свое управление не позднее дня, следующего за днем принятия |данного решения, обязано известить об этом Банк России. Банк Рос</w:t>
        <w:softHyphen/>
        <w:t xml:space="preserve">сии в течение 15 дней со дня получения указанного извещения при на-^личии оснований, установленных Федеральным законом «О банках и </w:t>
      </w:r>
      <w:r>
        <w:rPr>
          <w:color w:val="000000"/>
          <w:sz w:val="24"/>
          <w:vertAlign w:val="superscript"/>
        </w:rPr>
        <w:t>)й:</w:t>
      </w:r>
      <w:r>
        <w:rPr>
          <w:color w:val="000000"/>
          <w:sz w:val="24"/>
        </w:rPr>
        <w:t>анковскор1 деятельности», принимает решение об отзыве у кредит-ой организации лицензии на осуществление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 переходе кредитной организации под управление агентства подлежит опубликованию в «Вестнике Банка России» в те</w:t>
        <w:softHyphen/>
        <w:t>рние 15 дней со дня его принят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считается переданной под управление ^ентства с момента приобретения Агентством акций (внесения вкла- уставный капитал)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случаи приобретения Агентством акций (долей) кредитной ор</w:t>
        <w:softHyphen/>
        <w:t>ганизации при ее переходе под управление Агентства не распростра</w:t>
        <w:softHyphen/>
        <w:t>няются требова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 необходимости получения предварительного согласия Банка России на приобретение акций (долей) кредитной организации и об обязательности уведомления Банка России об осуществлении сделки по их приобретен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необходимости представления заключения федерального анти</w:t>
        <w:softHyphen/>
        <w:t>монопольного органа о соблюдении антимонопольных прави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последствиях приобретения 30 и более процентов обыкновен</w:t>
        <w:softHyphen/>
        <w:t>ных акций кредитной организации, являющейся акционерным обще</w:t>
        <w:softHyphen/>
        <w:t>ств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 соблюдении минимального размера уставного капитала кре</w:t>
        <w:softHyphen/>
        <w:t>дитной организации, установленной федеральным законом и норма</w:t>
        <w:softHyphen/>
        <w:t>тивными актами Банка России на дату государственной регистрации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на основании решения о переходе кредитной органи</w:t>
        <w:softHyphen/>
        <w:t>зации под управление Агентства делает запись в Книге государствен</w:t>
        <w:softHyphen/>
        <w:t>ной регистрации кредитных организаций о том, что кредитная орга</w:t>
        <w:softHyphen/>
        <w:t>низация находится под управлением Агент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ношении кредитной организации, находящейся под управле</w:t>
        <w:softHyphen/>
        <w:t>нием Агентства, применяется процедура реструктур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ерехода кредитной организации под управление Агентства оно вправе отстранить на срок не более одного месяца от исполнения обязанностей либо ограничить полномочия руководителей исполни</w:t>
        <w:softHyphen/>
        <w:t>тельных органов, главного бухгалтера, руководителей филиалов кре</w:t>
        <w:softHyphen/>
        <w:t>дитной организации и иных ее сотрудников в порядке, предусмотрен</w:t>
        <w:softHyphen/>
        <w:t>ном законодательством Российской Федерации о труд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номочия Агентства в отношенрш кредитной организации, нахо</w:t>
        <w:softHyphen/>
        <w:t>дящейся под управлением Агентства, состоят в возмож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ринимать решения об осуществлении мер по финансовому оз</w:t>
        <w:softHyphen/>
        <w:t>доровлению кредитной организации, предусмотренных Федераль</w:t>
        <w:softHyphen/>
        <w:t>ным законом «О несостоятельности (банкротстве) кредитных органи</w:t>
        <w:softHyphen/>
        <w:t>заций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увеличивать и уменьшать уставный капитал кредитной органи</w:t>
        <w:softHyphen/>
        <w:t>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прршимать решения о реорганизации кредитной организ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продавать или иным образом передавать права на акции (доли) кредитной организации, принадлежащие Агентству, третьим лица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  предоставлять  займы,  размещать депозиты,  предоставлять обеспечение, оказывать иные виды финансового содействия кредит</w:t>
        <w:softHyphen/>
        <w:t>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 осуществлять иные меры и мероприятия в целях восстановле</w:t>
        <w:softHyphen/>
        <w:t>ния финансового положения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осуществлять процедуры ликвидации кредитной организации. Агентство осуществляет мероприятия по реструктуризации кре</w:t>
        <w:softHyphen/>
        <w:t>дитной организации на основе плана реструктуризации кредитной организации, срок реализации которого не должен превышать три го</w:t>
        <w:softHyphen/>
        <w:t>да с момента перехода кредитной организации под управление Агент</w:t>
        <w:softHyphen/>
        <w:t>ства. Срок реализации плана реструктуризации кредитной организа</w:t>
        <w:softHyphen/>
        <w:t>ции может быть продлен Агентством на срок не более 12 месяцев по согласованию с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роведении мероприятий по реструктуризации кредитных организаций Агентство вправе осуществлять следующие операции и сдел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редоставлять кредиты кредитным организациям, находящим</w:t>
        <w:softHyphen/>
        <w:t>ся под управлением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открывать и вести банковские счета кредитных организаций, находящихся под управлением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производить расчеты по поручению кредитных организаций-корреспондентов,  находящихся под управлением Агентства, по их банковским сче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инкассацию векселей, платежных и расчетных докум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куплю-продажу на открытых торгах, передачу в качестве обес</w:t>
        <w:softHyphen/>
        <w:t>печения акций (долей) кредитных организаций, находящихся под уп</w:t>
        <w:softHyphen/>
        <w:t>равлением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 куплю-продажу по рыночной стоимости, передачу в качестве обеспечения облигаций, сберегательных и депозитных сертификатов, чеков, простых и переводных векселей и иных ценных бумаг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финансирование под уступку прав требования к кредитным ор</w:t>
        <w:softHyphen/>
        <w:t>ганизациям и к заемщикам кредитных органи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выдачу поручительств, банковских гарантий, векселей, а также выпуск облигаций и иных долговых обязательств под гарантии Пра</w:t>
        <w:softHyphen/>
        <w:t>вительства Российской Фед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)  предоставлять займы, размещать депозиты, предоставлять ^'■обеспечение третьим лицам, приобретающим акции (доли) кредитной ^.организацией, ее активы и (или) принимающим ее обязатель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     10) размещать временно свободные денежные средства в порядке, ^установленном советом директоров Агент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;     11) иные операции, сделки в соответствии с настоящим Федераль-ш зако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р! и сделки проводятся Агентством в рублях и иностран-й валю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 При осуществлении мероприятий по реструктуризации кредит</w:t>
        <w:softHyphen/>
        <w:t>ной организации Агентство удовлетворяет требования кредиторов в Грядке и очередности, которые предусмотрены гражданским зако-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тельством Российской Федерации, В целях реструктуризации  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Tf</w:t>
      </w:r>
      <w:r>
        <w:rPr>
          <w:color w:val="000000"/>
          <w:sz w:val="24"/>
        </w:rPr>
        <w:t>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ой организации кредитная организация и ее кредиторы впра</w:t>
        <w:softHyphen/>
        <w:t>ве заключить мировое соглаше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отношениям по заключению и утверждению мирового соглаше</w:t>
        <w:softHyphen/>
        <w:t>ния при реструктуризации кредитной организации применяются со</w:t>
        <w:softHyphen/>
        <w:t>ответствующие правила о мировом соглашении, установленные Фе</w:t>
        <w:softHyphen/>
        <w:t>деральным законом «О несостоятельности (банкротстве)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положение и особенности создания обособленных структурных подразделений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обособленным структурным подразделениям кредитной органи</w:t>
        <w:softHyphen/>
        <w:t>зации относятся ее филиалы и представи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илиалом кредитной организации является ее обособленное структурное подразделение, расположенное вне места нахождения головной кредитной организации и осуществляющее все его функции или их часть, то есть осуществляющее банковскую деятельность. ' Кредитные организации, открывающие филиал, должны соответ</w:t>
        <w:softHyphen/>
        <w:t>ствовать ряду требован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блюдать требования федерального законодательства и норма</w:t>
        <w:softHyphen/>
        <w:t>тивных актов ЦБ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являться в течение последних 6 месяцев финансово устойчивы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полагать помещением для размещения филиал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ставить для согласования на должности руководителей и главных бухгалтеров филиалов кандидатуры, отвечающие квалифи</w:t>
        <w:softHyphen/>
        <w:t>кационным требованиям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, если кандидат на должность руководителя (главного бухгалтера) филиала не в полной мере будет удовлетворять указан</w:t>
        <w:softHyphen/>
        <w:t>ным выше требованиям, территориальное учреждение Банка России должно дать развернутое заключение о профессиональном соответст</w:t>
        <w:softHyphen/>
        <w:t>вии кандидата по результатам собесед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направляет уведомление об открытии фи</w:t>
        <w:softHyphen/>
        <w:t>лиала в территориальное учреждение Банка России. Вместе с уве</w:t>
        <w:softHyphen/>
        <w:t>домлением кредитная организация направляет подлинные экземп</w:t>
        <w:softHyphen/>
        <w:t>ляры следующих документ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ложения о филиале, содержащего полное и сокращенное наи</w:t>
        <w:softHyphen/>
        <w:t>менование филиала, а также перечень тех банковских операций и сделок, право на осуществление которых делегировано филиал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анкеты кандидатов на должности руководителей и главного бух</w:t>
        <w:softHyphen/>
        <w:t>галтера филиал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автобиографий кандидатов на должности руководителей и глав</w:t>
        <w:softHyphen/>
        <w:t>ного бухгалтера филиал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опии платежного документа об оплате сбора за открытие фил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Банка России по месту открытия филиала в 2-недельный срок с момента получения уведомления рас</w:t>
        <w:softHyphen/>
        <w:t>сматривает представленные документы, согласовывает кандидатуры руководителей и главного бухгалтера филиала, дает заключение о со</w:t>
        <w:softHyphen/>
        <w:t>ответствии помещения, в котором располагается филиал, требовани</w:t>
        <w:softHyphen/>
        <w:t>ям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результатам рассмотрения указанных документов территори</w:t>
        <w:softHyphen/>
        <w:t>альное учреждение Банка России по месту открытия филиала направ</w:t>
        <w:softHyphen/>
        <w:t>ляет свое заключение в территориальное учреждение Банка России, осуществляющее надзор за деятельностью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выявлении нарушений требований федерального законода</w:t>
        <w:softHyphen/>
        <w:t>тельства и (или) нормативных актов Банка России, препятствующих открытию филиала, территориальное учреждение Банка России ин</w:t>
        <w:softHyphen/>
        <w:t>формирует кредитную организацию о необходимости выполнения кредитной организацией требований Банка России для начала осуще</w:t>
        <w:softHyphen/>
        <w:t>ствления деятельности фили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олучения положительного заключения от территориаль</w:t>
        <w:softHyphen/>
        <w:t>ного учреждения Банка России по месту открытия филиала террито</w:t>
        <w:softHyphen/>
        <w:t>риальное учреждение Банка России, осуществляющее надзор за дея</w:t>
        <w:softHyphen/>
        <w:t>тельностью кредитной организации., согласовывает положение о .филиале и делает на титульном листе положения соответствующую запись.                                          ■                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течение 1 месяца со дня-получения уведомления кредитной ор</w:t>
        <w:softHyphen/>
        <w:t>ганизации об открытии филиала территориальное учреждение Банка ■России,, осуществляющее надзор за деятельностью' кредитной орга</w:t>
        <w:softHyphen/>
        <w:t>низации, направляет в Банк России заключение об открытии кредит</w:t>
        <w:softHyphen/>
        <w:t>ивом организацией филиала. К заключению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прилагается копия пла-|%Фежного документа об оплате сбора за открытие филиала. ^■1 :.■■*■ Банк России' (Департамент лицензирования банковской деятель-|$1аста)' после получения заключения территориального "учрежде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Ё открытии кредитном организацией филиала в течение 10 рабочих ей присваивает филиалу порядковый номер, вносит сведения о фи</w:t>
        <w:softHyphen/>
        <w:t>але- в Книгу государственной регистрации кредитных организаций сообщает об этом' кредитной организации' и территориальным уч</w:t>
        <w:softHyphen/>
        <w:t>реждениям'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$&gt;&gt; Филиал -кредитной организации вправе осуществлять свою дея-1едьность с даты внесения записи о нем' в Книгу государственной ре» Естрации кредитных ''Организаций и присвоения ему порядкового но-зра.-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■</w:t>
      </w:r>
      <w:r>
        <w:rPr>
          <w:color w:val="000000"/>
          <w:sz w:val="24"/>
        </w:rPr>
        <w:t xml:space="preserve">Решение о закрытии филиала кредитном организации' принимается </w:t>
      </w:r>
      <w:r>
        <w:rPr>
          <w:color w:val="000000"/>
          <w:sz w:val="24"/>
          <w:lang w:val="en-US"/>
        </w:rPr>
        <w:t>paifGif</w:t>
      </w:r>
      <w:r>
        <w:rPr>
          <w:color w:val="000000"/>
          <w:sz w:val="24"/>
        </w:rPr>
        <w:t xml:space="preserve"> управления в соответствии с уставом кредитной организации. ;:■ Не .позднее 30 дней с даты принятия: решения о закрытии: филиала ШЯМтяая организациям письменной форме уведомляет об этом' всех    ^_ Местных кредиторов закрываемого филиала. В уведомлении долж-   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 быть указано на ответственность кредитной организации по обяза</w:t>
        <w:softHyphen/>
        <w:t>тельствам перед кредиторами закрываемого фили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течение 10 дней после направления последнего уведомления и передачи активов и пассивов филиала на баланс головной организа</w:t>
        <w:softHyphen/>
        <w:t>ции кредитная организация уведомляет об этом территориальные уч</w:t>
        <w:softHyphen/>
        <w:t>реждения Банка России, осуществляющие надзор за деятельностью кредитной организации и филиала. При этом кредитная организация обязана предоставить копию документа с решением о закрытии фи</w:t>
        <w:softHyphen/>
        <w:t>лиала и передаточный ак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Банка России, осуществляющее надзор за деятельностью кредитной организации, в течение 2 недель с момента получения документов рассматривает их и направляет свое заключение по данному вопросу в Банк России. Банк России в течение 10 рабочих дней с момента получения документов вносит запись о за</w:t>
        <w:softHyphen/>
        <w:t>крытии филиала в Книгу государственной регистрации кредит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атой закрытия филиала является дата внесения записи в Книгу государственной регистр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, имеющие лицензию на осуществление валютных операций (так называемые «уполномоченные банки»), име</w:t>
        <w:softHyphen/>
        <w:t>ют право открывать филиалы, расположенные на территории иност</w:t>
        <w:softHyphen/>
        <w:t>ранных государ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рубежным филиалом является обособленное подразделение уполномоченного банка, созданное и действующее в порядке, уста</w:t>
        <w:softHyphen/>
        <w:t>новленном законодательством РФ, а также законодательством стра</w:t>
        <w:softHyphen/>
        <w:t>ны местонахождения, расположенное на территории иностранного го</w:t>
        <w:softHyphen/>
        <w:t>сударства и осуществляющее в соответствии с предоставленными уполномоченным банком правами от его имени банковские операции, предусмотренные лицензией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рубежные филиалы уполномоченного банка признаются рези</w:t>
        <w:softHyphen/>
        <w:t>дентами РФ, не могут являться юридическими лицами и осуществля</w:t>
        <w:softHyphen/>
        <w:t>ют свою деятельность на основании положений, утверждаемых со</w:t>
        <w:softHyphen/>
        <w:t>здавшим их уполномоченным банк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рубежные филиалы не могут иметь уставный капитал, приобре</w:t>
        <w:softHyphen/>
        <w:t>тать и осуществлять от своего имени имущественные и личные не</w:t>
        <w:softHyphen/>
        <w:t>имущественные пра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обязательствам, вытекающим из деятельности зарубежного филиала, всем своим имуществом отвечает уполномоченный банк, ко</w:t>
        <w:softHyphen/>
        <w:t>торый несет за филиал обязанности и может быть истцом и ответчи</w:t>
        <w:softHyphen/>
        <w:t>ком в суде по его дел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рубежный филиал должен быть зарегистрирован органом бан</w:t>
        <w:softHyphen/>
        <w:t>ковского надзора страны местонахожд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£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>|          Представительство кредитной организации создается по реш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  <w:r>
        <w:rPr>
          <w:color w:val="000000"/>
          <w:sz w:val="24"/>
        </w:rPr>
        <w:t xml:space="preserve">     нию органа управления кредитной организации, которому это прав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оставлено уставом, в целях представления и защиты ее интере</w:t>
        <w:softHyphen/>
        <w:t>сов на определенной территории. Представительству открывается те</w:t>
        <w:softHyphen/>
        <w:t>кущий сч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в течение 10 дней с даты начала деятель</w:t>
        <w:softHyphen/>
        <w:t>ности представительства обязана направить уведомление об этом в территориальные учреждения Банка России, осуществляющее над</w:t>
        <w:softHyphen/>
        <w:t>зор за деятельностью кредитной организации, и по месту открытия представительства. Территориальное учреждение, осуществляющее надзор за деятельностью кредитной организации, в течение 5 рабочих дней с даты получения уведомления вносит сведения о представи</w:t>
        <w:softHyphen/>
        <w:t>тельстве в реестр представительств кредитных организаций и на</w:t>
        <w:softHyphen/>
        <w:t>правляет документы в Банк России. Банк России делает запись в Кни</w:t>
        <w:softHyphen/>
        <w:t>ге государственной регистр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рытие представительства осуществляется по решению органа управления кредитной организации. Кредитная организация обяза</w:t>
        <w:softHyphen/>
        <w:t>на уведомить об этом территориальное учреждение, осуществляю</w:t>
        <w:softHyphen/>
        <w:t>щее надзор за деятельностью кредитной организации, в 10-дневный срок с момента закрытия представительства. Территориальное уч</w:t>
        <w:softHyphen/>
        <w:t>реждение, осуществляющее надзор за деятельностью кредитной ор</w:t>
        <w:softHyphen/>
        <w:t>ганизации, извещает об этом Банк России, который делает соответст</w:t>
        <w:softHyphen/>
        <w:t>вующую запись в Книге государственной регистра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редитная организация может создавать представительства и на • территории иностранных государств, но только после уведомления </w:t>
      </w:r>
      <w:r>
        <w:rPr>
          <w:color w:val="000000"/>
          <w:sz w:val="24"/>
          <w:lang w:val="en-US"/>
        </w:rPr>
        <w:t>J</w:t>
      </w:r>
      <w:r>
        <w:rPr>
          <w:color w:val="000000"/>
          <w:sz w:val="24"/>
        </w:rPr>
        <w:t>, Банка России. Представительство является обособленным структур-'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ным подразделением кредитной организации, осуществляющим |</w:t>
      </w:r>
      <w:r>
        <w:rPr>
          <w:color w:val="000000"/>
          <w:sz w:val="24"/>
          <w:vertAlign w:val="superscript"/>
        </w:rPr>
        <w:t>!</w:t>
      </w:r>
      <w:r>
        <w:rPr>
          <w:color w:val="000000"/>
          <w:sz w:val="24"/>
        </w:rPr>
        <w:t>-представление и защиту интересов кредитной организации в стране \ его аккредитации в соответствии с предоставленными ему полномо</w:t>
        <w:softHyphen/>
        <w:t>чиями. Представительство не является самостоятельным юридичес-|? ким лицом. Так как деятельность представительства за границей вле-</w:t>
      </w:r>
      <w:r>
        <w:rPr>
          <w:color w:val="000000"/>
          <w:sz w:val="24"/>
          <w:lang w:val="en-US"/>
        </w:rPr>
        <w:t>iWHeT</w:t>
      </w:r>
      <w:r>
        <w:rPr>
          <w:color w:val="000000"/>
          <w:sz w:val="24"/>
        </w:rPr>
        <w:t xml:space="preserve"> за собой осуществление затрат в иностранной валюте, их могут ^создавать кредитные организации, имеющие лицензию на осуществ</w:t>
        <w:softHyphen/>
        <w:t xml:space="preserve">ление банковских операций в рублях и иностранной валюте. </w:t>
      </w:r>
      <w:r>
        <w:rPr>
          <w:color w:val="000000"/>
          <w:sz w:val="24"/>
          <w:lang w:val="en-US"/>
        </w:rPr>
        <w:t>fi</w:t>
      </w:r>
      <w:r>
        <w:rPr>
          <w:color w:val="000000"/>
          <w:sz w:val="24"/>
        </w:rPr>
        <w:t xml:space="preserve">     Кредитная организация, принявшая решение открыть представи</w:t>
        <w:softHyphen/>
        <w:t>тельство за границей, одновременно с направлением соответствую</w:t>
        <w:softHyphen/>
        <w:t>щей заявки в орган банковского надзора иностранного государства уведомляет об этом письмом Банк России (Департамент лицензирова</w:t>
        <w:softHyphen/>
        <w:t>ния банковской и аудиторской деятельност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, открывшая представительство за грани-ей, в течение 10 дней после его открытия должна уведомить об этом &amp;нк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>Кроме обособленных структурных подразделений, кредитные орга--•</w:t>
      </w:r>
      <w:r>
        <w:rPr>
          <w:color w:val="000000"/>
          <w:sz w:val="24"/>
          <w:vertAlign w:val="superscript"/>
        </w:rPr>
        <w:t>@</w:t>
      </w:r>
      <w:r>
        <w:rPr>
          <w:color w:val="000000"/>
          <w:sz w:val="24"/>
        </w:rPr>
        <w:t>ации могут иметь внутренние структурные подразделения, к кото-'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 xml:space="preserve"> относятся дополнительные офисы, кредитно-кассовые офисы, обменные пункты, операционные кассы вне кассового узла, а также иные внутренние структурные подразделения, предусмотренные нормативными актами ЦБ РФ. Они могут открываться как самой кре</w:t>
        <w:softHyphen/>
        <w:t>дитной организацией, так и ее филиалом, если такое право предостав</w:t>
        <w:softHyphen/>
        <w:t>лено ему головной организаци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онная касса вне кассового узла кредитной организа</w:t>
        <w:softHyphen/>
        <w:t>ции (филиала) открывается (закрывается) по решению органа управ</w:t>
        <w:softHyphen/>
        <w:t>ления кредитной организации, которому это право предоставлено ус</w:t>
        <w:softHyphen/>
        <w:t>тавом. Об открытии операционной кассы вне своего кассового узла кредитная организация (филиал) уведомляет территориальное уч</w:t>
        <w:softHyphen/>
        <w:t>реждение Банка России, осуществляющее надзор за деятельностью кредитной организации (филиала) и территориальное учреждение по месту открытия операционной касс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по месту открытия операционной кассы в течение 2 недель с момента получения уведомления проводит проверку операционной кассы на соответствие ее техническим требо</w:t>
        <w:softHyphen/>
        <w:t>ваниям Банка России. По результатам такой проверки кредитной ор</w:t>
        <w:softHyphen/>
        <w:t>ганизации (филиалу) направляется заключение о возможности нача</w:t>
        <w:softHyphen/>
        <w:t>ла осуществления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полнительный офис кредитной организации может осуществ</w:t>
        <w:softHyphen/>
        <w:t>лять банковские операции, которые предусмотрены лицензией на осуществление банковских операций, выданной кредитной организа</w:t>
        <w:softHyphen/>
        <w:t>ции, или положением о филиал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 открытии дополнительного офиса, осуществляющего кассовое обслуживание клиентов, кредитная организация (филиал) обязана уведомить территориальное учреждение банка России, осуществля</w:t>
        <w:softHyphen/>
        <w:t>ющее надзор за деятельностью кредитной организации, и территори</w:t>
        <w:softHyphen/>
        <w:t>альное учреждение по месту открытия дополнительного офиса. До</w:t>
        <w:softHyphen/>
        <w:t>полнительный офис может осуществлять кассовые операции только при наличии положительного заключения территориального учреж</w:t>
        <w:softHyphen/>
        <w:t>дения, которое проверило соответствие кассового узла дополнитель</w:t>
        <w:softHyphen/>
        <w:t>ного офиса технргческим требованиям Банка России. Дополнительный офис не может иметь отдельного баланса и открывать счета для осу</w:t>
        <w:softHyphen/>
        <w:t>ществления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о-кассовый офис вправе осуществлять операции по пре</w:t>
        <w:softHyphen/>
        <w:t>доставлению денежных средств субъектам малого предприниматель</w:t>
        <w:softHyphen/>
        <w:t>ства и физическим лицам, а также по их возврату (погашению), осу</w:t>
        <w:softHyphen/>
        <w:t>ществлять кассовое обслуживание юридических и физических лиц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кредитно-кассовых офисах запрещается совершение иных опе</w:t>
        <w:softHyphen/>
        <w:t>раций. Кредитно-кассовый офис, открытый филиалом кредитной ор</w:t>
        <w:softHyphen/>
        <w:t>ганизации, может осуществлять только те операции из перечислен</w:t>
        <w:softHyphen/>
        <w:t>ных, которые предусмотрены положением о филиал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Кредитно-кассовый офис может располагаться вне пределов тер- ритории. подведомственной территориальному учреждению Банк**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оссии, осуществляющему надзор за деятельностью соответствую</w:t>
        <w:softHyphen/>
        <w:t>щей кредитной организации (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менный пункт - это место совершения кредитной организацией валютно-обменны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открывает обменные пункты только по своему месту нахождения в помещении кассового узла, а также вне помещения кассового узла или здания кредитной организации при ус</w:t>
        <w:softHyphen/>
        <w:t>ловии соблюдения требований законод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менный пункт открывается на основании приказа по кредитной организации. В приказе об открытии обменного пункта указывается адрес обменного пункта, устанавливается штатная численность кас</w:t>
        <w:softHyphen/>
        <w:t>сиров обменного пункта, определяются должностные лица кредитной организации, на которых возлагается руководство и контроль за дея</w:t>
        <w:softHyphen/>
        <w:t>тельностью обменного пункта, указывается перечень операций, со</w:t>
        <w:softHyphen/>
        <w:t>вершаемых обменным пунк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олее подробная информация об обменных пунктах содержится в Инструкции ЦБ РФ от 27 февраля 1995 г. № 27 «О порядке органи</w:t>
        <w:softHyphen/>
        <w:t>зации работы обменных пунктов на территории РФ, совершения и учета валютно-обменных операций уполномоченными банками»*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1995. 20 марта, № 1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3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ПОЛОЖЕНИЕ ЦЕНТРАЛЬНОГО БАНКА РФ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как юридическое лицо: особенности его статуса и подотчетность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нтральный банк РФ сочетает в себе качества эмиссионного банка и регулятора финансовой системы государства. Сущность Центрально</w:t>
        <w:softHyphen/>
        <w:t>го банка двойственна. С одной стороны, осуществляя пруденциальное и валютное регулирование, он обеспечивает стабильность и надежность банковской системы в целом, действует в интересах каждой кредитной организации в отдельности и всех в совокупности. С другой стороны, Банк России является представителем государства с соответствующи</w:t>
        <w:softHyphen/>
        <w:t>ми полномочиями. Его статус позволяет влиять на организацию и функционирование всех кредитных организаций, и на состояние всей экономики страны в цел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атус, цели деятельности, функции и полномочия Центрального банка РФ определяются Конституцией РФ и федеральными законами. В соответствии со ст. 71 Конституции России, в ведении Российской Фе</w:t>
        <w:softHyphen/>
        <w:t>дерации находится установление правовых основ единого рынка; фи</w:t>
        <w:softHyphen/>
        <w:t>нансовое, валютное, кредитное, таможенное регулирование, денежная эмиссия, основы ценовой политики; федеральные экономические службы, включая федеральные банки. В ст. 75 Конституции РФ за</w:t>
        <w:softHyphen/>
        <w:t>креплено еще два важных положения, непосредственно относящихся к Банку России: а) денежная эмиссия осуществляется исключительно ЦБ РФ; о) защита и обеспечение устойчивости рубля являются основ</w:t>
        <w:softHyphen/>
        <w:t>ной функцией ЦБ РФ. которую он осуществляет независимо от других органов государственной вла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веденные конституционные нормы конкретизированы в Феде</w:t>
        <w:softHyphen/>
        <w:t>ральном законе от 10 июля 2002 г. № 86-ФЗ «О Центральном банке РФ (Банке России)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в соответствии с которым Банк России является юри</w:t>
        <w:softHyphen/>
        <w:t>дическим лицом, имеет печать с изображением Государственного герба РФ и своим наименовани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представляет собой единую централизованную систе</w:t>
        <w:softHyphen/>
        <w:t>му с вертикальной структурой управления. В систему Банка России входят центральный аппарат, территориальные учреждения, расчет</w:t>
        <w:softHyphen/>
        <w:t>но-кассовые центры, вычислительные центры, полевые учреждения, учебные заведения и другие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целями деятельности Банка России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щита и обеспечение устойчивости руб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витие и укрепление банковской системы Российской Федера</w:t>
        <w:softHyphen/>
        <w:t>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еспечение эффективного и бесперебойного функционирования платежной систем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учение прибыли не является целью деятельности Банка Рос</w:t>
        <w:softHyphen/>
        <w:t>сии. Но поскольку ЦБ РФ имеет право осуществлять банковские опе</w:t>
        <w:softHyphen/>
        <w:t>рации, прибыль он все же получает. Закон «О Центральном банке (Банке России)» предписывает Банку России 50% полученной по ито</w:t>
        <w:softHyphen/>
        <w:t>гам года прибыли, остающейся после уплаты налогов и сборов в соот</w:t>
        <w:softHyphen/>
        <w:t>ветствии с Налоговым кодексом РФ, перечислять в федеральный бюджет. Оставшаяся часть поступает в распоряжение Банка России и направляется советом директоров в резервы и фонды различного на</w:t>
        <w:softHyphen/>
        <w:t>значения. Банк России уплачивает налоги и сборы в соответствии с налоговым кодексом РФ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имеет уставный капитал в размере 3 млрд рублей. Ус</w:t>
        <w:softHyphen/>
        <w:t>тавный капитал и иное имущество Банка России являются федераль</w:t>
        <w:softHyphen/>
        <w:t>ной собственностью. Банк России осуществляет полномочия по владе</w:t>
        <w:softHyphen/>
        <w:t>нию, пользованию и распоряжению своим имуществом, включая ■ золотовалютные резервы Банка России. Изъятие и обременение обя</w:t>
        <w:softHyphen/>
        <w:t>зательствами имущества Банка России без согласия Банка России не ^-Допускаются, если иное не предусмотрено федеральным зако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осуществляет свои расходы за счет собственных до-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ход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оссийская газета. 2002. 13 июля. № 12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В соответствии со ст. 284 Налогового кодекса РФ, ч. 2, прибыль, полученная Цент</w:t>
        <w:softHyphen/>
        <w:t>ральным! банком Российской Федерации от осуществления деятельности, связанной с выполнением им функций, предусмотренных Федеральным! законом! «О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Централь</w:t>
        <w:softHyphen/>
        <w:t xml:space="preserve">ном банке Российской Федерации (Банке России)», облагается налогом! по налоге -в о й став к е 0 п р о ц е н т о в П р и б ы л ь, п о л у ч е н н а я Ц е нтр а л ь н ы м ба н к о м Росс и и с ко й Фе -дера ци и отосуществле н и я д е я те л ь н ости, не с в я з а н н о й с в ы п о л н е н и е </w:t>
      </w:r>
      <w:r>
        <w:rPr>
          <w:smallCaps/>
          <w:color w:val="000000"/>
          <w:sz w:val="24"/>
          <w:lang w:val="en-US"/>
        </w:rPr>
        <w:t>mi</w:t>
      </w:r>
      <w:r>
        <w:rPr>
          <w:smallCaps/>
          <w:color w:val="000000"/>
          <w:sz w:val="24"/>
        </w:rPr>
        <w:t xml:space="preserve"> и м </w:t>
      </w:r>
      <w:r>
        <w:rPr>
          <w:color w:val="000000"/>
          <w:sz w:val="24"/>
        </w:rPr>
        <w:t xml:space="preserve">ф у </w:t>
      </w:r>
      <w:r>
        <w:rPr>
          <w:smallCaps/>
          <w:color w:val="000000"/>
          <w:sz w:val="24"/>
        </w:rPr>
        <w:t xml:space="preserve">н к ци и </w:t>
      </w:r>
      <w:r>
        <w:rPr>
          <w:color w:val="000000"/>
          <w:sz w:val="24"/>
        </w:rPr>
        <w:t xml:space="preserve">. предусмотренных Федеральным законом! &lt;Ю Центральном! банке </w:t>
      </w:r>
      <w:r>
        <w:rPr>
          <w:smallCaps/>
          <w:color w:val="000000"/>
          <w:sz w:val="24"/>
        </w:rPr>
        <w:t xml:space="preserve">Российской </w:t>
      </w:r>
      <w:r>
        <w:rPr>
          <w:color w:val="000000"/>
          <w:sz w:val="24"/>
        </w:rPr>
        <w:t>Феде</w:t>
        <w:softHyphen/>
        <w:t>рации (Банке России)», облагается налогом! по налоговой ставке 24%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сударство не отвечает по обязательствам Банка России, а Банк России - по обязательствам государства, если они не приняли на себя такие обязательства или если иное не предусмотрено федеральными законами. Банк России в пределах полномочий, предоставленных ему Конституцией РФ и федеральными законами, независим в своей дея</w:t>
        <w:softHyphen/>
        <w:t>тельности. Федеральные органы государственной власти, органы го</w:t>
        <w:softHyphen/>
        <w:t>сударственной власти субъектов Российской Федерации и органы ме</w:t>
        <w:softHyphen/>
        <w:t>стного самоуправления не имеют права вмешиваться в деятельность Банка России по реализации его законодательно закрепленных функ</w:t>
        <w:softHyphen/>
        <w:t>ций и полномочий, принимать решения, противоречащие Федераль</w:t>
        <w:softHyphen/>
        <w:t>ному закону о Банке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реализации возложенных на него функций Банк России взаи</w:t>
        <w:softHyphen/>
        <w:t>модействует с органами государственной власти. Он участвует в раз</w:t>
        <w:softHyphen/>
        <w:t>работке экономической политики Правительства РФ. Председа</w:t>
        <w:softHyphen/>
        <w:t>тель Банка России или по его поручению один из его заместителей участвует в заседаниях Правительства РФ, а также может прини</w:t>
        <w:softHyphen/>
        <w:t>мать участие в заседаниях Государственной Думы при рассмотрении законопроектов, касающихся вопросов экономической, финансовой, кредитной и банковской политики. Министр финансов РФ и министр экономического развития и торговли РФ или по их поручению по од</w:t>
        <w:softHyphen/>
        <w:t>ному из их заместителей участвуют в заседаниях совета директоров Банка России с правом совещательного голос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и Правительство РФ информируют друг друга о предполагаемых действиях, имеющих общегосударственное значе</w:t>
        <w:softHyphen/>
        <w:t>ние, координируют свою политику, проводят регулярные взаимные консультации. Банк России консультирует Министерство финансов РФ по вопросам графика выпуска государственных ценных бумаг Российской Федерации и погашения государственного долга Россий</w:t>
        <w:softHyphen/>
        <w:t>ской Федерации с учетом их воздействия на состояние банковской си</w:t>
        <w:softHyphen/>
        <w:t>стемы Российской Федерации и приоритетов единой государственной денежно-кредитной полити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редства федерального бюджета и средства государственных вне</w:t>
        <w:softHyphen/>
        <w:t>бюджетных фондов хранятся в Банке России, если иное не установле</w:t>
        <w:softHyphen/>
        <w:t>но федеральными за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без взимания комиссионного вознаграждения осуще</w:t>
        <w:softHyphen/>
        <w:t>ствляет операции со средствами федерального бюджета, средствами государственных внебюджетных фондов, средствами бюджетов субъ</w:t>
        <w:softHyphen/>
        <w:t>ектов Федерации и средствами местных бюджетов, а также операции по обслуживанию государственного долга Российской Федерации и операции с золотовалютными резерв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Бднк России может быть ликвидирован только на основании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 ри-нятия соответствующего закона Российской Федерации о поправках к Конституции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пецифика правового статуса ЦБ РФ выражается, во-первых, в том, что Банку России поручено решение ряда вопросов, отнесенных к исключительной компетенции Российской Федерации. Во-вторых, в рамках названной компетенции он выполняет, возложенные на него функции и реализует предоставленные ему полномочия совместно с органами государственной власти, но независимо от них. В-третьих, полномочия Банка России имеют ярко выраженный государственно-властный характе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этом ни один нормативно-правовой акт не дает ответа на во</w:t>
        <w:softHyphen/>
        <w:t>прос о месте Банка России в отечественной системе органов государ</w:t>
        <w:softHyphen/>
        <w:t>ственной власти и управления (либо относительно нее). Наконец, ор</w:t>
        <w:softHyphen/>
        <w:t>ганизационно-правовая форма Банка России как юридического лица действующим законодательством не определен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подотчетен Государственной Думе Федерального Со</w:t>
        <w:softHyphen/>
        <w:t>брания Российской Федерации. Подотчетность Банка России Госу</w:t>
        <w:softHyphen/>
        <w:t>дарственной Думе выражается в следующе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председатель Банка России назначается на должность и осво</w:t>
        <w:softHyphen/>
        <w:t>бождается от должности Государственной Думой по представлению Президента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члены совета директоров Банка России назначаются на долж</w:t>
        <w:softHyphen/>
        <w:t>ность и освобождаются от должности Государственной Думой по представлению Председателя Банка России, согласованному с Пре</w:t>
        <w:softHyphen/>
        <w:t>зидентом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Государственная Дума направляет и отзывает своих представи-' телей в Национальный банковский сов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Государственная Дума рассматривает годовой отчет Банка Рос</w:t>
        <w:softHyphen/>
        <w:t>сии и принимает по нему реш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Государственная Дума принимает решение о проверке Счетной палатой РФ финансово-хозяйственной деятельности Банка Росси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[• его структурных подразделений и учреждений. Указанное решение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может быть принято только на основании предложения Национально-| го банковского сове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председатель Банка России представляет Государственной Ду- доклад о деятельности Банка России (при представлении годов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*''отчета и основных направлений единой государственной денежно-; кредитной политик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нтральный банк представляет интересы Российской Федерации взаимоотношениях с центральными банками иностранных госу-арств, а также в международных банках и иных международных ва-</w:t>
      </w:r>
      <w:r>
        <w:rPr>
          <w:color w:val="000000"/>
          <w:sz w:val="24"/>
          <w:vertAlign w:val="superscript"/>
        </w:rPr>
        <w:t>т</w:t>
      </w:r>
      <w:r>
        <w:rPr>
          <w:color w:val="000000"/>
          <w:sz w:val="24"/>
        </w:rPr>
        <w:t>зтно-финансовых организаци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по вопросам, отнесенным к его компетенции, издает в орме указаний, положений и инструкций нормативные акты, обяза-ельные для федеральных органов государственной власти, орган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сударственной власти субъектов Российской Федерации и органов местного самоуправления, всех юридических и физических лиц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ила подготовки нормативных актов Банка России устанавли</w:t>
        <w:softHyphen/>
        <w:t>ваются Банком России самостоятельно (О нормативных актах ЦБ РФ см. с.7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петенция Банка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петенция Банка России включает в себя тот объем полномо</w:t>
        <w:softHyphen/>
        <w:t>чий, который необходим для реализации возложенных на него функ</w:t>
        <w:softHyphen/>
        <w:t>ций. Основными функциями Банка России явл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разработка и проведение единой государственной денежно-кре</w:t>
        <w:softHyphen/>
        <w:t>дитной полити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достижения этой цели Банк России взаимодействует с Прави</w:t>
        <w:softHyphen/>
        <w:t>тельством РФ и выступает как орган денежно-кредитной политик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судар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осуществление банковского регулирования и банковского надзо</w:t>
        <w:softHyphen/>
        <w:t>ра за деятельностью кредитных организаций. При реализации этой функции Банк России является органом контроля и надзора за соблю</w:t>
        <w:softHyphen/>
        <w:t>дением требований законодательства всеми элементами банковской системы РФ. Регулирующие и надзорные функции Банка России осу</w:t>
        <w:softHyphen/>
        <w:t>ществляются им через действующий на постоянной основе орган -Комитет банковского надзора, объединяющий структурные подраз</w:t>
        <w:softHyphen/>
        <w:t>деления Банка России, обеспечивающие выполнение его надзор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унк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обеспечение и поддержание стабильности в банковской системе РФ. Банк России является центром банковской системы страны, вза</w:t>
        <w:softHyphen/>
        <w:t>имодействуя с органами государственной власти, органами местного самоуправления и кредитными организация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осуществление банковских операций. В этом случае Банк Рос</w:t>
        <w:softHyphen/>
        <w:t>сии выступает как кредитная организация и имеет право совершать практически все банковские операции и сделки за некоторыми уста</w:t>
        <w:softHyphen/>
        <w:t>новленными в законе «О Центральном банке (Банке России)» исклю</w:t>
        <w:softHyphen/>
        <w:t>чени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петенция Банка России как органа денежно-кредитной по</w:t>
        <w:softHyphen/>
        <w:t>литики РФ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Банк России ежегодно не позднее 26 августа представляет в Го</w:t>
        <w:softHyphen/>
        <w:t>сударственную Думу проект основных направлений единой государст</w:t>
        <w:softHyphen/>
        <w:t>венной денежно-кредитной политики на предстоящий год и не позднее 1 декабря - основные направления единой государственной денежно-кредитной политики на предстоящий год. Предварительно проект ос</w:t>
        <w:softHyphen/>
        <w:t>новных направлений единой государственной денежно-кредитной по</w:t>
        <w:softHyphen/>
        <w:t>литики представляется Президенту РФ и в Правительство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е направления единой государственной денежно-кредит</w:t>
        <w:softHyphen/>
        <w:t>ной политики на предстоящий год включают принципы проведения такой политики, краткую характеристику состояния экономики Рос</w:t>
        <w:softHyphen/>
        <w:t>сии, план мероприятий Банка России,на предстоящий год по совер</w:t>
        <w:softHyphen/>
        <w:t>шенствованию банковской системы РФ, банковского надзора, финан</w:t>
        <w:softHyphen/>
        <w:t>совых рынков и платежной системы и т.п.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Банк России без взимания комиссионного вознаграждения осу</w:t>
        <w:softHyphen/>
        <w:t>ществляет операции с федеральным бюджетом и государственными внебюджетными фондами, с бюджетами субъектов Российской Феде</w:t>
        <w:softHyphen/>
        <w:t>рации и местными бюджетами, а также операции по обслуживанию государственного долга и операции с золотовалютными резервами Российской Федерации. Средства федерального бюджета и государ</w:t>
        <w:softHyphen/>
        <w:t>ственных внебюджетных фондов хранятся в Банке России, если иное 'не установлено федеральными закон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. Банк России монопольно осуществляет эмиссию наличных денег и организует их обращение. Для организации наличного денежного обращения Банк Росс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гнозирует и организует производство, перевозку-и хранение банкнот и мон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станавливает правила хранения, перевозки и инкассации на</w:t>
        <w:softHyphen/>
        <w:t>личных денег для кредитных органи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авливает признаки платежеспособности денежных знаков и порядок замены поврежденных банкнот и монеты, а также их унич</w:t>
        <w:softHyphen/>
        <w:t>тож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ределяет порядок ведения кассовы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егулирует общий объем выдаваемых им кредитов в соответст</w:t>
        <w:softHyphen/>
        <w:t>вии с принятыми ориентирами единой государственной денежно 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кредитной полити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станавливает одну или несколько процентных ставок по раз</w:t>
        <w:softHyphen/>
        <w:t>личным видам операций или проводить процентную политику без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!</w:t>
      </w:r>
      <w:r>
        <w:rPr>
          <w:color w:val="000000"/>
          <w:sz w:val="24"/>
        </w:rPr>
        <w:t>' фиксации процентной ставки. Процентные ставки Банка России пред</w:t>
        <w:softHyphen/>
        <w:t>ставляют собой минимальные ставки, по которым Банк России осущ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&lt; ствляет свои операции. Банк России использует процентную полити</w:t>
        <w:softHyphen/>
        <w:t>ку для  воздействия на  рыночные  процентные  ставки в  целя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■укрепления руб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ет валютные интервенции, под которыми понимается Исупля - продажа Банком России иностранной валюты на валютном нке для воздействия на курс рубля и на суммарный спрос и пред-ожение денег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от своего имени осуществляет эмиссию облигаций, размещаемых ■[ обращаемых только среди кредитных организаций; </w:t>
      </w:r>
      <w:r>
        <w:rPr>
          <w:color w:val="000000"/>
          <w:sz w:val="24"/>
          <w:vertAlign w:val="superscript"/>
          <w:lang w:val="en-US"/>
        </w:rPr>
        <w:t>v</w:t>
      </w:r>
      <w:r>
        <w:rPr>
          <w:color w:val="000000"/>
          <w:sz w:val="24"/>
        </w:rPr>
        <w:t xml:space="preserve">  4) ЦБ РФ участвует в разработке экономической политики Прави-льства РФ; 5) Банк России принимает участие в разработке прогноза платеж</w:t>
        <w:softHyphen/>
        <w:t>ного баланса РФ и организует составление платежного баланса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Банк России осуществляет кредитование Минфина РФ для по</w:t>
        <w:softHyphen/>
        <w:t>крытия разрывов между годовыми текущими бюджетными доходами и расходами, приобретение государственных ценных бумаг при их первичном размеще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петенция Банка России как органа контроля и надзора за со</w:t>
        <w:softHyphen/>
        <w:t>блюдением требований законодательства всеми элементами банков</w:t>
        <w:softHyphen/>
        <w:t>ской системы РФ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принятие решения о государственной регистрации кредитных организаций; выдача и отзыв лицензии кредитных организаций и ор</w:t>
        <w:softHyphen/>
        <w:t>ганизаций, занимающихся их аудит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установление квалификационных требований к руководителям исполнительных органов, а также к главному бухгалтеру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право запрашивать и получать информацию о финансовом поло</w:t>
        <w:softHyphen/>
        <w:t>жении и деловой репутации участников (акционеров) кредитной орга</w:t>
        <w:softHyphen/>
        <w:t>низации в случае приобретения ими более 20% долей (акций) кредит</w:t>
        <w:softHyphen/>
        <w:t>ной организации,  а также  право отказать в  даче согласия на совершение сделки при их неудовлетворительном полож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осуществление надзора за деятельностью кредитных органи</w:t>
        <w:softHyphen/>
        <w:t>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 право запрашивать и получать у кредитных организаций необ</w:t>
        <w:softHyphen/>
        <w:t>ходимую информацию об их деятельности, требовать разъяснений по полученной информ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регистрация эмиссии ценных бумаг кредитными организациями в соответствии с федеральными закон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осуществление валютного регулирования, включая операции по покупке и продаже иностранной валюты; определение порядка осу</w:t>
        <w:softHyphen/>
        <w:t>ществления расчетов с иностранными государств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 организация и осуществление валютного контроля как непо</w:t>
        <w:softHyphen/>
        <w:t>средственно, так и через уполномоченные банки в соответствии с за</w:t>
        <w:softHyphen/>
        <w:t>конодательством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ная цель банковского регулирования и надзора - поддержа</w:t>
        <w:softHyphen/>
        <w:t>ние стабильности банковской системы, защита интересов вкладчиков и кредиторов. Банк России не вмешивается в оперативную деятель</w:t>
        <w:softHyphen/>
        <w:t>ность кредитных организаций, за исключением случаев, предусмот</w:t>
        <w:softHyphen/>
        <w:t>ренных федеральными за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осуществления своих функций в области банковского надзора и регулирования Банк России проводит проверки кредитных органи</w:t>
        <w:softHyphen/>
        <w:t>заций и их филиалов, направляет им обязательные для исполнения предписания об устранении выявленных в их деятельности наруше</w:t>
        <w:softHyphen/>
        <w:t>ний и применяет предусмотренные законом санкции по отношению к нарушителя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петенция Банка России как центра банковской системы Рос</w:t>
        <w:softHyphen/>
        <w:t>с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установление обязательных для кредитных организаций правил проведения банковских операций, бухгалтерского учета и отчетности, организации внутреннего контро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убликация сводной статистической и аналитической информа</w:t>
        <w:softHyphen/>
        <w:t>ции о банковской системе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установление правил осуществления расчетов в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Банк России является кредитором последней инстанции для кредитных организаций, организует систему рефинансирова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установление кредитным организациям обязательных нормати</w:t>
        <w:softHyphen/>
        <w:t>вов их деятель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установление размеров и порядка учета открытой валютной по</w:t>
        <w:softHyphen/>
        <w:t>зиции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петенция Банка России как кредитной организации заключа</w:t>
        <w:softHyphen/>
        <w:t>ется в осуществлении самостоятельно или по поручению Правительст</w:t>
        <w:softHyphen/>
        <w:t>ва РФ всех видов банковских операций, необходимых для выполнения своих основных задач. Он может осуществлять банковские операции по обслуживанию представительных и исполнительных органов государ</w:t>
        <w:softHyphen/>
        <w:t>ственной власти, органов местного самоуправления, государственных внебюджетных фондов, воинских частей, военнослужащих, служащих Банка России, а также иных лиц в случаях, предусмотренных феде</w:t>
        <w:softHyphen/>
        <w:t>ральными за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также вправе обслуживать клиентов, не являющихся кредитными организациями, в регионах, где отсутствуют кредитные ;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имеет право осуществлять следующие операции с ^ российскими и иностранными кредитными организациями, Прави</w:t>
        <w:softHyphen/>
        <w:t>тельством РФ для достижения установленных ему целей: ■ •      1) предоставлять кредиты на срок не более одного года под обеспе</w:t>
        <w:softHyphen/>
        <w:t>чение ценными бумагами и другими активами, если иное не установ</w:t>
        <w:softHyphen/>
        <w:t>лено федеральным законом о федеральном бюдже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окупать и продавать государственные ценные бумаги на от</w:t>
        <w:softHyphen/>
        <w:t>крытом рынк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-    3) покупать и продавать облигации, эмитированные Банком Рос</w:t>
        <w:softHyphen/>
        <w:t>сии, и депозитные сертифика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■ </w:t>
      </w:r>
      <w:r>
        <w:rPr>
          <w:color w:val="000000"/>
          <w:sz w:val="24"/>
        </w:rPr>
        <w:t>4) покупать и продавать иностранную валюту, а также платежные ' Документы и обязательства, номинированные в иностранной валюте, [ вставленные российскими и иностранными кредитными организа</w:t>
        <w:softHyphen/>
        <w:t>ция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5) покупать, хранить, продавать драгоценные металлы и иные ви-[. валютных ценност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>6) проводить расчетные, кассовые и депозитные операции, прини-</w:t>
      </w:r>
      <w:r>
        <w:rPr>
          <w:color w:val="000000"/>
          <w:sz w:val="24"/>
          <w:vertAlign w:val="superscript"/>
        </w:rPr>
        <w:t>а</w:t>
      </w:r>
      <w:r>
        <w:rPr>
          <w:color w:val="000000"/>
          <w:sz w:val="24"/>
        </w:rPr>
        <w:t>ть на хранение и в управление ценные бумаги и другие актив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выдавать банковские гарантии и поручитель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 осуществлять операции с финансовыми инструментами, ис</w:t>
        <w:softHyphen/>
        <w:t>пользуемыми для управления финансовыми риск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). открывать счета в российских и иностранных кредитных орга</w:t>
        <w:softHyphen/>
        <w:t>низациях на территории РФ и территориях иностранных государ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0) выставлять чеки и векселя в люб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1)  осуществлять другие банковские операции и сделки от своего имени в соответствии с обычаями делового оборота, принятыми в международной банковской практи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вправе осуществлять банковские операции и сделки на комиссионной основе, за исключением случаев, предусмотренных федеральными закон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49 закона «О Центральном банке (Банке Рос</w:t>
        <w:softHyphen/>
        <w:t>сии)» Банк России не имеет пра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осуществлять банковские операции с юридическими лицами, не имеющими лицензии на проведение банковских операций, и физиче</w:t>
        <w:softHyphen/>
        <w:t>скими лицами, за исключением случаев, установленных закон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риобретать доли (акции) кредитных и иных организаций, за ис</w:t>
        <w:softHyphen/>
        <w:t>ключением случаев, предусмотренных закон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осуществлять операции с недвижимостью, за исключением слу</w:t>
        <w:softHyphen/>
        <w:t>чаев, связанных с обеспечением деятельности Банка России и его ор</w:t>
        <w:softHyphen/>
        <w:t>гани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заниматься торговой и производственной деятельностью, за ис</w:t>
        <w:softHyphen/>
        <w:t>ключением случаев, предусмотренных закон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пролонгировать предоставленные кредиты. Исключение может быть сделано по решению совета директоров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положение территориальных управлений и расчетно-кассовых центров Центрального банка РФ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атус территориальных учреждений ЦБ РФ определяется Поло</w:t>
        <w:softHyphen/>
        <w:t>жением «О территориальных учреждениях Банка России» от 29июля1998г.№46-П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Территориальное учреждение - обособленное подразделение Банка России, осуществляющее на территории субъекта РФ часть его функций </w:t>
      </w:r>
      <w:r>
        <w:rPr>
          <w:smallCaps/>
          <w:color w:val="000000"/>
          <w:sz w:val="24"/>
          <w:lang w:val="en-US"/>
        </w:rPr>
        <w:t>pi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входящее в единую централизованную систему Банка России с вертикальной структурой упр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ые учреждения, как правило, создаются на терри</w:t>
        <w:softHyphen/>
        <w:t>тории субъектов Российской Федерации. По решению совета дирек</w:t>
        <w:softHyphen/>
        <w:t>торов Банка России территориальные учреждения могут создаваться по экономическим районам, объединяющим территории нескольких субъектов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Территориальными учреждениями Банка России являются его  главные управления в краях, областях и автономных округах Россий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кой Федерации, городах Москве и Санкт-Петербурге, Национальные банки республик в составе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Банка России, созданное по эконо</w:t>
        <w:softHyphen/>
        <w:t>мическому району, объединяющему территории нескольких субъек</w:t>
        <w:softHyphen/>
        <w:t>тов Российской Федерации, является Главным управлени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ставе территориальных учреждений на правах структурных подразделений действуют расчетно-кассовые центры (в дальней</w:t>
        <w:softHyphen/>
        <w:t>шем - РКЦ), иные подразделения, в том числе - обеспечивающие де</w:t>
        <w:softHyphen/>
        <w:t>ятельность территориального учреждения (столовые, лечебно-про</w:t>
        <w:softHyphen/>
        <w:t>филактические и оздоровительные учреждения, учебные заведения, и т.д.), создание и ликвидация которых утверждается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Банка Росс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частвует в проведении единой государственной денежно-кре</w:t>
        <w:softHyphen/>
        <w:t>дитной политики, направленной на защиту и обеспечение устойчиво</w:t>
        <w:softHyphen/>
        <w:t>сти руб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беспечивает развитие и укрепление банковской системы РФ, эффективное и бесперебойное функционирование системы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ет регулирование и надзор за деятельностью кредит</w:t>
        <w:softHyphen/>
        <w:t>ных организаций, в том числе и на рынке ценных бумаг, организацию валютного контро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не имеет статуса юридического ли</w:t>
        <w:softHyphen/>
        <w:t>ца 'и обладает полномочиями, предоставленными ему нормативными актам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рриториальное учреждение не имеет пра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нимать нормативные акты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давать гарантии и поручительства, вексельные и другие обя-| затель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оставлять кредиты на финансирование дефицитов феде-|' рального бюджета и бюджетов субъектов РФ, местных бюджетов и ^'бюджетов государственных внебюджетных фонд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ть без разрешения Банка России банковские опера-[ в иностранной валюте с юридическими и физическими лицами. Банк России наделяет территориальное учреждение имуществом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стоимость которого отражается на балансе территориального учреж</w:t>
        <w:softHyphen/>
        <w:t>дения, входящем составной частью в баланс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номочия территориального учреждения в области денежно-кредитного регулирова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заключение от имени Банка России кредитных договоров и, в случае закрепления за ним операций по выдаче кредита, осуществле</w:t>
        <w:softHyphen/>
        <w:t>на рефинансирования банков. В этих целях территориальное уч-Ькден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^ а) рассматривает заявки банков на получение кредитов Банка Рос-^ч и принимает решения о возможности предоставления креди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осуществляет выдачу кредитов банкам и проводит работу по обеспечению возврата кредитов Банка России и процентов по ни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изучает эффективность применяемых методов рефинансирова</w:t>
        <w:softHyphen/>
        <w:t>ния банков, вносит на рассмотрение Банка России предложения по их совершенствован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осуществление контроля за выполнением кредитными органи^ зациями обязательных резервных требований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осуществление иных полномоч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номочия территориального учреждения в области организа</w:t>
        <w:softHyphen/>
        <w:t>ции денежного обращения и расчет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прогноз, организация и регулирование денежного обращения в регионе в рамках денежно-кредитной политики, проводимой Банком России;      .                                    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организация межбанковских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организация кассового обслуживания кредитных организаций и осуществление контроля за соблюдением установленного порядка ве</w:t>
        <w:softHyphen/>
        <w:t>дения кассовых операций в кредитных организация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осуществление иных полномоч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номочия территориального учреждения по регулированию, надзору и осуществлению проверок деятельности кредитных органи</w:t>
        <w:softHyphen/>
        <w:t>з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рассмотрение документов, необходимых для регистрации кре</w:t>
        <w:softHyphen/>
        <w:t>дитных организаций и получения ими лиценз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осуществление предварительного рассмотрения документов кре</w:t>
        <w:softHyphen/>
        <w:t>дитных организаций, ходатайствующих об изменении величины устав</w:t>
        <w:softHyphen/>
        <w:t>ного капитала, о расширении круга совершаемых операций, подготовка заключения о возможности предоставления кредитной организации со</w:t>
        <w:softHyphen/>
        <w:t>ответствующей лицензии и представление его в Банк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согласование назначения руководителей исполнительных орга</w:t>
        <w:softHyphen/>
        <w:t>нов и главных бухгалтеров кредитных организаций и их филиалов, а также руководителей служб внутреннего контроля в кредитных орга</w:t>
        <w:softHyphen/>
        <w:t>низация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 рассмотрение аудиторских заключений, представленных кре</w:t>
        <w:softHyphen/>
        <w:t>дитными организациями по итогам их деятельности за год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осуществление контроля за соблюдением кредитными организа</w:t>
        <w:softHyphen/>
        <w:t>циями обязательных нормативов, установленных Банком России. иных пруденциальных норм деятель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 применение в установленном Банком России порядке мер воз</w:t>
        <w:softHyphen/>
        <w:t>действия к кредитным организациям, допустившим наруш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Осуществление иных полномоч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положение расчетно-кассовых центров Банка России определяется в соответствии с типовым положением, утвержденным Приказом ЦБ РФ от 7 октября 1996 ?. № 336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ловной расчетно-кассовый центр, межрайонный расчетно-кассо</w:t>
        <w:softHyphen/>
        <w:t>вый центр, районный расчетно-кассовый центр являются структурны</w:t>
        <w:softHyphen/>
        <w:t>ми подразделениями Банка России, действующими в составе террито</w:t>
        <w:softHyphen/>
        <w:t>риального учреждения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ой целью деятельности РКЦ как структурного подразделения Банка России, осуществляющего банковские операции с денежными средствами в условиях двухуровневой банковской системы, является обеспечение эффективного, надежного и безопасного функционирования платежной системы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заимоотношения РКЦ с обслуживаемыми кредитными организа</w:t>
        <w:softHyphen/>
        <w:t>циями, представительными и исполнительными органами государст</w:t>
        <w:softHyphen/>
        <w:t>венной власти, местного самоуправления, органами федерального казначейства, другими клиентами строятся на договорной основ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КЦ возглавляет начальник, назначаемый на должность и осво</w:t>
        <w:softHyphen/>
        <w:t>бождаемый от должности руководителем территориального учреж</w:t>
        <w:softHyphen/>
        <w:t>дения Банка России в порядке, определяемом советом директоров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чальник РКЦ руководит деятельностью РКЦ и действует от имени ■Банка России на основании доверенности, выданной в порядке передове-■ рия начальником территориального учреждения Банка России.    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КЦ имеет идентификационный код, печать со своим наименова</w:t>
        <w:softHyphen/>
        <w:t>ние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изображением Государственного герба Российской Федера</w:t>
        <w:softHyphen/>
        <w:t>ции, а также штампы, необходимые для выполнения его функцио</w:t>
        <w:softHyphen/>
        <w:t>нальных задач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е функции РКЦ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1) осуществление расчетов' между кредитными организациями (филиалам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2) 'Осуществление кассового обслуживания кредитных организа-|^1рй (филиалов);                      </w:t>
      </w:r>
      <w:r>
        <w:rPr>
          <w:color w:val="000000"/>
          <w:sz w:val="24"/>
          <w:vertAlign w:val="superscript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Д-   3) хранение наличных денег и других: ценностей, совершение опе-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 раций с ними и обеспечение их сохранности;;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 •    4) обеспечение учета и контроля осуществления расчетных опера-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-рри и выверки взаимных расчетов через корреспондентские счета ^(субсчета), открываемые кредитным организациям (филиалам); р ' 5) расчетно-кассовое обслуживание представительных и исполни</w:t>
        <w:softHyphen/>
        <w:t>тельных органов государственном власти:, органов местного само</w:t>
        <w:softHyphen/>
        <w:t xml:space="preserve">управления, их учреждений и организаций, счетов бюджетов всех Дровней и органов федерального казначейства Министерства финан-Щш Российской Федерации, государственных внебюджетных фондов, минских частей, военнослужащих, служащих. Банка России, а также ^ аых лиц в случаях, предусмотренных федеральными законами;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' 6)'обслуживание клиентов, не являющихся кредитными организа-|шми, в регионах, где отсутствуют кредитные организации; 7)  обеспечение защиты ценностей, банковских документов и бан</w:t>
        <w:softHyphen/>
        <w:t>ковской информации от несанкционированного доступ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установление предельных остатков денежной наличности в опе</w:t>
        <w:softHyphen/>
        <w:t>рационных кассах кредитных организаций (филиалов), других юри</w:t>
        <w:softHyphen/>
        <w:t>дических лиц и осуществление оперативного контроля за их соблюде</w:t>
        <w:softHyphen/>
        <w:t>нием в соответствии с действующим порядк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) иные полномоч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КЦ осуществляет операции в соответствии с возложенными на него функциональными задачами - такими, как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открытие, переоформление и закрытие корреспондентских сче</w:t>
        <w:softHyphen/>
        <w:t>тов (субсчетов) кредитным организациям (филиалам) по месту их на</w:t>
        <w:softHyphen/>
        <w:t>хождения, а также других счетов юридическим и физическим лиц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списание (зачисление) средств со счетов (на счета) кредитных организаций (филиалов), других юридических и физическ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контроль за соблюдением правил и сроков совершения расчет- • ных операций кредитными организациями, другими юридическими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изическими лиц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рием и выдача наличных денег кредитным организациям (фи</w:t>
        <w:softHyphen/>
        <w:t>лиалам) и другим юридическим и физическим лиц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обработка денежной налич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иные задач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е регулирование и банковский надзор. Инспекционные проверки кредитных организаций Банком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56 закона «О Центральном банке РФ (Банке России)», Центральный банк РФ является органом банковского регу</w:t>
        <w:softHyphen/>
        <w:t>лирования и банковского надзора. Он осуществляет постоянный над</w:t>
        <w:softHyphen/>
        <w:t>зор за соблюдением кредитными организациями банковского законо</w:t>
        <w:softHyphen/>
        <w:t>дательства, нормативных актов Банка России, установленных им обязательных нормативов. Необходимость в таком надзоре обуслов</w:t>
        <w:softHyphen/>
        <w:t>лена тем, что деятельность кредитных организаций затрагивает инте</w:t>
        <w:softHyphen/>
        <w:t>ресы широкого круга физических и юридических лиц, может повли</w:t>
        <w:softHyphen/>
        <w:t>ять на состояние экономики государства в цел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ными целями банковского регулирования и банковского над</w:t>
        <w:softHyphen/>
        <w:t>зора в соответствии со ст. 56 закона о Банке России являются поддер</w:t>
        <w:softHyphen/>
        <w:t>жание стабильности банковской системы России и защита интересов вкладчиков и кредитор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гулирующие и надзорные функции Банка России осуществля</w:t>
        <w:softHyphen/>
        <w:t>ются через действующий на постоянной основе орган - Комитет бан</w:t>
        <w:softHyphen/>
        <w:t>ковского надзора, объединяющий структурные подразделения Банка СО     России,, обеспечивающие выполнение его надзорных функций Струк- тура Комитета банковского надзора утверждается советом директ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ов. Руководитель Комитета банковского надзора назначается пред</w:t>
        <w:softHyphen/>
        <w:t>седателем Банка России из числа членов совета директ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выполнения функций банковского регулирования и банков</w:t>
        <w:softHyphen/>
        <w:t>ского надзора Банк России в соответствии со ст. 73 закона о Банке Рос-- сии наделен правом проводить проверки кредитных организаций (их филиалов), а также направлять им обязательные для исполнения предписания об устранении выявленных в их деятельности наруше</w:t>
        <w:softHyphen/>
        <w:t>ний и применять предусмотренные законом санкции по отношению к нарушителя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 нормативным актом, регламентирующим процедуру проведения таких проверок, является Инструкция ЦБ РФ от 25 авгу</w:t>
        <w:softHyphen/>
        <w:t>ста 2003 г. № 105-И «О порядке проведения проверок кредитных ор</w:t>
        <w:softHyphen/>
        <w:t>ганизаций (их филиалов) уполномоченными представителями Цент</w:t>
        <w:softHyphen/>
        <w:t>рального банка Российской Федераци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ой целью проведения Банком России проверок кредитных организаций (их филиалов) является оценка на месте общего состоя</w:t>
        <w:softHyphen/>
        <w:t>ния кредитной организации либо отдельных направлений ее деятель</w:t>
        <w:softHyphen/>
        <w:t>ности: оценка соблюдения законодательства РФ и нормативных актов ■;■' Банка России, оценка достоверности учета (отчетности) кредитной ор-</w:t>
      </w:r>
      <w:r>
        <w:rPr>
          <w:color w:val="000000"/>
          <w:sz w:val="24"/>
          <w:vertAlign w:val="subscript"/>
        </w:rPr>
        <w:t>;</w:t>
      </w:r>
      <w:r>
        <w:rPr>
          <w:color w:val="000000"/>
          <w:sz w:val="24"/>
        </w:rPr>
        <w:t xml:space="preserve"> ,ганизации (ее филиала)., оценка качества активов кредитной организа-■.■.■:ции (ее филиала), величины и достаточности собственных ■средств (ка-: питала), оценка ■ финансового состояния и перспектив деятельности ;/кредитной организации, а также выявление действий, угрожающих '</w:t>
      </w:r>
      <w:r>
        <w:rPr>
          <w:color w:val="000000"/>
          <w:sz w:val="24"/>
          <w:vertAlign w:val="superscript"/>
        </w:rPr>
        <w:t>г</w:t>
      </w:r>
      <w:r>
        <w:rPr>
          <w:color w:val="000000"/>
          <w:sz w:val="24"/>
        </w:rPr>
        <w:t xml:space="preserve"> ■': интересам кредиторов и вкладчиков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верки кредитных организаций (их филиалов) проводятся не р.-реже одного раза в .го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верки кредитных организаций проводятся уполномоченными ^Представителями (служащими) Банка России на основании: докумен--:</w:t>
      </w:r>
      <w:r>
        <w:rPr>
          <w:color w:val="000000"/>
          <w:sz w:val="24"/>
          <w:lang w:val="en-US"/>
        </w:rPr>
        <w:t>fa</w:t>
      </w:r>
      <w:r>
        <w:rPr>
          <w:color w:val="000000"/>
          <w:sz w:val="24"/>
        </w:rPr>
        <w:t>; ■■ подтверждающего полномочия уполномоченных представителей Ц-Банка России на проведение проверки'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■</w:t>
      </w:r>
      <w:r>
        <w:rPr>
          <w:color w:val="000000"/>
          <w:sz w:val="24"/>
        </w:rPr>
        <w:t>'Проверка кредитной организации осуществляется за "период дея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дальности; кредитной организации, который не может превышать пя-Шш календарных, лет деятельности 'кредитной организации, предшест-|;||Ю'Щ;и:х. году проведения проверки. Банк России не вправе проводить ркхлёе одной проверки; кредитной организации по одним и тем же во» р$юсам за один и тот же отчетным период деятельности кредитной ор-рФШзации, за исключением случаев, если такая проверка проводится: '""'' ~ в связи: с реорганизацией или ликвидацией кредитной организ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£Г</w:t>
      </w:r>
      <w:r>
        <w:rPr>
          <w:color w:val="000000"/>
          <w:sz w:val="24"/>
          <w:vertAlign w:val="superscript"/>
        </w:rPr>
        <w:t>;</w:t>
      </w:r>
      <w:r>
        <w:rPr>
          <w:color w:val="000000"/>
          <w:sz w:val="24"/>
        </w:rPr>
        <w:t>* - по мотивированному решению совета директоров Банка России. "^        решение совета директоров Банка России может приниматьс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2003. 9 декабря. № 6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порядке контроля за деятельностью территориального учреждения Банка России, проводившего проверку, либо на основании ходатайст</w:t>
        <w:softHyphen/>
        <w:t>ва соответствующего структурного подразделения Банка России в це</w:t>
        <w:softHyphen/>
        <w:t>лях оценки финансового состояния и качества активов и пассивов кредитной организации. Ходатайство структурного подразделения Банка России должно содержать указания на выявленные признаки неустойчивого финансового состояния кредитной организации, если эти признаки создали реальную угрозу интересам кредиторов и вкладчиков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верка кредитной организации может осуществляться также по ходатайству самой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верки кредитных организаций (их филиалов) могут осуществ</w:t>
        <w:softHyphen/>
        <w:t>лять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без предварительного уведомления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с предварительным уведомлением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ее 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варительное уведомление о проведении проверки направля</w:t>
        <w:softHyphen/>
        <w:t>ется руководителю кредитной организации (ее филиала). Оно может содержать требования о совершении кредитной организацией (ее фи</w:t>
        <w:softHyphen/>
        <w:t>лиалом) конкретных действий по обеспечению содействрш в провед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ир! провер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дготовке документов (информации) по вопросам, подлежащим проверке, либо необходимых для ее обеспе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и организационных мероприятий, в том числе выделе</w:t>
        <w:softHyphen/>
        <w:t>нии отдельного служебного помещения для рабочей группы, оборудо</w:t>
        <w:softHyphen/>
        <w:t>вании его организационно-техническими средств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вершении иных действий по обеспечению содействия в прове</w:t>
        <w:softHyphen/>
        <w:t>дении провер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верка кредитной организации (ее фшшала) по вопросу соблю</w:t>
        <w:softHyphen/>
        <w:t>дения требований законодательства РФ и нормативных актов Банка России в области противодействия легализации (отмыванию) доходов, полученных преступным путем, и финансированию терроризма осу</w:t>
        <w:softHyphen/>
        <w:t>ществляется без предварительного уведомления кредитной органи</w:t>
        <w:softHyphen/>
        <w:t>зации (ее 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роведенрш проверок кредитных организаций уполномоченные представители Банка России, образующие рабочую группу (руководи</w:t>
        <w:softHyphen/>
        <w:t>тель и члены рабочей группы), обладают следующими права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входить в здания и другие служебные помещения проверяемой кредр!тной организации (ее филиала) в сопровождении специально выделенных работников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} пользоваться необходимыми для проведения проверки и органи</w:t>
        <w:softHyphen/>
        <w:t>зации деятельности рабочей группы техническими средствами, в том числе компьютерами, дискетами, калькуляторами, копировальны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ппаратами, сканерами, телефонами, вносить в помещения проверяе</w:t>
        <w:softHyphen/>
        <w:t>мой кредитной организации (ее филиала) и выносить из них организа</w:t>
        <w:softHyphen/>
        <w:t>ционно-технические средства, принадлежащие Банку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запрашивать и получать от руководителя и работников прове</w:t>
        <w:softHyphen/>
        <w:t>ряемой кредитной организации (ее филиала) все необходимые для до</w:t>
        <w:softHyphen/>
        <w:t>стижения целей проверки документы (информацию) за проверяемый период, в том числ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чредительные и иные документы, связанные с государственной регистрацией кредитной организации и получением лицензии на осу</w:t>
        <w:softHyphen/>
        <w:t>ществление банковски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рганизационно-распорядительную документацию, инструкции, положения, регламенты, правила и иные внутренние документы кре</w:t>
        <w:softHyphen/>
        <w:t>дитной организации 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материалы службы внутреннего контроля и (или) внутреннего аудита кредитной организации (ее филиала)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бухгалтерскую, статистическую и финансовую отчетность кре</w:t>
        <w:softHyphen/>
        <w:t>дитной организации 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ъяснительные записки, справки, письменные и устные разъяс</w:t>
        <w:softHyphen/>
        <w:t>нения руководителя кредитной организации (ее филиала) и работни</w:t>
        <w:softHyphen/>
        <w:t>ков кредитной организации 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аудиторские заключения по финансовой (бухгалтерской) отчет</w:t>
        <w:softHyphen/>
        <w:t>ности кредитной организации (ее филиала)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оговоры, заключенные кредитной организацией (ее филиалом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ные документы, которыми располагает кредитная организация (ее филиал), необходимые для проведения проверки (по усмотрению руководителя рабочей группы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снимать копии с документов кредитной организации (ее филиа-</w:t>
      </w:r>
      <w:r>
        <w:rPr>
          <w:color w:val="000000"/>
          <w:sz w:val="24"/>
          <w:lang w:val="en-US"/>
        </w:rPr>
        <w:t>ff</w:t>
      </w:r>
      <w:r>
        <w:rPr>
          <w:color w:val="000000"/>
          <w:sz w:val="24"/>
        </w:rPr>
        <w:t xml:space="preserve"> ла) и выносить их из помещения кредитной организации (ее филиала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иобщения к материалам провер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требовать от кредитной организации (ее филиала) демонстрации ■; и ознакомления с функционированием и ресурсами автоматизирован</w:t>
        <w:softHyphen/>
        <w:t>ных банковских и информационных сист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(ее филиал) обязана содействовать руко</w:t>
        <w:softHyphen/>
        <w:t xml:space="preserve">водителю </w:t>
      </w:r>
      <w:r>
        <w:rPr>
          <w:smallCaps/>
          <w:color w:val="000000"/>
          <w:sz w:val="24"/>
          <w:lang w:val="en-US"/>
        </w:rPr>
        <w:t>pi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членам рабочей группы в проведении провер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результатам проверки кредитной организации (ее филиала) от-^носится информация, необходимая для осуществления Банком Рос-[ функций банковского регулирования и банковского надзора и по-|/1ученная в ходе проверки в дополнение к данным отчетности едитной организации, представленной в Банк России. Такая инфор-ация является основой для оценок и выводов Банка России об общем стоянии кредитной организации либо об отдельных направлениях ■- деятель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£ Результатом проверки может быть также информация о выявленных """ктах (событиях) и (пли) обстоятельствах деятельности кредитной оранизации, способных оказать влияние на финансовое состояние кредит</w:t>
        <w:softHyphen/>
        <w:t>ной организаций, величину и достаточность ее собственных средств (ка</w:t>
        <w:softHyphen/>
        <w:t>питала) и выполнение пруденциальных норм деятельности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достоверная информация о финансовом состоянии и имущест</w:t>
        <w:softHyphen/>
        <w:t>венном положении кредитной организации вследствие нарушения ус</w:t>
        <w:softHyphen/>
        <w:t>тановленного порядка ведения бухгалтерского учета и искажения бухгалтерской, статистической и финансовой отчет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факты (события) несоблюдения кредитной организацией феде</w:t>
        <w:softHyphen/>
        <w:t>ральных законов, нормативных актов и предписаний Банка России, непредставление информации, представление неполной или недосто</w:t>
        <w:softHyphen/>
        <w:t>верной информ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стоятельства деятельности кредитной организации, действия (бездействие) работников и (или) органов управления кредитной орга</w:t>
        <w:softHyphen/>
        <w:t>низации, не являющиеся нарушениями законодательства Российской Федерации, нормативных актов Банка России, но отрицательно влия</w:t>
        <w:softHyphen/>
        <w:t>ющие либо способные оказать отрицательное влияние на финансовое состояние кредитной организации и (или) создающие предпосылки для возникновения нарушений и дополнительных рис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зультаты проверки кредитной организации (ее филиала) отра</w:t>
        <w:softHyphen/>
        <w:t>жаются в акте проверки, который должен состоять из трех частей: вводной, аналитической и заключительн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 вводной части акта проверки должны содержаться сведе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дате и месте составления акта провер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б основном государственном регистрационном номере кредит</w:t>
        <w:softHyphen/>
        <w:t>ной организации (порядковом номере ее филиала), а также о местона</w:t>
        <w:softHyphen/>
        <w:t>хождении кредитной организации 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 особенностях проведения и оформления результатов провер</w:t>
        <w:softHyphen/>
        <w:t>ки кредитной организации (ее филиала) с указанием фактов противо</w:t>
        <w:softHyphen/>
        <w:t>действия проведению и (или) приостановления и (или) прекраще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вер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рабочей группе, проводившей проверк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руктура аналитической части акта проверки определяется пе</w:t>
        <w:softHyphen/>
        <w:t>речнем проверенных вопросов деятельности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ее 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налитическая часть акта проверки должна содержать сведе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документах (информации), предоставленных (непредоставлен</w:t>
        <w:softHyphen/>
        <w:t>ных) кредитной организацией (ее филиалом) в течение срока проведе</w:t>
        <w:softHyphen/>
        <w:t>ния проверки кредитной организации 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о достоверности учета  (отчетности)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ее филиал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 выявленных нарушениях и недостатках в деятельности кре-дитной организации (ее филиала) (с указанием места и времени с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$     вершения нарушений и конкретных положений федеральных зако-ОО     нов и нормативных актов Банка России, требования которых был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рушены кредитной организацией (ее филиалом)), не устраненных к моменту их выявл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б устранении кредитной организацией (ее филиалом) на дату завершения проверки фактов (событий) выявленных нарушений и недостатков в деятельности кредитной организации (ее филиала), а также недостоверности учета (отчетности) кредитной организации (ее 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аналитической части акта проверки должны отражаться выводы рабочей группы по результатам проверки кредитной организации (ее филиала), а также иная информация о финансовом состоянии и перспективах деятельности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лючительная часть акта проверки должна содержать обоб</w:t>
        <w:softHyphen/>
        <w:t>щенную информацию об основных результатах проверки кредитной организации (ее 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кт проверки предоставляется должностному лицу Банка России, подписавшему поручение на проведение проверки, с приложением в необходимых случаях копий документов кредитной организации (ее филиала), подтверждающих недостоверность учета (отчетности) кредитной организации (ее филиала), нарушения и недостатки в дея</w:t>
        <w:softHyphen/>
        <w:t>тельности кредитной организации (ее фили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кт проверки может составляться до завершения проверки (так называемый промежуточный акт проверки) при выявлении фактов (событий) и обстоятельств, требующих незамедлительного примене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; ния к кредитной организации мер в соответствии с законодательством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>, Российской Федерации и нормативными актами Банка России, в том ■ числе при налич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нований для осуществления мер по предупреждению несосто</w:t>
        <w:softHyphen/>
        <w:t>ятельности (банкротства)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нований для отзыва у кредитной организации лицензии на осу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>" ществление банковских операций в соответствии с ч. 1 ст. 20 Феде-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 xml:space="preserve"> рального закона «О банках и банковской деятельности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анных об административных правонарушениях, предусмотрен-Ь'-'Ных Кодексом Российской Федерации об административных правона</w:t>
        <w:softHyphen/>
        <w:t>рушения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рушений валютного законодательства Российской Фед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рушений законодательства Российской Федерации о противо</w:t>
        <w:softHyphen/>
        <w:t>действии легализации (отмыванию) доходов, полученных преступ</w:t>
        <w:softHyphen/>
        <w:t>ным путем, и финансированию терроризм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рушений кредитной организацией нормативов обязательных .езерв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'''После составления промежуточного акта проверки он (акт) на-авляется должностному лицу Банка России, подписавшему пору- на проведение проверки. В случае принятия этим должностным решения о прекращении проверки составляется акт проверк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результатам ее проведения. Экземпляр промежуточного акта про</w:t>
        <w:softHyphen/>
        <w:t>верки включается в акт проверки кредитной организации (ее филиа</w:t>
        <w:softHyphen/>
        <w:t>ла) в качестве прилож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принятия указанным должностным лицом решения о продолжении проверки она проводится в установленном порядке до даты завершения провер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ры воздействия, применяемые к кредитным организациям Банком России за нарушение пруденциальных норм деятельност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Термин «пруденциальный» происходит от английского </w:t>
      </w:r>
      <w:r>
        <w:rPr>
          <w:color w:val="000000"/>
          <w:sz w:val="24"/>
          <w:lang w:val="en-US"/>
        </w:rPr>
        <w:t>prudent</w:t>
      </w:r>
      <w:r>
        <w:rPr>
          <w:color w:val="000000"/>
          <w:sz w:val="24"/>
        </w:rPr>
        <w:t>, что буквально переводится как «осмотрительный», «благоразумный». Таким образом, термин «пруденциальное регулирование» означает регулирование, продиктованное благоразуми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Инструкцией ЦБ РФ от 31 марта 1997 г. № 59 «О применении к кредитным организациям мер воздействия за нару</w:t>
        <w:softHyphen/>
        <w:t>шение пруденциальных норм деятельност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под пруденциальными нормами деятельности понимаются установленные Банком Росс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ельные величины принимаемых кредитными организация</w:t>
        <w:softHyphen/>
        <w:t>ми рис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рмы по созданию резервов, обеспечивающих ликвидность кре</w:t>
        <w:softHyphen/>
        <w:t>дитных организаций и покрытие возможных потер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ребования, невыполнение которых может отрицательно повли</w:t>
        <w:softHyphen/>
        <w:t>ять на финансовое положение кредитных организаций или на воз</w:t>
        <w:softHyphen/>
        <w:t>можность реальной оценки их финансовой деятельности при регист</w:t>
        <w:softHyphen/>
        <w:t>рации, лицензировании и расширении деятельности кредит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ль пруденциального регулирования состоит в том, чтобы с помо</w:t>
        <w:softHyphen/>
        <w:t>щью экономически обоснованных требований, закрепленных в нормах права, обеспечить стабильность как отдельно взятого банка в частнос</w:t>
        <w:softHyphen/>
        <w:t>ти, так и банковской системы в целом; обнаружить на ранней стадии возникновение проблем в банке, защитить интересы его кли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Характерная особенность пруденциальных норм: они императив</w:t>
        <w:softHyphen/>
        <w:t>ны по форме, но имеют экономическое содержа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ьные экономические норматив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целях обеспечения устойчивости кредитных организаций Банк России может устанавливать им обязательные норматив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минимальный размер уставного капитала для вновь создавае</w:t>
        <w:softHyphen/>
        <w:t>мых кредитных организаций: минимальный размер собственных средств (капитала) для действующих кредитных органи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C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  2002, 17 чнваря. № 4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предельный размер не денежных вкладов в уставный капитал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максимальный размер риска на одного заемщика или группу связанных заемщи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максимальный размер крупных кредитных рис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нормативы ликвидности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нормативы достаточности капитал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размеры валютного, процентного и иных финансовых рис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минимальный размер резервов, создаваемых под рис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) нормативы использования собственных средств банков для при</w:t>
        <w:softHyphen/>
        <w:t>обретения долей (акций) других юридическ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0)  максимальный размер кредитов, гарантий и поручительств, предоставленных банком своим участникам (акционерам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ие резервные требова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24 закона о Банке России, в целях обеспечения финансовой надежности кредитная организация обязана создавать резервы (фонды), классифицировать активы, выделяя сомнительные и безнадежные долги, создавать резервы (фонды) на покрытие воз</w:t>
        <w:softHyphen/>
        <w:t>можных убытков в порядке, устанавливаемом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формирования кредитными организациями резервов на возможные потери установлен Положением Банка России от 9 июля 2003 г. № 232-П «О порядке формирования кредитными организация</w:t>
        <w:softHyphen/>
        <w:t>ми резервов на возможные потер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 Банк России применяет к кредитным организациям меры воздей</w:t>
        <w:softHyphen/>
        <w:t>ствия двух тип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упредительны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нудитель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нкретный состав применяемых мер воздействия может вклю-■ чать как меры воздействия только одного типа (предупредитель</w:t>
        <w:softHyphen/>
        <w:t>ные либо принудительные), так и сочетать меры воздействия раз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: ТИП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Выбор мер воздействия, если это спещ!ально не оговорено в нормах </w:t>
      </w:r>
      <w:r>
        <w:rPr>
          <w:color w:val="000000"/>
          <w:sz w:val="24"/>
          <w:vertAlign w:val="superscript"/>
        </w:rPr>
        <w:t>;</w:t>
      </w:r>
      <w:r>
        <w:rPr>
          <w:color w:val="000000"/>
          <w:sz w:val="24"/>
        </w:rPr>
        <w:t xml:space="preserve"> законодательства, делается Банком России самостоятельно с учето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характера допущенных кредитной организацией наруш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чин, обусловивших возникновение выявленных наруш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щего финансового состояния кредитной организации. Предупредительные меры воздействия применяются в основном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|тех случаях, когда недостатки в деятельности кредитной организации </w:t>
      </w:r>
      <w:r>
        <w:rPr>
          <w:color w:val="000000"/>
          <w:sz w:val="24"/>
          <w:lang w:val="en-US"/>
        </w:rPr>
        <w:t>t</w:t>
      </w:r>
      <w:r>
        <w:rPr>
          <w:color w:val="000000"/>
          <w:sz w:val="24"/>
        </w:rPr>
        <w:t>-непосредственно не угрожают интересам кредиторов и вкладчиков. Сказанные меры могут применяться при условии ответственного, энструктивного подхода органов управления, а в соответствующи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2003  6 августа. № 45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вкладчиков), Банк России вправе взыскать с кредитной организации штраф в размере до 1% размера оплаченного уставного капитала, но не более 1% минимального размера уставного капит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Требование об осуществлении кредитной организацией меро</w:t>
        <w:softHyphen/>
        <w:t>приятий по ее финансовому оздоровлени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ребование об осуществлении мер по финансовому оздоровлению направляется в случаях, порядке и на условиях, установленных Фе</w:t>
        <w:softHyphen/>
        <w:t>деральным законом «О несостоятельности (банкротстве) кредитных организаций» и Инструкцией Банка России от 12 июля 1999 г. № 84-И «О порядке осуществления мер по предупреждению несостоятельно</w:t>
        <w:softHyphen/>
        <w:t>сти (банкротства) кредитных организаций» (с изменениями и допол</w:t>
        <w:softHyphen/>
        <w:t>нениям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Ограничение на осуществление кредитными организациями отдельны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дзорный орган может ограничить на срок до шести месяцев про</w:t>
        <w:softHyphen/>
        <w:t>ведение кредитной организацией отдельных операций в случае нару</w:t>
        <w:softHyphen/>
        <w:t>шения (невыполнения) кредитной организацией федеральных законов, нормативных актов и предписаний Банка России, непредставления ин</w:t>
        <w:softHyphen/>
        <w:t>формации, представления неполной или недостоверной информ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граничение на выполнение кредитной организацией отдельных операций предполагает установление надзорным органом количест</w:t>
        <w:softHyphen/>
        <w:t>венных ограничений на проведение соответствующих операций (пре</w:t>
        <w:softHyphen/>
        <w:t>дельного объема остатков на соответствующих счетах, количества или круга клиентов, кредиторов, заемщиков и др.). Ограничение вво</w:t>
        <w:softHyphen/>
        <w:t>дится на осуществление кредитной организацией одной или несколь</w:t>
        <w:softHyphen/>
        <w:t>ких операций в зависимости от наруш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Запрет на осуществление отдельных банковских операций. Данный запрет может быть введен на срок до одного года в случа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выполнения в установленный Банком России срок предписаний об устранении нарушений, а также если эти нарушения или совершае</w:t>
        <w:softHyphen/>
        <w:t>мые кредитной организацией операции создали реальную угрозу ин</w:t>
        <w:softHyphen/>
        <w:t>тересам кредиторов (вкладчиков). Он вводится на осуществление кре</w:t>
        <w:softHyphen/>
        <w:t>дитной организацией одной или нескольких банковских операций в зависимости от ее финансового состояния, соблюдения требований федеральных законов и нормативных актов Банка России, характера рисков клиентов и кредиторов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прет на осуществление кредитной организацией отдельных бан</w:t>
        <w:softHyphen/>
        <w:t>ковских операций означает требование территориального учреждения Банка России полностью прекратить осуществление соответствующих операций, предусмотренных выданными банковскими лицензи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Запрет на открытие филиалов на срок до одного го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та мера воздействия применяется в случае опасного нарастания проблем в деятельности кредитной организации, неудовлетворите ль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ения кредитной организаци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управ-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perscript"/>
          <w:lang w:val="en-US"/>
        </w:rPr>
        <w:t>oc</w:t>
      </w:r>
      <w:r>
        <w:rPr>
          <w:color w:val="000000"/>
          <w:sz w:val="24"/>
        </w:rPr>
        <w:t>™</w:t>
      </w:r>
      <w:r>
        <w:rPr>
          <w:color w:val="000000"/>
          <w:sz w:val="24"/>
          <w:vertAlign w:val="superscript"/>
          <w:lang w:val="en-US"/>
        </w:rPr>
        <w:t>e</w:t>
      </w:r>
      <w:r>
        <w:rPr>
          <w:color w:val="000000"/>
          <w:sz w:val="24"/>
        </w:rPr>
        <w:t>™</w:t>
      </w:r>
      <w:r>
        <w:rPr>
          <w:color w:val="000000"/>
          <w:sz w:val="24"/>
          <w:vertAlign w:val="superscript"/>
          <w:lang w:val="en-US"/>
        </w:rPr>
        <w:t>e</w:t>
      </w:r>
      <w:r>
        <w:rPr>
          <w:color w:val="000000"/>
          <w:sz w:val="24"/>
        </w:rPr>
        <w:t>™</w:t>
      </w:r>
      <w:r>
        <w:rPr>
          <w:color w:val="000000"/>
          <w:sz w:val="24"/>
          <w:lang w:val="en-US"/>
        </w:rPr>
        <w:t>e</w:t>
      </w:r>
      <w:r>
        <w:rPr>
          <w:color w:val="000000"/>
          <w:sz w:val="24"/>
        </w:rPr>
        <w:t xml:space="preserve"> банковских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Понятие банковской тайны. Порядок получения сведений, составляющих банковскую тайну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Кредитная организация, Банк России, организация, осуществляю</w:t>
        <w:softHyphen/>
        <w:t>щая функции по обязательному страхованию вкладов, гарантируют тайну об операциях, о счетах и вкладах своих клиентов и корреспон</w:t>
        <w:softHyphen/>
        <w:t>дентов. Все служащие кредитной организации обязаны хранить тай</w:t>
        <w:softHyphen/>
        <w:t>ну об операциях, счетах и вкладах ее клиентов и корреспондентов, а также об иных сведениях, устанавливаемых кредитной организаци</w:t>
        <w:softHyphen/>
        <w:t>ей, если это не противоречит федеральному закону (ст. 26 Федераль</w:t>
        <w:softHyphen/>
        <w:t>ного закона «О банках и банковской деятельности»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бязанность хранить банковскую тайну возлагается не только на должностных лиц коммерческого банка, но и на всех служащих кредит</w:t>
        <w:softHyphen/>
        <w:t>ной организации, вне зависимости от должности и круга выполняемых функциональных обязанностей. В случае разглашения банком сведе</w:t>
        <w:softHyphen/>
        <w:t>ний, составляющих банковскую тайну, клиент, права которого наруше</w:t>
        <w:softHyphen/>
        <w:t>ны, вправе потребовать от банка возмещения причиненных убытк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правки по операциям и счетам юридических лиц и граждан, осу</w:t>
        <w:softHyphen/>
        <w:t>ществляющих предпринимательскую деятельность без образования юридического лица, выдаются кредитной организацией им самим, су</w:t>
        <w:softHyphen/>
        <w:t>дам и арбитражным судам (судьям). Счетной палате Российской Фе</w:t>
        <w:softHyphen/>
        <w:t>дерации, органам государственной налоговой службы, таможенным органам Российской Федерации в случаях, предусмотренных законо</w:t>
        <w:softHyphen/>
        <w:t>дательными актами об их деятельности, а при наличии согласия про</w:t>
        <w:softHyphen/>
        <w:t>курора - органам предварительного следствия по делам, находящим</w:t>
        <w:softHyphen/>
        <w:t>ся в их производств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В соответствии с законодательством Российской Федерации, справки по операциям и счетам юридических лиц и граждан, осуще-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твляющих предпринимательскую деятельность без образования юридического лица, выдаются кредитной организацией органам вну</w:t>
        <w:softHyphen/>
        <w:t>тренних дел при осуществлении ими функций по выявлению, преду</w:t>
        <w:softHyphen/>
        <w:t>преждению и пресечению налоговых преступле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правки по счетам и вкладам физических лиц выдаются кредит</w:t>
        <w:softHyphen/>
        <w:t>ной организацией им самим, судам, организации, осуществляющей функции по обязательному страхованию вкладов, при наступле</w:t>
        <w:softHyphen/>
        <w:t>нии страховых случаев, предусмотренных Федеральным законом «О страховании вкладов физических лиц в банках Российской Феде</w:t>
        <w:softHyphen/>
        <w:t>рации» , а при наличии согласия прокурора - органам предваритель</w:t>
        <w:softHyphen/>
        <w:t>ного следствия по делам*-находящимся в их производств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Справки по счетам и вкладам в случае смерти их владельцев выда</w:t>
        <w:softHyphen/>
        <w:t>ются кредитной организацией лицам, указанным владельцем счета или вклада в завещательном распоряжении, хранящемся в кредитной организации, нотариальным конторам по находящимся в их произ</w:t>
        <w:softHyphen/>
        <w:t>водстве наследственным делам о вкладах умерших вкладчиков, а в отношении счетов иностранных граждан - иностранным консульским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учреждениям.  -    '             .         .           ■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. ■    Информация по операциям юридических лиц, граждан, осуществ-■ .ляющих предпринимательскую' деятельность без образования юри-| дического лица, и физических, лиц .предоставляется кредитными ор-|&gt; ганизациями в уполномоченный орган,'осуществляющий меры по |' противодействию легализации (отмыванию) доходов, полученных |'. .преступным путем,, в случаях, порядке и объеме, которые предусмот-|' рены.Федеральным законом «О противодействии легализации (отмы-£.</w:t>
      </w:r>
      <w:r>
        <w:rPr>
          <w:color w:val="000000"/>
          <w:sz w:val="28"/>
          <w:vertAlign w:val="subscript"/>
        </w:rPr>
        <w:t>:</w:t>
      </w:r>
      <w:r>
        <w:rPr>
          <w:color w:val="000000"/>
          <w:sz w:val="28"/>
        </w:rPr>
        <w:t xml:space="preserve"> ванию) доходов, полученных преступным, путем»</w:t>
      </w:r>
      <w:r>
        <w:rPr>
          <w:color w:val="000000"/>
          <w:sz w:val="28"/>
          <w:vertAlign w:val="superscript"/>
        </w:rPr>
        <w:t>1</w:t>
      </w:r>
      <w:r>
        <w:rPr>
          <w:color w:val="000000"/>
          <w:sz w:val="28"/>
        </w:rPr>
        <w:t>.                  ■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| .. Банк России, организация, осуществляющая функции по обяза</w:t>
        <w:softHyphen/>
        <w:t>тельному страхованию вкладов (Агентство по страхованию вкладов), '||не вправе разглашать сведения о счетах, вкладах, а также сведения о ЦШонкретных. сделках и об операциях из отчетов кредитных организа-||]рй, полученные ими в результате исполнения лицензионных, над» |зорных и контрольных функций, за исключением случаев, предусмо</w:t>
        <w:softHyphen/>
        <w:t>тренных федеральными законами..'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|</w:t>
      </w:r>
      <w:r>
        <w:rPr>
          <w:color w:val="000000"/>
          <w:sz w:val="28"/>
          <w:vertAlign w:val="superscript"/>
        </w:rPr>
        <w:t>:</w:t>
      </w:r>
      <w:r>
        <w:rPr>
          <w:color w:val="000000"/>
          <w:sz w:val="28"/>
        </w:rPr>
        <w:t xml:space="preserve">:, Аудиторские организации не вправе раскрывать третьим лицам' ^сведения об операциях, о счетах и вкладах кредитных 'Организаций, </w:t>
      </w:r>
      <w:r>
        <w:rPr>
          <w:color w:val="000000"/>
          <w:sz w:val="28"/>
          <w:lang w:val="en-US"/>
        </w:rPr>
        <w:t>ijtac</w:t>
      </w:r>
      <w:r>
        <w:rPr>
          <w:color w:val="000000"/>
          <w:sz w:val="28"/>
        </w:rPr>
        <w:t xml:space="preserve"> клиентов и корреспондентов, полученные в ходе проводимых ими проверок, за исключением случаев., предусмотренных федеральным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районам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|,'* '-Уполномоченный орган, осуществляющий меры по противодейст-|рвд легализации (отмыванию) доходов, полученных преступным, пу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, не вправе раскрывать третьим лицам информацию, полученную</w:t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  <w:t>Российская газета 2001   9 августа №151-152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т кредитных организаций в соответствии с Федеральным законом «О противодействии легализации (отмыванию) доходов, полученных преступным путем», за исключением случаев, предусмотренных ука</w:t>
        <w:softHyphen/>
        <w:t>занным Федеральным законо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За разглашение банковской тайны Банк России, организация, осу</w:t>
        <w:softHyphen/>
        <w:t>ществляющая функции по обязательному страхованию вкладов (Агентство по страхованию вкладов), кредитные, аудиторские и иные организации, уполномоченный орган, осуществляющий меры по про</w:t>
        <w:softHyphen/>
        <w:t>тиводействию легализации (отмыванию) доходов, полученных пре</w:t>
        <w:softHyphen/>
        <w:t>ступным путем, а также их должностные лица и их работники несут ответственность, включая возмещение нанесенного ущерба, в порядке, установленном федеральным законо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Организация, осуществляющая функции по обязательному стра</w:t>
        <w:softHyphen/>
        <w:t>хованию вкладов, не вправе раскрывать третьим лицам информацию, полученную в соответствии с Федеральным законом «О страховании вкладов физических лиц в банках Российской Федерации»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Действующее законодательство в отношении банковской тайны, равно как и в отношении банковской деятельности в целом, весьма мо</w:t>
        <w:softHyphen/>
        <w:t>бильно. По сравнению с прежней редакцией вышеуказанного закона, в настоящее время в ст. 26 внесены изменения, связанные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во-первых, с принятием.и введением в действие новых законов, в частности, Федерального закона «О противодействии легализации (отмыванию) средств, полученных преступным путем», Федерального закона «О страховании вкладов физических лиц в банках Российской Федерации», Таможенного кодекса РФ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</w:rPr>
        <w:t>-  во-вторых, с изменением статуса некоторых государственных органов, в частности, с передачей функций по выявлению, пресече</w:t>
        <w:softHyphen/>
        <w:t>нию и расследованию налоговых преступлений органам внутренних дел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6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РЕГУЛИРОВАНИЕ РАСЧЕ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, принципы и способы расче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ение практически любых платежей реализуется посред</w:t>
        <w:softHyphen/>
        <w:t>ством совершения ряда взаимосвязанных действий. Следовательно, расчетными следует признать правоотношения, возникающие меж</w:t>
        <w:softHyphen/>
        <w:t>ду субъектами хозяйственных обязательств и кредитными организа-, циями, либо между кредитными организациями по поводу проведения платежей за переданные товары, выполненные работы, оказанные ус</w:t>
        <w:softHyphen/>
        <w:t>луг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способами их осуществления являются расчеты на-; личными деньгами и в безналичном порядке. Преобладание того или Единого способа детерминировано уровнем развития экономической си-|стемы общества. В настоящее время основная масса денежных ^расчетов в стране происходит именно в безналичном порядке. Расче-' гы наличным способом между юридическими лицами по одной сделке Проводятся на сумму не более 60 тыс. рублей (Указание ЦБ РФ от }Ы ноября 2001 г. № 1050-У). Обязанность осуществления расчетов 1ри проведении платежей с участием юридических лиц. а также Цэаждан-предпринимателей в безналичном порядке установлена п. 2 Ьт. 861ГК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целях нормального функционирования предпринимательской еятельности особое значение имеет правильная организация рас</w:t>
        <w:softHyphen/>
        <w:t>четов. Проведение расчетов в Российской Федерации регламентиру-этся нормами действующего законодательства, в которых определя</w:t>
        <w:softHyphen/>
        <w:t>ется принципы, порядок расчетов, права и обязанности субъектов расчетных правоотношений: главой 46 Гражданского кодекса РФ; Федеральным законом от 9 июля 2002 г. № 82-ФЗ «О Центральном бан</w:t>
        <w:softHyphen/>
        <w:t>ке РФ (Банке России)»; Положением «О безналичных расчетах в Рос</w:t>
        <w:softHyphen/>
        <w:t>сийской Федерации», утв. ЦБ РФ 3 октября 2002 г., № 2~П; Положе</w:t>
        <w:softHyphen/>
        <w:t>нием «О правилах организации наличного денежного обращения на территории Российской Федерации», утв. ЦБ РФ от 5 января 1998 г., № 14-Я; Положением «О порядке ведения кассовых-операций в кредитных организациях на территории Российской Федера</w:t>
        <w:softHyphen/>
        <w:t>ции», утв. Приказом ЦБ РФ от 9 октября 2002 г., № 199-И и д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ы осуществляются с банковских счетов хозяйствующих субъектов на основании требований закона и условий заключенного договора с соблюдением ряда принципов расчетов, основными среди которых явл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вобода выбора клиентом формы осуществления безналичных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вмешательство кредитных организаций в договорные отноше</w:t>
        <w:softHyphen/>
        <w:t>ний контраг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общему правилу, осуществление списания денежных средств со счета клиента по распоряжению владельца сче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достаточности денежных средств на счете клиента списание денежных средств со счета в порядке календарной очередности. Если денежных средств на счете недостаточно, их списание осуществляет</w:t>
        <w:softHyphen/>
        <w:t>ся по правилам ст. 855 ГК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оизводство платежей при наличии на счетах плательщика собственных денежных средств или за счет предоставленного банком креди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числение средств на счет получателя после списания соответ</w:t>
        <w:softHyphen/>
        <w:t>ствующих сумм со счета плательщи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е платежей с использованием расчетных документов, составленных в соответствии с формой, утвержденной ЦБ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расчетов в установленные сроки. Расчетные операции осуществляются кредитными организация</w:t>
        <w:softHyphen/>
        <w:t>ми на основании расчетны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ный документ представляет собой оформленное в виде до</w:t>
        <w:softHyphen/>
        <w:t>кумента на бумажном носителе или, в случаях, установленных нор</w:t>
        <w:softHyphen/>
        <w:t>мативными актами, - электронного платежного документ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поряжение плательщика (клиента или банка) о списании де</w:t>
        <w:softHyphen/>
        <w:t>нежных средств со своего счета и их перечислении на счет получате</w:t>
        <w:softHyphen/>
        <w:t>ля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поряжение получателя средств (взыскателя) на списание де</w:t>
        <w:softHyphen/>
        <w:t>нежных средств со счета плательщика и перечисление на счет, ука</w:t>
        <w:softHyphen/>
        <w:t>занный получателем средств (взыскателем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ные документы должны содержать следующие реквизит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именование расчетного докумен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мер, число, месяц, год выписки расчетного докумен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ид платежа;"                      ■      .                                             '        ■  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именование плательщика, номер его счета, идентификацион</w:t>
        <w:softHyphen/>
        <w:t>ный номер налогоплательщи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- наименование и местонахождение банка плательщика, его бан</w:t>
        <w:softHyphen/>
        <w:t>ковский идентификационный код (БИК), номер корреспондентского счета или субсче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именование и местонахождение банка получателя, его банков</w:t>
        <w:softHyphen/>
        <w:t>ский идентификационный код, номер корреспондентского счета (суб</w:t>
        <w:softHyphen/>
        <w:t>счет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значение платеж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умма и очередность платеж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ид операции и подписи уполномоченных лиц и оттиск печа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убъекты расчетных правоотношений. Содержание расчетных правоотношен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руктура расчетных правоотношений содержит три основ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элемента: субъектный состав; объект правоотношений; а также-со</w:t>
        <w:softHyphen/>
        <w:t>держание как совокупность прав и корреспондирующих им: обязанно-' стей субъектов,      '      ■ ■■     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:      Объектом данных отношений являются денежные средства кли-, ента кредитной организации.       ■     ■             '                     '■■"■"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bscript"/>
        </w:rPr>
        <w:t>;</w:t>
      </w:r>
      <w:r>
        <w:rPr>
          <w:color w:val="000000"/>
          <w:sz w:val="24"/>
        </w:rPr>
        <w:t>;</w:t>
      </w:r>
      <w:r>
        <w:rPr>
          <w:color w:val="000000"/>
          <w:sz w:val="24"/>
          <w:vertAlign w:val="subscript"/>
        </w:rPr>
        <w:t>:</w:t>
      </w:r>
      <w:r>
        <w:rPr>
          <w:color w:val="000000"/>
          <w:sz w:val="24"/>
        </w:rPr>
        <w:t>.     Субъектами таких правоотношений являются: ;,  ■ - плательщик и получатель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редитные организации, обслуживающие плательщика и полу</w:t>
        <w:softHyphen/>
        <w:t>чателя денежных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учреждения, через которые проходит платеж: а) расчетная сеть |ЩБ РФ, б) кредитные организации, 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>в) клиринговые центры (финансо-|1недома). •             ■         ■            '                         ■   •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правомочиями плательщика и 'получателя средств ршляются следующие:           ■     •   •               ■    ■   '       '     '     . 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- право свободно выбирать форму расчетов и закреплять ее в до» шорах с кредитными организациями;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■ </w:t>
      </w:r>
      <w:r>
        <w:rPr>
          <w:color w:val="000000"/>
          <w:sz w:val="24"/>
        </w:rPr>
        <w:t>- право осуществлять зачет взаимных требований 'как посредст-рюм кредитных организаций, так и минуя и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■ право давать обязательные к исполнению банками' распоряже-ия о перечислении денежных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.право предъявлять претензии либо обращаться в суд в случае Р&amp;рушения кредитными организациями порядка осуществленрш пла-кёжей, установленного 'законо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либо договором;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"- При осуществлении расчетов, клиент кредитной организации' обязан: ■ </w:t>
      </w:r>
      <w:r>
        <w:rPr>
          <w:color w:val="000000"/>
          <w:sz w:val="24"/>
          <w:vertAlign w:val="superscript"/>
        </w:rPr>
        <w:t>?</w:t>
      </w:r>
      <w:r>
        <w:rPr>
          <w:color w:val="000000"/>
          <w:sz w:val="24"/>
        </w:rPr>
        <w:t>' — хранить денежные средства на банковском счете в кредитной ор-Ц&amp;изации на условиях и в порядке, определенных законом либо дого- выполнять требования нормативных актов, регулирующих отно</w:t>
        <w:softHyphen/>
        <w:t>шения между банком и клиентом по осуществлению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авильно оформлять платежные докумен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ить банку вознаграждение за осуществление расчетно-кас</w:t>
        <w:softHyphen/>
        <w:t>совы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е права банк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екомендовать клиенту наиболее выгодную форму осуществле</w:t>
        <w:softHyphen/>
        <w:t>ния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изводить на основаниях, прямо предусмотренных законода</w:t>
        <w:softHyphen/>
        <w:t>тельством, безакцептное и бесспорное списание средств со счета пла</w:t>
        <w:softHyphen/>
        <w:t>тельщика без согласия последнего;    *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казывать клиенту дополнительные услуги (консультационные, факторинговые, лизинговые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существлять межбанковские операции с использованием кор</w:t>
        <w:softHyphen/>
        <w:t>респондентских счетов, открываемых друг у друга банками на основе корреспондентских соглашений через РКЦ ЦБ РФ, либо посредством клиринговых центров (финансовых домов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осуществлении расчетных операций кредитные организации обязан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ести банковские счета кли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сполнять требования нормативных актов, регулирующих отно</w:t>
        <w:softHyphen/>
        <w:t>шения между банком и клиентом по осуществлению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вмешиваться в договорные отношения кли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ть банковские операции со счетов клиента только по его распоряжению (за исключением случаев безакцептного и бесспор</w:t>
        <w:softHyphen/>
        <w:t>ного списания средств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хранить денежные средства клиента на его банковском сче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воевременно и правильно совершать расчетно-кассовые опера</w:t>
        <w:softHyphen/>
        <w:t>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авильно оформлять платежные документы в соответствии с требованиями, установленными закон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воевременно и правильно зачислять поступающие на банков</w:t>
        <w:softHyphen/>
        <w:t>ский счет клиента денежные суммы, выполнять распоряжения кли</w:t>
        <w:softHyphen/>
        <w:t>ента об их перечислении и выдаче со счета, а также о проведении иных банковских операций, предусмотренных законом, банковскими правилами либо договор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ть расчеты на условиях добросовестности и разум</w:t>
        <w:softHyphen/>
        <w:t>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бросовестность при осуществлении расчетов предусматривает деятельность кредитной организации строго в рамках, установленных непосредственно законом либо договором, Добросовестность банка при проведении платежей презумпируется. Она служит основой его деловой репут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умность в действиях кредитной организации обусловливает наиболее эффективное исполнение функциональных обязанностей. В частности, разумность предполагае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бор кредитной организацией оптимального пути осуществле</w:t>
        <w:softHyphen/>
        <w:t>ния расчетной операции клиента (выбор маршрута платежа и т.д.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экономичность производства платежа (необходимость использо</w:t>
        <w:softHyphen/>
        <w:t>вания формы, обеспечивающей наиболее быстрый, простой и выгод</w:t>
        <w:softHyphen/>
        <w:t>ный для всех участвующих в расчетной операции лиц платеж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язанность кредитной организации при возникновении ущерба либо реальной возможности причинения убытков клиенту своевре</w:t>
        <w:softHyphen/>
        <w:t>менно проинформировать его об э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бота банка при расчетах платежными поручения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атежным поручением является оформленное расчетным доку</w:t>
        <w:softHyphen/>
        <w:t>ментом распоряжение владельца счета (плательщика) обслуживаю</w:t>
        <w:softHyphen/>
        <w:t>щему его банку о переводе определенной денежной суммы на счет по</w:t>
        <w:softHyphen/>
        <w:t>лучателя средств, открытый в этом или другом бан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атежное поручение оформляется на типовом бланке. В число обя</w:t>
        <w:softHyphen/>
        <w:t>зательных реквизитов платежного поручения включаются: ИНН пла</w:t>
        <w:softHyphen/>
        <w:t>тельщика и получателя средств; наименования и номера счетов в кре</w:t>
        <w:softHyphen/>
        <w:t>дитной организации (филиале) или подразделении расчетной сети Банка России; наименования и местонахождение кредитных организа</w:t>
        <w:softHyphen/>
        <w:t xml:space="preserve">ций, их банковские идентификационные коды (БИК) и номера счета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для проведения расчетных операций. Согласно требованиям п. 1, 2 &gt; ст. 864 ГК РФ, содержание платежного поручения, предоставляемых </w:t>
      </w:r>
      <w:r>
        <w:rPr>
          <w:color w:val="000000"/>
          <w:sz w:val="24"/>
          <w:vertAlign w:val="superscript"/>
        </w:rPr>
        <w:t>;</w:t>
      </w:r>
      <w:r>
        <w:rPr>
          <w:color w:val="000000"/>
          <w:sz w:val="24"/>
        </w:rPr>
        <w:t xml:space="preserve"> вместе с ним расчетных документов и их форма должны соответство-|:вать требованиям, предусмотренным законодательством и установлен</w:t>
        <w:softHyphen/>
        <w:t>ными в соответствии с ним банковскими правилами. При несоответст</w:t>
        <w:softHyphen/>
        <w:t xml:space="preserve">вии платежного поручения установленным правилам банк может очнить его содержание запросом, который должен быть сделан пла-лыцику сразу же после получения поручения. При неполучении от-та в срок банк может оставить поручение без исполнения и возвра-тъ его плательщику, если иное не оговорено банковскими правилами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договором между банком и плательщик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атежные поручения действительны в течение 10 дней со дня списки. По общему правилу, они принимаются к исполнению неза-исимо от наличия денежных средств на счете. Платежными поручениями могут производить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еречисления денежных средств за поставленные товары, вы-лненные работы, оказанные услуги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еречисления денежных средств в бюджеты всех уровней и во бюджетные фонд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числение денежных средств в целях возврата (размещения кредитов (займов), депозитов) и уплаты процентов по ни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числения денежных средств в других целях, предусмотрен</w:t>
        <w:softHyphen/>
        <w:t>ных законодательством или договор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условиями основного договора, платежные пору</w:t>
        <w:softHyphen/>
        <w:t>чения могут использоваться для предварительной оплаты товаров, работ, услуг или для осуществления периодических платеж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рамках расчетов с использованием платежных поручений мож</w:t>
        <w:softHyphen/>
        <w:t>но выделить следующие этап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правление плательщиком в обслуживающий его банк платеж</w:t>
        <w:softHyphen/>
        <w:t>ного поручения о списании с его счета, определенной денежной суммы и зачислении ее на счет получателя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существление банком плательщика контроля правильности оформления платежного поручения; списание средств со счета пла</w:t>
        <w:softHyphen/>
        <w:t>тельщика и направление расчетных документов в исполняющий бан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числение денежных средств исполняющим банком на счет по</w:t>
        <w:softHyphen/>
        <w:t>лучателя средств и направление информации о совершенной расчет</w:t>
        <w:softHyphen/>
        <w:t>ной операции - выписки с расчетного счета - клиенту. Моментом ис</w:t>
        <w:softHyphen/>
        <w:t>полнения обязательства банка плательщика перед клиентом по платежному поручению является зачисление соответствующей де</w:t>
        <w:softHyphen/>
        <w:t>нежной суммы на счет банка получателя, если договором банковского счета клиента и банка плательщика не предусмотрено ино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личие от указанного правила, при перечислении кредитной ор</w:t>
        <w:softHyphen/>
        <w:t>ганизацией налоговых платежей клиентов в бюджет и внебюджетные фонды, обязанность налогоплательщика - юридического лица или ин</w:t>
        <w:softHyphen/>
        <w:t>дивидуального предпринимателя считается выполненной при направ</w:t>
        <w:softHyphen/>
        <w:t>лении им платежного поручения на перечисление налоговых платежей в обслуживающий его бан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настоящее время сохраняется возможность осуществления рас</w:t>
        <w:softHyphen/>
        <w:t>четов плановыми платежами, в основе которых лежит встречное дви</w:t>
        <w:softHyphen/>
        <w:t>жение денег и товаров. Подобные расчеты применяются при наличии постоянных хозяйственных связей покупателей и товаропроизводи</w:t>
        <w:softHyphen/>
        <w:t>телей вне зависимости' от форм их собственности за поставленную продукцию. Перечисление денежных средств осуществляется в обус</w:t>
        <w:softHyphen/>
        <w:t>ловленные договором между поставщиком и покупателем сроки, но не реже трех раз в месяц. Сумма платежей устанавливается обычно с учетом периодичности платежей и объема поставок на предстоящий период (месяц, квартал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бота банка при расчетах аккредитива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ккредитив представляет собой условное денежное обязательство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нимаемое банком (банком-эмитентом) по поручению плательщика о производстве платежей в пользу получателя средств по предъявлен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дним документов, соответствующих условиям аккредитива, или о предоставлении полномочия другому банку (исполняющему банку) произвести такие платеж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ами открываются следующие виды аккредитив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крытый (депонированный) - банк-эмитент перечисляет за счет средств плательщика или предоставленного ему кредита сумму аккредитива (покрытие) в распоряжение исполняющего банка на весь срок действия аккредити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покрытый (гарантированный) - банк-эмитент предоставляет исполняющему банку право списывать средства с ведущегося у него корреспондентского счета в пределах суммы аккредитива. Порядок списания средств с корреспондентского счета банка-эмитента по га</w:t>
        <w:softHyphen/>
        <w:t>рантированному аккредитиву определяется соглашением сторон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зывный аккредитив - может быть изменен или отменен бан</w:t>
        <w:softHyphen/>
        <w:t>ком-эмитентом на основании письменного распоряжения плательщи</w:t>
        <w:softHyphen/>
        <w:t>ка без предварительного согласования с получателем средств и без каких-либо обязательств банка-эмитента перед получателем средств после отзыва аккредити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езотзывным является аккредитив, который может быть отме</w:t>
        <w:softHyphen/>
        <w:t>нен только с согласия получателя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\      - по просьбе банка-эмитента исполняющий банк может подтвер</w:t>
        <w:softHyphen/>
        <w:t>дить безотзывный аккредитив (подтвержденный аккредитив). Безот</w:t>
        <w:softHyphen/>
        <w:t>зывный аккредитив, подтвержденный исполняющим банком, не мо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жет быть изменен или отменен без согласия исполняющего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работы с аккредитивами в банке-эмитенте и исполняю-; щем банке состоит в следующе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лательщик предоставляет в обслуживающий его банк аккреди-|тив на бланке установленной формы, в котором он обязан указыва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ид аккредити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ловия его опла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мер счета, открытый исполняющим банком для депонирования едств при покрытом (депонированном) аккредитив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ок его действ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именование товаров (работ, услуг), для оплаты которых от</w:t>
        <w:softHyphen/>
        <w:t>рывается аккредити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мер и дату основного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ок отгрузки товаров (выполнения работ, оказания услуг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грузополучателя и место назначения (при оплате товаров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2) отзыв (полный или частичный) или изменение условий аккреди-ива осуществляются посредством предоставления плательщиком в анк-эмитент соответствующего распоряжения, составленного в про-ёвольной форме и оформленного необходимыми подписями и печа-л. Необходимые документы направляются в исполняющий бан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поступившие от банка-эмитента денежные средства по покры</w:t>
        <w:softHyphen/>
        <w:t>тому аккредитиву зачисляются исполняющим банком на открытый для осуществления расчетов по аккредитиву отдельный лицевой счет балансового счета № 40901 «Аккредитивы к оплате». При поступле</w:t>
        <w:softHyphen/>
        <w:t>нии от банка-эмитента непокрытого аккредитива, его сумма учитыва</w:t>
        <w:softHyphen/>
        <w:t>ется на внебалансовом счете № 91305 «Гарантии, поручительства, по</w:t>
        <w:softHyphen/>
        <w:t>лученные банком». Получатель средств извещается обслуживающим его банком (исполняющим) об открытии аккредити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в целях получения денежных средств по аккредитиву получатель средств представляет в исполняющий банк реестр счетов, отгрузочные и другие предусмотренные условиями аккредитива докумен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исполняющий банк обязан проверить соответствие документов, предоставленных получателем средств, требованиям действующего законодательства и условиям открытия аккредити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ловиями аккредитива может быть предусмотрен акцепт упол</w:t>
        <w:softHyphen/>
        <w:t>номоченного плательщиком лица. В таком случае последний обязан предоставить исполняющему банку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оверенность, выданную плательщиком на его имя, содержащую образец подписи уполномоченного лиц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аспорт или иной документ, удостоверяющий его личн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разец своей подпис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латеже по аккредитиву сумма, указанная в реестре счетов, зачисляется на счет получателя средств. Сумма использованного не</w:t>
        <w:softHyphen/>
        <w:t>покрытого аккредитива списывается с соответствующего лицевого внебалансового счета № 91305 «Гарантии, поручительства, получен</w:t>
        <w:softHyphen/>
        <w:t>ные банком». Один из экземпляров реестра направляется банку-эми</w:t>
        <w:softHyphen/>
        <w:t>тенту для вручения плательщику и одновременного отражения по внебалансовому счету № 90907 «Выставленные аккредитивы» или № 91404 «Гарантии, выданные банком» в зависимости от вида аккре</w:t>
        <w:softHyphen/>
        <w:t>дити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рытие аккредитива в исполняющем банке производи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 истечении срока аккредитива (в сумме аккредитива или его остатк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 основании заявления получателя средств об отказе от даль</w:t>
        <w:softHyphen/>
        <w:t>нейшего использования аккредитива до истечения срока его дейст</w:t>
        <w:softHyphen/>
        <w:t>вия, если возможность такого отказа предусмотрена условиями ак</w:t>
        <w:softHyphen/>
        <w:t>кредитива (в сумме аккредитива или его остатк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распоряжению плательщика о полном или частичном отзыве аккредитива, если такой отзыв возможен по условиям аккредити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использованная или отозванная сумма покрытого аккредитива подлежит возврату исполняющим банком платежным поручением банку-эмитенту одновременно с закрытием аккредитива или умень</w:t>
        <w:softHyphen/>
        <w:t>шением его сумм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 закрытии аккредитива исполняющий банк должен направить в банк-эмитент уведомление в произвольной форм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документы, принятые исполняющим банком от получателя средств, не соответствуют условиям аккредитива, банк-эмитент вправе требовать от исполняющего банка по покрытому (депониро</w:t>
        <w:softHyphen/>
        <w:t>ванному) аккредитиву возмещения сумм, выплаченных получателю средств, а по непокрытому (гарантированному) аккредитиву - восста</w:t>
        <w:softHyphen/>
        <w:t>новления сумм, списанных с его корреспондентского с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ы чеками. Сфера использования чек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еком признается ценная бумага, содержащая ничем не обуслов</w:t>
        <w:softHyphen/>
        <w:t>ленное распоряжение чекодателя банку произвести платеж указан</w:t>
        <w:softHyphen/>
        <w:t>ной в нем суммы чекодержател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ользование чековой формы расчетов имеет ряд особенностей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чек, согласно действующему законодательству, является цен</w:t>
        <w:softHyphen/>
        <w:t>ной бумагой по своей правовой природе, т.е. документом, удостоверя</w:t>
        <w:softHyphen/>
        <w:t>ющим (при соблюдении установленной формы, а также обязательных реквизитов) имущественные права, осуществление или передача ко</w:t>
        <w:softHyphen/>
        <w:t>торых возможны лишь при его предъявл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 2) способностью являться реальным плательщиком по чеку наде</w:t>
        <w:softHyphen/>
        <w:t>лены лишь кредитные организации, имеющие лицензию на осуществ</w:t>
        <w:softHyphen/>
        <w:t>ление банковской деятель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чек оплачивается плательщиком за счет денежных средств че</w:t>
        <w:softHyphen/>
        <w:t>кодате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настоящее время сфера обращения чеков несколько ограничена. Чеки, выпускаемые кредитными организациями, могут применяться  безналичных расчетов, однако они не применяются для расчетов : через подразделения расчетной сети ЦБ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еки, выпускаемые кредитными организациями, могут приме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няться в межбанковских расчетах на основании договоров, заключае-</w:t>
      </w:r>
      <w:r>
        <w:rPr>
          <w:color w:val="000000"/>
          <w:sz w:val="24"/>
          <w:vertAlign w:val="superscript"/>
          <w:lang w:val="en-US"/>
        </w:rPr>
        <w:t>L</w:t>
      </w:r>
      <w:r>
        <w:rPr>
          <w:color w:val="000000"/>
          <w:sz w:val="24"/>
        </w:rPr>
        <w:t xml:space="preserve"> мых с клиентами, и межбанковских соглашений о расчетах чеками в ^соответствии с внутрибанковскими правилами проведения расчетных ['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жбанковское соглашение о расчетах чеками может предусмат</w:t>
        <w:softHyphen/>
        <w:t>рива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ловия обращения чеков при осуществлении расче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рядок открытия и ведения счетов, на которых учитываются операции с чек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став, способы и сроки передачи информации, связанной с обра</w:t>
        <w:softHyphen/>
        <w:t>щением че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рядок подкрепления счетов кредитных организаций - участ</w:t>
        <w:softHyphen/>
        <w:t>ников расчетов; 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</w:t>
      </w:r>
      <w:r>
        <w:rPr>
          <w:color w:val="000000"/>
          <w:sz w:val="24"/>
          <w:vertAlign w:val="subscript"/>
        </w:rPr>
        <w:t>ьств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ответственность кредитных организаций - уча</w:t>
        <w:softHyphen/>
        <w:t>стников рас^</w:t>
      </w:r>
      <w:r>
        <w:rPr>
          <w:color w:val="000000"/>
          <w:sz w:val="24"/>
          <w:vertAlign w:val="subscript"/>
        </w:rPr>
        <w:t>е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нутрибанковские правила проведения операций с чеками, опре</w:t>
        <w:softHyphen/>
        <w:t>деляющие порядок и условия их использования, должны предусмат</w:t>
        <w:softHyphen/>
        <w:t>рива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форму Чека, перечень его реквизитов и порядок заполнения че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че% участников расчетов чек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ок пр^д</w:t>
      </w:r>
      <w:r>
        <w:rPr>
          <w:color w:val="000000"/>
          <w:sz w:val="24"/>
          <w:vertAlign w:val="subscript"/>
        </w:rPr>
        <w:t>ЪЯВления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че</w:t>
      </w:r>
      <w:r>
        <w:rPr>
          <w:color w:val="000000"/>
          <w:sz w:val="24"/>
        </w:rPr>
        <w:t>ков к опла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ловия оплаты че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ведение 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состав операций по чекооборот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ухгалт^р</w:t>
      </w:r>
      <w:r>
        <w:rPr>
          <w:color w:val="000000"/>
          <w:sz w:val="24"/>
          <w:vertAlign w:val="subscript"/>
        </w:rPr>
        <w:t>СКое</w:t>
      </w:r>
      <w:r>
        <w:rPr>
          <w:color w:val="000000"/>
          <w:sz w:val="24"/>
        </w:rPr>
        <w:t xml:space="preserve"> оформление операций с чек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рядок архивирования че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ек удоб^</w:t>
      </w:r>
      <w:r>
        <w:rPr>
          <w:color w:val="000000"/>
          <w:sz w:val="24"/>
          <w:vertAlign w:val="subscript"/>
        </w:rPr>
        <w:t>н</w:t>
      </w:r>
      <w:r>
        <w:rPr>
          <w:color w:val="000000"/>
          <w:sz w:val="24"/>
        </w:rPr>
        <w:t xml:space="preserve"> д</w:t>
      </w:r>
      <w:r>
        <w:rPr>
          <w:color w:val="000000"/>
          <w:sz w:val="24"/>
          <w:vertAlign w:val="subscript"/>
        </w:rPr>
        <w:t>ЛЯ</w:t>
      </w:r>
      <w:r>
        <w:rPr>
          <w:color w:val="000000"/>
          <w:sz w:val="24"/>
        </w:rPr>
        <w:t xml:space="preserve"> расчетов в случаях, когда плательщик не желает отдавать деньги до получения товара, а поставщик не хочет переда</w:t>
        <w:softHyphen/>
        <w:t>вать товар до получения гарантий платежа. Кроме того, при расчетах чеками поставщик полностью может обезопасить себя от сомнений по поводу сроко^ расчета с покупателем и ускорения оплаты. Чек удобен также при расчетах во всех случаях, когда изначально не известен контраген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бота банк</w:t>
      </w:r>
      <w:r>
        <w:rPr>
          <w:color w:val="000000"/>
          <w:sz w:val="24"/>
          <w:vertAlign w:val="subscript"/>
        </w:rPr>
        <w:t>а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П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расчетах по инкас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ы гю инкассо представляют собой банковскую операцию, посредством которой банк (банк-эмитент) по поручению и за счет кли</w:t>
        <w:softHyphen/>
        <w:t>ента на осно^</w:t>
      </w:r>
      <w:r>
        <w:rPr>
          <w:color w:val="000000"/>
          <w:sz w:val="24"/>
          <w:vertAlign w:val="subscript"/>
        </w:rPr>
        <w:t>ании</w:t>
      </w:r>
      <w:r>
        <w:rPr>
          <w:color w:val="000000"/>
          <w:sz w:val="24"/>
        </w:rPr>
        <w:t xml:space="preserve"> расчетных документов осуществляет действия по получению о</w:t>
      </w:r>
      <w:r>
        <w:rPr>
          <w:color w:val="000000"/>
          <w:sz w:val="24"/>
          <w:vertAlign w:val="superscript"/>
        </w:rPr>
        <w:t>г</w:t>
      </w:r>
      <w:r>
        <w:rPr>
          <w:color w:val="000000"/>
          <w:sz w:val="24"/>
        </w:rPr>
        <w:t>\- плательщика платеж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аршрут прохождения платежа по инкассо выглядит следую</w:t>
        <w:softHyphen/>
        <w:t>щим образо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латеж^</w:t>
      </w:r>
      <w:r>
        <w:rPr>
          <w:color w:val="000000"/>
          <w:sz w:val="24"/>
          <w:vertAlign w:val="subscript"/>
        </w:rPr>
        <w:t>Ь1е</w:t>
      </w:r>
      <w:r>
        <w:rPr>
          <w:color w:val="000000"/>
          <w:sz w:val="24"/>
        </w:rPr>
        <w:t xml:space="preserve"> документы при использовании данной формы расче</w:t>
        <w:softHyphen/>
        <w:t>тов предъявляются получателем средств (взыскателем) к счету пла</w:t>
        <w:softHyphen/>
        <w:t>тельщика чер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  <w:sz w:val="24"/>
        </w:rPr>
        <w:t>з банк, обслуживающий получателя средств (взыска</w:t>
        <w:softHyphen/>
        <w:t>теля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 по  обцд</w:t>
      </w:r>
      <w:r>
        <w:rPr>
          <w:color w:val="000000"/>
          <w:sz w:val="24"/>
          <w:vertAlign w:val="subscript"/>
        </w:rPr>
        <w:t>еМ</w:t>
      </w:r>
      <w:r>
        <w:rPr>
          <w:color w:val="000000"/>
          <w:sz w:val="24"/>
        </w:rPr>
        <w:t>у  правилу,  получатель  средств  представляет в оанк расчетное документы при реестре переданных на инкассо доку</w:t>
        <w:softHyphen/>
        <w:t>м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ответст^</w:t>
      </w:r>
      <w:r>
        <w:rPr>
          <w:color w:val="000000"/>
          <w:sz w:val="24"/>
          <w:vertAlign w:val="subscript"/>
        </w:rPr>
        <w:t>енны</w:t>
      </w:r>
      <w:r>
        <w:rPr>
          <w:color w:val="000000"/>
          <w:sz w:val="24"/>
        </w:rPr>
        <w:t>й исполнитель банка-эмитента при приеме на ин</w:t>
        <w:softHyphen/>
        <w:t>кассо платежных документов осуществляет проверку соответствия расчетного документа установленной форме бланка, полноты заполне</w:t>
        <w:softHyphen/>
        <w:t>ния всех необходимых реквизитов; подписей и печатей имеющимся в банке ооразц^</w:t>
      </w:r>
      <w:r>
        <w:rPr>
          <w:color w:val="000000"/>
          <w:sz w:val="24"/>
          <w:vertAlign w:val="subscript"/>
        </w:rPr>
        <w:t>м</w:t>
      </w:r>
      <w:r>
        <w:rPr>
          <w:color w:val="000000"/>
          <w:sz w:val="24"/>
        </w:rPr>
        <w:t>_ Согласно действующему законодательству, именно оанк-эмитент обязуется доставить по назначению принятые на инкас</w:t>
        <w:softHyphen/>
        <w:t>со документы, в ходе выполнения данной обязанности, вытекающей из договора оанковского счета, заключенного между клиентом и банком, оанк-эмитент вправе привлечь другой банк - исполняющ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расчетные документы направляются в исполняющий банк. Если маршрут платежа охватывает другие кредитные организации, достав</w:t>
        <w:softHyphen/>
        <w:t>ку расчетных документов они осуществляют самостоятельно; если платеж проходит через учреждения и подразделения расчетной сети Банка России - экспедирование расчетных документов самих кредит</w:t>
        <w:softHyphen/>
        <w:t>ных организаций осуществляется в порядке, установленном ЦБ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поступившие в исполняющий банк расчетные документы регис</w:t>
        <w:softHyphen/>
        <w:t>трируются в журнале произвольной формы. Ответственный исполни</w:t>
        <w:softHyphen/>
        <w:t>тель банка осуществляет контроль полноты и правильности заполне</w:t>
        <w:softHyphen/>
        <w:t>ния реквизитов расчетных документов. В дальнейшем один из экземпляров расчетных документов направляется плательщику для акцепта. При этом расчетные документы помещаются в картотеку по внебалансовому счету № 90901 «Расчетные документы, ожидающие акцепта для оплаты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после совершения акцепта расчетных документов соответствую</w:t>
        <w:softHyphen/>
        <w:t>щая денежная сумма списывается с ведущегося в кредитной организа</w:t>
        <w:softHyphen/>
        <w:t>ции банковского счета плательщика и зачисляется на счет получателя средств. Действующим законодательством допускается частичная оп</w:t>
        <w:softHyphen/>
        <w:t>лата расчетны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ы по инкассо проводятся с использованием платежных требований и инкассовых поруч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атежное требование является расчетным документом, содер</w:t>
        <w:softHyphen/>
        <w:t>жащим требование кредитора (получателя средств) по основному до</w:t>
        <w:softHyphen/>
        <w:t>говору к должнику (плательщику) об уплате определенной денежной суммы через бан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атежные требования применяются при расчетах за поставленные товары, выполненные работы, оказанные услуги, а также в иных случа</w:t>
        <w:softHyphen/>
        <w:t>ях, предусмотренных договором. Указанные расчеты производятся как с предварительным акцептом, так и без акцепта плательщи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рок для акцепта платежных требований, как правило, определя</w:t>
        <w:softHyphen/>
        <w:t>ется сторонами по основному договору. Вместе с тем, срок для акцеп</w:t>
        <w:softHyphen/>
        <w:t>та должен быть не менее пяти рабочих дней, не считая дня поступле</w:t>
        <w:softHyphen/>
        <w:t>ния в банк платежного треб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ательщик вправе досрочно акцептовать платежное требование путем представления в банк заявления, составленного в произволь</w:t>
        <w:softHyphen/>
        <w:t>ной форме, оформленного подписями ответственных лиц и оттиском печат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зможен также отказ от акцепта, который оформляется заявле</w:t>
        <w:softHyphen/>
        <w:t>нием об отказе от акцепта установленной ЦБ РФ формы. При полном отказе от акцепта документы изымаются из картотеки по внебалансо</w:t>
        <w:softHyphen/>
        <w:t>вому счету № 90901 «Расчетные документы, ожидающие акцепта для оплаты&gt; и в тот же день подлежат возврату в банк-эмитент вместе с одним из экземпляров заявления об отказе от акцепта. При частичном отказе от акцепта платежное поручение также изымается из картотеки ки и оплачивается в сумме, акцептованной плательщиком. Произве</w:t>
        <w:softHyphen/>
        <w:t>денная запись заверяется подписью ответственного исполнителя бан</w:t>
        <w:softHyphen/>
        <w:t>ка. Один из экземпляров заявления о частичном отказе от акцепта на</w:t>
        <w:softHyphen/>
        <w:t>правляется в банк-эмитент для передачи получателю средств не позже рабочего дня, следующего за днем приема заявления об отказе от акцеп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платежном требовании на безакцептное списание денежных средств со счетов плательщика в поле «Условия оплаты» получатель средств проставляет «без акцепта», а также делает ссылку на закон, предусматривающий основания такого спис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езакцептное списание средств со счета может осуществляться в случаях, предусмотренных основным договором, только при наличии соответствующего условия в договоре банковского счета либо в допол</w:t>
        <w:softHyphen/>
        <w:t>нительном соглашении к данному договору. При этом плательщик обя</w:t>
        <w:softHyphen/>
        <w:t>зан предоставить в обслуживающий банк сведения о кредиторе (полу</w:t>
        <w:softHyphen/>
        <w:t>чателе средств), который имеет право выставлять платежные требования на такое списание, а также наименование товаров, работ или услуг, за которые будут производиться такие платежи. Отсутст</w:t>
        <w:softHyphen/>
        <w:t>вие условия о безакцептном списании средств в договоре банковского счета либо дополнительного соглашения к договору, а также отсутст</w:t>
        <w:softHyphen/>
        <w:t>вие обусловленных выше требований, является основанием для отка</w:t>
        <w:softHyphen/>
        <w:t>за банком в оплате платежного требования без акцеп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зражения плательщиков по списанию денежных средств с их счетов в безакцептном порядке банками не рассматрив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кассовое поручение является расчетным документом, на осно</w:t>
        <w:softHyphen/>
        <w:t>вании которого производится списание денежных средств со счетов плательщиков в бесспорном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кассовое поручение применя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 случаях, когда бесспорный порядок взыскания денежных средств установлен законодательством, в том числе для взыскания денежных средств органами, выполняющими контрольные функ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взыскания по исполнительным докумен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случаях, предусмотренных сторонами по основному договору, при условии предоставления банку, обслуживающему плательщика, права на списание денежных средств со счета плательщика без его распоряж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кассовые поручения на взыскание денежных средств со счетов, выставленных на основании исполнительных документов, принима</w:t>
        <w:softHyphen/>
        <w:t>ются банком взыскателя с приложением подлинника исполнительно</w:t>
        <w:softHyphen/>
        <w:t>го документа либо его дублика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зыскание средств в бесспорном порядке может быть приостанов</w:t>
        <w:softHyphen/>
        <w:t>лено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решению компетентного контролирующего органа о приоста</w:t>
        <w:softHyphen/>
        <w:t>новлении взыска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наличии судебного акта о приостановлении взыска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иным основаниям, предусмотренным законодательством. При возобновлении списания денежных средств по инкассовому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учению его исполнение осуществляется с сохранением указанной в нем группы очередности и в порядке календарной очередности по</w:t>
        <w:softHyphen/>
        <w:t>ступления документа внутри групп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олнительный документ, взыскание денежных средств по кото</w:t>
        <w:softHyphen/>
        <w:t>рому произведено или прекращено в соответствии с законодательст</w:t>
        <w:softHyphen/>
        <w:t>вом, возвращается исполняющим банком заказной почтой с уведом</w:t>
        <w:softHyphen/>
        <w:t>лением в суд или другой орган, выдавший исполнительный докумен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езналичные расчеты с участием физических лиц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езналичные расчеты с участием физических лиц регулируются Положением «О порядке приема и исполнения кредитными организа</w:t>
        <w:softHyphen/>
        <w:t>циями, подразделениями расчетной сети Банка России исполнитель</w:t>
        <w:softHyphen/>
        <w:t>ных документов, предъявляемых взыскателями - физическими лицами», утв. Банком России 26 марта 2003 г., № 221-П и Положением «О порядке осуществления безналичных расчетов физическими ли</w:t>
        <w:softHyphen/>
        <w:t>цами в Российской Федерации», утв. Банком России 1 апреля 2003 г. № 222-П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езналичные расчеты данного вида могут осуществляться только через кредитные организации, имеющие лицензию Банка России на открытие и ведение банковских счетов физических лиц и (или) пере</w:t>
        <w:softHyphen/>
        <w:t>воды денежных средств по поручению физических лиц без открытия банковских счетов (за исключением почтовых переводов). Безналич</w:t>
        <w:softHyphen/>
        <w:t>ные расчеты физических лиц осуществляются на основании предо</w:t>
        <w:softHyphen/>
        <w:t>ставленных в кредитную организацию расчетных документов. При этом физическое лицо вправе делегировать банку право на составле</w:t>
        <w:softHyphen/>
        <w:t>ние такого документа. Проведение безналичных расчетов возможно одним из следующих способов: по банковским счетам, открываемым на основании договора банковского счета; по счетам, открываемым на основании договора банковского вклада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без открытия счета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езналичные расчеты физических лиц, вытекающие из договор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ого счета (а точнее - текущего счета) осуществляются в те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же формах, которые характерны для юридических лиц: платежны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учениями, аккредитивами, чеками и по инкассо. В целом, правов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жим данных операций основан на Положении Банка России «О без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См. с. 93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" Операции по переводу принятых от физических лиц денежных средств осуществля</w:t>
        <w:softHyphen/>
        <w:t>ются на основании направленного в кредитную организацию заявления на перечис</w:t>
        <w:softHyphen/>
        <w:t>ление средств. Форма такого заявления устанавливается кредитными организация</w:t>
        <w:softHyphen/>
        <w:t>ми либо получателями средст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личных расчетах в Российской Федерации» № 2-П. Расчеты по инкассо имеют некоторые особен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частности, инкассовые поручения применяются при безналич</w:t>
        <w:softHyphen/>
        <w:t>ных расчетах при наличии текущего счет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для взыскания по исполнительным документам, при условии предоставления обслуживающему банку права на списание денеж</w:t>
        <w:softHyphen/>
        <w:t>ных средств со счета плательщика без его распоряж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случаях, предусмотренных основным договором, при условии предоставления обслуживающему банку права на списание денеж</w:t>
        <w:softHyphen/>
        <w:t>ных средств со счета плательщика без его распоряж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взыскатель - физическое лицо располагает сведениями о на</w:t>
        <w:softHyphen/>
        <w:t>личии на счетах должника денежных средств, он вправе представить исполнительный документ непосредственно в банк, в котором открыт счет должника и заявление-поручение, в котором предоставляет бан</w:t>
        <w:softHyphen/>
        <w:t>ку право составления от имени взыскателя инкассового поручения на списание денежных средств со счета должника и их перечисление на счет, указанный взыскател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этом, действующее законодательство предоставляет взыска</w:t>
        <w:softHyphen/>
        <w:t>телю право отозвать неисполненный или частично исполненных ис</w:t>
        <w:softHyphen/>
        <w:t>полнительный документ путем предоставления в банк письменного заявления, составленного взыскателем в произвольной форме. Испол</w:t>
        <w:softHyphen/>
        <w:t>нительный документ возвращается лично взыскателю (доверенному лицу) под расписку в получении на заявлении-поручении или заказ</w:t>
        <w:softHyphen/>
        <w:t>ным почтовым отправлением с уведомлением о вручении. На оборот</w:t>
        <w:softHyphen/>
        <w:t>ной стороне исполнительного документа банком делается отметка о причине возврата документа и проставляется дата его возвра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олнительный документ, взыскание денежных средств по кото</w:t>
        <w:softHyphen/>
        <w:t>рому произведено или прекращено в случаях, предусмотренных за</w:t>
        <w:softHyphen/>
        <w:t>конодательством, возвращается банком также заказным почтовым отправлением с уведомлением о вручен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жбанковские расчеты на территории Росс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настоящее время межбанковские расчеты осуществляются в следующих основных форма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 основе корреспондентских счетов, открываемых кредитными организациями друг у друг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через расчетную сеть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средством специально созданных клиринговых учреждений, осуществляющих зачет взаимных требований кли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орма расчетов посредством коррес7юндентских соглашений от</w:t>
        <w:softHyphen/>
        <w:t>личается возможностью обеспечения максимально возможной скоро</w:t>
        <w:softHyphen/>
        <w:t>сти производства расчетов, а также минимального количества лиц. участвующих при проведении одной расчетной операции, что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вою очередь снижает риск утраты и использования фальшивых доку</w:t>
        <w:softHyphen/>
        <w:t>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реальной возможности использования данной формы расче</w:t>
        <w:softHyphen/>
        <w:t>тов банки открывают друг у друга корреспондентские с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вершении расчетной операции основными субъектами явля</w:t>
        <w:softHyphen/>
        <w:t>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анк-респондент - кредитная организация (филиал), открывшая корреспондентский счет в другой кредитной организации (филиале) и являющаяся его распорядителе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анк-корреспондент - кредитная организация (филиал), открыв</w:t>
        <w:softHyphen/>
        <w:t>шая корреспондентский счет (счет «</w:t>
      </w:r>
      <w:r>
        <w:rPr>
          <w:color w:val="000000"/>
          <w:sz w:val="24"/>
          <w:lang w:val="en-US"/>
        </w:rPr>
        <w:t>JIGPO</w:t>
      </w:r>
      <w:r>
        <w:rPr>
          <w:color w:val="000000"/>
          <w:sz w:val="24"/>
        </w:rPr>
        <w:t>») другой кредитной орга</w:t>
        <w:softHyphen/>
        <w:t>низации (филиалу) - банку-респонденту - и выполняющая по этому счету операции, предусмотренные договором между ни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ение расчетных операций по корреспондентским сче</w:t>
        <w:softHyphen/>
        <w:t>там кредитных организаций, открытым в других кредитных органи</w:t>
        <w:softHyphen/>
        <w:t>зациях имеет ряд сходных черт с расчетами по счетам межфилиаль</w:t>
        <w:softHyphen/>
        <w:t>ных расчетов между подразделениями одной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частности, расчетные операции по ним осуществляются при условии обеспечения ежедневного равенства остатков денежных средств на корреспондентском счете по балансу распорядителя корреспондентского счета - банка-респондента и по балансу банка-корреспондента, а также по счетам межфилиальных расчетов под</w:t>
        <w:softHyphen/>
        <w:t>разделений одной кредитной организации (головной кредитной орга</w:t>
        <w:softHyphen/>
        <w:t>низации либо ее филиалов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ражение расчетных операций в балансах банка-респондента и банка-корреспондента, а также в балансах головной кредитной орга</w:t>
        <w:softHyphen/>
        <w:t>низации, балансах ее филиалов по счетам межфилиальных расчетов осуществляется одной календарной датой (число, месяц, год) - датой перечисления платежа (ДПП). Указанная дата устанавлива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общему правилу - кредитной организацией, начинающей опе</w:t>
        <w:softHyphen/>
        <w:t>рацию перевода денежных средств по счету межфилиальных расчетов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корреспондентскому счету с учетом срока прохождения расчетного до</w:t>
        <w:softHyphen/>
        <w:t>кумента (документопробега). В таком случае ДПП проставляется в рек</w:t>
        <w:softHyphen/>
        <w:t>визите «Резервное поле» платежного пору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отдельных случаях (при перераспределении денежных средств между подразделениями кредитной организации, пополнении корре</w:t>
        <w:softHyphen/>
        <w:t>спондентского счета в другой кредитной организации, возврате де</w:t>
        <w:softHyphen/>
        <w:t>нежных средств с корреспондентского счета и др.) дата может уста</w:t>
        <w:softHyphen/>
        <w:t>навливаться кредитной организацией (филиалом),  завершающей операцию перевода денежных средств по счетам (банком-исполни</w:t>
        <w:softHyphen/>
        <w:t>телем), в реестре предстоящих платежей или в сообщении о получе</w:t>
        <w:softHyphen/>
        <w:t>нии от банка-отправителя денежных сред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При осуществлении платежа через подразделения расчетной сети 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</w:rPr>
        <w:t xml:space="preserve"> Банка России ДПП не устанавлив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роведении платежа, осуществляемого кредитной организа</w:t>
        <w:softHyphen/>
        <w:t>цией (филиалом) по поручению другой кредитной организации в тре</w:t>
        <w:softHyphen/>
        <w:t>тью кредитную организацию, ДПП устанавливается в каждой паре кредитных организаций, а платежные поручения клиентов пере</w:t>
        <w:softHyphen/>
        <w:t>оформляются от имени банка-отправителя. Реквизиты получателя средств в таком случае остаются неизменны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едует также иметь в виду, что подтверждением совершения операции списания или зачисления средств по счету межфилиальных расчетов, а также корреспондентскому счету в другой кредитной ор</w:t>
        <w:softHyphen/>
        <w:t>ганизации является выписка из этих счетов (на бумажном носителе или в виде ЭСИД - электронного служебно-информационного доку</w:t>
        <w:softHyphen/>
        <w:t>мента), направленная банком-исполнителем банку-отправителю. При этом за ДПП принимается день выдачи выпис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рохождении платежа через корреспондентские счета кре</w:t>
        <w:softHyphen/>
        <w:t>дитных организаций банк плательщика на основании поручения кли</w:t>
        <w:softHyphen/>
        <w:t>ента дает распоряжение банку покупателя, являющемуся его коррес</w:t>
        <w:softHyphen/>
        <w:t>пондентом, выплатить получателю определенную сумму средств со своего корреспондентского с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им образом обеспечивается своевременное и надлежащее по</w:t>
        <w:softHyphen/>
        <w:t>ступление средств получател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иболее широко используются на настоящий момент расчеты че</w:t>
        <w:softHyphen/>
        <w:t>рез подразделения расчетной сети Банка России. Особым субъектом подобных соглашений является специальное подразделение ЦБ РФ -расчетно-кассовый центр. Согласно заключаемому договору, РКЦ обязуется производить операции, связанные с расчетно-кассовым об</w:t>
        <w:softHyphen/>
        <w:t>служиванием и кредитованием коммерческих банков. В нем также предусматриваются права и обязанности сторон, а также ответствен</w:t>
        <w:softHyphen/>
        <w:t>ность за ненадлежащее выполнение и невыполнение указанных в до</w:t>
        <w:softHyphen/>
        <w:t>говоре обязатель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ение безналичных расчетов с использованием расчет</w:t>
        <w:softHyphen/>
        <w:t>ной сети Банка России представляется возможным лишь при наличии открытых кредитными организациями в указанной сети корреспон</w:t>
        <w:softHyphen/>
        <w:t>дентских счетов. Данный счет (субсчет - для филиала кредитной ор</w:t>
        <w:softHyphen/>
        <w:t>ганизации) кредитная организация имеет право открыть с момента внесения соответствующей записи в Книгу государственной регист</w:t>
        <w:softHyphen/>
        <w:t>рации кредитных организаций и присвоении ей регистрационного но</w:t>
        <w:softHyphen/>
        <w:t>мера, т.е. с момента создания кредитной организации. Единственным правовым основанием для открытия подобного счета является заклю</w:t>
        <w:softHyphen/>
        <w:t>чение договора с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оведения расчетных операций каждая кредитная органи</w:t>
        <w:softHyphen/>
        <w:t>зация, расположенная на территории Российской Федерации и имею</w:t>
        <w:softHyphen/>
        <w:t>щая лицензию Банка России на осуществление банковских операции. открывает по месту своего нахождения один корреспондентский счет в подразделении расчетной сети Банка России, Кроме того, кредитна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рганизация вправе открыть на имя каждого филиала по месту его нахождения один корреспондентский субсчет в подразделении рас</w:t>
        <w:softHyphen/>
        <w:t>четной сети Банка России, за исключением филиалов, обслуживаю</w:t>
        <w:softHyphen/>
        <w:t>щихся в одном с головной кредитной организацией или другим фили</w:t>
        <w:softHyphen/>
        <w:t>алом кредитной организации подразделении расчетной сети Банка России. В этом случае расчетные операции осуществляются через корреспондентский счет головной кредитной организации или корре</w:t>
        <w:softHyphen/>
        <w:t>спондентский субсчет другого филиала кредитной организации, от</w:t>
        <w:softHyphen/>
        <w:t>крытые в Банке России. На корреспондентском счете коммерческого банка в РКЦ ЦБ РФ хранятся все его средства: как собственные, так и не использованные им деньги своих клиентов, а также не использо</w:t>
        <w:softHyphen/>
        <w:t>ванные средства, полученные в качестве ссуды от иных кредитных учрежд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личие от ранее действовавшего правила, в соответствии с ко</w:t>
        <w:softHyphen/>
        <w:t>торым расчеты осуществлялись строго при наличии и в пределах ос</w:t>
        <w:softHyphen/>
        <w:t>татка средств на этих счетах, в настоящее время прием расчетных до</w:t>
        <w:softHyphen/>
        <w:t>кументов Банком России производится независимо от остатка средств на корреспондентском счете кредитной организации на момент их принятия. Платежи могут осуществляться в пределах средств, имею</w:t>
        <w:softHyphen/>
        <w:t>щихся на момент оплаты, с учетом средств, поступающих в течение операционного дня, и кредитов Банка России в случаях, установлен</w:t>
        <w:softHyphen/>
        <w:t>ных нормативными документами Банка России и заключенными Бан</w:t>
        <w:softHyphen/>
        <w:t>ком России с кредитными организациями договор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прохождении платежа через подразделения расчетной сети ЦБ РФ кредитная организация, в зависимости от выбранного вида платежа, представляет в подразделение расчетной сети Банка России расчетные документы на бумажных носителях и (или) в электронном виде (по каналам связи, на магнитных носителях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и по корреспондентским счетам кредитных организаций ' осуществляются на основании расчетных документов путем оплаты ^■каждого расчетного документа. Расчетные документы клиентов, а ^ также кредитной организации по собственным/операциям на бумаж-</w:t>
      </w:r>
      <w:r>
        <w:rPr>
          <w:color w:val="000000"/>
          <w:sz w:val="24"/>
          <w:lang w:val="en-US"/>
        </w:rPr>
        <w:t>if</w:t>
      </w:r>
      <w:r>
        <w:rPr>
          <w:color w:val="000000"/>
          <w:sz w:val="24"/>
        </w:rPr>
        <w:t>-ных носителях представляются кредитной организацией в подразде-щ ления расчетной сети Банка России в составе сводного платежного по-Ц'Ручения с приложением описи расчетных документов. |;    Сводное платежное поручение является письменным распоряже</w:t>
        <w:softHyphen/>
        <w:t>нием кредитной организации - плательщика (ее филиала) подразде</w:t>
        <w:softHyphen/>
        <w:t>лению расчетной сети Банка России о списании с корреспондентского "£чета (субсчета) суммы денежных средств. Оно представляется от</w:t>
        <w:softHyphen/>
        <w:t>дельно по каждому виду платежа и по каждой группе очередности. Оплата расчетных документов, приложенных к сводному платежно</w:t>
        <w:softHyphen/>
        <w:t xml:space="preserve">му поручению, осуществляется в последовательности, указанной в Цлиси расчетных документов, </w:t>
      </w: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йствующее законодательство предусматривает возможность предоставления кредитной организацией (филиалом) электронных платежных документов (ЭПД). В таком случае сформированный ЭПД или пакет ЭПД кредитная организация (филиал) направляет в подраз</w:t>
        <w:softHyphen/>
        <w:t>деление расчетной сети Банка России с использованием средств теле-' коммуникаций или представляет на магнитном носителе курьером ли</w:t>
        <w:softHyphen/>
        <w:t>бо спецсвязь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разделение расчетной сети Банка России при приеме сводных платежных поручений с приложениями осуществляет проверку пра</w:t>
        <w:softHyphen/>
        <w:t>вильности их составления и оформления. По расчетным документам кредитной организации, у которой отозвана лицензия на осуществле</w:t>
        <w:softHyphen/>
        <w:t>ние банковских операций, дополнительно проверяется соответст</w:t>
        <w:softHyphen/>
        <w:t>вие назначения платежа перечню операций, разрешенных норматив</w:t>
        <w:softHyphen/>
        <w:t>ными документами Банка России для соответствующих кредитных организаций. Если при проведении такой проверки выявляются нару</w:t>
        <w:softHyphen/>
        <w:t>шения требований Банка России по их оформлению, расчетные доку</w:t>
        <w:softHyphen/>
        <w:t>менты (сводное платежное поручение и все приложенные к нему до</w:t>
        <w:softHyphen/>
        <w:t>кументы) приему не подлежат. Следует подчеркнуть, что в целом подобная проверка носит исключительно формальный характе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ные документы, не прошедшие контроль и не принятые к дальнейшей обработке, подразделение расчетной сети Банка России возвращает вместе с выпиской из корреспондентского счета (субсче</w:t>
        <w:softHyphen/>
        <w:t>та) и извещением, о возврате расчетны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аличии Щ корреспондентском счете (субсчете) кредитной организации (филиала) денежных средств, достаточных для удовле</w:t>
        <w:softHyphen/>
        <w:t>творения всех требований, предъявленных к счету, списание этих средств осуществляется в порядке поступления распоряжений вла</w:t>
        <w:softHyphen/>
        <w:t>дельца счета и других расчетных документов в течение операционно</w:t>
        <w:softHyphen/>
        <w:t>го дня, если иное не предусмотрено законодательством и договором с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 достаточностью средств на счете понимается наличие ос</w:t>
        <w:softHyphen/>
        <w:t>татка денежных средств на корреспондентском счете (субсчете) кре</w:t>
        <w:softHyphen/>
        <w:t>дитной организации (филиала) не ниже суммы всех требований либо выполнение условий, предусмотренных договором счета, что позво</w:t>
        <w:softHyphen/>
        <w:t>ляет проводить расчетные операции по всем предъявленным к счету требованиям, если их сумма превышает сумму остатка денежных средств на счете. При достаточности средств операции по их списа</w:t>
        <w:softHyphen/>
        <w:t>нию и зачислению отражаются на балансе кредитной организации да</w:t>
        <w:softHyphen/>
        <w:t>той их проведения в подразделении расчетной сет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едостаточности денежных средств на корреспондентском счете (субсчете) кредитной организации (филиала) для удовлетворе</w:t>
        <w:softHyphen/>
        <w:t>ния всех предъявленных к нему требований операции по списанию денежных средств осуществляются в соответствии с очередностью, установленной законодательством. В этом случае денежные сред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писанные со счета плательщика, отражаются по балансовому счету учета средств, списанных со счетов клиентов, но не проведенных по корреспондентскому счету кредитной организации из-за недостаточ</w:t>
        <w:softHyphen/>
        <w:t>ности средств. При этом расчетные документы помещаются в карто</w:t>
        <w:softHyphen/>
        <w:t>теку неоплаченных расчетных документов к корреспондентскому счету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итогам указанных операций подразделение расчетной сети вы</w:t>
        <w:softHyphen/>
        <w:t>дает кредитной организации (филиалу) выписку из корреспондент</w:t>
        <w:softHyphen/>
        <w:t>ского счета о совершении операции и общую справку об оплаченных, помещенных в картотеку неоплаченных, возвращенных документах на бумажных носител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йствующее законодательство предусматривает возможность частичной оплаты сводного платежного поручения в виде оплаты приложенных к нему отдельных расчетны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оме того, кредитная организация имеет право отозвать расчет</w:t>
        <w:softHyphen/>
        <w:t>ные документы клиентов и платежные поручения по собственным операциям, не оплаченные из-за недостаточности средств на коррес</w:t>
        <w:softHyphen/>
        <w:t>пондентском счете и помещенные в картотеки неоплаченных расчет</w:t>
        <w:softHyphen/>
        <w:t>ных документов в Банке России до их оплаты. Отзыв осуществляется по заявлению кредитной организации в произвольной форм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тупившие из РКЦ ЦБ РФ плательщика расчетные документы обрабатываются в РКЦ ЦБ РФ получателя средств и передаются бан</w:t>
        <w:softHyphen/>
        <w:t>ку получателя сред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и по списанию денежных средств с/корреспондентского счета кредитной организации и зачислению их на ее счет подтверж</w:t>
        <w:softHyphen/>
        <w:t>даются выпиской из корреспондентского счета, выдаваемой в зависи</w:t>
        <w:softHyphen/>
        <w:t>мости от способа обмена расчетными документ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Р1 получении выписки из корреспондентского счета (субсчета) с приложением расчетных документов кредитная организация зачис</w:t>
        <w:softHyphen/>
        <w:t>ляет денежные средства клиенту только при полном совпадении рек</w:t>
        <w:softHyphen/>
        <w:t>визитов, указанных в выписке, с реквизитами соответствующего рас</w:t>
        <w:softHyphen/>
        <w:t>четного документа, являющегося основанием для осуществления оп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ременным видом осуществления межбанковских расчетов яв</w:t>
        <w:softHyphen/>
        <w:t>ляются клиринговые расчеты. Это расчеты посредством специально ; создаваемых клиринговых учрежд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лиринг представляет собой систему безналичных расчетов, осно-|ванную на зачете взаимных требований, осуществляемую посредст</w:t>
        <w:softHyphen/>
        <w:t>вом банков и специально создаваемых клиринговых учреждений. ^Клиентами клирингового учреждения являются его учредители, а ртакже кредитные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чет встречных требований, осуществляемый на основе двусто</w:t>
        <w:softHyphen/>
        <w:t>роннего соглашения, по которому кредитные организации проводят ^взаимозачет посланных и оплаченных платежных поручений и осу0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ществляют в определенное время взаимные расчеты по чистой стои</w:t>
        <w:softHyphen/>
        <w:t>мости платежей, является двусторонним взаимозаче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в системе взаимозачета участвуют три банка и более, то по</w:t>
        <w:softHyphen/>
        <w:t>добный процесс называется многосторонним взаимозачетом и осуще</w:t>
        <w:softHyphen/>
        <w:t>ствляется посредством системы клиринговых учрежд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ные документы по операциям, производимым между участ</w:t>
        <w:softHyphen/>
        <w:t>никами клиринговых расчетов, предъявляются в клиринговое учреж</w:t>
        <w:softHyphen/>
        <w:t>дение для зачета, находят отражение на лицевых счетах, носящих на</w:t>
        <w:softHyphen/>
        <w:t>звание транзитных счетов-позиций. Обязательства отражаются по дебету лицевого счета и выражают кредиторскую задолженность данного субъекта предпринимательской деятельности; требования отражаются соответственно по кредиту с лицевого счета и определя</w:t>
        <w:softHyphen/>
        <w:t>ют дебиторскую задолженность субъек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ктическая ликвидация дебетового сальдо, выражающая окон</w:t>
        <w:softHyphen/>
        <w:t>чательный расчет по результатам взаимных требований, возможна с использованием различных вариант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на открытом в территориальном учреждении Центрального бан</w:t>
        <w:softHyphen/>
        <w:t>ка Российской Федерации корреспондентском счете клирингового уч</w:t>
        <w:softHyphen/>
        <w:t>реждения хранится резервный фонд, специально создаваемый для осуществления участниками клиринговых операций расчетов при от</w:t>
        <w:softHyphen/>
        <w:t>сутствии денежных средств. На этот же корреспондентский счет уча</w:t>
        <w:softHyphen/>
        <w:t>стники клиринга вправе открывать собственные субкорсчета. При ис</w:t>
        <w:softHyphen/>
        <w:t>пользовании подобной схемы окончательный расчет производится посредством перечисления денежных средств по вышеуказанным сче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наименее удобен и выгоден способ, при использовании которого в случае неплатежеспособности одного из участников осуществления клиринговых расчетов производится восстановление платежей или обязательств между всеми участниками, то есть пересчет многосто</w:t>
        <w:softHyphen/>
        <w:t>ронних пози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наиболее распространенным в российской практике является третий вариант проведения окончательного расчета, при котором клиринговый центр предоставляет для оплаты дебетовое сальдо по результатам зачета к корреспондентскому счету участника клирин</w:t>
        <w:softHyphen/>
        <w:t>говой операции в учреждении Центрального банка Российской Федерации. В таком случае клиринговый центр помимо открытия ли</w:t>
        <w:softHyphen/>
        <w:t>цевых счетов участникам клиринговых операций открывает коррес</w:t>
        <w:softHyphen/>
        <w:t>пондентский счет в местном учреждении Центрального банка Россий</w:t>
        <w:softHyphen/>
        <w:t>ской Федерации, на который отчисляются взносы учредителей. В ходе осуществления текущих расчетов в пределах одного операци</w:t>
        <w:softHyphen/>
        <w:t>онного дня поступающие в клиринговое учреждение расчетно-пла-тежные документы отражаются соответствующим образом на дебете и кредите плательщика и получателя средств на лицевых счетах. По результатам осуществленных операций клиринговое учрежд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ие составляет сальдовую ведомость и передает ее в территориальное учреждение Центрального банка Российской Федерации, которое списывает дебетовое сальдо со счета банка-участника, зачисляя его сумму на корреспондентский счет клирингового учреждения. С ука</w:t>
        <w:softHyphen/>
        <w:t>занного, счета клиринговое учреждение производит окончательный расчет, отражая его результаты на лицевых счетах участни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им образом, при осуществлении клиринговых операций де</w:t>
        <w:softHyphen/>
        <w:t>нежные претензии их участников погашаются их же денежными обя</w:t>
        <w:softHyphen/>
        <w:t>зательствами посредством осуществления взаимного за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Юридически основы правового статуса клиринговых учреждений ус</w:t>
        <w:softHyphen/>
        <w:t>тановлены во «Временном положении о клиринговом учреждении», утв. Центральным банком Российской Федерации 10 февраля 1993 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ссовые опер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к правило, все расчеты в процессе осуществления предприни</w:t>
        <w:softHyphen/>
        <w:t>мательской деятельности производятся в безналичном порядке. Од</w:t>
        <w:softHyphen/>
        <w:t>нако законодательство предоставляет хозяйствующим субъектам право использовать при расчетах с контрагентами и наличные денеж</w:t>
        <w:softHyphen/>
        <w:t>ные средства. Для осуществления расчетов наличными деньгами предприятие должно иметь кассу и вести кассовую книгу по установ</w:t>
        <w:softHyphen/>
        <w:t>ленной форм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сса юридического лица - это изолированное помещение, пред</w:t>
        <w:softHyphen/>
        <w:t>назначенное для приема, выдачи и временного хранения наличных дене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Хранение в кассе наличных денег и других ценностей, не принад</w:t>
        <w:softHyphen/>
        <w:t>лежащих данному предприятию, запрещ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е поступления и выдачи наличных денег учитываются в кассо</w:t>
        <w:softHyphen/>
        <w:t>вой книге предприятия.            |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ждое предприятие ведет только одну кассовую книгу, которая -должна быть пронумерована, прошнурована и опечатана. Количество листов в кассовой книге заверяется подписями руководителя и глав-"' ного бухгалтера данного предприятия. Записи в кассовой книге ведут</w:t>
        <w:softHyphen/>
        <w:t>ся в 2-х экземплярах через копировальную бумагу чернилами или "шариковой ручкой. Вторые экземпляры листов должны быть отрыв-ми и служат отчетом кассира. Первые экземпляры листов остают</w:t>
        <w:softHyphen/>
        <w:t>ся в кассовой книге. Первые и вторые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)экземпляры листов нумеруют</w:t>
        <w:softHyphen/>
        <w:t>ся одинаковыми номерами.                 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чистки и неоговоренные исправления в кассовой книге не до-Р'пускаются, Сделанные исправления заверяются подписями касси-, а также главного бухгалтера предприятия или лица, его заменяю</w:t>
        <w:softHyphen/>
        <w:t>щег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условии обеспечения полной сохранности кассовых докумен</w:t>
        <w:softHyphen/>
        <w:t>тов кассовая книга может вестись автоматизированным способом</w:t>
      </w:r>
      <w:r>
        <w:rPr>
          <w:sz w:val="24"/>
        </w:rPr>
        <w:t xml:space="preserve"> </w:t>
      </w:r>
      <w:r>
        <w:rPr>
          <w:color w:val="000000"/>
          <w:sz w:val="24"/>
        </w:rPr>
        <w:t>Выдача наличных денег под отчет производится из кассы предпри</w:t>
        <w:softHyphen/>
        <w:t>ятия и только на хозяйственно-операционные расходы, а также на рас</w:t>
        <w:softHyphen/>
        <w:t>ходы экспедиций, геолого-разведочных партий, уполномоченных пред</w:t>
        <w:softHyphen/>
        <w:t xml:space="preserve">приятий и организаций, отдельных подразделений хозяйственных организаций, в том числе филиалов, не </w:t>
      </w:r>
      <w:r>
        <w:rPr>
          <w:color w:val="000000"/>
          <w:sz w:val="24"/>
          <w:vertAlign w:val="subscript"/>
        </w:rPr>
        <w:t>СОС</w:t>
      </w:r>
      <w:r>
        <w:rPr>
          <w:color w:val="000000"/>
          <w:sz w:val="24"/>
        </w:rPr>
        <w:t>тоящих на самостоятельном балансе и находящихся вне района деятельности организаций в разме</w:t>
        <w:softHyphen/>
        <w:t>рах и на сроки, определяемые руководителями предприят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дача наличных денег под отчет на расходы, связанные со слу</w:t>
        <w:softHyphen/>
        <w:t>жебными командировками, производится в пределах сумм, причита</w:t>
        <w:softHyphen/>
        <w:t>ющихся командированным лицам на эти цел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дача наличных денег под отчет осуществляется при условии полного отчета конкретного подотчетного лица по ранее выданному ему авансу. Передача выданных под отчет наличных денег одним ли</w:t>
        <w:softHyphen/>
        <w:t>цом другому запрещается.   ■        _                   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ца, получившие наличные деньги под отчет, обязаны, не позднее 3 рабочих, дней по истечении срока, на который они выданы, или со дня возвращения из командировки,, предъявить в бухгалтерию- пред</w:t>
        <w:softHyphen/>
        <w:t>приятия отчет об израсходованных суммах и произвести окончатель</w:t>
        <w:softHyphen/>
        <w:t>ный расчет по-ним.                          ■                                                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дача наличных денег из касс предприятий производится по расходным кассовым ордерам или надлежаще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оформленным дру</w:t>
        <w:softHyphen/>
        <w:t>гим документам (платежным ведомостям (расчетно-платежным ведо</w:t>
        <w:softHyphen/>
        <w:t>мостям:), счетам: и др.) с наложением на эти документы штампа с рек</w:t>
        <w:softHyphen/>
        <w:t>визитами расходного кассового ордера. Документы на выдачу денег должны быть подписаны руководителем, главным бухгалтером пред</w:t>
        <w:softHyphen/>
        <w:t>приятия или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лицами,, на это' уполномоченными: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Расписка, в получении/ денег может быть сделана получателем только собственноручно с указанием | полученной суммы: рублем -прописью, копеек - цифрами. При. получении денег по платежной' (расчетно-платежной) ведомости </w:t>
      </w:r>
      <w:r>
        <w:rPr>
          <w:color w:val="000000"/>
          <w:sz w:val="24"/>
          <w:lang w:val="en-US"/>
        </w:rPr>
        <w:t>cyMip</w:t>
      </w:r>
      <w:r>
        <w:rPr>
          <w:color w:val="000000"/>
          <w:sz w:val="24"/>
        </w:rPr>
        <w:t xml:space="preserve"> прописью не' указыв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ем наличных-денег кассами производится по приходным кас~ совым ордерам, подписанным главным: бухгалтером или иным упол</w:t>
        <w:softHyphen/>
        <w:t>номоченным лиц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 приеме денег выдается квитанция: к приходному кассовому ор</w:t>
        <w:softHyphen/>
        <w:t>деру за подписями главного бухгалтера или лица, на это уполномо</w:t>
        <w:softHyphen/>
        <w:t>ченного, и кассира, заверенная печатью (штампом) кассира или отти-" ском кассового аппарата.           ' |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ем наличных денег предприятиями при: осуществлении расче</w:t>
        <w:softHyphen/>
        <w:t xml:space="preserve">тов с населением производится с обязательным применением кон-трольно-кассовых машин.....      ,   </w:t>
      </w: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ем: и: выдача денег по кассовым ордерам может производиться только в день их составл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ветственность за соблюдение порядка ведения кассовых опера</w:t>
        <w:softHyphen/>
        <w:t>ций возлагается на руководителей предприятий, главных бухгалте</w:t>
        <w:softHyphen/>
        <w:t>ров и касси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е хозяйствующие субъекты независимо от организационно-пра</w:t>
        <w:softHyphen/>
        <w:t>вовых форм и сферы деятельности обязаны хранить свободные де</w:t>
        <w:softHyphen/>
        <w:t>нежные средства на счетах в кредитных организациях. Наличные де</w:t>
        <w:softHyphen/>
        <w:t>нежные средства, поступающие в кассы предприятий, подлежат сдаче в кредитные организации для последующего зачисления на счета этих предприят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нежная наличность сдается предприятиями непосредственно в кассы кредитных организаций или через объединенные кассы при предприятиях, а также предприятиям Госкомсвязи России для пере</w:t>
        <w:softHyphen/>
        <w:t>вода на соответствующие счета в кредитных организациях. Наличные деньги могут сдаваться предприятиями на договорных условиях че</w:t>
        <w:softHyphen/>
        <w:t>рез инкассаторские службы банков или специализированные инкас</w:t>
        <w:softHyphen/>
        <w:t>саторские службы, имеющие лицензию Банка России на осуществле</w:t>
        <w:softHyphen/>
        <w:t>ние операций по инкассации денежных сред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и сроки сдачи наличных денег устанавливаются обслужи-,' вающими банками по согласованию с руководителями обслуживаемых предприятий, исходя из необходимости ускорения оборачиваемости денег и своевременного поступления их в кассы в дни работы бан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этом могут устанавливаться следующие сроки сдачи пред</w:t>
        <w:softHyphen/>
        <w:t>приятиями наличных денежных средст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расположенных в населенном пункте, где име</w:t>
        <w:softHyphen/>
        <w:t>ются кредитные организации или предприятия Госкомсвязи Рос</w:t>
        <w:softHyphen/>
        <w:t>сии, - ежедневно в день поступления наличных денег в кассы пред</w:t>
        <w:softHyphen/>
        <w:t xml:space="preserve">приятий                                       </w:t>
      </w:r>
      <w:r>
        <w:rPr>
          <w:color w:val="000000"/>
          <w:sz w:val="24"/>
          <w:lang w:val="en-US"/>
        </w:rPr>
        <w:t>I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которые в силу специфики своей деятельнос</w:t>
        <w:softHyphen/>
        <w:t>ти и режима работы, а также при отсутствии вечерней инкасс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 Или вечерней кассы банка не моргут ежедневно в конце рабочего дня ; сдавать наличные денежные средства в банк или предприятия Гос-^комсвязи России, - на следующий ден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расположенных в населенном пункте, где нет банков или предприятий Госкомсвязи России, а также находящихс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mallCaps/>
          <w:color w:val="000000"/>
          <w:sz w:val="24"/>
        </w:rPr>
        <w:t>|;</w:t>
      </w:r>
      <w:r>
        <w:rPr>
          <w:smallCaps/>
          <w:color w:val="000000"/>
          <w:sz w:val="24"/>
          <w:lang w:val="en-US"/>
        </w:rPr>
        <w:t>iqt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них на отдаленном расстоянии, - 1\ раз в несколько дн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кассах предприятий могут храниться наличные деньги в пред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х лимитов, устанавливаемых обслуживающими их учреждениями ['банков по согласованию' с руководителями этих предприят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Лимит остатка наличных денег в кассе устанавливается обслужи</w:t>
        <w:softHyphen/>
        <w:t>вающими банками ежегодно! всем предприятиям, независимо от орга</w:t>
        <w:softHyphen/>
        <w:t>низационно - правовой формы и сферы деятельности, имеющим кассу |м осуществляющим налично-денежные расчеты. Для установления | лимита остатка наличных денег в кассе предприятие предоставляет в №анк, осуществляющий! его расчетно-кассовое обслуживание, расчет на установление лимита остатка кассы. Также оформляется разреше</w:t>
        <w:softHyphen/>
        <w:t>ние на расходование наличных денег из выручки, поступающей в кас</w:t>
        <w:softHyphen/>
        <w:t>су предприят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аличии у предприятия нескольких счетов в различных кре</w:t>
        <w:softHyphen/>
        <w:t>дитных организациях, предприятие по своему усмотрению обращает</w:t>
        <w:softHyphen/>
        <w:t>ся в одну из обслуживающих его кредитных организаций с расчетом на установление лимита остатка наличных денег в касс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едприятия, не предоставившего расчет на установление ли</w:t>
        <w:softHyphen/>
        <w:t>мита остатка наличных денег в кассе ни в один из обслуживающих его банков, лимит остатка кассы считается нулевым, а не сданная пред</w:t>
        <w:softHyphen/>
        <w:t>приятием в кредитные организации денежная наличность - сверхли</w:t>
        <w:softHyphen/>
        <w:t>митн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мит остатка кассы определяется, исходя из объемов налично-денежного оборота предприятий с учетом особенностей режима его деятельности, обеспечения сохранности ценностей и иных факт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этом лимит остатка кассы устанавлива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имеющих денежную выручку и сдающих на</w:t>
        <w:softHyphen/>
        <w:t>личные денежные средства в кредитные организации или предприя</w:t>
        <w:softHyphen/>
        <w:t>тия Госкомсвязи России ежедневно в конце рабочего дня, - в разме</w:t>
        <w:softHyphen/>
        <w:t>рах, необходимых для обеспечения (нормальной работы предприятий с утра следующего дн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имеющих денежную выручку и сдающих на</w:t>
        <w:softHyphen/>
        <w:t>личные денежные средства в кредитные организации или предприя</w:t>
        <w:softHyphen/>
        <w:t>тия Госкомсвязи России на следующий день, - в пределах средне</w:t>
        <w:softHyphen/>
        <w:t>дневной выручки наличными деньг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имеющих денежную выручку и сдающих на</w:t>
        <w:softHyphen/>
        <w:t>личные денежные средства в кредитные организации или предприя</w:t>
        <w:softHyphen/>
        <w:t>тия Госкомсвязи России не ежедневно, - в зависимости от установ</w:t>
        <w:softHyphen/>
        <w:t>ленных сроков сдачи и суммы денежной выруч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ля предприятий, не имеющих денежной выручки, - в пределах среднедневного расхода наличных денег (кроме расходов на заработ</w:t>
        <w:softHyphen/>
        <w:t>ную плату, выплаты социального характера и стипенди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еобходимости лимиты остатков касс пересматриваются в те</w:t>
        <w:softHyphen/>
        <w:t>чение года в установленном порядке по обоснованной просьбе предпри</w:t>
        <w:softHyphen/>
        <w:t>ятия (в случае изменения объемов кассовых оборотов, условий сдачи выручки и др.), а также в соответствии с договором банковского сче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я денежная наличность сверх установленных лимитов остатка наличных денег в кассе подлежит сдаче в кредитную организацию для последующего зачисления на счет юридического лица в порядке и в сроки, согласованные с обслуживающими банк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верх установленных лимитов предприятия могут хранить в сво</w:t>
        <w:softHyphen/>
        <w:t>их кассах наличные деньги только для выдачи заработной платы, вы</w:t>
        <w:softHyphen/>
        <w:t>плат социального характера и стипендий и не свыше 3 рабочих дней (для предприятий, расположенных в районах Крайнего Севера и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равненных к ним местностях, - до 5 дней), включая день получе</w:t>
        <w:softHyphen/>
        <w:t>ния денег в банке. По истечении этого срока не использованные по на</w:t>
        <w:softHyphen/>
        <w:t>значению суммы наличных денег сдаются в бан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учать наличные денежные средства в банке предприятия мо</w:t>
        <w:softHyphen/>
        <w:t>гут только на цели, установленные федеральными законами, норма</w:t>
        <w:softHyphen/>
        <w:t>тивными актами Банка России. При согласовании конкретных сроков выдачи наличных денег на эти цели банки учитывают необходимость равномерного распределения их по дням месяца и беспрепятственно</w:t>
        <w:softHyphen/>
        <w:t>го удовлетворения обоснованных требований предприятия в налич</w:t>
        <w:softHyphen/>
        <w:t>ных деньгах. В этих целях банки ежегодно составляют календарь вы</w:t>
        <w:softHyphen/>
        <w:t>дач наличных денег (по дням) на основании сведений предприятий о размерах и сроках выплаты заработной платы, стипендий, иных вы</w:t>
        <w:softHyphen/>
        <w:t>плат социального характер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ведения кассовых операций кредитных организаций ус</w:t>
        <w:softHyphen/>
        <w:t>тановлен Положением ЦБ РФ от 9 октября 2002 г. № 199-П «О поряд</w:t>
        <w:softHyphen/>
        <w:t>ке ведения кассовых операций-в кредитных организациях на террито</w:t>
        <w:softHyphen/>
        <w:t>рии РФ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имеет ряд особенност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комплексного кассового обслуживания физических и юриди</w:t>
        <w:softHyphen/>
        <w:t>ческих лиц и обработки денежной наличности кредитная организация создает кассовое подразделение, (состоящее из приходных, расход</w:t>
        <w:softHyphen/>
        <w:t>ных, приходно-расходных, вечерних касс, разменных касс, касс пере</w:t>
        <w:softHyphen/>
        <w:t>счета и других. Непосредственное'выполнение операций с наличными деньгами осуществляют кассовые и инкассаторские работники кре</w:t>
        <w:softHyphen/>
        <w:t>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ем денежной наличности от организаций в приходную кассу кредитной организации производится по объявлениям на взнос н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чными. Объявления на взнос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личными представляют собой ком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лект документов, состоящий из объявления, ордера и квитанции. Организации могут вносить наличные деньги только на свой банков</w:t>
        <w:softHyphen/>
        <w:t>ский сч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онный работник проверяет правильность заполнения объ-' явления на взнос наличными, оформляет его, отражает сумму денег в кассовом журнале по приходу и передает объявление на взнос налич</w:t>
        <w:softHyphen/>
        <w:t>ными в касс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учив объявление на взнос наличными, кассовый работник при</w:t>
        <w:softHyphen/>
        <w:t>ходной кассы проверяет наличие и тождественность подписи опера</w:t>
        <w:softHyphen/>
        <w:t>ционного работника по имеющемусяюбразцу, сличает соответствие ■ суммы цифрами и прописью, вызывает вносителя денег и принимает ,' от него банкноты полистно, монету - по кружкам. На столе кассового , работника находятся только деньги лица, их вносящего. Все ранее ! принятые кассовым работником деньщ хранятся в индивидуальных : средствах хранения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Вестник Банка России 2002. 10 декабря №66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риема денег кассовый работник сверяет сумму, указанную в объявлении на взнос наличными, с суммой, фактически оказавшей</w:t>
        <w:softHyphen/>
        <w:t>ся при пересчете. При соответствии сумм кассовый работник подпи</w:t>
        <w:softHyphen/>
        <w:t>сывает объявление, квитанцию и ордер, ставит печать на квитанции и выдает ее вносителю дене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я полученная в течение операционного дня денежная наличность формируется и упаковывается в корешки, пачки и мешки в порядке, установленном в Положении ЦБ РФ от 9 октября 2002 г. № 199-П «О по</w:t>
        <w:softHyphen/>
        <w:t>рядке ведения кассовых операций в кредитных организациях на тер</w:t>
        <w:softHyphen/>
        <w:t>ритории РФ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 организаций может приниматься денежная наличность, упако</w:t>
        <w:softHyphen/>
        <w:t>ванная в инкассаторские сумки, мешки, кейсы, другие средства для упаковки денег, обеспечивающие их сохранность при доставке и не позволяющие осуществить их вскрытие без видимых следов наруше</w:t>
        <w:softHyphen/>
        <w:t>ния целостности (далее - сумки). В кредитной организации ведется список организаций, сдающих денежную наличность в сумках, с указа</w:t>
        <w:softHyphen/>
        <w:t>нием в нем количества закрепленных за каждой организацией сумо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ссовый работник кредитной организации при приеме сумки с денежной наличностью осуществляет ее проверку. В случае предъяв</w:t>
        <w:softHyphen/>
        <w:t>ления сумки, имеющей дефекты упаковки, прием находящейся в ней наличности осуществляется полистро-поштучным пересче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риема сумки кассовый работник подписывает препроводи</w:t>
        <w:softHyphen/>
        <w:t>тельную ведомость, проставляет печать и возвращает ее представи</w:t>
        <w:softHyphen/>
        <w:t>телю клиента, а также выдает ему порожнюю сумк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е поступившие в течение операционного дня наличные деньга должны быть оприходованы в операционную кассу в тот же ден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ем денежной наличности от организаций, сумок с денежно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личностью от инкассаторов возмож</w:t>
      </w:r>
      <w:r>
        <w:rPr>
          <w:color w:val="000000"/>
          <w:sz w:val="24"/>
          <w:vertAlign w:val="subscript"/>
        </w:rPr>
        <w:t xml:space="preserve">] </w:t>
      </w:r>
      <w:r>
        <w:rPr>
          <w:color w:val="000000"/>
          <w:sz w:val="24"/>
        </w:rPr>
        <w:t>онного дня кредитной организации. В проводится вечерними кассами. О вре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эн </w:t>
      </w:r>
      <w:r>
        <w:rPr>
          <w:smallCaps/>
          <w:color w:val="000000"/>
          <w:sz w:val="24"/>
          <w:lang w:val="en-US"/>
        </w:rPr>
        <w:t>pi</w:t>
      </w:r>
      <w:r>
        <w:rPr>
          <w:smallCaps/>
          <w:color w:val="000000"/>
          <w:sz w:val="24"/>
        </w:rPr>
        <w:t xml:space="preserve"> </w:t>
      </w:r>
      <w:r>
        <w:rPr>
          <w:color w:val="000000"/>
          <w:sz w:val="24"/>
        </w:rPr>
        <w:t>после окончания операци-этом случае прием наличности лени работы этих касс вывеш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ется объявление.                           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ем вечерней кассой сумок с денежной наличностью возможет и от инкассат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арший бригады инкассаторов предъявляет операционному ра</w:t>
        <w:softHyphen/>
        <w:t>ботнику вечерней кассы препроводительные ведомости-накладные к сумкам, явочные карточки и служебные удостовер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онный работник проверяет соответствие записей в на</w:t>
        <w:softHyphen/>
        <w:t>кладных и явочных карточках, регистрирует подлежащие приему от инкассаторов сумки в журнале учета принятых сумок. После этого операционный работник проверяет соответствие количества сдавае</w:t>
        <w:softHyphen/>
        <w:t>мых сумок в кассу данным справки о выданных инкассаторам сумках и явочных карточках и возвращает явочные карточки инкассатор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 общем количестве принятых вечерней кассой сумок с денежной наличностью и порожних сумок составляется справ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умки с денежной наличностью, доставленные инкассаторами в кассу в течение операционного дня, сдаются в аналогичном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дача наличных денег организациям с их банковских счетов производится по денежным чекам. Для получения наличных денег клиент предъявляет денежный чек операционному работнику. После соответствующей проверки ему выдается контрольная марка от де</w:t>
        <w:softHyphen/>
        <w:t>нежного чека для предъявления в касс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лучив денежный чек, кассовый работник проверяет наличие на нем необходимых реквизитов (подписей должностных лиц кредитной организации, наличие данных паспорта или удостоверения личности клиента' и т.п.), подготавливает сумму денег, подлежащую выдаче, вызывает получателя денег по номеру чека и спрашивает у него сум</w:t>
        <w:softHyphen/>
        <w:t>му получаемых денег, повторно пересчитывает подготовленную к вы</w:t>
        <w:softHyphen/>
        <w:t>даче сумму денег в присутствии клиента и только после этого выдает деньги получателю и подписывает че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ршение операций, при которых клиент, не внося денег, предъявляет одновременно денежный чек и объявление на взнос на</w:t>
        <w:softHyphen/>
        <w:t>личными, не допускается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целях улучшения кассового обслуживания населения кредитная организация может открывать операционные кассы вне кассового уз</w:t>
        <w:softHyphen/>
        <w:t>ла для совершения операций по приему и выдаче вкладов (в рублях и иностранной валюте), продаже и покупке ценных бумаг, приему ком</w:t>
        <w:softHyphen/>
        <w:t>мунальных и других платежей от физических лиц. Операционные 'кассы вне кассового узла, расположенные в организациях, произво</w:t>
        <w:softHyphen/>
        <w:t>дят, кроме вышеперечисленных операций, выдачу средств на зар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ботную плату и выплаты социального характера, а также на команди-|: ровочные расходы рабочим и служащи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иема и выдачи денежной наличности кредитная организа</w:t>
        <w:softHyphen/>
        <w:t>ция может устанавливать банкоматы, автоматы для хранения, при-{ и выдачи денежной наличности с использованием персонального ^компьютера, установленного на рабочем месте кассира (электронные [кассиры); терминалы, функционирующие в автоматическом режиме |;..и предназначенные для приема денежной наличности от клиентов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ее хранения (автоматические сейфы) и т.п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ссовое обслуживание кредитной организации осуществляется [расчетно-кассовым центром Банка России на основании заключенно</w:t>
        <w:softHyphen/>
        <w:t>го договора на кассовое обслуживание, Заведующий кассой кредитной ^организации согласовывает с руководителем расчетно-кассового цен-|;Тра дату и время сдачи денег, а также сообщает сумму денежной на</w:t>
        <w:softHyphen/>
        <w:t>личности, подлежащую сдач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дача денег в приходную кассу расчетно-кассового центра произ</w:t>
        <w:softHyphen/>
        <w:t>водится по объявлению на взнос наличными. Представитель кредит</w:t>
        <w:softHyphen/>
        <w:t>уй организации для сдачи наличных денег в приходную кассу запол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яет объявление на взнос наличными и передает его операционному работнику расчетно-кассового центр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дача денег может производиться по предварительной заявке кредитной организации на основании денежного чека (контрольная марка от чека остается у представителя кредитной организации), по</w:t>
        <w:softHyphen/>
        <w:t>лученного операционным работником расчетно-кассового центра от кредитной организации накануне дня выдач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и по доставке и инкассации денег и других ценностей про</w:t>
        <w:softHyphen/>
        <w:t>изводятся бригадами инкассаторов. Количественный состав бригады инкассаторов определяется в зависимости от объема работы и слож</w:t>
        <w:softHyphen/>
        <w:t>ности выполнения указанны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может сдавать денежную наличность в кассу другой кредитной организации для зачисления на свой банков</w:t>
        <w:softHyphen/>
        <w:t>ский счет, открытый в этой кредитной организации, а также получать с указанного счета денежную наличность для подкрепления своей операционной кассы на основании договора, заключенного этими кре</w:t>
        <w:softHyphen/>
        <w:t>дитными организациями. Прием и выдача кредитной организации де</w:t>
        <w:softHyphen/>
        <w:t>нежной наличности из кассы другой кредитной организации произво</w:t>
        <w:softHyphen/>
        <w:t>дится соответственно по объявлению на взнос наличными и по денежному чеку в общем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ражданско-правовая ответственность банков в расчетных правоотношения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общему правилу, кредитная организация отвечает за наруше</w:t>
        <w:softHyphen/>
        <w:t>ния, вытекающие из обязательств по расчетным сделкам между бан</w:t>
        <w:softHyphen/>
        <w:t>ками и клиентами, либо между банками. Поскольку банки не вмеши</w:t>
        <w:softHyphen/>
        <w:t>ваются в договорные отношения клиентов, взаимные претензии по расчетам между плательщиком и получателем средств, кроме воз</w:t>
        <w:softHyphen/>
        <w:t>никших по вине банков, решаются в установленном законодательст</w:t>
        <w:softHyphen/>
        <w:t>вом порядке без участия бан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к правило, кредитная организация отвечает за несвоевременное либо неправильное зачисление (списание) денежных средств клиента на счет (со счет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при этом нарушение правил совершения расчетных опера</w:t>
        <w:softHyphen/>
        <w:t>ций банком повлекло неправомерное удержание денежных средств, банк обязан уплатить проценты в порядке и в размере, предусмотрен</w:t>
        <w:softHyphen/>
        <w:t>ных ст. 395 ГК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ст. 395 ГК РФ, за пользование чужими денежными сред</w:t>
        <w:softHyphen/>
        <w:t>ствами вследствие их неправомерного удержания, уклонение от их возврата, иную просрочку в их уплате, неосновательное получение и сбережение за счет другого лица подлежат уплате проценты на сум</w:t>
        <w:softHyphen/>
        <w:t>му этих средств. Размер процентов определяется существующей по месту жительства кредитора и по месту нахождения юридиче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ца учетной ставкой банковского процента на день исполнения де</w:t>
        <w:softHyphen/>
        <w:t>нежного обязательства или его соответствующей ча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взыскании долга в судебном порядке суд может удовлетво</w:t>
        <w:softHyphen/>
        <w:t>рить требование кредитора, исходя из учетной ставки банковского процента на день предъявления иска или на день вынесения решения. Эти правила применяются, если иной размер процентов не установ</w:t>
        <w:softHyphen/>
        <w:t>лен законом или договор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убытки, причиненные кредитору неправомерным пользова</w:t>
        <w:softHyphen/>
        <w:t>нием его денежными средствами, превышают сумму процентов, при</w:t>
        <w:softHyphen/>
        <w:t>читающуюся ему на основании п. 1 ст. 395 ГК РФ, он вправе требо</w:t>
        <w:softHyphen/>
        <w:t>вать от должника возмещения убытков в части, не превышающей эту сумм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центы за пользование чужими средствами взимаются по день уплаты суммы этих средств кредитору, если законом, иными право</w:t>
        <w:softHyphen/>
        <w:t>выми актами или договором не установлен для начисления процентов более короткий сро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спользование банком той или иной формы расчетов обусловливает определенную специфику применения норм об ответственности. В част</w:t>
        <w:softHyphen/>
        <w:t>ности, ответственность за нарушение условий аккредитива перед пла</w:t>
        <w:softHyphen/>
        <w:t>тельщиком несет банк-эмитент, а перед банком-эмитентом - исполняю</w:t>
        <w:softHyphen/>
        <w:t>щий банк. При необоснованном отказе исполняющего банка в выплате денежных средств по покрытому или подтвержденному аккредитиву от</w:t>
        <w:softHyphen/>
        <w:t>ветственность перед получателем средств может быть возложена на ис</w:t>
        <w:softHyphen/>
        <w:t>полняющий банк. В случае неправильной выплаты исполняющим банком денежных средств по покрытому или подтвержденному аккредитиву вследствие нарушения условий аккредитива ответственность перед пла</w:t>
        <w:softHyphen/>
        <w:t>тельщиком может быть возложена на исполняющий бан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дминистративная ответственность банков в расчетных правоотношения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дминистративная ответственность банков установлена Кодек</w:t>
        <w:softHyphen/>
        <w:t>сом РФ об административных правонарушениях от 30 декабря 2001 года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К правонарушениям, связанным с банковскими расчетами, можно условно отне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равонарушения порядка осуществления расчетов и ведения ^кассовых опер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административный штраф применяется к индивидуальным ^Предпринимателям, должностным лицам и юридическим лицам -= клиентам кредитных организаций в случа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дажи товаров, выполнения работ либо оказание услуг в орга-' низациях торговли либо в иных организациях, осуществляющих реа-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оссийская газета 2001   31 декабря  КоАП РФ вступил в силу 1 июля 2002 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t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зацию товаров, выполняющих работы либо оказывающих услуги, при отсутствии установленной информации об изготовителе или о продавце либо без применения в установленных законом случаях контрольно-кассовых машин (ст. 14.5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рушения порядка работы с денежной наличностью и порядка ведения кассовых операций, выразившееся в осуществлении расче</w:t>
        <w:softHyphen/>
        <w:t>тов наличными деньгами с другими организациями сверх установлен</w:t>
        <w:softHyphen/>
        <w:t>ных размеров, неоприходовании (неполном оприходовании) в кассу денежной наличности, несоблюдении порядка хранения свободных денежных средств, а равно в накоплении в кассе наличных денег сверх установленных лимитов (ст. 15.1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административные санкции к юридическим лицам - кредитным организациям и к должностным лицам кредитных организаций применяются в случа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выполнения должностным лицом учреждения банка обязанно</w:t>
        <w:softHyphen/>
        <w:t>стей по контролю за выполнением организациями или их объединени</w:t>
        <w:softHyphen/>
        <w:t>ями правил ведения кассовых операций (ст. 15.2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рушения банком или иной кредитной организацией установ</w:t>
        <w:softHyphen/>
        <w:t>ленного срока исполнения поручения налогоплательщика (платель</w:t>
        <w:softHyphen/>
        <w:t>щика сбора) или налогового агента о перечислении налога или сбора (взноса), а равно инкассового поручения (распоряжения) налогового органа, таможенного органа или органа государственного внебюджет</w:t>
        <w:softHyphen/>
        <w:t>ного фонда о перечислении налога или сбора (взноса), соответствую</w:t>
        <w:softHyphen/>
        <w:t>щих пеней и (или) штрафов в бюджет (государственный внебюджет</w:t>
        <w:softHyphen/>
        <w:t>ный фонд) (ст. 15.8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я банком или иной кредитной организацией расход</w:t>
        <w:softHyphen/>
        <w:t>ных операций, не связанных с исполнением обязанностей по уплате на</w:t>
        <w:softHyphen/>
        <w:t>лога или сбора либо иного платежного поручения, имеющего в соответ</w:t>
        <w:softHyphen/>
        <w:t>ствии с законодательством Российской Федерации преимущество в очередности исполнения перед платежами в бюджет (внебюджетный фонд), по счетам налогоплательщика, плательщика сборов, налогового агента, сборщика налогов и (или) сборов или иных лиц при наличии у банка или иной кредитной организации решения налогового органа, та</w:t>
        <w:softHyphen/>
        <w:t>моженного органа или органа государственного внебюджетного фонда о приостановлении операций по таким счетам (ст. 15.9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исполнения банком или иной кредитной организацией поруче</w:t>
        <w:softHyphen/>
        <w:t>ния органа государственного внебюджетного фонда о зачислении во вклады граждан сумм государственных пенсий и (или) других выплат (ст. 15.10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в некоторых случаях представляется возможным отнести к числу имеющих косвенное отношение к расчетным правоотношениям следую</w:t>
        <w:softHyphen/>
        <w:t>щие административные правонарушения, принимая во внимание, что для осуществления расчетов необходимы определенные предпосылки -заключение договора банковского счета, открытие счета и ины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совершаемые клиентами кредитных организ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рушение установленного срока подачи заявления о постановке на учет в налоговом органе или органе государственного внебюджет</w:t>
        <w:softHyphen/>
        <w:t>ного фонда (ст. 15.3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перечисление получателем бюджетных средств в установлен</w:t>
        <w:softHyphen/>
        <w:t>ный срок платы за пользование бюджетными средствами, предостав</w:t>
        <w:softHyphen/>
        <w:t>ленными на возмездной основе (ст. 15.16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совершаемые должностными лицами кредитных организ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рушение установленного срока представления в налоговый ор</w:t>
        <w:softHyphen/>
        <w:t>ган или орган государственного внебюджетного фонда информации об открытии или о закрытии счета в банке или иной кредитной организа</w:t>
        <w:softHyphen/>
        <w:t>ции (ст. 15.4 КоАП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ткрытие банком или иной кредитной организацией счета орга</w:t>
        <w:softHyphen/>
        <w:t>низации или индивидуальному предпринимателю без предъявления ими свидетельства о постановке на учет в налоговом органе или орга</w:t>
        <w:softHyphen/>
        <w:t>не государственного внебюджетного фонда; а также открытие счета при наличии у банка или иной кредитной организации решения нало</w:t>
        <w:softHyphen/>
        <w:t>гового органа либо таможенного органа о приостановлении операций по счетам этого лица (ст. 15.7 КоАП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ответственности в административном порядке в сфере расчет</w:t>
        <w:softHyphen/>
        <w:t>ных и тесно связанных с ними правоотношений могут быть также привлечены должностные лица кредитных организаций и их клиен</w:t>
        <w:softHyphen/>
        <w:t>ты за следующие нарушения налогового и бюджетного законода</w:t>
        <w:softHyphen/>
        <w:t>тельст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нарушения налогового законодательст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нарушение налогоплательщиком установленного срока предо</w:t>
        <w:softHyphen/>
        <w:t>ставления в налоговый орган информации об открытии или закрыт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.им счета в каком-либо банке (п. 1 ст. 118 Н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 открытие банком счета организации или индивидуальному предпринимателю без предъявления ими свидетельства о постановке на учет в налоговом органе, а равно открытие счета при наличии у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анка решения налогового органа о приостановлении операций по сче</w:t>
        <w:softHyphen/>
        <w:t>там этого лица; несообщение банком налоговому органу сведений об открытии или закрытии счета организацией или индивидуальным предпринимателем (п. 1 и 2 ст. 132 Н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нарушение банком установленного срока исполнения поручения . налогоплательщика (плательщика сбора) или налогового агента о пе-■речислении налога или сбора (п. 1 ст. 133 Н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исполнение банком при наличии у него решения налогового орга-*на о приостановлении операций по счетам налогоплательщика, пла-ргелыцика сбора или налогового агента их поручения на перечисление [-средств другому лицу, не связанному с исполнением обязанностей по ^уплате налога или сбора либо иного платежного поручения, имеюще-|го в соответствии с законодательством Российской Федерации преимущество в очередности исполнения перед платежами в бюджет или внебюджетный фонд (ст. 134 Н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совершение банком действий по созданию ситуации отсутствия денежных средств на счете налогоплательщика, плательщика сбора или налогового агента, в отношении которых в соответствии со ст. 46 НК РФ в банке находится инкассовое поручение налогоплательщика (ч. 2 ст. 135НК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непредоставление банками по мотивированному запросу налого</w:t>
        <w:softHyphen/>
        <w:t>вого органа справок по операциям и счетам организаций или граждан, осуществляющих предпринимательскую деятельность без образова</w:t>
        <w:softHyphen/>
        <w:t>ния юридического лица, в установленный срок; (ч. 1 ст. 135.1 НК РФ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 совершенные правонарушения налоговые органы вправе взыс</w:t>
        <w:softHyphen/>
        <w:t>кивать штрафы и пени, а также предъявлять исковые заявления в суд (ст. 31 НК РФ). Порядок взыскания с банков штрафов и пеней за указанные правонарушения предусмотрен ст. 136 НК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нарушения бюджетного законодательст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несвоевременное исполнение платежных документов на пере</w:t>
        <w:softHyphen/>
        <w:t>числение средств, подлежащих зачислению на счета соответствую</w:t>
        <w:softHyphen/>
        <w:t>щих бюджетов (ст. 304 БК РФ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несвоевременное исполнение платежных документов на пере</w:t>
        <w:softHyphen/>
        <w:t>числение бюджетных средств, подлежащих зачислению на лицевые счета получателей бюджетных средств (ст. 305 БК РФ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ршение указанных правонарушений влечет наложение на ру</w:t>
        <w:softHyphen/>
        <w:t>ководителей кредитных организаций штрафов, а также взыскание пеней с кредитной организации. Правом применения мер принужде</w:t>
        <w:softHyphen/>
        <w:t>ния обладают руководители и заместители руководителей Федераль</w:t>
        <w:softHyphen/>
        <w:t>ного казначейства Министерства финансов РФ (ст. 282-284 БК РФ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мочиями рассматривать дела об административных право</w:t>
        <w:softHyphen/>
        <w:t>нарушениях, совершаемых вышеуказанными субъектами при осуще-ствлении расчетов, и привлекать к административной ответственнос</w:t>
        <w:softHyphen/>
        <w:t>ти наделены различные органы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удьи -  по  правонарушениям,  предусмотренным  ст. 15.3-15.12 КоАП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удьи арбитражных судов - в отношении правонарушений, пре</w:t>
        <w:softHyphen/>
        <w:t>дусмотренных ст. 15.10 КоАП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федеральные органы налоговой полиции (их руководители и за</w:t>
        <w:softHyphen/>
        <w:t>местители) - по ст. 14.5, 15.1, 15.2 КоАП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уководители федерального органа, ответственного за исполне</w:t>
        <w:softHyphen/>
        <w:t>ние федерального бюджета (их заместители, а также руководители и заместители структурных подразделений и территориальных орга</w:t>
        <w:softHyphen/>
        <w:t>нов) - по ст. 15.14-15.16 КоАП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7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РЕГУЛИРОВА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Х ОТНОШЕН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 банковского кредит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личие банковского кредитования от небанковск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Кредит известен законодательству довольно давно. Современная </w:t>
      </w:r>
      <w:r>
        <w:rPr>
          <w:color w:val="000000"/>
          <w:sz w:val="24"/>
          <w:vertAlign w:val="subscript"/>
        </w:rPr>
        <w:t>(</w:t>
      </w:r>
      <w:r>
        <w:rPr>
          <w:color w:val="000000"/>
          <w:sz w:val="24"/>
        </w:rPr>
        <w:t xml:space="preserve"> наука позволяет выделить множество классификаций кредитных от-</w:t>
      </w:r>
      <w:r>
        <w:rPr>
          <w:color w:val="000000"/>
          <w:sz w:val="24"/>
          <w:lang w:val="en-US"/>
        </w:rPr>
        <w:t>\</w:t>
      </w:r>
      <w:r>
        <w:rPr>
          <w:color w:val="000000"/>
          <w:sz w:val="24"/>
          <w:vertAlign w:val="subscript"/>
          <w:lang w:val="en-US"/>
        </w:rPr>
        <w:t>t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 xml:space="preserve">ношений в зависимости от различных оснований. Чаще всего кредиты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подразделяют на товарный (предоставляемый в виде определенных '^предметов, вещей) и денежный (в рамках которого заемщику предо</w:t>
        <w:softHyphen/>
        <w:t>ставляются исключительно денежные средств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сроков использования кредиты подразделяются |на долгосрочные среднесрочные и краткосроч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зависимости от наличия обеспечения - на обеспеченные и не</w:t>
        <w:softHyphen/>
        <w:t>обеспечен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яд авторов, в частности Л.Г. Ефимова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в зависимости от статуса заемщиков и цели использования кредита подразделяют кредиты на государственные, потребительские, промышленные, инвестицион</w:t>
        <w:softHyphen/>
        <w:t>ные, межбанковские и т.д. В зависимости от статуса кредитора (за</w:t>
        <w:softHyphen/>
        <w:t>имодавца) кредит может бы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анковски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коммерческим (предоставляется одним лицом другому, осуще</w:t>
        <w:softHyphen/>
        <w:t>ствляется в рамках основного договора, заключенного между контра</w:t>
        <w:softHyphen/>
        <w:t>гентам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юджетный кодекс РФ от 31 июля 1998 г  № 145-ФЗ РФ  1938 №3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брание законодательст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</w:rPr>
        <w:t xml:space="preserve">Ефимова Л Г. Банковские операции. </w:t>
      </w:r>
      <w:r>
        <w:rPr>
          <w:color w:val="000000"/>
          <w:sz w:val="24"/>
          <w:lang w:val="en-US"/>
        </w:rPr>
        <w:t xml:space="preserve">IML, </w:t>
      </w:r>
      <w:r>
        <w:rPr>
          <w:color w:val="000000"/>
          <w:sz w:val="24"/>
        </w:rPr>
        <w:t>200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государственным (предоставляется одним государством другому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редитом частных лиц (заключается между гражданами, носит потребительский характер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им кредитованием признается самостоятельная, осуще</w:t>
        <w:softHyphen/>
        <w:t>ствляемая на свой страх и риск, лицензированная, направленная на извлечение прибыли предпринимательская деятельность банка, со</w:t>
        <w:softHyphen/>
        <w:t>стоящая в размещении привлеченных денежных средств*клиентов на условиях возвратности, срочности, плат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личительные особенности банковского кредитова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за счет привлеченных денежных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ямой характер; *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спользование специальных норм, предусмотренных норматив</w:t>
        <w:softHyphen/>
        <w:t>ными актами Центрального банка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личие специального субъекта, участвующего в кредитных от</w:t>
        <w:softHyphen/>
        <w:t>ношениях - кредитной организации, которой такое право предостав</w:t>
        <w:softHyphen/>
        <w:t>лено ст. 5 Федерального закона «О банках и банковской деятельности» и лицензией на совершение банковской деятельности. В данном случае банки выступают посредниками в хозяйственном обороте, привлекая временно свободные денежные средства одних лиц и предоставляя их другим на условиях возвратности, срочности, плат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оставление кредита кредитной организацией есть профес</w:t>
        <w:softHyphen/>
        <w:t>сиональная деятельность, осуществляемая на свой риск и под свою ответственность с целью извлечения прибы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оставление банковского кредита только в денежной форм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консенсуальный характер кредитного договора (обязанность банка предоставить кредит возникает с момента достижения согласия сторон по всем существенным вопросам данного договор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авовая форма банковского кредитования - кредитный договор, на основании которого клиенту открывается лицевой сч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оставление банковского кредита как путем разового пере</w:t>
        <w:softHyphen/>
        <w:t>числения денежных средств, так и путем открытия клиенту кредит</w:t>
        <w:softHyphen/>
        <w:t>ной ли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амостоятельное определение кредитной организацией и клиен</w:t>
        <w:softHyphen/>
        <w:t>том процентной ставки по банковскому кредиту на основе ставки ре</w:t>
        <w:softHyphen/>
        <w:t>финансирования ЦБ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банковского кредитования при наличии опреде</w:t>
        <w:softHyphen/>
        <w:t>ленного обеспечения (залога, поручительства, банковской гаранти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е принципы банковского кредитовани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озвратность - возврат переданных в кредит денежных средств. Сумма кредита может быть возвращена либо путем разового плате</w:t>
        <w:softHyphen/>
        <w:t>жа, произведенного по истечении срока кредитного договора либо пу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ем возврата кредита по частям (если такая возможность предусмот</w:t>
        <w:softHyphen/>
        <w:t>рена кредитным договором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очность - кредит предоставляется на определейный в кредит</w:t>
        <w:softHyphen/>
        <w:t>ном договоре срок, по истечении которого он подлежит возвращен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озмездность - уплата клиентом процентов за пользование пре</w:t>
        <w:softHyphen/>
        <w:t>доставленными в кредит денежными средств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которые авторы выделяют в качестве одного из принципов бан</w:t>
        <w:softHyphen/>
        <w:t>ковского кредитования целевой характер банковского кредит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й договор: понятие, правовое регулирование, основные элемент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кредитным договором, банк или иная кредитная организация (кредитор) обязуются предоставить денежные средства (кредит) заемщику в размере и на условиях, предусмотренных дого</w:t>
        <w:softHyphen/>
        <w:t>вором, а заемщик обязуется возвратить полученную денежную сумму и уплатить проценты на не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й договор является консенсуальным, возмездным и дву-сторонне обязывающим. Права и обязанности по нему возникают с мо</w:t>
        <w:softHyphen/>
        <w:t>мента достижения сторонами соглашения по всем существенным ус</w:t>
        <w:softHyphen/>
        <w:t>ловиям договора. Предметом данного договора' могут являться только денежные средства как в наличной, так и в безналичной форма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у правового регулирования кредитного договора составляют \глава 42 (ст. 807-821) ГК РФ, Инструкция ЦБ РФ от 30 июня 1997 г. № 62а «О порядке формирования и исполнения резерва на возможные :потери по ссудам»\ Положение ЦБ РФ от 4 августа 2003 г. № 236-П ' «О порядке предоставления Банком России кредитным организаци</w:t>
        <w:softHyphen/>
        <w:t>ям кредитов, обеспеченных залогом (блокировкой) ценных бумаг»</w:t>
      </w:r>
      <w:r>
        <w:rPr>
          <w:color w:val="000000"/>
          <w:sz w:val="24"/>
          <w:vertAlign w:val="superscript"/>
        </w:rPr>
        <w:t xml:space="preserve">2 </w:t>
      </w:r>
      <w:r>
        <w:rPr>
          <w:color w:val="000000"/>
          <w:sz w:val="24"/>
          <w:lang w:val="en-US"/>
        </w:rPr>
        <w:t xml:space="preserve">If </w:t>
      </w:r>
      <w:r>
        <w:rPr>
          <w:color w:val="000000"/>
          <w:sz w:val="24"/>
        </w:rPr>
        <w:t>и др. Высшим арбитражным судом РФ изданы Обзор практики разре</w:t>
        <w:softHyphen/>
        <w:t>шения споров, связанных с применением норм ГК РФ о банковской га-эантии (приложение к Информационному письму ВАС РФ от 15 янва</w:t>
        <w:softHyphen/>
        <w:t>ря 1998 г. № 27) и Обзор практики рассмотрения споров, связанных с исполнением, изменением и расторжением кредитных договоров (при</w:t>
        <w:softHyphen/>
        <w:t>ложение к Письму ВАС РФ от 26 января 1994 г. № ОЩ-7-ОП-48). Сторонами кредитного договора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анк или иная кредитная организация, имеющая лицензию на со</w:t>
        <w:softHyphen/>
        <w:t>вершение кредитны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емщик - любое юридическое или физическое лиц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орма кредитного договора - простак письменная независимо от суммы предоставленного кредита. Правовые последствия несоблюд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Банковское право Российской Федерации Особенная часть/ Под ред. Г А Тосуняна М    Юристъ, 2002 Т 2  С  59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Вестник Банка России. 1997. № 91-92. ' Вестник Банка России, 2003. № 62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ия данной нормы установлены в ст. 820 ГК РФ (сделка признается недействительной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держание кредитного договор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а и обязанности кредитора (банка)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кредитор обязан предоставить денежные средства (кредит) за</w:t>
        <w:softHyphen/>
        <w:t>емщику в размере и на условиях, предусмотренных договором (п. 1 ст. 819 ГК РФ). Указанная обязанность вытекает из консенсуальной природы кредитного обязательства. Предоставление банком денеж</w:t>
        <w:softHyphen/>
        <w:t>ных средств осуществляется в безналичном порядке путем зачисле</w:t>
        <w:softHyphen/>
        <w:t>ния денежных средств на расчетный или корреспондентский счет (субсчет) клиента-заемщика, открытый на основании договора бан</w:t>
        <w:softHyphen/>
        <w:t>ковского счета (для юридических лиц), либо в безналичном порядке путем зачисления денежных средств на банковский счет клиента-за</w:t>
        <w:softHyphen/>
        <w:t>емщика, под которым понимается счет по учету сумм привлеченных банком вкладов (депозитов) физических лиц в банке или наличными денежными средствами через кассу банка - для физических лиц. Предоставление денежных средств в иностранной валюте юридичес</w:t>
        <w:softHyphen/>
        <w:t>ким и физическим лицам осуществляется уполномоченными банками в безналичном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оставление банком денежных средств клиентам банка осуще</w:t>
        <w:softHyphen/>
        <w:t>ствляется следующими способа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зовым зачислением денежных средств на банковский счет клиента-заемщика - юридического лица либо выдачей наличных де</w:t>
        <w:softHyphen/>
        <w:t>нег заемщику - физическому лиц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рытием кредитной линии, т.е. заключением соглашения (дого</w:t>
        <w:softHyphen/>
        <w:t>вора), на основании которого клиент-заемщик приобретает право на получение и использование в течение обусловленного срока денеж</w:t>
        <w:softHyphen/>
        <w:t>ных средств, если общая сумма предоставленных клиенту-заемщику денежных средств не превышает максимального размера (лимита), определенного в соглашении (договоре) и если в период действия со</w:t>
        <w:softHyphen/>
        <w:t>глашения (договора) размер единовременной задолженности клиен</w:t>
        <w:softHyphen/>
        <w:t>та-заемщика не превышает установленного данным соглашением (до</w:t>
        <w:softHyphen/>
        <w:t>говором) лимита задолжен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 открытием кредитной линии может также пониматься заклю</w:t>
        <w:softHyphen/>
        <w:t>чение договора на предоставление денежных средств, условия кото</w:t>
        <w:softHyphen/>
        <w:t>рого по своему экономическому содержанию отличаются от условий договора, предусматривающего разовое (единовременное) предостав</w:t>
        <w:softHyphen/>
        <w:t>ление денежных средств заемщику {Положение ЦБ РФ «О внесении изменений и дополнений в Положение ЦБ РФ «О порядке предостав</w:t>
        <w:softHyphen/>
        <w:t>ления (размещения) кредитными организациями денежных средств и их возврата (погашения)» от 21 июля 2001 г. № 144-Я)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th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Вестник Банка России. 2001   19 сентября. № 57-58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ловия открытия клиенту кредитной линии устанавливаются со</w:t>
        <w:softHyphen/>
        <w:t>глашением сторон, по которому, в частности, банку может принадле</w:t>
        <w:softHyphen/>
        <w:t>жать право ограничивать размер предоставляемых денежных средств путем одновременного включения в текст договора обоих вы</w:t>
        <w:softHyphen/>
        <w:t>шеуказанных условий или использования в этих целях любых иных дополнительных условий с одновременным выполнением установлен</w:t>
        <w:softHyphen/>
        <w:t>ных требова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кредитованием банковского счета клиента-заемщика и оплаты расчетных документов с банковского счета заемщика. Кредитован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подобного рода осуществляется при недостаточности или отсутствии на счете клиента денежных средств при установленном лимите и сро</w:t>
        <w:softHyphen/>
        <w:t>ке, оговоренном банком и клиентом в договор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частием банка в предоставлении (размещении) денежных средств клиенту банка на синдицированной (консорциальной) основ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ругими способами, предусмотренными действующим законода</w:t>
        <w:softHyphen/>
        <w:t>тельств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оставление денежных средств осуществляется на основании распоряжения, составленного специалистами уполномоченного под</w:t>
        <w:softHyphen/>
        <w:t>разделения кредитной организации и подписанного уполномоченным / 'должностным лицом банка.     .                    .                       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шеуказанная обязанность корреспондирует с правом кре-&gt;■■ датной -организации отказаться от предоставления заемщику преду-"•'смотренного кредитным договором кредита полностью или частично ■■■-при наличии обстоятельств, очевидно свидетельствующих, о том, что %редоставлённая заемщику сумма не будет возвращена (п.. 1 ст. 821 |ГКРФ);                                   ■                      .                          " .'■    '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кредитная организация вправе отказаться-от дальнейшего кре-рдитования заемщика по договору в случае нарушения заемщиком (■■Предусмотренной кредитны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договором, обязанности целевого ис-|Гйользования кредита (п. 3 ст. 821 Г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•</w:t>
      </w:r>
      <w:r>
        <w:rPr>
          <w:color w:val="000000"/>
          <w:sz w:val="24"/>
        </w:rPr>
        <w:t>3) банк вправе потребовать от клиента своевременного-возврата Размещенных, в кредит денежных средст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4) кредитная организация вправе реализовьгоать предусмотренное ■ ■кредитном договоре обеспечение в случае неисполнения клиентом 'Обязанности по своевременному и полному возврату переданных в рфедит денежных средств;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кредитная организация' обязана хранить банковскую тайну о Ц&amp;$етах (в том, числе лицевых) клиента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правомочиями заемщика по кредитному договору яв-|%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право принять кредит на условиях, оговоренных сторонами: в Кредитном: договор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раво клиента требовать предоставления денежных средств в том ръеме и в те сроки,,, которые предусмотрены в кредитном договор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право отказаться от получения кредита полностью или частич</w:t>
        <w:softHyphen/>
        <w:t>но, уведомив об этом кредитора до установленного договором срока его предоставления, если иное не предусмотрено законом, иными пра</w:t>
        <w:softHyphen/>
        <w:t>вовыми актами или кредитным договором (п. 2 ст. 821 Г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обязанность предоставить обеспечение обязательств по возвра</w:t>
        <w:softHyphen/>
        <w:t>ту суммы кредита и процентов по нем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обязанность своевременно возвратить сумму предоставленного кредита и уплатить проценты по ни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6) обязанность клиента соблюдать целевой характер кредита (если кредит носит целевой характер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7) обязанность уплаты процентов за пользование предоставленны</w:t>
        <w:softHyphen/>
        <w:t>ми банком в кредит денежными средств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8) обязанность не уклоняться от проведения банковского контроля за целевым характером использования предоставленного кредита и контроля за предоставленным обеспечени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читывая требования ст. 24 Федерального закона «О банках и бан</w:t>
        <w:softHyphen/>
        <w:t>ковской деятельности», банки обязаны создавать резервы на возмож</w:t>
        <w:softHyphen/>
        <w:t>ные потери по предоставленным (размещенным) денежным средст</w:t>
        <w:softHyphen/>
        <w:t>вам в порядке, установленном Банком России, в целях покрытия возможных потерь, связанных с невозвратом заемщиками получен</w:t>
        <w:softHyphen/>
        <w:t>ных денежных сред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зерв на возможные потери по ссудам представляет собой спе</w:t>
        <w:softHyphen/>
        <w:t>циальный резерв, необходимость формирования которого обусловле</w:t>
        <w:softHyphen/>
        <w:t>на кредитными рисками в деятельности банков. Данный резерв обес</w:t>
        <w:softHyphen/>
        <w:t>печивает создание банкам более стабильных условий финансовой деятельности и позволяет избегать колебаний величины прибыли банков в связи со списанием потерь по ссудам. Резерв формируется за счет отчислений, относимых на расходы банков, и используется толь</w:t>
        <w:softHyphen/>
        <w:t>ко для покрытия непогашенной клиентами (банками) ссудной-задол</w:t>
        <w:softHyphen/>
        <w:t>женности по основному долг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лассификация ссуд осуществляется банком самостоятельно или аудиторской организацией на договорных условиях в процессе анализа качества активов банков. Процедуры принятия и исполнения решений по формированию и использованию резерва на возможные потери по ссудам определяются на основе внутрибанковских доку</w:t>
        <w:softHyphen/>
        <w:t>ментов, определяющих их кредитную и учетную политику и подходы к ее реализации. Вместе с тем, классификация выданных ссуд и оцен</w:t>
        <w:softHyphen/>
        <w:t>ка кредитных рисков осуществляется на комплексной основе в зави</w:t>
        <w:softHyphen/>
        <w:t>симости от финансового состояния заемщика, оцененного с примене</w:t>
        <w:softHyphen/>
        <w:t>нием подходов, используемых в отечественной и международной практике, возможностей заемщика по погашению основной суммы долга и уплаты в пользу банка обусловленных договором процентов, комиссионных и других платежей (п. 2.3. Инструкции ЦБ РФ о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0 июня 1998 г. № 62а «О порядке формирования и использования ре-зерва на возможные потери по ссудам» в ред. от 18 августа 2003 г.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йствующее законодательство классифицирует ссуды по следу</w:t>
        <w:softHyphen/>
        <w:t>ющим основан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I. </w:t>
      </w:r>
      <w:r>
        <w:rPr>
          <w:color w:val="000000"/>
          <w:sz w:val="24"/>
        </w:rPr>
        <w:t>В зависимости от качества обеспечения ссу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. Обеспеченная ссуд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имеющая обеспечение в виде залога, в тех случаях, когда залог одновременно отвечает нескольким требован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его реальная (рыночная) стоимость достаточна для компенсации банку основной суммы долга по ссуде, всех процентов в соответствии с договором (если срок, на который ссуда предоставлена, превышает один год, - то и процентов, причитающихся в соответствии с догово</w:t>
        <w:softHyphen/>
        <w:t>ром к выплате в течение ближайшего года), а также возможных из</w:t>
        <w:softHyphen/>
        <w:t>держек, связанных с реализацией залоговых пра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ся юридическая документация в отношении залоговых'прав банка оформлена таким образом, что время, необходимое для реали</w:t>
        <w:softHyphen/>
        <w:t>зации залога, не превышает 150 дней со дня, когда реализация зало</w:t>
        <w:softHyphen/>
        <w:t>говых прав становится для банка необходимой. Необходимость реали</w:t>
        <w:softHyphen/>
        <w:t>зации-залоговых прав возникает не позднее чем на 30 день задержки заемщиком очередных платежей банку по основному долгу либо по процен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выданная под поручительство Правительства РФ, субъектов РФ или под гарантию Банка России, поручительство правительств и гарантии центральных банков стран из числа «группы развитых стран», а также векселя, авалированные указанными субъект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.  Недостаточно обеспеченная ссуда - ссуда, имеющая обеспече</w:t>
        <w:softHyphen/>
        <w:t>ние в виде залога, не отвечающего хотя бы одному из требований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 ."предъявляемых к залоговому обеспечению по обеспеченной ссуде (см. выше), а также ссуды, выданные под банковскую гарантию банков стран из числа «группы развитых стран» и векселя, авалированные этими банк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3.  Необеспеченная ссуда - ссуда, не имеющая обеспечения или </w:t>
      </w:r>
      <w:r>
        <w:rPr>
          <w:color w:val="000000"/>
          <w:sz w:val="24"/>
          <w:lang w:val="en-US"/>
        </w:rPr>
        <w:t>j;</w:t>
      </w:r>
      <w:r>
        <w:rPr>
          <w:color w:val="000000"/>
          <w:sz w:val="24"/>
        </w:rPr>
        <w:t>имеющая обеспечение в виде залога, не отвечающего требованиям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* указанным выш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. В зависимости от уровня кредитного риска (риска неуплаты за-|. емщиком основного долга и процентов, причитающихся кредитору,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* установленный кредитным договором срок)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.  1-я группа - стандартные (практически безрисковые ссуды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.  2-я группа - нестандартные ссуды (умеренный уровень риска невозврата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.  3-я группа - сомнительные ссуды (высокий уровень риска не</w:t>
        <w:softHyphen/>
        <w:t>возврата)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4. 4-я группа - безнадежные ссуды (вероятность возврата практи</w:t>
        <w:softHyphen/>
        <w:t>чески отсутствует, ссуда превращается в потери банк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з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in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III. </w:t>
      </w:r>
      <w:r>
        <w:rPr>
          <w:color w:val="000000"/>
          <w:sz w:val="24"/>
        </w:rPr>
        <w:t>Исходя из формализованных критерие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. К стандартным ссудам могут быть отнесен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текущие ссуды независимо от обеспечения при отсутствии про</w:t>
        <w:softHyphen/>
        <w:t>сроченной выплаты процентов по ним, кроме льготных текущих ссуд и ссуд инсайдерам - физическим лицам: членам совета директоров банка (наблюдательного совета); лицам, выполняющим функции еди</w:t>
        <w:softHyphen/>
        <w:t>ноличного исполнительного органа (директорам, президентам, пред</w:t>
        <w:softHyphen/>
        <w:t>седателям) и их заместителям; членам коллегиального исполнитель</w:t>
        <w:softHyphen/>
        <w:t>ного органа; членам кредитного совета (комитета); руководителям материнских обществ и другим лицам, которые могут повлиять на ре</w:t>
        <w:softHyphen/>
        <w:t>шение о выдаче кредита (сотрудникам банка, которые обладают ре</w:t>
        <w:softHyphen/>
        <w:t>альными возможностями воздействовать на характер принимаемо</w:t>
        <w:softHyphen/>
        <w:t>го решения (например, в функциональные обязанности которых входит подготовка предложений о выдаче кредитов, подготовка и оформление договоров о выдаче кредитов и т.д.), а также руководите</w:t>
        <w:softHyphen/>
        <w:t>лям дочерних обществ, родственникам инсайдеров и лицам, ранее со</w:t>
        <w:softHyphen/>
        <w:t>ответствовавшим критериям, определенным для инсайдеров. Под те</w:t>
        <w:softHyphen/>
        <w:t>кущими в данном случае понимаются ссуды, по которым отсутствует просроченная задолженность по выплате основного долга и не заклю</w:t>
        <w:softHyphen/>
        <w:t>чались дополнительные соглашения о пролонг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следующие обеспеченные ссуд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е, при наличии просроченной выплаты процентов по ним до 5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 просроченной выплатой по основному долгу до 5 дней включи</w:t>
        <w:softHyphen/>
        <w:t>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один раз без изменения условий договора (при условии своевременной уплаты процентов по договору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р отчислений банка по ссудам данного вида в резерв на воз</w:t>
        <w:softHyphen/>
        <w:t>можные потери по ссудам составляет 1% от суммы основного долг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. К нестандартным ссудам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обеспеченные ссуд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е, при наличии просроченной выплаты процентов по ним от б до 30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 просроченной выплатой по основному долгу от 6 до 30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два раза без изменения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один раз с изменением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недостаточно обеспеченные ссуд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е, при наличии просроченной выплаты процентов по ним до 5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 просроченной выплатой по основному долгу до 5 дней включи</w:t>
        <w:softHyphen/>
        <w:t>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один раз без изменений условий договор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льготные текущие ссуд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р отчислений в резерв на возможные потери по ссудам со</w:t>
        <w:softHyphen/>
        <w:t>ставляет 20% от суммы основного долг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. К сомнительным ссудам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следующие обеспеченные ссуд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е, при наличии просроченной выплаты процентов по ним от 31 до 180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 просроченной выплатой по основному долгу от 31 до 180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два раза с изменением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более двух раз независимо от наличия изме</w:t>
        <w:softHyphen/>
        <w:t>нений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недостаточно обеспеченные ссуд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е, при наличии просроченной выплаты процентов по ним от 6 до 30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 просроченной выплатой по основному долгу от 6 до 30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два раза без изменений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один раз с изменениями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необеспеченные ссуд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е, при наличии просроченной выплаты процентов по ним до 5 дней включи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 просроченной выплатой по основному долгу до 5 дней включи</w:t>
        <w:softHyphen/>
        <w:t>тельн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оформленные один раз без изменений условий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льготные ссуды и ссуды инсайдерам с просроченной выплатой | по основному долгу либо по процентам до 5 дней включитель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зерв на возможные потери по ссудам составляет 50% от суммы |основного долг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.  К безнадежным относятся все остальные ссуды. Размер отчис</w:t>
        <w:softHyphen/>
        <w:t>лений в резерв составляет 100% от суммы основного долг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этом допускается классификация банком ссуд с различным ^качеством обеспечения на другие, более низкие группы риска. Подоб</w:t>
        <w:softHyphen/>
        <w:t>ное решение принимается органом управления банка, уполномочен</w:t>
        <w:softHyphen/>
        <w:t>ным учредительными документами банка. О каждом принятом реше-|лии банк в течение 10 дней обязан информировать территориальное зреждение Банка России. При необходимости территориальное уч</w:t>
        <w:softHyphen/>
        <w:t>реждение вправе проверить обоснованность подобного решения и, в |с.лучае несогласия, обязано предъявить банку требование о рекласси-эикации ссуды в более высокую группу риска и уточнении величины резерва на возможные потери по ссудам. В случае невыполнения дан-Цьюго решения банком, к нему могут быть применены санкции, предус</w:t>
        <w:softHyphen/>
        <w:t>мотренные ст. 74 Федерального закона «О Центральном Банке РФ 1нке России)» (от 10 июля 2002 г.)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операциям, связанным с размещением денежных средств, бан</w:t>
        <w:softHyphen/>
        <w:t>ки учитывают на счетах бухгалтерского учета три основных вида процент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численные (накопленные) проценты по активным операциям банка - проценты, причитающиеся к получению от клиентов банка (юридических лиц, включая банки, и физических лиц) по размещен</w:t>
        <w:softHyphen/>
        <w:t>ным у них денежным средствам, и учитываемые на счете по учету требований банка по получению проц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лученные проценты по активным операциями банка - процен</w:t>
        <w:softHyphen/>
        <w:t>ты, списанные со счетов клиентов - заемщиков банка (расчетных, те</w:t>
        <w:softHyphen/>
        <w:t>кущих), в том числе списанные с корреспондентского счета банка-за</w:t>
        <w:softHyphen/>
        <w:t>емщика, внесенные в установленном порядке наличными денежными средствами в» кассу банка-кредитора, и зачисленные на корреспон</w:t>
        <w:softHyphen/>
        <w:t>дентские счета банка-кредит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осроченная задолженность по получению процентов - задол</w:t>
        <w:softHyphen/>
        <w:t>женность по процентам, причитающимся к получению от юридических и физических лиц, включая банки, но не полученная банком-кредито</w:t>
        <w:softHyphen/>
        <w:t>ром после наступления установленного соответствующим договором срока либо при наступлении предусмотренных договором обязательных услов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требованиям Положения ЦБ РФ от 31 августа 1998 г. № 54-П «О порядке предоставления (размещения) кредитными орга</w:t>
        <w:softHyphen/>
        <w:t>низациями денежных средств и их возврата (погашения)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возврат банку денежных сумм, размещенных в кредит, и процентов по ним производится юридическими лицами в безналичном порядке с бан</w:t>
        <w:softHyphen/>
        <w:t>ковских счетов (расчетных, текущих, корреспондентских), а физиче</w:t>
        <w:softHyphen/>
        <w:t>скими лицами - как безналичным, так и наличным способом. Денеж</w:t>
        <w:softHyphen/>
        <w:t>ные средства, размещенные в иностранной валюте, возвращаются только безналичным способ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гашение суммы кредита и процентов осуществля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утем списания денежных средств с банковского счета заемщи</w:t>
        <w:softHyphen/>
        <w:t>ка по его платежному поручени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утем списания денежных средств в порядке очередности, уста</w:t>
        <w:softHyphen/>
        <w:t>новленной законодательством, с банковского счета клиента-заемщика, обслуживающегося в другом банке, на основании платежного требова</w:t>
        <w:softHyphen/>
        <w:t>ния банка-кредитора. При этом в договоре может быть предусмотрена возможность списания денежных средств без распоряжения клиен</w:t>
        <w:softHyphen/>
        <w:t>та - владельца счета. В таком случае клиент обязан письменно уведо</w:t>
        <w:softHyphen/>
        <w:t>мить банк, в котором открыт его банковский счет, о своем согласии да безакцептное списание средств (ст. 847 ГК РФ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утем списания денежных средств с расчетного (текущего), кор</w:t>
        <w:softHyphen/>
        <w:t>респондентского счета клиента-заемщика - юридического лица, о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   1 998. № 70-/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уживающегося в банке-кредиторе, на основании платежного требо</w:t>
        <w:softHyphen/>
        <w:t>вания банка-кредитора, при условии указания подобного условия в договор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утем перечисления средств со счетов клиентов - физических лиц на основании их письменных распоряжений, перевода денежных средств через органы связи или другие кредитные организации; взно</w:t>
        <w:softHyphen/>
        <w:t>са наличных денег в кассу банка-кредитора на основании приходного кассового ордера, а также удержания из сумм, причитающихся на оп</w:t>
        <w:softHyphen/>
        <w:t>лату труда клиентам-заемщикам, являющимся работниками банка-кредитора. Погашение средств в иностранной валюте осуществляется только в безналичном поряд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общему правилу, сумма кредита должна быть возвращена в обусловленный договором срок. Если же срок возврата средств не ус</w:t>
        <w:softHyphen/>
        <w:t>тановлен либо определен моментом востребования, то возврат суммы основного долга должен быть произведен в течение 30 календарных дней со дня предъявления банком-кредитором бфициального требо</w:t>
        <w:softHyphen/>
        <w:t>вания об этом, переданного заемщику с использованием средств курь</w:t>
        <w:softHyphen/>
        <w:t>ерской службы, по почте или по специальным каналам связи, а также иными установленными в договоре способами. В установленный день уплаты процентов по договору возврат процентов производится на ос</w:t>
        <w:softHyphen/>
        <w:t>новании распоряжения, подписанного должностным лицом банка. При неисполнении заемщиком данной обязанности банк переносит -'задолженность по начисленным, но не уплаченным (просроченным) процентам по размещенным средствам на соответствующие счета по . учету просроченной задолженности по основному долгу и (или) про</w:t>
        <w:softHyphen/>
        <w:t>сроченных проц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ределенные особенности характерны для межбанковских кре-цитов, к которым в первую очередь относятся кредиты, предоставля</w:t>
        <w:softHyphen/>
        <w:t>емые Банком России под обеспечение залогом государственных цен-</w:t>
      </w:r>
      <w:r>
        <w:rPr>
          <w:color w:val="000000"/>
          <w:sz w:val="24"/>
          <w:lang w:val="en-US"/>
        </w:rPr>
        <w:t xml:space="preserve">f </w:t>
      </w:r>
      <w:r>
        <w:rPr>
          <w:color w:val="000000"/>
          <w:sz w:val="24"/>
        </w:rPr>
        <w:t>ных бумаг, коммерческим банк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д вышеуказанную категорию подпадают кредиты Центрального рБанка РФ, предоставляемые коммерческим банкам в пределах обще-|го объема выдаваемых кредитов, в соответствии с принятыми ориен-рирами единой государственной денежно-кредитной политики и на ^условиях обеспеченности, срочности, возвратности, плат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ы данного вида могут быть предоставлены кредитным орга-^зациям при соблюдении определенных условий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при заключении с Банком России соответствующих договоров ^генерального кредитного договора, дополнительных соглашений 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говорам корреспондентского счета (субсчета) в расчетных подраз</w:t>
        <w:softHyphen/>
        <w:t>делениях Банка России, обусловливающих возможность безакцепт</w:t>
        <w:softHyphen/>
        <w:t>ного списания денежных средств банка в объеме не погашенных в £рок требований по предоставленным кредитам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б) наличии счета депо в уполномоченном депозитарии;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 при условии предварительного блокирования банком государст</w:t>
        <w:softHyphen/>
        <w:t>венных ценных бумаг на своем счете депо в депозитарии и соответству</w:t>
        <w:softHyphen/>
        <w:t>ющем правовом оформлении такого блокирования (заключении допол</w:t>
        <w:softHyphen/>
        <w:t>нительного соглашения к депозитарному договору с депозитарием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соответствии государственных ценных бумаг, представляемых в обеспечение, определенным требованиям. Они должны принадлежать банку на праве собственности и не быть обремененными другими обя</w:t>
        <w:softHyphen/>
        <w:t>зательствами банка; они должны быть включены в ломбардный спи</w:t>
        <w:softHyphen/>
        <w:t>сок и др. В соответствии с Указанием ЦБ РФ от 9 января 2004 г. № 1368-У «О перечне ценных бумаг, входящих в ломбардный список Банка России»*, в ломбардный список Банка России включаются сле</w:t>
        <w:softHyphen/>
        <w:t>дующие ценные бумаги: государственные краткосрочные бескупон</w:t>
        <w:softHyphen/>
        <w:t>ные облигации, облигации федерального займа с постоянным купон</w:t>
        <w:softHyphen/>
        <w:t>ным доходом, облигации федерального займа с амортизацией долга, облигации федерального займа с переменным купонным доходом, об</w:t>
        <w:softHyphen/>
        <w:t>лигации внешних облигационных займов Российской Федерации, об</w:t>
        <w:softHyphen/>
        <w:t>лигации государственного валютного облигационного займа 1999 года, облигации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при соответствии банка требован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тносимости банка к категории финансово стабильных кредит</w:t>
        <w:softHyphen/>
        <w:t>ных организаций (без недостатков в деятельности либо при наличии отдельных недостатков в деятельност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тсутствия недовзноса в обязательные резервы, неуплаченных штрафов за нарушение нормативов обязательных резервов, непред</w:t>
        <w:softHyphen/>
        <w:t>ставленного расчета регулирования размера обязательных резерв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сутствия просроченных денежных обязательств перед Банком России, в том числе по кредитам Банка России и процентам по ним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депозитарии банка заблокированы ценные бумаги, отвечающие требованиям Указания ЦБ РФ от 9 января 2004 г. № 1368-У «О переч</w:t>
        <w:softHyphen/>
        <w:t>не ценных бумаг, входящих в ломбардный список Банка России», в ко</w:t>
        <w:softHyphen/>
        <w:t>личестве, достаточном для обеспечения кредита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предоставляет банкам следующие виды кредитов: внутридневные кредиты; кредиты овернайт и ломбардные креди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нутридневный кредит - кредит Банка России, предоставляемый при осуществлении платежа с основного счета банка сверх остатка денежных средств на данном основном счете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 овернайт - кредит Банка России, предоставляемый банку в конце дня работы подразделения расчетной сети Банка России (в конце времени приема и обработки расчетных документов, предъ</w:t>
        <w:softHyphen/>
        <w:t>явленных к банковским счетам клиентов Банка России) в сумме не по</w:t>
        <w:softHyphen/>
        <w:t>гашенного банком внутридневного креди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омбардный кредит - кредит Банка' России, предоставляемый банку по его заявлению на получение ломбардного кредита по фикси</w:t>
        <w:softHyphen/>
        <w:t>рованной процентной ставке или заявке на участие в ломбардном кре</w:t>
        <w:softHyphen/>
        <w:t>дитном аукцион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ы Банка России предоставляются в течение дня работы подразделения расчетной сети Банка России (в период приема и обра</w:t>
        <w:softHyphen/>
        <w:t>ботки расчетных документов, предъявленных к банковским сче</w:t>
        <w:softHyphen/>
        <w:t>там клиентов Банка России. Кредиты овернайт предоставляются на 1 рабочий день. Ломбардные кредиты предоставляются на сроки, ус</w:t>
        <w:softHyphen/>
        <w:t>танавливаемые Банком России и публикуемые в «Вестнике Банка России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ы Банка России от имени Банка России предоставляются банкам уполномоченными учреждениями (подразделениями) Банка России на основании заключенных между Банком России и банками генеральных кредитных догово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зврат банками-заемщиками кредитов Банка России и уплата процентов по ним производятся в сроки, установленные заключенны</w:t>
        <w:softHyphen/>
        <w:t>ми между Банком России и банками генеральными кредитными дого</w:t>
        <w:softHyphen/>
        <w:t>вор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ры процентных ставок по кредитам овернайт, ставок отсече</w:t>
        <w:softHyphen/>
        <w:t>ния и средневзвешенных ставок по результатам проведенных лом</w:t>
        <w:softHyphen/>
        <w:t xml:space="preserve">бардных кредитных аукционов, процентных ставок по ломбардным </w:t>
      </w:r>
      <w:r>
        <w:rPr>
          <w:color w:val="000000"/>
          <w:sz w:val="24"/>
          <w:vertAlign w:val="subscript"/>
        </w:rPr>
        <w:t>:</w:t>
      </w:r>
      <w:r>
        <w:rPr>
          <w:color w:val="000000"/>
          <w:sz w:val="24"/>
        </w:rPr>
        <w:t xml:space="preserve"> кредитам, предоставляемым по фиксированной процентной ставке,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 </w:t>
      </w:r>
      <w:r>
        <w:rPr>
          <w:color w:val="000000"/>
          <w:sz w:val="24"/>
        </w:rPr>
        <w:t>платы за право пользования внутридневными кредитами устанавли</w:t>
        <w:softHyphen/>
        <w:t>ваются Банком России и публикуются в «Вестнике Банка России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:'      Кредиты Банка России переводятся на банковские счета бан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ков, открытые на основании договоров банковского счета в подразде-* лениях расчетной сети Банка России. При наличии достаточного обес-</w:t>
      </w:r>
      <w:r>
        <w:rPr>
          <w:color w:val="000000"/>
          <w:sz w:val="24"/>
          <w:vertAlign w:val="superscript"/>
          <w:lang w:val="en-US"/>
        </w:rPr>
        <w:t>s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ечения и соблюдении условий, установленных Положением ЦБ РФ ,№ 54-П, банк может получить несколько кредитов Банка России, в -том числе в течение одного рабочего дня. Договоры, заключаемы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;между Банком России и банками при осуществлении операций предо</w:t>
        <w:softHyphen/>
        <w:t>ставления кредитов Банка России, со стороны банков должны быть С оформлены подписями уполномоченных должностных лиц и оттиска</w:t>
        <w:softHyphen/>
        <w:t>ли печатей банков, соответствующими образцам, представленным в |:карточках с образцами подписей и оттиском печати, находящихся | (либо представляемых) в уполномоченных(ые) учреждениях(ия) (под-$'разделениях(ия))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нем (датой) предоставления ломбардного кредита или кредита г-'овернайт является день (дата) зачисления суммы кредита на основ</w:t>
        <w:softHyphen/>
        <w:t>ной счет банка (на основании платежного поручения уполномоченно</w:t>
        <w:softHyphen/>
        <w:t>го учреждения Банка России), внутридневного кредита - день (дата) ^исполнения подразделением расчетной сети Банка России расчетн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. 20104, 11 февраля. № 1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кумента, предъявленного к основному счету банка, сумма которого превышает остаток денежных средств, имеющихся на данном сче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нем (датой) прекращения обязательств банка по кредиту Банка России явля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ломбардному кредиту и (или) кредиту овернайт - день (дата) списания денежных средств с банковских счетов банка и (или) день (дата) получения Банком России денежных средств от реализации принятых в залог ценных бумаг в сумме, покрывающей объем требо</w:t>
        <w:softHyphen/>
        <w:t>ваний Банка России по кредиту Банка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внутридневному кредиту - день (дата) зачисления денежных средств на основной счет банка в сумме, достаточной для погашения требований Банка России по выданному на данный основной счет вну</w:t>
        <w:softHyphen/>
        <w:t>тридневному кредит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омбардные кредиты предоставляются уполномоченным учреж</w:t>
        <w:softHyphen/>
        <w:t>дением (подразделением) Банка России коммерческим банкам двумя способа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заявлениям банков кредит предоставляется в любой рабочий день по фиксированной ломбардной процентной ставке, установлен</w:t>
        <w:softHyphen/>
        <w:t>ной Банком России. Основанием для предоставления кредита являет</w:t>
        <w:softHyphen/>
        <w:t>ся заявление банка на получение ломбардного кредита по фиксиро</w:t>
        <w:softHyphen/>
        <w:t>ванной процентной ставке, а также заключенный между банком и ЦБ РФ генеральный кредитный договор, предусматривающий предо</w:t>
        <w:softHyphen/>
        <w:t>ставление такого креди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результатам проведенного ломбардного кредитного аукциона кредиты предоставляются после проведения аукциона по процентной ставке, определяемой условиями и итогами аукциона на срок, опреде</w:t>
        <w:softHyphen/>
        <w:t>ленный Банком России в официальном сообщении о проведении аук</w:t>
        <w:softHyphen/>
        <w:t>циона. Аукционы проводятся Банком России как процентные конкур</w:t>
        <w:softHyphen/>
        <w:t>сы заявок банков на получение ломбардного кредита на основании официального сообщения Банка России о проведении ломбардного кредитного аукциона. Заявки банков, принятые к аукциону, ранжиру</w:t>
        <w:softHyphen/>
        <w:t>ются по уровню предложенной банками процентной ставки, начиная с максимальной. Окончательное решение о ставке отсечения и об объе</w:t>
        <w:softHyphen/>
        <w:t>ме ломбардных кредитов, предоставляемых по результатам аукцио</w:t>
        <w:softHyphen/>
        <w:t>на, принимается Комитетом по денежно-кредитной политике Бан</w:t>
        <w:softHyphen/>
        <w:t>ка России после получения и анализа заявок банков на получение креди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омбардные кредитные аукционы проводятся одним из следую</w:t>
        <w:softHyphen/>
        <w:t>щих способ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о «американскому» способу, при котором заявки, вошедшие в список удовлетворенных заявок, удовлетворяются по процентным ставкам, предлагаемым банками в заявках, размеры которых равны или превышают ставку отсечения, устанавливаемую Банком России по результатам аукцион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по «голландскому» способу, при котором все заявки, вошедшие в список удовлетворенных заявок, удовлетворяются по последней про</w:t>
        <w:softHyphen/>
        <w:t>центной ставке, которая войдет в список удовлетворенных заявок банком (т.е. по ставке отсечения, устанавливаемой Банком России по результатам аукцион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тоги проведенного аукциона подлежат обязательному опублико</w:t>
        <w:softHyphen/>
        <w:t>ванию в «Вестнике Банка России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ование дебиторской задолженност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биторская задолженность есть задолженность организации по платежам. На теоретическом уровне дебиторскую задолженность можно определить как «наличие у клиента права требования плате</w:t>
        <w:softHyphen/>
        <w:t>жа, возникшего вследствие исполнения своих обязанностей по како</w:t>
        <w:softHyphen/>
        <w:t>му-либо коммерческому договору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Дебиторская задолженность, не погашенная в установленный срок, переходит в дебиторскую задол</w:t>
        <w:softHyphen/>
        <w:t>женность, по которой истек срок исковой дав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иболее распространенным на практике и урегулированным законодательно способом кредитования дебиторской задолженности ■; является факторинг. Оттавская конвенция УНИДРУА от 28 мая '?1988 г. «О международном факторинге» определяет факторинговый •-контракт как контракт, заключенный между одной стороной (постав-*щиком) и другой стороной (финансовым агентом), в соответствии с ко-^торы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оставщик должен или может уступать финансовому агенту де</w:t>
        <w:softHyphen/>
        <w:t>нежные требования, вытекающие из заключаемых между поставщи</w:t>
        <w:softHyphen/>
        <w:t>ком и его покупателями (должниками) контрактов купли-продажи то</w:t>
        <w:softHyphen/>
        <w:t>варов, за исключением контрактов, которые относятся к товарам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обретаемым преимущественно для личного, семейного и домашне-)использова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финансовый агент выполняет, по меньшей мере, две из следую-дих функ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финансирование поставщика, включая заем и предварительный платеж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едение учета (бухгалтерских книг) по причитающимся сумм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ъявление к оплате денежных требова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щита от неплатежеспособности должни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ведомление должников о состоявшейся уступке треб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им образом, денежные требования, будучи уступлены по фак</w:t>
        <w:softHyphen/>
        <w:t>торинговому контракту, вытекают из контракта купли-продажи то</w:t>
        <w:softHyphen/>
        <w:t>варов между поставщиком и должником, осуществляющими пред</w:t>
        <w:softHyphen/>
        <w:t>принимательскую деятельность. Факторинговый контракт може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лейник О М. Основы банковского права: Курс лекций. М.: Юристъ. 1997. С. 328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усматривать в отношениях между его сторонами уступку всех прав поставщика, вытекающих из контракта купли-продажи товаров, включая преимущество от каких-либо положений контракта купли-продажи товаров, при сохранении за поставщиком его титульных прав на товар или предусматривая какие-либо страховые проценты. Должник при предъявлении к нему финансовым агентом требования об оплате задолженности, вытекающей из контракта купли-продажи товаров, вправе использовать все средства защиты, указанные в кон</w:t>
        <w:softHyphen/>
        <w:t>тракте, которые он мог бы использовать при предъявлении требова</w:t>
        <w:softHyphen/>
        <w:t>ния поставщиком. Если же финансовый агент не исполнил свое обяза</w:t>
        <w:softHyphen/>
        <w:t>тельство осуществить поставщику платеж, связанный с уступкой требования, или произвел такой платеж, зная о неисполнении или не</w:t>
        <w:softHyphen/>
        <w:t>надлежащем исполнении или о просрочке исполнения поставщиком своих обязательств в отношении товаров, к которым относится пла</w:t>
        <w:softHyphen/>
        <w:t>теж должника, должник вправе требовать возвращения этих сумм финансовым аген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оссийскому законодательству факторинг известен как договор финансирования под уступку денежного требования, В частности, на основании п. 1 ст. 824 ГК РФ, по договору финансирования под ус</w:t>
        <w:softHyphen/>
        <w:t>тупку денежного требования одна сторона (финансовый агент) пере</w:t>
        <w:softHyphen/>
        <w:t>дает или обязуется передать другой стороне (клиенту) денежные средства в счет денежного требования клиента (кредитора) к третье</w:t>
        <w:softHyphen/>
        <w:t>му лицу (должнику), вытекающего из предоставления клиентом това</w:t>
        <w:softHyphen/>
        <w:t>ров, выполнения им работ или оказания услуг третьему лицу, а кли</w:t>
        <w:softHyphen/>
        <w:t>ент уступает или обязуется уступить финансовому агенту это денежное требование. Денежное требование к должнику может быть уступлено клиентом финансовому агенту также в целях обеспечения исполнения обязательства клиента перед финансовым аген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качестве финансового агента могут выступать банки и иные кре</w:t>
        <w:softHyphen/>
        <w:t>дитные организации, а также другие коммерческие организации, имеющие разрешение (лицензию) на осуществление деятельности такого ви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метом уступки может быть только денежное требование, срок платежа по которому уже наступил (существующее требование), ли</w:t>
        <w:softHyphen/>
        <w:t>бо право на получение денежных средств, которое возникнет в буду</w:t>
        <w:softHyphen/>
        <w:t>щем (будущее требование). Исходя из указанной правовой конструк-ции, договор под уступку денежного требования может быть и реальным, и консенсуальны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личие от требований Оттавской международной конвенции, ст. 829 ГК РФ не допускает последующей уступки денежного требова</w:t>
        <w:softHyphen/>
        <w:t>ния финансовым агентом (если иное не предусмотрено договором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лжник обязуется произвести платеж финансовому агенту при условии, что он получил от клиента либо от финансового агента пись</w:t>
        <w:softHyphen/>
        <w:t>менное уведомление об уступке денежного требования и в уведомл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определено подлежащее исполнению денежное требование, а также указан финансовый агент, которому должен быть произведен платеж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ношении мер ответственности, по аналогии со ст. 10 Оттавской конвенции, должник, имеющий право получить непосредственно с клиента суммы, уплаченные финансовому агенту в результате уступ</w:t>
        <w:softHyphen/>
        <w:t>ки требования, вправе требовать возвращения этих сумм финансо</w:t>
        <w:softHyphen/>
        <w:t>вым агентом, если доказано, что последний не исполнил свое обяза</w:t>
        <w:softHyphen/>
        <w:t>тельство осуществить клиенту обещанный платеж, связанный с уступкой требования, либо произвел такой платеж, зная о нарушении клиентом того обязательства перед должником, к которому относится платеж, связанный с уступкой треб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говор форфейтинга обладает аналогичными чертами, однако используется чаще в международной торговле. При данной форме кредитования дебиторской задолженности применяется акцептиро</w:t>
        <w:softHyphen/>
        <w:t>ванный вексель, или тратта. По данному договору банк обязуется приобрести векселя контрагента клиента банка, акцептированные его банком, произвести оплату и при наступлении срока платежа по векселю предъявить его плательщику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Чаще всего форфейтинг выступает как форма кредитования экспорта, осуществляемая по</w:t>
        <w:softHyphen/>
        <w:t>средством покупки кредитной организацией векселей или других требований по внешнеторговым операциям. В рамках форфейтин</w:t>
        <w:softHyphen/>
        <w:t xml:space="preserve">га банк-форфейтор покупает у экспортера вексель с определенным дисконтом (за вычетом суммы процентов). Форфейтор может затем перепродать векселя на вторичном рынке. В итоге, форфейтирование 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освобождает экспортеров от кредитных рисков и сокращает дебитор</w:t>
        <w:softHyphen/>
        <w:t>скую задолженность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чет векселей как форма кредитования дебиторской задолженно-|' сти представляет собой операцию, при которой «банк, принимая век-</w:t>
      </w:r>
      <w:r>
        <w:rPr>
          <w:color w:val="000000"/>
          <w:sz w:val="24"/>
          <w:lang w:val="en-US"/>
        </w:rPr>
        <w:t xml:space="preserve">v </w:t>
      </w:r>
      <w:r>
        <w:rPr>
          <w:color w:val="000000"/>
          <w:sz w:val="24"/>
        </w:rPr>
        <w:t>сель от векселедержателя, выдает ему сумму этого векселя до срока £" платежа по нему, удерживая в свою пользу некоторую сумму, назы-': ваемую учетным процентом (дисконтом)»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, Способы и особенности обеспечения банковских креди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йствующее законодательство определяет основные способы (•■'Обеспечения исполнения обязательств: залог, задаток, поручительст</w:t>
        <w:softHyphen/>
        <w:t>во, банковскую гарантию^ и неустойку. Вместе с тем, наиболее распр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лейник О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 xml:space="preserve">Ml. </w:t>
      </w:r>
      <w:r>
        <w:rPr>
          <w:color w:val="000000"/>
          <w:sz w:val="24"/>
        </w:rPr>
        <w:t xml:space="preserve">Основы банковского права: Курс лекций. </w:t>
      </w:r>
      <w:r>
        <w:rPr>
          <w:color w:val="000000"/>
          <w:sz w:val="24"/>
          <w:lang w:val="en-US"/>
        </w:rPr>
        <w:t xml:space="preserve">ML </w:t>
      </w:r>
      <w:r>
        <w:rPr>
          <w:color w:val="000000"/>
          <w:sz w:val="24"/>
        </w:rPr>
        <w:t>Юристъ, 1997. С. 330'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Пещанская И. В. Организация деятельности коммерческих банков: Учебное пособие. М., 2001. С. 86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Банковское право Российской Федерации: Особенная часть./ Под ред. Г.А. Тосуняна. М,.: Юристъ, 2002. Т. 2. С. 264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0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раненными в банковской практике являются такие способы обеспе</w:t>
        <w:softHyphen/>
        <w:t>чения, как залог, поручительство и банковская гарант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лог, согласно п. 1 ст. 334 ГК РФ и ст. 1 Закона Российской Фе</w:t>
        <w:softHyphen/>
        <w:t>дерации «О залоге)&gt; от 29 мая 1992 г. № 2872-Р, представляет собой способ обеспечения обязательства, при котором кредитор-залогодер</w:t>
        <w:softHyphen/>
        <w:t>жатель приобретает право в случае неисполнения должником обяза</w:t>
        <w:softHyphen/>
        <w:t>тельства, получить удовлетворение за счет заложенного имущества преимущественно перед другими кредиторами за изъятиями, преду</w:t>
        <w:softHyphen/>
        <w:t>смотренными зако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метом залога могут быть вещи, ценные бумаги, иное имуще</w:t>
        <w:softHyphen/>
        <w:t>ство, которое может быть отчуждено залогодателем, и имущественные права. Не могут являться залогом требования, носящие личный харак</w:t>
        <w:softHyphen/>
        <w:t>тер, а также иные требования, залог которых запрещен зако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лог в банковском кредитовании обеспечивает выполнение обя</w:t>
        <w:softHyphen/>
        <w:t>зательства клиента по возврату суммы кредита, уплаты соответству</w:t>
        <w:softHyphen/>
        <w:t>ющих процентов и неустоек посредством реализации заложенного имуще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к правило, ссылка на обеспечение кредитного договора в форме залога имеется в тексте кредитного договора. В качестве приложения к основному договору используется самостоятельный договор о зало</w:t>
        <w:softHyphen/>
        <w:t>ге^ заключенный между банком и заемщиком. В договоре о залоге должны содержаться условия, предусматривающие вид залога, су</w:t>
        <w:softHyphen/>
        <w:t>щество обеспеченного залогом требования, его размер, сроки исполне</w:t>
        <w:softHyphen/>
        <w:t>ния обязательства, состав и стоимость заложенного имуще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в установленный кредитным договором срок обязательства заемщика по возврату суммы кредита не выполняются, у кредитора (банка) возникает право на получение удовлетворения из заложенно</w:t>
        <w:softHyphen/>
        <w:t>го имущества. При этом банк вправе удовлетворить свои требования в полном объеме, определяемом к моменту фактического удовлетворе</w:t>
        <w:softHyphen/>
        <w:t>ния, включая проценты, убытки, причиненные просрочкой исполне</w:t>
        <w:softHyphen/>
        <w:t>ния, а в случаях, предусмотренных договором - неустойку; возмеще</w:t>
        <w:softHyphen/>
        <w:t>нию подлежат также необходимые издержки по содержанию заложенного имущества и расходы по осуществлению обеспеченного залогом требова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анием для обращения взыскания на заложенное имущество является решение суда, арбитражного или третейского су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ализация заложенного имущества осуществляется на основа</w:t>
        <w:softHyphen/>
        <w:t>нии исполнительного листа, выданного суд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едостаточности для полного удовлетворения требований кредитора суммы, вырученной от реализации предмета залога, он вправе получить недостающую сумму из другого имущества должни</w:t>
        <w:softHyphen/>
        <w:t>ка, на которое может быть обращено взыскание (если иное не предус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отрено договором). Если размер суммы, вырученной при реализации предмета залога превышает размер обеспеченных этим залогом тре</w:t>
        <w:softHyphen/>
        <w:t>бований, разница возвращается залогодателю. При этом залогодатель вправе в любое время до момента реализации предмета залога пре</w:t>
        <w:softHyphen/>
        <w:t>кратить обращение взыскания на заложенное имущество посредст</w:t>
        <w:softHyphen/>
        <w:t>вом исполнения обеспеченного залогом обязательства. Залог прекращается по следующим основан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прекращении обеспеченного залогом обязатель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гибели заложенного имуще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истечении срока действия права, составляющего предмет за</w:t>
        <w:softHyphen/>
        <w:t>лог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переходе прав на предмет залога к залогодержателю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других случаях, предусмотренных законом. Различают следующие виды залог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залог с оставлением имущества у заемщика-залогодате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метом залога данного вида могут быть предприятия, здания, сооружения, квартиры, транспортные средства, космические объек</w:t>
        <w:softHyphen/>
        <w:t>ты и другое имущество. При залоге с оставлением имущества у заем</w:t>
        <w:softHyphen/>
        <w:t>щика банк-залогодержатель обладает рядом прав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рять по документам и фактически наличие, размер, состо</w:t>
        <w:softHyphen/>
        <w:t>яние и условия хранения предмета залог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требовать от залогодателя принятия мер, необходимых для со</w:t>
        <w:softHyphen/>
        <w:t>хранения предмета залог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ребовать от любого лица принятия мер, необходимых для сохра-|ления предмета залог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ребовать от любого лица прекращения посягательства на пред</w:t>
        <w:softHyphen/>
        <w:t>ает залога, угрожающего его утратой или повреждени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предмет залога утрачен не по вине банка-залогодержателя и Цзаемщик-залогодатель его не восстановил или с согласия банка не за-рменил другим имуществом, равным по стоимости, банк вправе потре-овать досрочного исполнения обеспеченного залогом обяз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емщик-залогодатель обладает следующими правомочия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правом владеть и пользоваться предметом залога в соответствии &amp;с его назначением, а также распоряжаться предметом залога путем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 отчуждения с переводом на приобретателя долга по обязательст</w:t>
        <w:softHyphen/>
        <w:t>ву, обеспеченному залогом, либо путем сдачи в аренд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обязан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траховать за свой счет предмет залога на его полную стоим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нимать меры, необходимые для сохранения предмета залога, З'ключая капитальный и текущий ремон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ведомлять залогодержателя о сдаче предмета залога в аренду. В настоящее время наибольшее распространение получили следу</w:t>
        <w:softHyphen/>
        <w:t>ющие формы залог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залог с оставлением залога у заемщика-залогодател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" ■-■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>^„залог предприятия, строения, здания, сооружения и иных объек</w:t>
        <w:softHyphen/>
        <w:t>тов (недвижимости), непосредственно связанных с землей (ипотека). Особенность данной формы залога состоит в распространении ипо</w:t>
        <w:softHyphen/>
        <w:t>теки предприятия на все его имущество, включая основные фонды и оборотные средства, а также иные ценности, отраженные в самостоя</w:t>
        <w:softHyphen/>
        <w:t>тельном балансе предприятия. При неисполнении обязательства, обеспеченного ипотекой предприятия, банк-залогодержатель вправе принять меры по оздоровлению финансового положения предприя</w:t>
        <w:softHyphen/>
        <w:t>тия, предусмотренные договором об ипотеке, включая назначение представителей в руководящие органы предприятия, ограничение права распоряжаться произведенной продукцией и иным имущест</w:t>
        <w:softHyphen/>
        <w:t>вом предприятия. Договор об ипотеке предприятия требует нотари</w:t>
        <w:softHyphen/>
        <w:t>ального удостовер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залоге товаров в обороте и переработке допускается измене</w:t>
        <w:softHyphen/>
        <w:t>ние состава и натуральной формы предмета залога (товарных запа</w:t>
        <w:softHyphen/>
        <w:t>сов, сырья, материалов, полуфабрикатов, готовой продукции и т.д.) при условии, что их общая стоимость не становится меньше указан</w:t>
        <w:softHyphen/>
        <w:t>ной в договоре о залоге. Уменьшение стоимости заложенных товаров, находящихся в обороте и переработке, может быть допущено сораз</w:t>
        <w:softHyphen/>
        <w:t>мерно исполненной части обеспеченного их залогом обязательства при соответствующем указании на это в договоре залога. Реализован</w:t>
        <w:softHyphen/>
        <w:t>ные заемщиком-залогодателем товары перестают быть предметом залога с момента их перехода в собственность, полное хозяйственное ведение или оперативное управление приобретателя, а приобретен</w:t>
        <w:softHyphen/>
        <w:t>ные им товары, предусмотренные в'договоре о залоге, становятся предметом залога с момента возникновения на них у залогодателя права собственности или полного хозяйственного вед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залог с передачей заложенного имущества (вещи) залогодер</w:t>
        <w:softHyphen/>
        <w:t>жателю (заклад). Основными формами данного вида залога явл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твердый залог предполагает возможность оставления имущест</w:t>
        <w:softHyphen/>
        <w:t>ва у залогодателя под замком и печатью банка-залогодержаталя, т.е. на складе какой-либо организации, терминале, складе банка. Основ</w:t>
        <w:softHyphen/>
        <w:t>ными обязанностями банка при закладе явл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страховать предмет заклада на его полную стоимость за счет и в интересах заемщика-залогодате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нимать необходимые меры для сохранения предмета за</w:t>
        <w:softHyphen/>
        <w:t>клад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медленно извещать заемщика о возникновении угрозы утраты или повреждения предмета заклад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егулярно направлять заемщику отчет о пользовании предметом заклад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медленно возвратить предмет заклада после исполнения заем</w:t>
        <w:softHyphen/>
        <w:t>щиком или третьим лицом обеспеченного закладом обяз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использовании данного вида залога за утрату, недостачу или цовреждение предмета заклада отвечает залогодержатель, если не докажет, что указанные обстоятельства произошли не по его ви</w:t>
        <w:softHyphen/>
        <w:t>не. Однако, если залогодержателем является ломбард либо иной предприниматель, для которого предоставление кредитов под заклад имущества является предметом его деятельности, освобождение от ответственности может иметь место лишь в случае, когда залогодер</w:t>
        <w:softHyphen/>
        <w:t>жатель докажет, что утрата, недостача или повреждение предмета заклада произошли вследствие непреодолимой силы либо умысла или грубой неосторожности залогодате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предметом залога прав могут быть принадлежащие залогодате</w:t>
        <w:softHyphen/>
        <w:t>лю права владения и пользования, в том числе права арендатора, другие права (требования), вытекающие из обязательств, и иные иму-: щественные права. При использовании данной формы залога залого</w:t>
        <w:softHyphen/>
        <w:t>датель обязан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ершать действия; которые необходимы для обеспечения дей</w:t>
        <w:softHyphen/>
        <w:t>ствительности заложенного пра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совершать уступки заложенного пра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е совершать действий, влекущих прекращения заложенного права или уменьшение его стоим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:-    - принимать меры, необходимые для защиты заложенного права Шт посягательств со стороны третьих лиц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ообщать залогодержателю сведения об изменениях, произо</w:t>
        <w:softHyphen/>
        <w:t>шедших в заложенном праве, о его нарушениях третьими лицами и 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:ритязаниях третьих лиц на это прав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 договору поручительства поручитель обязывается перед кре</w:t>
        <w:softHyphen/>
        <w:t>дитором другого лица отвечать за исполнение последним его обяза-(льства полностью или в ча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обенность данного способа обеспечения состоит в том, что заем» и поручитель-отвечают перед кредитором как солидарные долж</w:t>
        <w:softHyphen/>
        <w:t>ен. При этом поручитель отвечает перед кредитором в том же объ-[е, и должник, включая уплату процентов, возмещение судебных &gt;держек по взысканию долга и других убытков кредитора, вызван-:х неисполнением или ненадлежащим исполнением обязательства 'Лжником. Однако договором поручительства может быть предусмо-на субсидиарная ответственнос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исполнения поручителем обязательства к нему переходят &gt;ава банка-кредитора по этому обязательству и права, принадлежа-</w:t>
      </w:r>
      <w:r>
        <w:rPr>
          <w:color w:val="000000"/>
          <w:sz w:val="24"/>
          <w:lang w:val="en-US"/>
        </w:rPr>
        <w:t xml:space="preserve">te </w:t>
      </w:r>
      <w:r>
        <w:rPr>
          <w:color w:val="000000"/>
          <w:sz w:val="24"/>
        </w:rPr>
        <w:t>кредитору как залогодержателю, в том объеме, в котором пору-пгель удовлетворил требование кредитора. Поручитель также впра-</w:t>
      </w:r>
      <w:r>
        <w:rPr>
          <w:color w:val="000000"/>
          <w:sz w:val="24"/>
          <w:lang w:val="en-US"/>
        </w:rPr>
        <w:t>ip</w:t>
      </w:r>
      <w:r>
        <w:rPr>
          <w:color w:val="000000"/>
          <w:sz w:val="24"/>
          <w:vertAlign w:val="superscript"/>
          <w:lang w:val="en-US"/>
        </w:rPr>
        <w:t>T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требовать от должника уплаты процентов на сумму, выплаченную кредитору, и возмещения иных убытков, понесенных в связи с ответ</w:t>
        <w:softHyphen/>
        <w:t>ственностью задолжни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учительство прекраща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прекращением обеспеченного им обязатель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изменением обязательства, влекущем увеличение ответствен</w:t>
        <w:softHyphen/>
        <w:t>ности или иные неблагоприятные последствия для поручителя без его соглас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переводом на другое лицо долга по обеспеченному поручитель</w:t>
        <w:softHyphen/>
        <w:t>ством обязательству при отсутствии согласия со стороны поручителя отвечать за нового должни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отказом кредитора принять надлежащее исполнение обязатель</w:t>
        <w:softHyphen/>
        <w:t>ства должником или поручителе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истечением указанного в договоре поручительства срока. Если такой срок не установлен, поручительство прекращается при не предъявлении кредитором иска к поручителю в течение одного года со дня наступления срокГа исполнения обеспеченного поручительст</w:t>
        <w:softHyphen/>
        <w:t>вом обязательства (если срок исполнения основного обязательства оп</w:t>
        <w:softHyphen/>
        <w:t>ределен моментом востребования - в течение двух лет со дня заклю</w:t>
        <w:softHyphen/>
        <w:t>чения договора поручительств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илу банковской гарантии банк, иная кредитная либо страховая организация (гарант) дают по просьбе другого лица (принципала) письменное обязательство уплатить кредитору принципала (бенефи</w:t>
        <w:softHyphen/>
        <w:t>циару) в соответствии с условиями даваемого гарантом обязательства денежную сумму по предъявлении бенефициаром письменного требо</w:t>
        <w:softHyphen/>
        <w:t>вания о ее упла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ская гарантия обладает рядом специфических чер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 носит акцессорного характера, т.е. характеризуется независи</w:t>
        <w:softHyphen/>
        <w:t>мостью предусмотренного в ней обязательства гаранта перед бенефи</w:t>
        <w:softHyphen/>
        <w:t>циаром от основного обязательства, в обеспечение исполнения кото</w:t>
        <w:softHyphen/>
        <w:t>рого она выдан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общему правилу, не может быть отозвана гарант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как правило, обязательство по банковской гарантии, принадле</w:t>
        <w:softHyphen/>
        <w:t>жащее бенефициару, не может быть передано другому лиц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усмотренное гарантией обязательство гаранта перед бене</w:t>
        <w:softHyphen/>
        <w:t>фициаром   ограничивается   уплатой суммы, на которую выдана га</w:t>
        <w:softHyphen/>
        <w:t>рант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евыполнении заемщиком обязательства по возврату суммы кредита требование банка-бенефициара об уплате денежной суммы по банковской гарантии представляется банку-гаранту в письменной форме с приложением указанных в гарантии документов и указанием нарушений принципалом основного обязательства, в обеспечение ко</w:t>
        <w:softHyphen/>
        <w:t>торого выдана гарант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-гарант без промедления уведомляет принципала о заявлен</w:t>
        <w:softHyphen/>
        <w:t>ных требованиях, направляет ему копии требования банка-бенеф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иара и приложенных документов, рассматривает в разумный срок предоставленные документы и производит уплату суммы, на которую выдана гарантия. После исполнения обязательства банк-гарант впра</w:t>
        <w:softHyphen/>
        <w:t>ве потребовать от принципала в порядке регресса возмещения сумм, уплаченных бенефициару по банковской гарант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-гарант может отказать в удовлетворении требования бе</w:t>
        <w:softHyphen/>
        <w:t>нефициара по следующим основан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если требование или приложенные к нему документы не соот</w:t>
        <w:softHyphen/>
        <w:t>ветствуют условиям гарантии либо представлены гаранту по оконча</w:t>
        <w:softHyphen/>
        <w:t>нии определенного в гарантии сро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если гаранту до удовлетворения требования бенефициара стало известно, что основное обязательство, обеспеченное банковской га</w:t>
        <w:softHyphen/>
        <w:t>рантией, полностью или в части уже исполнено, прекратилось по иным основаниям либо недействительно. Гарант обязан немедленно уведомить об этом бенефициара и принцип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Обязательство гаранта перед бенефициаром прекращается в случаях:                                                                               </w:t>
      </w:r>
      <w:r>
        <w:rPr>
          <w:color w:val="000000"/>
          <w:sz w:val="24"/>
          <w:vertAlign w:val="superscript"/>
        </w:rPr>
        <w:t>г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уплаты бенефициару суммы, на которую выдана гарант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стечения срока действия гарант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аза бенефициара от своих прав по гарантии и возвращение ее гарант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аз бенефициара от своих прав по гарантии путем письменно-. го заявления об освобождении гаранта от его обязатель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мимо вышеизложенных способов обеспечения банковских кредитов банковскими обычаями допускается применение различных способов дополнительного.обеспечения исполнения обязательств заемщика. Среди них наиболее распространены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неустойка - определенная договором денежная сумма, которую £ должник обязан уплатить кредитору в случае неисполнения или не-\ надлежащего исполнения обязательства по кредитному договору (не-\ возврат либо несвоевременный возврат ссуды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сделки РЕПО - договоры купли-продажи ценных бумаг с обяза</w:t>
        <w:softHyphen/>
        <w:t>тельством обратного выкупа по заранее установленной цене и в зара-|нее определенные сроки. С целью обеспечения кредитного договора [организация, обладающая правом собственности на те или иные цен</w:t>
        <w:softHyphen/>
        <w:t>ные бумаги, может продать их банку с обязательством впоследствии выкупить обратно по более высокой цен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Ответственность сторон в кредитных правоотношения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видами ответственности сторон в кредитных правоот</w:t>
        <w:softHyphen/>
        <w:t>ношениях явл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согласно требованиям ст. 811 ГК РФ, в случаях, когда заемщик не возвращает в срок сумму займа, на эту сумму подлежат уплате В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центы в размере, предусмотренном п. 1 ст. 395 ГК РФ, со дня, ког</w:t>
        <w:softHyphen/>
        <w:t>да она должна была быть возвращена, до дня ее возврата заимодавцу, независимо от уплаты процентов, предусмотренных п. 1 ст. 809 ГК РФ (если иное не установлено законом или договором). Если договором займа предусмотрено возвращение займа по частям (в рассрочку), то при нарушении заемщиком срока, установленного для возврата оче</w:t>
        <w:softHyphen/>
        <w:t>редной части займа, заимодавец вправе потребовать досрочного воз</w:t>
        <w:softHyphen/>
        <w:t>врата всей оставшейся суммы займа вместе с причитающимися про</w:t>
        <w:softHyphen/>
        <w:t>цент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унктом 1 ст. 395 ГК РФ предусмотрено, что за пользование чужи</w:t>
        <w:softHyphen/>
        <w:t>ми денежными средствами вследствие их неправомерного удержа</w:t>
        <w:softHyphen/>
        <w:t>ния, уклонения от их возврата, иной просрочки в их уплате либо не</w:t>
        <w:softHyphen/>
        <w:t>основательного получения или сбережения за счет другого лица подлежат уплате дроценты на сумму этих средств. Размер процентов определяется учетной ставкой банковского процента на день исполне</w:t>
        <w:softHyphen/>
        <w:t>ния денежного обязательства или его соответствующей части, суще</w:t>
        <w:softHyphen/>
        <w:t>ствующими в месте жительства кредитора, а если кредитором явля</w:t>
        <w:softHyphen/>
        <w:t>ется юридическое лицо - в месте его нахождения. При взыскании долга в судебном порядке суд может удовлетворить требование кре</w:t>
        <w:softHyphen/>
        <w:t>дитора, исходя из учетной ставки банковского процента на день предъявления иска или на день вынесения решения. Однако кредит</w:t>
        <w:softHyphen/>
        <w:t>ным договором может быть установлен другой размер проц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кредитными организациями могут применяться пени, носящие характер договорной неустойки. При этом размер пени может варьи</w:t>
        <w:softHyphen/>
        <w:t>ровать в зависимости от различных факторов, например от вида кре</w:t>
        <w:softHyphen/>
        <w:t>ди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в кредитном договоре может быть также предусмотрено начис</w:t>
        <w:softHyphen/>
        <w:t>ление повышенных процентов при просрочке возврата долга. В таком случае размер ставки, на который увеличена плата за пользование займом, следует относить к категории «иного размера процентов, оп</w:t>
        <w:softHyphen/>
        <w:t>ределенных в договоре на основании п. 1 ст. 395 ГК РФ (п. 15 Поста</w:t>
        <w:softHyphen/>
        <w:t>новления Пленума Верховного Суда РФ и Пленума Высшего Арбит</w:t>
        <w:softHyphen/>
        <w:t>ражного Суда РФ отп 8 октября 1998 г. № 13/14 «О практике применения положений Гражданского кодекса РФ о процентах за пользование чужими денежными средствами»)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ри невыполнении заемщиком обязанностей по своевременному возврату суммы кредита либо по обеспечению данных сумм, кредитор вправе потребовать досрочного возврата суммы зайлт и причитаю</w:t>
        <w:softHyphen/>
        <w:t>щихся процентов (п. 2 ст. 811 и ст. 813 ГК РФ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8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ЛЮТНЫЕ ОПЕР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ММЕРЧЕСКИХ БАНК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 валюты и валютных ценностей. ^Законодательство, регулирующее валютные правоотноше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Термин «валюта» («стоимость» - </w:t>
      </w:r>
      <w:r>
        <w:rPr>
          <w:color w:val="000000"/>
          <w:sz w:val="24"/>
          <w:lang w:val="en-US"/>
        </w:rPr>
        <w:t xml:space="preserve">urn.) </w:t>
      </w:r>
      <w:r>
        <w:rPr>
          <w:color w:val="000000"/>
          <w:sz w:val="24"/>
        </w:rPr>
        <w:t>означает денежную единицу акого-либо государства (национальная валюта) или иностранного го</w:t>
        <w:softHyphen/>
        <w:t>сударства (иностранная валюта). Соответственно, в первую очередь, ледует разграничить понятие национальной валюты России и иност-1анной валю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ст. 1 Федерального закона от 9 октября 1992 г. № 3615-1  валютном регулировании и валютнолг контроле»^, валютой Рос</w:t>
        <w:softHyphen/>
        <w:t>сийской Федерации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ходящиеся в обращении, а также изъятые или изымаемые из эращения, но подлежащие обмену рубли в виде банковских билетов банкнот) Центрального банка РФ и моне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едства в рублях на счетах в банках и иных кредитных организа-чх в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- средства в рублях на счетах в банках и иных кредитных органи-Цациях за пределами РФ на основании соглашения, заключаемого Правительством РФ и Центральным банком РФ с соответствующими эганами иностранного государства, об использовании на территории Цанного государства валюты РФ в качестве законного платежного эедства. Под иностранной валютой понима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Ведомости СНД и ВС РФ  1992. 12 ноября. №45. С. 2542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>vO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енежные знаки в виде банкнот и казначейских билетов и моне</w:t>
        <w:softHyphen/>
        <w:t>ты, находящиеся в обращении и являющиеся законным платежным средством в соответствующем иностранном государстве или группе государств, а также изъятые или изымаемые из обращения, но подле</w:t>
        <w:softHyphen/>
        <w:t>жащие обмену денежные зна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редства на счетах в денежных единицах иностранных госу</w:t>
        <w:softHyphen/>
        <w:t>дарств и международных денежных или расчетных единица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числу валютных ценностей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ностранная валю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ценные бумаги, номинированные в иностранной валюте,- пла</w:t>
        <w:softHyphen/>
        <w:t>тежные документы (чеки, векселя и другие платежные документы), эмиссионные ценные бумаги (включая акции, облигации), ценные бу</w:t>
        <w:softHyphen/>
        <w:t>маги, производные от эмиссионных ценных бумаг (включая депози</w:t>
        <w:softHyphen/>
        <w:t>тарные расписки), опционы, дающие право на приобретение ценных бумаг, и долговые обязательства, выраженные в иност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рагоценные металлы - золото, серебро, платина и металлы пла</w:t>
        <w:softHyphen/>
        <w:t>тиновой группы (палладий, иридий, родий, рутений и осмий) в любом виде и состоянии, за исключением ювелирных и других бытовых из</w:t>
        <w:softHyphen/>
        <w:t>делий, а также лома таких издел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родные драгоценные камни - алмазы, рубины, изумруды, сапфиры и александриты в сыром и обработанном виде, а также жем</w:t>
        <w:softHyphen/>
        <w:t>чуг, за исключением ювелирных и других бытовых изделий из этих камней и лома таких издел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ое регулирование валютных операций коммерческих банков основывается, в первую очередь, на Федеральном законе «О валютном регулировании и валютном контроле», в котором даны основные поня</w:t>
        <w:softHyphen/>
        <w:t>тия валютного регулирования, указаны виды валютных рынков, особен</w:t>
        <w:softHyphen/>
        <w:t>ности проведения банковских операций на валютном рынке, установле</w:t>
        <w:softHyphen/>
        <w:t>на ответственность за нарушение валютного законод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числу источников валютного законодательства относятся также некоторые подзаконные акты, в частности. Указ Президента РФ от 15 марта 1999 г. № 334 «Об изменении порядка обязательной прода</w:t>
        <w:softHyphen/>
        <w:t>жи части валютной выручки» и друг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иболее значимыми актами Центрального банка РФ в этой сфере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Инструкция ЦБ РФ от 12 октября 2000 г. № 93-И «О порядке открытия уполномоченными банками банковских счетов нерези</w:t>
        <w:softHyphen/>
        <w:t>дентов в валюте Российской Федерации и проведения операций по этим счетам».'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В рамках данной инструкции определены основные виды счетов, открываемых нерезидентам в валюте РФ, порядок их от</w:t>
        <w:softHyphen/>
        <w:t>крытия и закрытия, порядок осуществления расчетов в валюте РФ между резидентами и нерезидентами, а также расчетов в валюте РФ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жду нерезидентами; а также вопросы контроля со стороны уполно</w:t>
        <w:softHyphen/>
        <w:t>моченных банков за расчетами указанных субъектов, ответствен</w:t>
        <w:softHyphen/>
        <w:t>ность за нарушения требований данной инструк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Инструкция ЦБ РФ от 28 декабря 2000 г. № 96-И «О специаль</w:t>
        <w:softHyphen/>
        <w:t>ных счетах нерезидентов типа «С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которая определила основные виды счетов нерезидентов типа «С», особенности их открытия, закры</w:t>
        <w:softHyphen/>
        <w:t>тия и осуществления по ним расчетны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Положение ЦБ РФ от 23 марта 1999 г". № 68-П «Об особеннос</w:t>
        <w:softHyphen/>
        <w:t>тях проведения сделок нерезидентов с ценными бумагами россий</w:t>
        <w:softHyphen/>
        <w:t>ских эмитентов, выраженными в валюте РФ, и проведении конвер</w:t>
        <w:softHyphen/>
        <w:t>сионных сделок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Положение ЦБ РФ от 20 июля 1999 г. № 82-П «О порядке выда</w:t>
        <w:softHyphen/>
        <w:t>чи Банком России разрешений на проведение отдельных видов ва</w:t>
        <w:softHyphen/>
        <w:t>лютных операций, связанных с движениемкапитала»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Инструкция ЦБ РФ «О порядке обязательной продажи пред</w:t>
        <w:softHyphen/>
        <w:t>приятиями, объединениями, организациями части валютной вы</w:t>
        <w:softHyphen/>
        <w:t>ручки через уполномоченные банки и проведения операций на внут</w:t>
        <w:softHyphen/>
        <w:t>реннем валютном рынке РФ», утв. Приказом ЦБ РФ от 29 июня 1992г.,№02-104А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дельные аспекты проведения валютных операций коммерчес</w:t>
        <w:softHyphen/>
        <w:t>кими банками регламентируется также Инструкцией «О порядке осуществления валютного контроля за обоснованностью оплаты • резидентами импортируемых товаров», утв. 4 октября 2000 г. ЦБ РФ и РТК РФ, № 01-П/28644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и иными нормативными акт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mallCaps/>
          <w:color w:val="000000"/>
          <w:sz w:val="24"/>
        </w:rPr>
        <w:t xml:space="preserve">Виды </w:t>
      </w:r>
      <w:r>
        <w:rPr>
          <w:color w:val="000000"/>
          <w:sz w:val="24"/>
        </w:rPr>
        <w:t>валютных рынков и валютных операций. Квалификационные требования к отдельным видам ■ валютных опер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лютные операции осуществляются коммерческими банками ка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t </w:t>
      </w:r>
      <w:r>
        <w:rPr>
          <w:color w:val="000000"/>
          <w:sz w:val="24"/>
        </w:rPr>
        <w:t>на внешнем, так и на внутреннем валютных рынка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совершении валютных операций учитывается правовой ста-</w:t>
      </w:r>
      <w:r>
        <w:rPr>
          <w:color w:val="000000"/>
          <w:sz w:val="24"/>
          <w:vertAlign w:val="superscript"/>
        </w:rPr>
        <w:t>:</w:t>
      </w:r>
      <w:r>
        <w:rPr>
          <w:color w:val="000000"/>
          <w:sz w:val="24"/>
        </w:rPr>
        <w:t xml:space="preserve"> туе участвующих в операции субъектов, которые могут выступать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честве резидентов и нерезидентов..         ■                            • 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стник Банка России  2000  №66-67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 Вестник Банка России. 2001. № 41-42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Вестник Банка России. 1399. № 18, 31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 Вестник Банка России. 1999. № 4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 xml:space="preserve"> Экономика и жизнь. 1992. № 28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 xml:space="preserve"> Вестник Банка России. 20-00. № 5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00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резидентам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физические лица, имеющие постоянное местожительство в РФ, в том числе временно находящиеся за пределами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юридические лица, созданные в соответствии с законодательст</w:t>
        <w:softHyphen/>
        <w:t>вом РФ, с местонахождением в РФ; предприятия и организации, не являющиеся юридическими лицами, созданные в соответствии с за</w:t>
        <w:softHyphen/>
        <w:t>конодательством РФ, с местонахождением в РФ; их филиалы и пред</w:t>
        <w:softHyphen/>
        <w:t>ставительства, находящиеся за пределами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ипломатические и иные официальные представительства РФ, находящиеся за пределами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нерезидентам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физические лица, имеющие постоянное местожительство за пре</w:t>
        <w:softHyphen/>
        <w:t>делами РФ, в том числе временно находящиеся в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юридические лица, созданные в соответствии с законодательст</w:t>
        <w:softHyphen/>
        <w:t>вом иностранных государств, с местонахождением за пределами РФ; предприятия и организации, не являющиеся юридическими лицами, созданные в соответствии с законодательством иностранных госу</w:t>
        <w:softHyphen/>
        <w:t>дарств, с местонахождением за пределами РФ; их филиалы и пред</w:t>
        <w:softHyphen/>
        <w:t>ставительства, находящиеся в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аходящиеся в РФ иностранные дипломатические и иные офи</w:t>
        <w:softHyphen/>
        <w:t>циальные представительства, а также международные организации, их филиалы и представитель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участниками операций, связанных с валютными цен</w:t>
        <w:softHyphen/>
        <w:t>ностями, осуществляемыми на территории РФ, являются так называ</w:t>
        <w:softHyphen/>
        <w:t>емые уполномоченные бан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полномоченные банки - это банки и иные кредитные организа</w:t>
        <w:softHyphen/>
        <w:t>ции, получившие лицензии Центрального банка РФ на проведение ва</w:t>
        <w:softHyphen/>
        <w:t>лютны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и видами валютных операций уполномоченных банков в соответствии с Законом «О валютном регулировании и валютном контроле»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перации, связанные с переходом права собственности и иных прав на валютные ценности, в том числе операции, связанные с ис</w:t>
        <w:softHyphen/>
        <w:t>пользованием в качестве средства платежа иностранной валюты и платежных документов в иност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воз и пересылка в РФ, а также вывоз и пересылка из РФ валют</w:t>
        <w:softHyphen/>
        <w:t>ных ценност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международных денежных перевод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четы между резидентами и нерезидентами в валюте РФ. Валютные операции разделяются на текущие и связанные с дви</w:t>
        <w:softHyphen/>
        <w:t>жением капит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текущим валютным операциям относя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переводы в РФ и из РФ иностранной валюты для осуществления расчетов без отсрочки платежа по экспорту и импорту товаров (работ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луг, результатов интеллектуальной деятельности), а также для осуществления расчетов, связанных с кредитованием экспортно-им</w:t>
        <w:softHyphen/>
        <w:t>портных операций на срок не более 90 дн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получение и предоставление финансовых кредитов на срок не более 180 дн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переводы в РФ и из РФ процентов, дивидендов и иных доходов по вкладам, инвестициям, кредитам и прочим операциям, связанным с движением капитал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переводы неторгового характера в РФ и из РФ, включа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латы заработной платы, стипендий, пенсий, алиментов, госу</w:t>
        <w:softHyphen/>
        <w:t>дарственных пособий, доплат и компенсаций, а также выплаты по возмещению вреда, причиненного работникам в результате несчаст</w:t>
        <w:softHyphen/>
        <w:t>ных случаев или профессиональных заболеваний при исполнении ими своих трудовых обязанност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плату расходов, связанных с командированием работников за рубеж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ежи в связи с принятием наслед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ежи, связанные с погребением умершег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ыплаты денежных компенсаций жертвам политических ре</w:t>
        <w:softHyphen/>
        <w:t>прессий, членам их семей и наследник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лату приобретения и строительства за пределами территории РФ зданий для нужд дипломатических представительств, консуль</w:t>
        <w:softHyphen/>
        <w:t>ских учреждений и постоянных представительств РФ при между</w:t>
        <w:softHyphen/>
        <w:t>народных межгосударственных (межправительственных) организа</w:t>
        <w:softHyphen/>
        <w:t>ция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редств на содержание дипломатических и других официальных • представительств государства за рубежом;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ежи, связанные с нотариальными и следственными действи</w:t>
        <w:softHyphen/>
        <w:t>ями, платежи, связанные с судебными и арбитражными издержкам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платежи по возмещению расходов арбитражным и административным : органам, а также суммы государственной пошлины, уплаченные в свя-. зи с произведением указанных действий и рассмотрением дел в суд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латы денежных средств на основании приговоров, решений и определений судебных, следственных и других правоохранительных орган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ежи за участие в международных конгрессах, симпозиумах, ^конференциях, спортивных и культурных мероприятиях, а также в :Других международных встречах, выставках и ярмарках, за исклю</w:t>
        <w:softHyphen/>
        <w:t>чением затрат на капиталовложения и других материальных затра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лату за обучение граждан одного государства в образователь</w:t>
        <w:softHyphen/>
        <w:t>ных учреждениях другого государства, лечение граждан одного госу</w:t>
        <w:softHyphen/>
        <w:t>дарства в лечебно-профилактических учреждениях другого государ</w:t>
        <w:softHyphen/>
        <w:t>ства и иные валютные операции, перечень которых устанавливается [■Правительством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валютным операциям, связанным с движением капитала, отно</w:t>
        <w:softHyphen/>
        <w:t>ся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ямые инвестиции, то есть вложения в уставный капитал пред</w:t>
        <w:softHyphen/>
        <w:t>приятия с целью извлечения дохода и получения прав на участие в управлении предприятие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ртфельные инвестиции, т.е. приобретение ценных бумаг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воды в оплату права собственности на здания, сооружения и иное имущество, включая землю и ее недра, относимое по законода</w:t>
        <w:softHyphen/>
        <w:t>тельству страны его местонахождения к недвижимому имуществу, а также иных прав на недвижим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едоставление и получение отсрочки платежа на срок более 90 дней по экспорту и импорту товаров (работ, услуг, результатов ин</w:t>
        <w:softHyphen/>
        <w:t>теллектуальной деятельност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едоставление и получение финансовых кредитов на срок более 180 дн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се валютные операции, не являющиеся текущими валютными операци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ение ряда операций, связанных с движением капитала, возможно только при наличии специального разрешения Банка Рос</w:t>
        <w:softHyphen/>
        <w:t>сии. В частности, получения разрешения требуют следующие виды операций:                      '                            ■         ■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существление инвестиционной операции на сумму свыше 1 млн долларов США или эквивалентной суммы в других валют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зносы в уставный капитал офшорной компа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зносы в уставный капитал нерезидента - финансовой компа</w:t>
        <w:softHyphen/>
        <w:t>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зносы в уставный капитал кредитной организации за границей инвестором (не являющимся кредитной организацией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ение инвестором совместной с нерезидентом деятель</w:t>
        <w:softHyphen/>
        <w:t>ности за границе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олучения разрешения соискатель обязан предоставить в уполномоченный банк, осуществляющий расчетное обслуживание по инвестиционной операции, комплект документов, в число которых входя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яв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отариально удостоверенная копия документа о государствен</w:t>
        <w:softHyphen/>
        <w:t>ной регистрации инвест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правка из налогового органа о постановке инвестора на учет и об отсутствии у инвестора задолженности по платежам в бюджет, вне</w:t>
        <w:softHyphen/>
        <w:t>бюджетные фонд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тариально удостоверенные копии учредительных документов инвест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опии выписки из соответствующего реестра иностранного госу</w:t>
        <w:softHyphen/>
        <w:t>дарства о регистрации нерезидента с информацией об учредителях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бственниках с приложением заверенного перевода на русский язык или нотариально заверенных копий проектов учредительных доку</w:t>
        <w:softHyphen/>
        <w:t>ментов нерезидентов, с приложением заверенного перевода на рус</w:t>
        <w:softHyphen/>
        <w:t>ский язы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копии соглашения (проекта соглашения), регулирующего по</w:t>
        <w:softHyphen/>
        <w:t>рядок приобретения инвестором акций (долей в уставном капитале) нерезидента на государственном языке оригинала (учредительный договор, договор купли-продажи и др.), подписанного обеими сторона</w:t>
        <w:softHyphen/>
        <w:t>ми либо завизированного руководством инвестора, с приложением за</w:t>
        <w:softHyphen/>
        <w:t>веренного инвестором перевода на русский язы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решение контрольного органа страны-местонахождения нере</w:t>
        <w:softHyphen/>
        <w:t>зидента на отчуждение акций, долей в уставном капитале нерезиден</w:t>
        <w:softHyphen/>
        <w:t>та, если его выдача предусмотрена иностранным законодательств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иска из протокола общего собрания или иного органа управ</w:t>
        <w:softHyphen/>
        <w:t>ления инвестора, имеющего на то полномочия, подтверждающая при</w:t>
        <w:softHyphen/>
        <w:t>нятие решения об участии в капитале нерезиден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ложительное заключение Минэкономики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аличии замечаний к оформлению документов или предо</w:t>
        <w:softHyphen/>
        <w:t>ставлении инвестором неполного пакета документов уполномочен</w:t>
        <w:softHyphen/>
        <w:t>ный банк вправе возвратить их на доработку. В случае предоставле</w:t>
        <w:softHyphen/>
        <w:t>ния документов, оформленных с нарушением требований валютного законодательства, Департамент валютного контроля ЦБ РФ направ</w:t>
        <w:softHyphen/>
        <w:t>ляет инвестору уведомление об отказе в их рассмотрении с указани</w:t>
        <w:softHyphen/>
        <w:t>ем причин отказ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зиденты вправе осуществлять в Российской Федерации следу</w:t>
        <w:softHyphen/>
        <w:t>ющие валютные опер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текущие валютные операции - без огранич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валютные операции, связанные с движением капитала - при на</w:t>
        <w:softHyphen/>
        <w:t>личии разрешения ЦБ РФ. При этом без ограничений осуществляют</w:t>
        <w:softHyphen/>
        <w:t>ся такие операции, как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счеты за экспорт отдельных видов товаров, если срок возвра-' та валютной выручки от реализации этих товаров на экспорт не будет &gt;■ превышать три года с даты фактического пересечения этими товара-■-ми таможенной границы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полномоченными банками осуществляется контроль за поступ</w:t>
        <w:softHyphen/>
        <w:t>лением валютной выручки на основании Инструкции ЦБ РФ от [13 октября 1999 г, № 86-И «О порядке осуществления валютного \ контроля за поступлением в Российскую Федерацию выручки от ^экспорта товаров»]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счеты за производимые резидентами за пределам террито-[рии РФ строительные и подрядные работы, сроки платежа за кото-|рые в соответствии с условиями заключенных договоров превышаю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90 дней, при условии, что срок возврата валютной выручки за произведенные строительные и подрядные работы не будет превышать пяти лет с даты заключения такого догов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четы, связанные со взносами и выплатами по страхованию и перестрахованию, осуществляемыми в период срока действия соот</w:t>
        <w:softHyphen/>
        <w:t>ветствующего договора, если срок действия указанного договора не будет превышать пяти лет с даты его заключения; . - переводы физическим лицам-резидентам иностранной валюты в РФ и из РФ на сумму, не превышающую 75 тыс. долларов США, осу</w:t>
        <w:softHyphen/>
        <w:t>ществляемые в течение календарного года в целях приобретения прав на ценные бумаги и номинированные в иностранной валюте или, в це</w:t>
        <w:softHyphen/>
        <w:t>лях реализации физическим лицом-резидентом, через счет в уполно</w:t>
        <w:softHyphen/>
        <w:t>моченном банке, порядок открытия и ведения которого определяется законодательством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зиденты также вправе продавать иностранную валюту за валю</w:t>
        <w:softHyphen/>
        <w:t>ту РФ на внутреннем валютном рынке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п. 5 ст. б закона РФ «О валютном регулировании и валют</w:t>
        <w:softHyphen/>
        <w:t>ном контроле» (см. с. 199), а также Указанию ЦБ РФ от 9 июля 2003 г. № 1304-У «Об установлении размера обязательной продажи валютной выручки от экспорта товаров (работ, услуг, результатов интеллекту</w:t>
        <w:softHyphen/>
        <w:t>альной деятельности», не свыше 30% валютной выручки резидентов от экспорта товаров (работ, услуг, результатов интеллектуальной дея</w:t>
        <w:softHyphen/>
        <w:t>тельности) подлежит обязательной продаже на внутреннем валют</w:t>
        <w:softHyphen/>
        <w:t>ном рынке РФ. Продажа должна состояться не позднее чем через семь календарных дней со дня поступления указанной валютной выручки по рыночному курсу иностранных валют к рублю на день (момент) продаж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 подлежат обязательной продаже на внутреннем валютном рынке суммы в иностранной валюте, полученные уполномоченным банком от осуществляемых им банковских операций и иных сделок, разрешенных законом. Также обязательной продаже не подлежат следующие поступления в иностранной валюте от нерезидент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ступления в качестве взносов в уставный капитал (фонд), а также доходы (дивиденды), полученные от участия в капитал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ступления от продажи фондовых ценностей (акций, облига</w:t>
        <w:softHyphen/>
        <w:t>ций), а также доходы (дивиденды) по фондовым ценностям (акциям, облигациям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ступления в виде привлеченных кредитов (депозитов, вкла</w:t>
        <w:softHyphen/>
        <w:t>дов), а также суммы, поступающие в погашение предоставленных кредитов (депозитов, вкладов), включая начисленные процен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ступления в виде пожертвований на благотворительные це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ступления от реализации гражданами в установленном Бан</w:t>
        <w:softHyphen/>
        <w:t>ком России порядке товаров (работ, услуг) на территории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ступления в виде возврата авансовых платежей (предвари</w:t>
        <w:softHyphen/>
        <w:t>тельной оплаты) по неисполненным импортным контракт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ьной продаже не подлежат поступившие от резидентов платежи в иностранной валюте, которые производятся за счет средств, оставшихся после обязательной продажи части экспортной выручки (средства на текущих валютных счетах юридических лиц), а также средства в иностранной валюте, купленные на внутреннем ва</w:t>
        <w:softHyphen/>
        <w:t>лютном рынке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язательная продажа части валютной выручки производится через уполномоченные банки. Для этого юридическому лицу на осно</w:t>
        <w:softHyphen/>
        <w:t>вании договора банковского счета, заключенного с уполномоченным банком, параллельно открыва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ранзитный валютный счет для зачисления в полном объеме по</w:t>
        <w:softHyphen/>
        <w:t>ступлений в иностранной валюте, в том числе и не подлежащих обя</w:t>
        <w:softHyphen/>
        <w:t>зательной продаже, и проведения други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текущий валютный счет для учета средств, остающихся в рас-|, поряжении юридического лица после обязательной продажи экспорт</w:t>
        <w:softHyphen/>
        <w:t>ной выручки, и совершения иных операций по счету в соответствии с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, валютным законодательств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Поступившая юридическому лицу валютная выручка зачисляется </w:t>
      </w:r>
      <w:r>
        <w:rPr>
          <w:smallCaps/>
          <w:color w:val="000000"/>
          <w:sz w:val="24"/>
          <w:lang w:val="en-US"/>
        </w:rPr>
        <w:t xml:space="preserve">l </w:t>
      </w:r>
      <w:r>
        <w:rPr>
          <w:color w:val="000000"/>
          <w:sz w:val="24"/>
        </w:rPr>
        <w:t xml:space="preserve">его транзитный валютный счет. Уполномоченный банк при этом не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позднее следующего рабочего дня извещает об этом юридическое ли-|цо с приложением выписки по транзитному валютному счету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олучения извещения юридическое лицо дает поручение ^уполномоченному банку на обязательную продажу валюты и одновре-| менное перечисление оставшейся части валютной выручки на свой те-б-кущий валютный счет. При этом на основании поручения клиента с его ^транзитного валютного счета могут быть проданы за рубли денежные |</w:t>
      </w:r>
      <w:r>
        <w:rPr>
          <w:color w:val="000000"/>
          <w:sz w:val="24"/>
          <w:vertAlign w:val="subscript"/>
        </w:rPr>
        <w:t>;</w:t>
      </w:r>
      <w:r>
        <w:rPr>
          <w:color w:val="000000"/>
          <w:sz w:val="24"/>
        </w:rPr>
        <w:t>средства в иностранной валюте, превышающие сумму обязательной Продажи, Денежные средства в рублях, полученные от продажи ино</w:t>
        <w:softHyphen/>
        <w:t>странной валюты с транзитного валютного счета, зачисляются в пол-1'Ном объеме на расчетный счет юридического лица, указанный в его по</w:t>
        <w:softHyphen/>
        <w:t>ручении (заявке на продажу), и в дальнейшем используются на любые дели в соответствии с действующим законодательств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транзитных валютных счетов юридические лица вправе оплачи-ать расходы в иностранной валюте (за исключением расходов и по-Цгерь, относимых на счет прибылей и убытков)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пользу нерезидентов (на их валютные счета в уполномоченных ранках РФ или в иностранных банках) в оплату транспортировк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рахования и экспедирования груз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пользу юридических лиц - резидентов (на их транзитные ва</w:t>
        <w:softHyphen/>
        <w:t>лютные счета в уполномоченных банках) в оплату транспортиров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рахования и экспедирования грузов по территории иностранных го</w:t>
        <w:softHyphen/>
        <w:t>сударств и в международном транзитном сообщ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 уплате экспортных таможенных пошлин в иностранной валю-а также по оплате таможенных процедур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пользу уполномоченных банков по начисленным ими комисси</w:t>
        <w:softHyphen/>
        <w:t>онным вознаграждениям за осуществление платежей с транзитных валютных счетов и иных расходов в случаях, разрешенных ЦБ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олучения от юридического лица поручения на продажу ва</w:t>
        <w:softHyphen/>
        <w:t>люты уполномоченный банк не позднее следующего рабочего дня де</w:t>
        <w:softHyphen/>
        <w:t>понирует иностранную валюту, подлежащую обязательной продаже, с транзитного счета юридического лица на свой отдельный лицевой счет. В течение трех рабочих дней от даты зачисления средств упол</w:t>
        <w:softHyphen/>
        <w:t>номоченный банк обязан продать иностранную валюту на межбанков</w:t>
        <w:softHyphen/>
        <w:t>ских валютных биржа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 нарушение порядка обязательной продажи части выручки юридические лица подвергаются штрафу в размере всей сокрытой выручки в иностранной валюте или рублевого эквивалента суммы штрафа по текущему курсу ЦБ РФ. Уплата штрафов не освобождает юридические лица от обязательного перевода валютной выручки на счета в уполномоченных банках РФ и обязательной продажи части экспортной выручки. Ответственность несут юридические лица (и по</w:t>
        <w:softHyphen/>
        <w:t>среднические организации) и за необоснованное завышение расхо</w:t>
        <w:softHyphen/>
        <w:t>дов в иностранной валюте, относимых в уменьшение подлежащей обязательной продаже экспортной выручки. В виде взыскания в бе</w:t>
        <w:softHyphen/>
        <w:t>закцептном порядке суммы в иностранной валюте или в рублях в раз</w:t>
        <w:softHyphen/>
        <w:t>мере указанного завышения расходов в иностранной валюте, приво</w:t>
        <w:softHyphen/>
        <w:t>дящего к необоснованному уменьшению сумм обязательной продажи экспортной выруч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зиденты также вправе осуществлять следующие валютные опер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воды из Российской Федерации иностранной валюты в каче</w:t>
        <w:softHyphen/>
        <w:t>стве предварительной оплаты (аванса) по импорту воздушных и мор</w:t>
        <w:softHyphen/>
        <w:t>ских судов, судов внутреннего плавания, космических объектов при условии, что передача указанных объектов будет осуществлена в срок, не превышающий одного года со дня перевода суммы предвари</w:t>
        <w:softHyphen/>
        <w:t>тельной опла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воды иностранной валюты в пользу юридических лиц - ре</w:t>
        <w:softHyphen/>
        <w:t>зидентов в оплату недвижимого имущества, находящегося на тер</w:t>
        <w:softHyphen/>
        <w:t>ритории Российской Федерации, передаваемого нерезидентам в соб</w:t>
        <w:softHyphen/>
        <w:t>ственность  по  договору  купли-продажи  или  иным  сделкам  об отчуждении этого имуще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еализацию (продажу и покупку) переданных уполномоченному банку в залог, обеспечивающий требование к должнику-резиденту по кредитному договору, ценных бумаг, номинированных в иностранной валюте, на которые обращено'взыскание в соответствии с законода</w:t>
        <w:softHyphen/>
        <w:t>тельством РФ,.11.некоя;о]эые и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казанные операции осуществляются путем безналичных расче</w:t>
        <w:softHyphen/>
        <w:t>тов через валютные счета резидентов, открытые в уполномоченных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ах при представлении документов, подтверждающих наличие оснований для осуществления валютных операций, которыми явля</w:t>
        <w:softHyphen/>
        <w:t>ются договоры (соглашения, контракты), заключенные путем состав</w:t>
        <w:softHyphen/>
        <w:t>ления одного документа, подписанного сторонами, либо путем обмена документами посредством почтовой, телеграфной, телетайпной и иной связи, а также документы, подтверждающие факт передачи то</w:t>
        <w:softHyphen/>
        <w:t>варов, работ, услуг и иные документы. Нерезиденты вправ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без ограничений переводить, ввозить и пересылать валютные ценности в Российскую Федерацию при соблюдении таможенных прави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давать и покупать иностранную валюту за валюту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- физические лица - нерезиденты могут при соблюдении тамо</w:t>
        <w:softHyphen/>
        <w:t>женных правил вывозить из РФ наличную иностранную валюту в размере, не превышающем сумму иностранной валюты, ранее вве</w:t>
        <w:softHyphen/>
        <w:t>зенной, переведенной или пересланной в РФ, с предоставлением до</w:t>
        <w:softHyphen/>
        <w:t>кументов, подтверждающих ее ввоз, перевод или пересылку в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счеты юридических лиц в иностранной валюте осуществляются посредством банковских сче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Уполномоченные банки могут открывать нерезидентам следую</w:t>
        <w:softHyphen/>
        <w:t xml:space="preserve">щие типы банковских счетов в валюте Российской Федерации: а) счет типа «К» («конвертируемый счет») - открывается физиче-, ским и юридическим лицам-нерезидентам, в том числе банкам-нере-* зидентам и официальным представительствам для расчетов в валюте ■.Российской Федерации по следующим операциям: \      - платежам уполномоченных банков в валюте Российской Федера-гции за иностранную валюту, проданную нерезидентам; </w:t>
      </w:r>
      <w:r>
        <w:rPr>
          <w:color w:val="000000"/>
          <w:sz w:val="24"/>
          <w:lang w:val="en-US"/>
        </w:rPr>
        <w:t xml:space="preserve">I     </w:t>
      </w:r>
      <w:r>
        <w:rPr>
          <w:color w:val="000000"/>
          <w:sz w:val="24"/>
        </w:rPr>
        <w:t xml:space="preserve">- платежам резидентов за продаваемые нерезрадентами товары •(срок от даты предоплаты до даты поставки товара не превышает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90 дней либо оплата осуществляется после поставки товара), за ис</w:t>
        <w:softHyphen/>
        <w:t xml:space="preserve">ключением недвижимого имущества и ценных бумаг; </w:t>
      </w:r>
      <w:r>
        <w:rPr>
          <w:color w:val="000000"/>
          <w:sz w:val="24"/>
          <w:lang w:val="en-US"/>
        </w:rPr>
        <w:t xml:space="preserve">i     </w:t>
      </w:r>
      <w:r>
        <w:rPr>
          <w:color w:val="000000"/>
          <w:sz w:val="24"/>
        </w:rPr>
        <w:t>- платежам резидентов за оказываемые нерезидентами услуги, ^работы, за предоставляемые нерезидентами права на результаты ин</w:t>
        <w:softHyphen/>
        <w:t>теллектуальной деятельности, информацию, а также платежи за 'аренду движимого имущества и д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&gt;.    Конвертация по данным счетам осуществляется без каких-либо раничен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счет типа «Н» («неконвертируемый счет») - открывается физи</w:t>
        <w:softHyphen/>
        <w:t>ческим лицам-нерезидентам, юридическим лицам-нерезидентам, в Ьом числе банкам-нерезидентам, и официальным представительс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м для расчетов в валюте Российской Федерации по следующим опе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ция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ежам нерезидентов в валюте Российской Федерации за ино</w:t>
        <w:softHyphen/>
        <w:t>странную валюту, пок}</w:t>
      </w:r>
      <w:r>
        <w:rPr>
          <w:color w:val="000000"/>
          <w:sz w:val="24"/>
          <w:vertAlign w:val="superscript"/>
        </w:rPr>
        <w:t>г</w:t>
      </w:r>
      <w:r>
        <w:rPr>
          <w:color w:val="000000"/>
          <w:sz w:val="24"/>
        </w:rPr>
        <w:t>паемую у уполномоченных банк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латежам резидентов за продаваемые нерезидентами товары (срок от даты предоплаты до даты поставки товара превышает 90 дней), за исключением недвижимого имущества и ценных бумаг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латежи резидентов за оказываемые нерезидентами услуги, ра</w:t>
        <w:softHyphen/>
        <w:t>боты, за предоставляемые нерезидентами права на результаты ин</w:t>
        <w:softHyphen/>
        <w:t>теллектуальной деятельности, информацию (срок от даты предопла</w:t>
        <w:softHyphen/>
        <w:t>ты до даты оказания услуг, работ, передачи прав, информации превышает 90 дней) и т.д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нежные средства на данных счетах могут использоваться для покупки иностранной валюты на внутреннем валютном рынке Рос</w:t>
        <w:softHyphen/>
        <w:t>сийской Федерации только при соблюдении следующих услов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оручение нерезидента на покупку иностранной валюты за счет денежных средств на счете типа «Н» дается только тому уполномо</w:t>
        <w:softHyphen/>
        <w:t>ченному банку, в котором нерезиденту открыт данный счет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оручение на покупку иностранной валюты за- счет денежных средств на данном счете исполняется уполномоченным банком не ра</w:t>
        <w:softHyphen/>
        <w:t>нее, чем через 365 календарных дней со дня его представления нере</w:t>
        <w:softHyphen/>
        <w:t>зидентом в уполномоченный банк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поручении на покупку иностранной валюты должна быть ука</w:t>
        <w:softHyphen/>
        <w:t>зана сумма денежных средств в валюте Российской Федерации, нахо</w:t>
        <w:softHyphen/>
        <w:t>дящихся на счете типа «Н», за счет которых будет куплена иностран</w:t>
        <w:softHyphen/>
        <w:t>ная валю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течение срока со дня представления нерезидентом в уполномо</w:t>
        <w:softHyphen/>
        <w:t>ченный банк поручения на покупку иностранной валюты до дня его исполнения или отзыва остаток денежных средств на счете не может быть меньше суммы, указанной в поручении на покупку иностранной валю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счет шипа «Ф» («счет физического лица») - открывается физи</w:t>
        <w:softHyphen/>
        <w:t>ческим лицам - нерезидентам для расчетов в валюте Российской Фе</w:t>
        <w:softHyphen/>
        <w:t>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оличество банковских счетов типа «К», «Н» и «Ф», открытых на имя одного нерезидента в одном или нескольких уполномоченных банках, не ограничивае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мимо указанных, нерезидентам могут открываться специаль</w:t>
        <w:softHyphen/>
        <w:t>ные счета типа «С»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чет типа «С» конверсионный, который предназначен для осу</w:t>
        <w:softHyphen/>
        <w:t>ществления сделок по покупке и продаже нерезидентами иностран</w:t>
        <w:softHyphen/>
        <w:t>ной валюты за валюту Российской Федерации. Сделки по покупке ценных бумаг с указанного счета оплачиваться не могут. На указан</w:t>
        <w:softHyphen/>
        <w:t>ный счет не могут быть зачислены денежные средства от продажи (погашения) ценных бумаг, в том числе выплаты процентного дохода и дивиденд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чет типа «С» инвестиционный, который предназначен для осу</w:t>
        <w:softHyphen/>
        <w:t>ществления нерезидентом операций с ценными бумагами, а такж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кладами в уставный капитал кредитных организаций. Денежные средства данного счета не могут использоваться для осуществления операций по купле-продаже нерезидентом иностранной валю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чет типа «С» проектный; этот счет предназначен для осуществ</w:t>
        <w:softHyphen/>
        <w:t>ления нерезидентом инвестиций в экономику Российской Федерации в соответствии с Положением ЦБ РФ от 3 октября 2000 г. № 123-П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имя одного нерезидента в одном уполномоченном банке могут быть открыты только один счет типа «С» конверсионный и только один счет типа «С» инвестиционный. Каждый счет типа «С» проект</w:t>
        <w:softHyphen/>
        <w:t>ный открывается на основании отдельного разрешения на перевод де</w:t>
        <w:softHyphen/>
        <w:t>нежных средств со счетов нерезидентов типа «С» для инвестиции, вы</w:t>
        <w:softHyphen/>
        <w:t>даваемого Банком России. Количество счетов типа «С» проектных, которые могут быть открыты на имя одного нерезидента в одном уполномоченном банке, не ограниче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казанные счета открываются при предоставлении нерезидентами (юридическими лицами, а также индивидуальными предпринимате</w:t>
        <w:softHyphen/>
        <w:t>лями) в уполномоченный банк следующих документов: заявления на открытие счета; легализованных в посольстве (консульстве) Россий</w:t>
        <w:softHyphen/>
        <w:t>ской Федерации за границей документов, подтверждающих правовой статус юридического лица (зарегистрированного индивидуального предпринимателя), в частности учредительных документов и доку</w:t>
        <w:softHyphen/>
        <w:t>ментов, подтверждающих государственную регистрацию; нотариаль</w:t>
        <w:softHyphen/>
        <w:t>но заверенных в установленном порядке подписей лиц, уполномочен</w:t>
        <w:softHyphen/>
        <w:t>ных распоряжаться счетами типа «С», и других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крытие нерезидентам счетов типа «С» в валюте Российской Феде</w:t>
        <w:softHyphen/>
        <w:t>рации осуществляется уполномоченными банками одновременно с от</w:t>
        <w:softHyphen/>
        <w:t>крытием им счета типа «С», на которых учитываются ценные бумаг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четом типа «С», на котором учитываются ценные бумаги, называ-ется совокупность разделов счета депо нерезидента в уполномочен</w:t>
        <w:softHyphen/>
        <w:t>ном банке, на которых учитываются ценные бумаги, приобретенные нерезидентом с использованием денежных средств со счета типа «С» (инвестиционного). Данный счет включает следующие раздел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здел для хранения (ценные бумаги нерезидента - оплата со •.счета «С»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дел для торгов (блокированные для торгов ценные бумаги не</w:t>
        <w:softHyphen/>
        <w:t>резидента - оплата со счета «С»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здел под оплату уставного капитала кредитных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&gt; (блокированные под оплату долей (акций) ценные бумаги нерезиден</w:t>
        <w:softHyphen/>
        <w:t>та - оплата со счета С»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_     - раздел для осуществления инвестиций (блокированные для ин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&gt; вестиций ценные бумаги нерезидента - оплата со счета «С»)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резиденты могут осуществлять с использованием денежных ^средств и ценных бумаг, учитываемых на счетах типа «С», следующие : сдел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конверсионные сделки - сделки купли-продажи иностран</w:t>
        <w:softHyphen/>
        <w:t>ной валюты за валюту РФ, заключаемые между нерезидентами и уполномоченным банком, действующим от своего имени и за свой счет. Конверсионные сделки могут осуществляться уполномоченным банком только с использованием счетов нерезидентов типа «С» кон</w:t>
        <w:softHyphen/>
        <w:t>версионны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сделки, связанные с обслуживанием нерезидентов на рынке ценных бумаг, посредством совершения ими покупки и продажи цен</w:t>
        <w:softHyphen/>
        <w:t>ных бумаг; а также совершения иных предусмотренных действую</w:t>
        <w:softHyphen/>
        <w:t>щим законодательством сдело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полномоченные банки могут совершать валютно-обменные опе</w:t>
        <w:softHyphen/>
        <w:t>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совершения валютно-обменных операций установлен Инструкцией Банка России от 27 февраля 1995 г. № 27 «О порядке ор</w:t>
        <w:softHyphen/>
        <w:t>ганизации работы обменных пунктов на территории РФ, совершения и учета валютно-обменных операций уполномоченными банкам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Местом совершения банком валютно-обменных операций являет</w:t>
        <w:softHyphen/>
        <w:t>ся обменный пунк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ятельность обменного пункта банка допускается только при обя</w:t>
        <w:softHyphen/>
        <w:t>зательном соблюдении процедуры его легитимации, установленной Положением ЦБ РФ от 10 мая 1994 г. № 22 -«О' порядке регистрации обменных пунктов уполномоченных, банков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Запрещается ..открытие на территории. РФ обменных пунктов нерезидентами, если иное не ус</w:t>
        <w:softHyphen/>
        <w:t>тановлено Банком' России. Запрещается открытие на'территории РФ</w:t>
      </w:r>
      <w:r>
        <w:rPr>
          <w:color w:val="000000"/>
          <w:sz w:val="24"/>
          <w:vertAlign w:val="superscript"/>
        </w:rPr>
        <w:t xml:space="preserve">1 </w:t>
      </w:r>
      <w:r>
        <w:rPr>
          <w:color w:val="000000"/>
          <w:sz w:val="24"/>
        </w:rPr>
        <w:t>обменных пунктов резидентами, не являющимися банками. Банк мо</w:t>
        <w:softHyphen/>
        <w:t>жет открывать обменные пункты только по своему местонахождению' на всей территории, подведомственной соответствующему главному территориальному управлению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Банка России. Запрещается открытие банком: обменных пунктов в помещениях'другого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Обменный пункт открывается на основании приказа по банку, в котором: указывается адрес обменного пункта, а также указывается перечень операций, совершаемых обменным пунктом.   </w:t>
      </w:r>
      <w:r>
        <w:rPr>
          <w:color w:val="000000"/>
          <w:sz w:val="24"/>
          <w:vertAlign w:val="subscript"/>
        </w:rPr>
        <w:t>г</w:t>
      </w:r>
      <w:r>
        <w:rPr>
          <w:color w:val="000000"/>
          <w:sz w:val="24"/>
        </w:rPr>
        <w:t xml:space="preserve"> 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обязан в день, следующий: за днем:'издания приказа: по банку об открытии обменного пункта, начать совершение валютно-обмен</w:t>
        <w:softHyphen/>
        <w:t>ных операций и одновременно направить в территориальное учреж</w:t>
        <w:softHyphen/>
        <w:t>дение Банка России по месту нахождения банка заявление о регист</w:t>
        <w:softHyphen/>
        <w:t>рации обменного пункта по указанному в заявлении адресу. По получении: заявления о регистрации обменного пункта территориаль</w:t>
        <w:softHyphen/>
        <w:t>ное учреждение Банка России обязано в 30-дневный срок с даты: по</w:t>
        <w:softHyphen/>
        <w:t>лучения указанного заявления проверить фактическое соответстви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Вестник Банка России. 1995, 20 марта.</w:t>
      </w:r>
      <w:r>
        <w:rPr>
          <w:color w:val="000000"/>
          <w:sz w:val="24"/>
          <w:lang w:val="en-US"/>
        </w:rPr>
        <w:t xml:space="preserve">"Kb </w:t>
      </w:r>
      <w:r>
        <w:rPr>
          <w:color w:val="000000"/>
          <w:sz w:val="24"/>
        </w:rPr>
        <w:t>11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Вестник Банка России. 1994, 17 мая. № 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явленного к регистрации обменного пункта требованиям законода</w:t>
        <w:softHyphen/>
        <w:t>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заявленный к регистрации обменный пункт соответствует установленным требованиям, и это подтверждается актом провер</w:t>
        <w:softHyphen/>
        <w:t>ки обменного пункта, территориальное учреждение Банка Рос</w:t>
        <w:softHyphen/>
        <w:t>сии обязано в течение срока регистрации, который в соответствии с а 2.2 Положения ЦБ РФ от 10 мая 1994 г. № 22 «О порядке регистра</w:t>
        <w:softHyphen/>
        <w:t>ции обменных пунктов уполномоченных банков» составляет 30 дней, зарегистрировать обменный пункт банка в Книге регистрации обмен</w:t>
        <w:softHyphen/>
        <w:t>ных пунктов по территории территориального учреждения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выявления несоответствия требованиям законодательст</w:t>
        <w:softHyphen/>
        <w:t>ва заявленного к регистрации обменного пункта (факты несоответст</w:t>
        <w:softHyphen/>
        <w:t>вия требованиям должны быть подтверждены актом проверки обмен</w:t>
        <w:softHyphen/>
        <w:t>ного пункта) территориальное учреждение Банка России обязано известить банк об отказе в регистрации заявленного банком обменно</w:t>
        <w:softHyphen/>
        <w:t>го пункта. Письмо с указанием мотивов отказа в регистрации с пред</w:t>
        <w:softHyphen/>
        <w:t>писанием о прекращении совершения валютно-обменных операций в заявленном к регистрации обменном пункте отправляется в адрес банка, заявившего к регистрации обменный пункт, не позднее уста</w:t>
        <w:softHyphen/>
        <w:t>новленного срока регистрации. Банк обязан в день получения этого письма прекратить совершение валютно-обменных операций в заяв</w:t>
        <w:softHyphen/>
        <w:t>ленном к регистрации обменном пунк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совершение банком валютно-обменных операций в обменном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ункте после подписания приказа по банку об открытии указанног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- обменного пункта может служить для территориального учрежде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; Банка России основанием для отказа в регистрации обменного пунк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Указанный факт должен быть подтвержден актом проверки обменн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го пунк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пускается заявление банком к регистрации более одного обмен</w:t>
        <w:softHyphen/>
        <w:t>ного пункта в территориальном учреждени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менный пункт должен быть оборудован стендом, находящимся в _</w:t>
      </w:r>
      <w:r>
        <w:rPr>
          <w:color w:val="000000"/>
          <w:sz w:val="24"/>
          <w:vertAlign w:val="subscript"/>
        </w:rPr>
        <w:t>(</w:t>
      </w:r>
      <w:r>
        <w:rPr>
          <w:color w:val="000000"/>
          <w:sz w:val="24"/>
        </w:rPr>
        <w:t xml:space="preserve"> доступном для обозрения клиентов месте и содержащим следующую Г ипформацию и документы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курсе покупки и курсе продажи наличной иностранной валюты ^платежных документов в иностранной валюте за наличные руб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режиме работы обменного пунк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- о видах валютно-обменных операций, выполняемых данным об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пункт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правилах определения признаков подлинности и платежности ^Денежных знаков в иностранной валюте и платежных документов в |Иност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 комиссионном вознаграждении, взимаемом банком по валютно</w:t>
        <w:softHyphen/>
        <w:t>обменным операциям. Выписка из тарифа комиссионного вознаграж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ния должна быть заверена подписью руководителя и главного бух</w:t>
        <w:softHyphen/>
        <w:t>галтера банка и скреплена круглой печатью бан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тариально заверенная копия свидетельства о регистрации об</w:t>
        <w:softHyphen/>
        <w:t>менного пункта банка в Главном территориальном управлени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ам рекомендуется назначать на должность кассира обменного пункта лиц, обладающих знаниями иностранного языка в объеме, не</w:t>
        <w:softHyphen/>
        <w:t>обходимом для общения с клиентами. Кассир обменного пункта обязан иметь при себе документ, свидетельствующий о прохождении им спе</w:t>
        <w:softHyphen/>
        <w:t>циальной подготовки по способам выявления неподлинных денежных зна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ссир обменного пункта должен иметь при себе документ, удос</w:t>
        <w:softHyphen/>
        <w:t>товеряющий его личност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менный пункт должен быть обеспечен рекомендованными Бан</w:t>
        <w:softHyphen/>
        <w:t>ком России справочными материалами по определению подлинности и платежности денежных знаков иностранных государств, а также специальными средствами по определению подлинности денежных знак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ассир обменного пункта обязан проверять подлинность и пла-тежность предъявляемых физическими лицами (резидентами и нере</w:t>
        <w:softHyphen/>
        <w:t>зидентами) к совершению валютно-обменных операций денежных знаков иностранных государств и платежных документов в иностран</w:t>
        <w:softHyphen/>
        <w:t>ной валю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гласно Инструкции Банка России от 27 февраля 1996 г. № 27 «О порядке организации работы обменных пунктов на территории РФ, совершения и учета валютно-обменных операций уполномоченными банками», в обменном пункте совершаются следующие операци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покупка и продажа'наличной иностранной валюты за наличные руб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покупка.и продажа платежных документов в иностранной валю</w:t>
        <w:softHyphen/>
        <w:t>те за наличные рубли:, а также продажа' и оплата платежных доку</w:t>
        <w:softHyphen/>
        <w:t>ментов в иностранной валюте за наличную' иностранную' валют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прием для направления на инкассо наличной иностранной валю</w:t>
        <w:softHyphen/>
        <w:t>ты и платежных документов в иност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прием, на экспертизу-денежных: знаков иностранных государств и: платежных документов в иностранной валюте, подлинность кото</w:t>
        <w:softHyphen/>
        <w:t>рых вызывает сомнени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выдача наличной иностранной валюты и (или) ■наличных, рублей по кредитным и: дебетным: картам:,, а также прием наличной иностран</w:t>
        <w:softHyphen/>
        <w:t>ной, валюты для зачисления: на, счета физических лиц в. банках, слу</w:t>
        <w:softHyphen/>
        <w:t>жащие для расчетов по кредитным: и дебетным картам: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обмен: (конверсия) наличной иностранной валюты одного иност</w:t>
        <w:softHyphen/>
        <w:t>ранного государства на наличную' иностранную' валюту другого ино</w:t>
        <w:softHyphen/>
        <w:t>странного государ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ж) размен платежного денежного знака иностранного государства на платежные денежные знаки того же иностранного государ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) замена неплатежного денежного знака иностранного государст</w:t>
        <w:softHyphen/>
        <w:t>ва на платежный(е) денежный(е) знак(и) того же иностранного госу</w:t>
        <w:softHyphen/>
        <w:t>дар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) покупка неплатежных денежных знаков иностранных госу</w:t>
        <w:softHyphen/>
        <w:t>дарств за наличные рубл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е операции, перечисленные выше, именуются «валютно-обмен</w:t>
        <w:softHyphen/>
        <w:t>ными операциями», иного определения указанных операций россий</w:t>
        <w:softHyphen/>
        <w:t>ское законодательство не содержит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1996 г. в приведенный перечень валютно-обменных операций бы</w:t>
        <w:softHyphen/>
        <w:t>ло включено право уполномоченных банков совершать операции по обмену платежного денежного знака иностранного государства одного номинала (для банкнот) либо одного достоинства (для монеты) на пла</w:t>
        <w:softHyphen/>
        <w:t>тежный денежный знак того же иностранного государства с тем же номиналом (для банкнот) либо того же достоинства (для монеты) с взи</w:t>
        <w:softHyphen/>
        <w:t>манием комиссионного вознаграждения в наличных рублях либо в на</w:t>
        <w:softHyphen/>
        <w:t>личной иностранной валюте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ам запрещается при совершении валютно-обменных опера</w:t>
        <w:softHyphen/>
        <w:t>ций устанавливать ограничения по номиналу банковских билетов (банкнот) и достоинству монеты Центрального банка РФ, годам эмис</w:t>
        <w:softHyphen/>
        <w:t>сии, по сумме принимаемых и выплачиваемых наличных рублей, за исключением ограничений, обусловленных имеющимися у кассира обменного пункта фактическими остатками в наличных рублях и в наличной иностранной валюте, а также иные ограничения, кроме ог</w:t>
        <w:softHyphen/>
        <w:t>раничений, установленных нормативными актами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 совершение валютно-обменных операций банк может взимать комиссионное вознаграждение в наличных рублях или в наличной иностранной валюте. Тариф комиссионного вознаграждения.утверж-дается руководителем бан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и могут совершать валютно-обменные операции только с на</w:t>
        <w:softHyphen/>
        <w:t>личной иностранной валютой, курс которой к рублю устанавливается ' Банком России. Курс покупки и курс продажи наличной иностранной валюты и платежных документов в иностранной валюте за наличные |'рубли, а также кросс-курс обмена (конверсии) наличной иностранной ';• валюты устанавливаются банками самостоятель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пускается изменение банком курса покупки и курса продажи ••.наличной иностранной валюты и платежных документов в иностран-? ной валюте за наличные рубли, а также кросс-курса обмена (конвер</w:t>
        <w:softHyphen/>
        <w:t>сии) наличной иностранной валюты в течение операционного дня с ^обязательным оформлением каждого нового курса покупки и курса Продажи соответствующим приказом или распоряжением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Письмо ЦБ РФ от 1 февраля 1996 г. № 232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0ч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России может устанавливать предел отклонения курса по</w:t>
        <w:softHyphen/>
        <w:t>купки наличной иностранной валюты и платежных документов в ино</w:t>
        <w:softHyphen/>
        <w:t>странной валюте за наличные рубли от курса продажи за наличные рубли, а также предел отклонения вышеназванных курсов покупки и продажи от курса иностранных валют к рублю, устанавливаемого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ам запрещается совершать операции только по покупке или только по продаже наличной иностранной валюты и платежных доку</w:t>
        <w:softHyphen/>
        <w:t>ментов в иностранной валюте за наличные рубл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я по приему на экспертизу денежных знаков иностран</w:t>
        <w:softHyphen/>
        <w:t>ных государств, подлинность которых вызывает сомнение, являет</w:t>
        <w:softHyphen/>
        <w:t>ся обязательной. Денежные знаки иностранных государств и платеж</w:t>
        <w:softHyphen/>
        <w:t>ные документы в иностранной валюте, вызывающие сомнение в их подлинности или имеющие явные признаки подделки, предъявите</w:t>
        <w:softHyphen/>
        <w:t>лю не возвращаются и подлежат задержанию банком с выдачей предъявителю справки о приеме на экспертизу денежного билета иностранного государства (платежного документа в иностранной ва</w:t>
        <w:softHyphen/>
        <w:t>люте), вызывающего сомнение в его подлинности. В случае признания экспертизой подлинности денежного знака иностранного государства (платежного документа в иностранной валюте) клиенту может быть возвращен денежный знак иностранного государства (платежный до</w:t>
        <w:softHyphen/>
        <w:t>кумент в иностранной валюте), выплачен эквивалент в наличных руб</w:t>
        <w:softHyphen/>
        <w:t>лях либо соответствующая сумма в иностранной валюте или в рублях может быть зачислена на счет клиента в бан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нежный знак иностранного государства или платежный доку</w:t>
        <w:softHyphen/>
        <w:t>мент в иностранной валюте, признанный экспертизой неподлинным, предъявителю не возвращается и подлежит сдаче в органы внутрен</w:t>
        <w:softHyphen/>
        <w:t>них дел. Надлежащим образом оформленный экземпляр акта экспер</w:t>
        <w:softHyphen/>
        <w:t>тизы передается предъявителю неподлинного денежного знака ино</w:t>
        <w:softHyphen/>
        <w:t>странного государства или платежного документа в иностранной валюте по его требовани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ила определения признаков подлинности и платежности де</w:t>
        <w:softHyphen/>
        <w:t>нежных знаков иностранных государств и платежных документов в иностранной валюте установлены Приложением № 3 к Инструкции ЦБ РФ от 27 февраля 1995 г. № 27. В соответствии с этим документом, денежные знаки (банкноты, казначейские билеты) иностранных госу</w:t>
        <w:softHyphen/>
        <w:t>дарств и платежные документы в иностранной валюте признаются платежными в следующих случая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сохранившие основные признаки платежности: наименование эмиссионного банка, номера и серии, достоинства цифрами и пропи</w:t>
        <w:softHyphen/>
        <w:t>сью, основной рисунок (портрет) лицевой и оборотной стороны, а так</w:t>
        <w:softHyphen/>
        <w:t>же элементы защиты от -подделки (водяной знак, магнитные метки, внедренные в бумагу цветные волокна, включая видимые в ультра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иолетовых лучах, конфетти, защитные нити, микротекст, люминес-цирующие рисунки и др.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имеющие потертости и загрязн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имеющие подклеенные оторванные углы или куски (площадью не более 1-2 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), если оторванные части безусловно принадлежат данной банкно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 имеющие заклеенные надрывы; если они не превышают одну четвертую часть ширины банкноты;                         *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имеющие мелкие масляные и другие пятна, надписи и отпечат</w:t>
        <w:softHyphen/>
        <w:t>ки штампов (кроме штампов, свидетельствующих о том, что банкнота является неподлинной), в случае, если они не препятствуют опреде</w:t>
        <w:softHyphen/>
        <w:t>лению подлинности банкнот и не перекрывают в значительной степе</w:t>
        <w:softHyphen/>
        <w:t>ни (более 50%) одного из основных признаков платежности, указан</w:t>
        <w:softHyphen/>
        <w:t>ных в подпункте «а» настоящего пунк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ж) банкноты, имеющие проколы с диаметром отверстий не более 0,5 м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) денежные знаки, объявленные банком-эмитентом соответству</w:t>
        <w:softHyphen/>
        <w:t>ющего иностранного государства к выводу их из обращения до объяв</w:t>
        <w:softHyphen/>
        <w:t>ленной им даты включительно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даты вывода денежных знаков из обращения указанные де- нежные знаки объявляются банком-эмитентом неплатежными и при- нимаются им только для обмена. Дата вывода из обращения денеж</w:t>
        <w:softHyphen/>
        <w:t>ных знаков, объявленная банком-эмитентом соответствующего  иностранного государства, указывается в сообщении Банка России.  Банк России информирует уполномоченные банки об изменениях 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bscript"/>
          <w:lang w:val="en-US"/>
        </w:rPr>
        <w:t>t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налично-денежном обращении иностранных государст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нежные знаки (банкноты, казначейские билеты) иностранных  государств и платежные документы в иностранной валюте признаю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ся неплатежными в связи со следующими повреждениями или осн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 вания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разорванные на части и склеенны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не сохранившие основных признаков платеж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изменившие первоначальную окраску или обесцвеченны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обожженные или прожженны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залитые полностью или в значительной степени краской, черни-Ц.лами, масл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подвергнутые воздействию химических реактивов, в том числе ре</w:t>
        <w:softHyphen/>
        <w:t>активов, приведших к свечению бумаги в ультрафиолетовых луч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ж) имеющие значительные повреждения умышленного характера ^изменены основные рисунки, в частности портреты людей, удалена ^защитная нить, присутствуют значительные надписи, в том числе ви-|имые в ультрафиолетовых лучах);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'-3384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) банкноты, имеющие явный печатный брак (отсутствие или не-надлежащее расположение водяного знака или защитной нити, не</w:t>
        <w:softHyphen/>
        <w:t>пропечатка или смазанность изображений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) изменившие геометрические размеры более чем на 3 мм как в сторону уменьшения, так и в сторону увели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) денежные знаки иностранных государств, выведенные ими из обращения после даты, объявленной банком-эмитентом соответству</w:t>
        <w:softHyphen/>
        <w:t>ющего иностранного государства и доведенной до уполномоченных банков Банком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платежные денежные знаки иностранного государства и пла</w:t>
        <w:softHyphen/>
        <w:t>тежные документы в иностранной валюте с согласия владельца могут быть приняты банком на инкассо, заменены на платежные денежные знаки того же иностранного государства, куплены за наличные рубли или приняты на экспертизу за счет клиен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лютно-обменные операции совершаются с обязательным оформ</w:t>
        <w:softHyphen/>
        <w:t>лением и выдачей физическим лицам (резидентам и нерезидентам) справок, выписываемых на бланках строгой отчет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лютно-обменные операции совершаются при предъявлении фи</w:t>
        <w:softHyphen/>
        <w:t>зическим лицом (резидентом или нерезидентом) кассиру обменного пункта документа, удостоверяющего личность. Это правило действу</w:t>
        <w:softHyphen/>
        <w:t>ет в течение шести месяцев после вступления в силу Федерального закона от 10 декабря 2003 года № 173-ФЗ «О валютном регулирова</w:t>
        <w:softHyphen/>
        <w:t>нии и валютном контроле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ветственность за нарушение валютного законодательств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о ст. 14 Закона РФ «О валютном регулировании и валютном контроле», резиденты и нерезиденты несут ответствен</w:t>
        <w:softHyphen/>
        <w:t>ность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 отсутствие учета валютны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 ведение учета валютных операций с нарушением установлен</w:t>
        <w:softHyphen/>
        <w:t>ного поряд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 непредоставление или несвоевременное предоставление орга</w:t>
        <w:softHyphen/>
        <w:t>нам и агентам валютного контроля документов и информации (в том числе за предоставление недостоверных документов или ин</w:t>
        <w:softHyphen/>
        <w:t>формаци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ветственность установлена в виде штрафов в пределах суммы, которая не была учтена, была учтена ненадлежащим образом или по которой документация и информация не были предоставлены в уста</w:t>
        <w:softHyphen/>
        <w:t>новленном порядке (были предоставлены недостоверные документы и информация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вторное нарушение валютного законодательства, а также невы</w:t>
        <w:softHyphen/>
        <w:t>полнение или ненадлежащее выполнение предписаний органов ва</w:t>
        <w:softHyphen/>
        <w:t>лютного контроля является основанием для приостановления дейс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ия лицензий и разрешений, выданных органами валютного контроля резидентам, включая уполномоченные банки, или нерезидентам либо для лишения их таких лицензий и разрешений. Все полученное рези</w:t>
        <w:softHyphen/>
        <w:t>дентами и нерезидентами по недействительным сделкам, а также все необоснованно приобретенное не по сделке, а в результате незакон</w:t>
        <w:softHyphen/>
        <w:t>ных сделок, подлежит взысканию в доход государства. •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полномоченные банки несут ответственность в соответствии со ст. 74 Федерального закона «О Центральном банке Российской Федера</w:t>
        <w:softHyphen/>
        <w:t>ции (Банке России)». В частности, Банк России вправе потребовать уст</w:t>
        <w:softHyphen/>
        <w:t>ранения выявленных недостатков, а также право взыскивать штраф в размере суммы совершенной операции, но не более 0,1% от размера ми</w:t>
        <w:softHyphen/>
        <w:t>нимального уставного капитала, установленного на момент нарушения, для вновь создаваемых кредитных организаций, либо ограничения про</w:t>
        <w:softHyphen/>
        <w:t>ведения отдельных операций на срок до шести месяцев за совершение следующих нарушений валютного законодательства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совершении уполномоченным банком перевода валюты Рос</w:t>
        <w:softHyphen/>
        <w:t>сийской Федерации на счета типа «К», «Н», «Ф» со счета резидента с нарушением режима счета нерезиден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нарушении уполномоченным банком порядка открытия сче-■ тов типа «К», «Н», «Ф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 совершении уполномоченным банком кассовой операции по счетам типа «К» и «Н», а также операции по зачислению наличной ва</w:t>
        <w:softHyphen/>
        <w:t>люты РФ на счет типа «Ф» с нарушением установленного действую</w:t>
        <w:softHyphen/>
        <w:t>щим законодательством поряд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выполнении уполномоченным банком поручения на покупку иностранной валюты за счет средств на счетах типа «Н».с нарушен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, ем установленного законодательством поряд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 нарушении уполномоченным банком порядка осуществле</w:t>
        <w:softHyphen/>
        <w:t>ния контроля за расчетами резидентов с нерезидентами в валюте Российской Федерации, а также за расчетами в валюте Российской Федерации между нерезидент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за открытие нерезидентам счета типа «К», «Н», «Ф» кредитной организацией, не являющейся уполномоченным банк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за осуществление перевода валюты Российской Федерации со счета, открытого в кредитной организации, не являющейся уполномо</w:t>
        <w:softHyphen/>
        <w:t>ченным банком, на счета типа «К», «Н», «Ф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йствующим законодательством предусмотрена также ответс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!' венность уполномоченных банков и нерезидентов - владельцев счетов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ипа «О - за нарушение порядка открытия и ведения счетов типа «С»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Федеральным законом «О валютном регулировании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лютном контроле», в частности за такие нарушения как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совершение по счетам типа «С» сделок, не предусмотренных дей-' ствующим законодательств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vO </w:t>
      </w:r>
      <w:r>
        <w:rPr>
          <w:color w:val="000000"/>
          <w:sz w:val="24"/>
        </w:rPr>
        <w:t>04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овершение сделок с использованием денежных средств и цен</w:t>
        <w:softHyphen/>
        <w:t>ных бумаг, учитываемых на счетах типа «С», с нарушением порядка их соверш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арушение правил учета сделок с использованием денежных средств и ценных бумаг, учитываемых на счетах типа «С»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едостоверное или несвоевременное предоставление уполномо</w:t>
        <w:softHyphen/>
        <w:t>ченным -банком отчетности об операциях нерезидентов по данным сче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несоответствие уполномоченного банка требованиям к банкам для предоставления разрешений на открытие и ведение вышеуказан</w:t>
        <w:softHyphen/>
        <w:t>ных специальных сче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выявления указанных нарушений Банк России направ</w:t>
        <w:softHyphen/>
        <w:t>ляет уполномоченному банку предписание об устранении нарушений с указанием срока их устранения. Неустранение нарушений в течение срока, установленного предписанием Банка России, является основа</w:t>
        <w:softHyphen/>
        <w:t>нием для приостановления операций по данным счетам на срок, не превышающий 3 месяцев. При неустранении нарушений в течение срока свыше 3 месяцев либо повторном совершении уполномоченным банком аналогичных нарушений Банк России вправе отозвать разре</w:t>
        <w:softHyphen/>
        <w:t>шение на открытие и ведение специальных счетов типа «С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дминистративная ответственность за нарушение валютного за</w:t>
        <w:softHyphen/>
        <w:t>конодательства установлена ст. 15.25 КоАП РФ, в соответствии с ко</w:t>
        <w:softHyphen/>
        <w:t>торой осуществление валютных операций без специального разреше</w:t>
        <w:softHyphen/>
        <w:t>ния (лицензии), если такое разрешение (такая лицензия) обязательно (обязательна), либо с нарушением требований (условий, ограниче</w:t>
        <w:softHyphen/>
        <w:t>ний), установленных специальным разрешением (лицензией), а равно с использованием заведомо открытых с нарушением установленного порядка счетов резидентов в кредитных организациях за пределами Российской Федерации влечет наложение административного штра</w:t>
        <w:softHyphen/>
        <w:t>фа на граждан, должностных лиц и юридических лиц в размере от од</w:t>
        <w:softHyphen/>
        <w:t>ной десятой до одного размера суммы незаконной валютной оп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выполнение в установленный срок обязанности по ввозу на тер</w:t>
        <w:softHyphen/>
        <w:t>риторию Российской Федерации товаров, стоимость которых эквива</w:t>
        <w:softHyphen/>
        <w:t>лентна сумме уплаченных за них денежных средств, либо невозврат в установленный срок переведенной за эти товары суммы денежных средств влечет наложение административного штрафа на граждан, должностных лиц и юридических лиц в размере от одной десятой до одного размера суммы незаконной валютной оп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рушение установленного порядка зачисления на счета в упол</w:t>
        <w:softHyphen/>
        <w:t>номоченных банках выручки, причитающейся за экспортированные работы, услуги, результаты интеллектуальной деятельности, влечет наложение административного штрафа на должностных лиц и юри</w:t>
        <w:softHyphen/>
        <w:t>дических лиц в размере стоимости работ, услуг и результатов интел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ектуальной деятельности, явившихся предметами административ</w:t>
        <w:softHyphen/>
        <w:t>ного правонаруш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соблюдение установленного порядка ведения учета, составления и представления отчетности по валютным операциям, а равно наруше</w:t>
        <w:softHyphen/>
        <w:t>ние установленных сроков хранения учетных и отчетных документов влечет наложение административного штрафа на должностных лиц в размере от пятидесяти до ста минимальных размеров оплаты труда; на юридических лиц - от четырехсот до пятисот минимальных разме</w:t>
        <w:softHyphen/>
        <w:t>ров оплаты тру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зыскание сумм штрафов производится органами валютного кон</w:t>
        <w:softHyphen/>
        <w:t>троля с юридических лиц - в бесспорном порядке, а с физических, лиц - в судебн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основании ст. 23.60 КоАП РФ рассматривать дела об админист-| ративных правонарушениях, предусмотренных статьей 15.25 КоАП РФ, уполномочены органы валютного контроля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 руководитель федерального органа исполнительной власти, |   уполномоченного в области валютного контроля, его заместите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руководители структурных подразделений федерального орга</w:t>
        <w:softHyphen/>
        <w:t>на исполнительной власти, уполномоченного в области валютного контроля, их заместител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руководители территориальных органов федерального органа \ исполнительной власти, уполномоченного в области валютного кон</w:t>
        <w:softHyphen/>
        <w:t>тро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истема и направления валютного контроля.  Место Банка России и уполномоченных банков в системе валютного контрол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лью валютного контроля является обеспечение соблюдения ва</w:t>
        <w:softHyphen/>
        <w:t>лютного законодательства при осуществлении валютных операций. Основными направлениями валютного контроля явля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ределение соответствия проводимых валютных операций дей- ствующему законодательству и наличия необходимых для проведе</w:t>
        <w:softHyphen/>
        <w:t>ия валютных операций лицензий и разрешен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- проверка выполнения резидентами обязательств в иностранной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валюте перед государством, а также обязательств по продаже иност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ранной валюты на внутреннем рынке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рка обоснованности платежей в иност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рка полноты и объективности учета и отчетности по валют-ным операциям, а также по операциям нерезидентов в валюте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алютный контроль в РФ осуществляе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авительством Российской Фед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рганами валютного контроля: Центральным банком РФ, феде</w:t>
        <w:softHyphen/>
        <w:t>ральными органами исполнительной власти в пределах компетенции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э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тановленной федеральными законами, а также федеральным орга</w:t>
        <w:softHyphen/>
        <w:t>ном исполнительной власти, уполномоченным Правительством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агентами валютного контроля, которыми являются уполномо</w:t>
        <w:softHyphen/>
        <w:t>ченные банки, подотчетные Банку России, а также организации, по</w:t>
        <w:softHyphen/>
        <w:t>дотчетные федеральным органам исполнительной власти в соответст</w:t>
        <w:softHyphen/>
        <w:t>вии с законодательством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новным органом валютного контроля в РФ является Цент</w:t>
        <w:softHyphen/>
        <w:t>ральный банк РФ, в компетенцию которого входит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ределение сферы и порядка обращения в РФ иностранной ва</w:t>
        <w:softHyphen/>
        <w:t>люты и ценных бумаг в иностранной валют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здание нормативных актов, обязательных к исполнению в РФ резидентами и нерезидент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ведение всех видов валютных опер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овление правил проведения резидентами и нерезидентами в РФ операций с иностранной валютой и ценными бумагами в иност</w:t>
        <w:softHyphen/>
        <w:t>ранной валюте, а также правил проведения нерезидентами в РФ опе</w:t>
        <w:softHyphen/>
        <w:t>раций с валютой РФ и ценными бумагами в валюте РФ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овление порядка обязательного перевода, ввоза и пересыл</w:t>
        <w:softHyphen/>
        <w:t>ки в Российскую Федерацию иностранной валюты и ценных бумаг в иностранной валюте, принадлежащих резидентам, а также .случаев и условий 'открытия резидентами счетов в иностранной валюте в -банках за пределами РФ-;                          ■ '    ■•     ■        Л                                 '      .....,■■■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установление общих: правил, вьщачи-лицензий.банкам и иным кредитным, организациям на, осуществление валютньрс-..операций-и выдача таких лицензий;-   ■•..   .. .■ ;-.•    /.    ■'-.. • ■ ... ■ ■ ■     •   ■.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  - установление единых,: форм учета, отчетности, документации, и статистики валютных-операций, "в-том числе-уполномоченными бан--. ками, а также порядок'и сроки их представления;,-      ,   •   '   :       ■     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 - 'подготовка, и Публикация-'статистики валютных, операций Рос</w:t>
        <w:softHyphen/>
        <w:t>сийской Федерации по принятым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международным .стандартам;'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олнение иных функций, предусмотренных действующим за</w:t>
        <w:softHyphen/>
        <w:t>конодательством/';    ■■    '   '        ■   '   „           .            ■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ределенными правомочиями по осуществлению валютного кон</w:t>
        <w:softHyphen/>
        <w:t>троля на территории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Российской Федерации обладают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также Минис</w:t>
        <w:softHyphen/>
        <w:t>терство финансов РФ (Департамент валютного контроля .Минфина РФ; территориальные "органы валютного..контроля МФ РФ); Феде</w:t>
        <w:softHyphen/>
        <w:t>ральная'таможенная служба РФ, Федеральная налоговая служба, РФ; Минэкономразвитие РФ,      " •    ■                     ■    ■   '     .,           • ■•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полномоченные, банки как агенты валютного контроля:'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ткрывают и ведут счета,- резидентам:; ■                ,,.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' осуществляют продажи обязательной части: валютной выручк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существляют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сделки: с -.нерезидентами по продаже- им валю</w:t>
        <w:softHyphen/>
        <w:t>ты РФ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:; ■' ■'         •         •      : .   ■                          "-         .           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существляют контроль за обоснованностью оплаты импортируе</w:t>
        <w:softHyphen/>
        <w:t>мых това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указанной целью банки ведут паспорта импортных сделок - до</w:t>
        <w:softHyphen/>
        <w:t>кументы валютного контроля, содержащие необходимые для осуще</w:t>
        <w:softHyphen/>
        <w:t>ствления валютного контроля сведения из контракта (договора, согла</w:t>
        <w:softHyphen/>
        <w:t>шения) между резидентом (юридическим лицом или физическим лицом - предпринимателем) и нерезидентом, предусматривающего оплату иностранной валютой, валютой Российской Федерации, вексе</w:t>
        <w:softHyphen/>
        <w:t>лями в иностранной валюте или в валюте Российской Федерации това</w:t>
        <w:softHyphen/>
        <w:t>ров, ввозимых на таможенную территорию Российской Федерации. По каждому паспорту оформляется досье по импортной сделке - подбор</w:t>
        <w:softHyphen/>
        <w:t>ка документов для контроля за обоснованностью оплаты импортируе</w:t>
        <w:softHyphen/>
        <w:t>мых по контракту товаров. Формирование досье производится уполно</w:t>
        <w:softHyphen/>
        <w:t>моченным банком либо его филиалом, выполняющим функции агента валютного контроля по контракту, на основании которого оформлен паспор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временное состояние законодательства о валютном регулировании и валютном контрол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шеуказанные основы валютного регулирования и валютного контроля изложены в соответствии с Законом РФ от 9 октября 1992 г. № 3615-1 «О валютном регулировании и валютном контроле», дейст</w:t>
        <w:softHyphen/>
        <w:t>вующим до 18 июня 2004 г. В основном, за исключением некоторых положений, указанный закон утрачивает силу с 19 июня 2005 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вый Федеральный закон от 10 декабря 2003 г. № 173-ФЗ «О ва</w:t>
        <w:softHyphen/>
        <w:t>лютном регулировании и валютном контроле» вносит некоторые кор</w:t>
        <w:softHyphen/>
        <w:t>рективы в сложившуюся систему валютного регулирования и контро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частности, закон не проводит кардинального разграничения между правовым режимом текущих валютных операций и операций, связанных с движением капитала. Пункт 9 ст. 1 данного закона отно</w:t>
        <w:softHyphen/>
        <w:t>сит к валютным операция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приобретение резидентом у резидента и отчуждение резиден</w:t>
        <w:softHyphen/>
        <w:t>том в пользу резидента валютных ценностей на законных основани</w:t>
        <w:softHyphen/>
        <w:t>ях, а также использование валютных ценностей в качестве средства платеж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приобретение резидентом у нерезидента либо нерезидентом у резидента и отчуждение резидентом в пользу нерезидента либо нере</w:t>
        <w:softHyphen/>
        <w:t>зидентом в пользу резидента валютных ценностей, валюты Россий</w:t>
        <w:softHyphen/>
        <w:t>ской Федерации и внутренних ценных бумаг на законных основаниях, а также использование валютных ценностей, валюты Российской Фе</w:t>
        <w:softHyphen/>
        <w:t>дерации и внутренних ценных бумаг в качестве средства платеж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приобретение нерезидентом у нерезидента и отчуждение нере</w:t>
        <w:softHyphen/>
        <w:t>зидентом в пользу нерезидента валютных ценностей, валюты Россий</w:t>
        <w:softHyphen/>
        <w:t>ской Федерации и внутренних ценных бумаг на законных основаниях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 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 также использование валютных ценностей, валюты Российской Фе</w:t>
        <w:softHyphen/>
        <w:t>дерации и внутренних ценных бумаг в качестве средства платеж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) ввоз на таможенную территорию Российской Федерации и вы</w:t>
        <w:softHyphen/>
        <w:t>воз с таможенной территории Российской Федерации валютных цен</w:t>
        <w:softHyphen/>
        <w:t>ностей, валюты Российской Федерации и внутренних ценных бумаг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)  перевод иностранной валюты, валюты Российской Федераций, внутренних и внешних ценных бумаг со счета, открытого за предела</w:t>
        <w:softHyphen/>
        <w:t>ми территории Российской Федерации, на счет того же лица, откры</w:t>
        <w:softHyphen/>
        <w:t>тый на территории Российской Федерации, и со счета, открытого на территории Российской Федерации, на счет того же лица, открытый за пределами территории Российской Фед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) перевод нерезидентом валюты Российской Федерации, внутрен</w:t>
        <w:softHyphen/>
        <w:t>них и внешних ценных бумаг со счета (с раздела счета), открытого на территории Российской Федерации, на счет (раздел счета) того же лица, открытый на территории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законом валютные- операции между резидента</w:t>
        <w:softHyphen/>
        <w:t>ми и нерезидентами осуществляются, как правило, без ограничений, за исключением валютных операций, в отношении которых ограниче</w:t>
        <w:softHyphen/>
        <w:t>ния устанавливаются в целях предотвращения существенного сокра</w:t>
        <w:softHyphen/>
        <w:t>щения золотовалютных резервов, резких колебаний курса валюты Российской Федерации, а также для поддержания устойчивости пла</w:t>
        <w:softHyphen/>
        <w:t>тежного баланса Российской Федерации. Указанные ограничения но</w:t>
        <w:softHyphen/>
        <w:t>сят недискриминационный характер и отменяются органами валют</w:t>
        <w:softHyphen/>
        <w:t>ного регулирования по мере устранения обстоятельств, вызвавших их установле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ение валютных операций между резидентами в целом запрещено, за исключением отдельных видов операций, в частност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вязанных с расчетами в магазинах беспошлинной торговли, а также расчетами при реализации товаров и оказании услуг пассажи</w:t>
        <w:softHyphen/>
        <w:t>рам в пути следования транспортных средств при международных перевозк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ерации с внешними ценными бумагами, выпущенными от име</w:t>
        <w:softHyphen/>
        <w:t>ни Российской Федерации, осуществляемые через организаторов торговли на рынке ценных бумаг России, при условии учета прав на такие ценные бумаги в депозитариях, созданных в соответствии с рос</w:t>
        <w:softHyphen/>
        <w:t>сийским законодательств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ерации, связанные с осуществлением обязательных платежей в федеральный бюджет, бюджет субъекта Российской Федерации, местный бюджет в иностранной валют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реди наиболее значимых новелл законодательства о валютном регулировании можно также назвать требования в отношении поряд</w:t>
        <w:softHyphen/>
        <w:t>ка открытия и ведения специальных счетов нерезидент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пециальным счетом признается банковский счет, открываемы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уполномоченном банк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пециальный раздел счета депо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чет, открываемый реестродержателями в реестре владельцев ценных бумаг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пециальный раздел лицевого счета по учету прав на ценные бу</w:t>
        <w:softHyphen/>
        <w:t>маги, используемый для осуществления по нему валютных операций в установленных законодательством случа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ребование об использовании специального счета резидентом мо</w:t>
        <w:softHyphen/>
        <w:t>жет быть установлено Банком России при регулировании следующих валютных опер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счетов и переводов при предоставлении кредитов и займов в иностранной валюте резидентами нерезиден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четов и переводов при получении кредитов и займов в иност</w:t>
        <w:softHyphen/>
        <w:t>ранной валюте резидентами от нерезид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ераций с внешними ценными бумагами, включая расчеты и пе</w:t>
        <w:softHyphen/>
        <w:t>реводы, связанные с передачей внешних ценных бумаг (прав, удосто</w:t>
        <w:softHyphen/>
        <w:t>веренных внешними ценными бумагам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сполнения резидентами обязательств по внешним ценным бу</w:t>
        <w:softHyphen/>
        <w:t>маг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пераций кредитных организаций, за исключением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ношении нерезидентов требование Банка России об открытии и ведении специальных счетов может осуществляться при регулиро</w:t>
        <w:softHyphen/>
        <w:t>вании следующих валютных опер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расчетов и переводов при предоставлении кредитов и займов в валюте Российской Федерации резидентами нерезидент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четов и переводов при получении кредитов и займов в валю</w:t>
        <w:softHyphen/>
        <w:t>те Российской Федерации резидентами от нерезидентов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пераций с внешними ценными бумагами, включая расчеты и пе-| реводы, связанные с передачей внешних ценных бумаг (прав, удосто</w:t>
        <w:softHyphen/>
        <w:t>веренных внешними ценными бумагам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исполнения резидентами обязательств по внешним ценным бу</w:t>
        <w:softHyphen/>
        <w:t>мага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.. - операций, связанных с приобретением нерезидентами у рези-|;дентов прав на внутренние ценные бумаги, включая расчеты и пере-[ воды, связанные с передачей внутренних ценных бумаг (прав, удосто</w:t>
        <w:softHyphen/>
        <w:t>веренных внутренними ценными бумагами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операций, связанных с приобретением резидентами у нерези-| дентов прав на внутренние ценные бумаги, включая расчеты и пере</w:t>
        <w:softHyphen/>
        <w:t>воды, связанные с передачей внутренних ценных бумаг (прав, удосто</w:t>
        <w:softHyphen/>
        <w:t>веренных внутренними ценными бумагами), а также исполнением ^резидентами обязательств по внутренним ценным бумаг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целом же, счета (вклады) резидентов в банках, расположенных Шза пределами Российской Федерации, открываются без ограничения в ['иностранной валюте; в банках, расположенных на территории иностЮдиных государств, являющихся членами Организации экономичес</w:t>
        <w:softHyphen/>
        <w:t>кого сотрудничества и развития (ОЭСР) или Группы разработки фи</w:t>
        <w:softHyphen/>
        <w:t>нансовых мер борьбы с отмыванием денег (ФАТФ) при обязательном уведомлении налоговых органов по месту своего учета об открытии (закрытии) подобных счетов (вкладов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резиденты на территории Российской Федерации открывают банковские счета (вклады) в иностранной валюте и валюте Россий</w:t>
        <w:softHyphen/>
        <w:t>ской Федерации только в уполномоченных банках. Они имеют право без ограничен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еречислять иностранную валюту и валюту Российской Федера</w:t>
        <w:softHyphen/>
        <w:t>ции со своих банковских счетов (вкладов) в банках за пределами Рос</w:t>
        <w:softHyphen/>
        <w:t>сийской Федерации на свои банковские счета (вклады) в уполномо</w:t>
        <w:softHyphen/>
        <w:t>ченных банках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еречислять иностранную валюту со своих банковских счетов (с банковских вкладов) в уполномоченных банках на свои счета (во вклады) в банках за пределами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писание и (или) зачисление денежных средств, внутренних и внешних ценных бумаг со специального счета и на специальный счет нерезидента осуществляются в порядке, который может предусмат</w:t>
        <w:softHyphen/>
        <w:t>ривать, если это установлено Центральным банком Российской Феде</w:t>
        <w:softHyphen/>
        <w:t>рации, только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овление требования о резервировании нерезидентом сум</w:t>
        <w:softHyphen/>
        <w:t>мы, не превышающей в эквиваленте 100% суммы денежных средств и (или) стоимости ценных бумаг, списываемых со счета нерезидента, на срок не более 60 календарных дне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овление требования о резервировании нерезидентом сум</w:t>
        <w:softHyphen/>
        <w:t>мы, не превышающей в эквиваленте 20% суммы денежных средств и (или) стоимости ценных бумаг, зачисляемых на счет нерезидента на срок не более го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мимо вышеуказанных вопросов, новый закон о валютном регу</w:t>
        <w:softHyphen/>
        <w:t>лировании и контроле устанавливает особенности правового статуса уполномоченных банков, органов и агентов валютного контроля; тре</w:t>
        <w:softHyphen/>
        <w:t>бования в отношении резервирования денежных средств, предвари</w:t>
        <w:softHyphen/>
        <w:t>тельной регистрации счета (вклада), открываемого в банке за преде</w:t>
        <w:softHyphen/>
        <w:t>лами территории Российской Федерации налоговыми органами; обеспечения исполнения обязательств и обязательной продажи части валютной выруч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отношении правил осуществления валютного контроля сущест</w:t>
        <w:softHyphen/>
        <w:t>венных корректировок указанный закон не предусматрива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лава 9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И КРЕДИТНОЙ ОРГАНИЗАЦИ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ЦЕННЫМИ БУМАГА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нятие и особенности ценной бумаги как объекта рынка ценных бумаг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п. 1 ст. 142 ГК РФ, ценной бумагой является доку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• </w:t>
      </w:r>
      <w:r>
        <w:rPr>
          <w:color w:val="000000"/>
          <w:sz w:val="24"/>
        </w:rPr>
        <w:t xml:space="preserve">мент, удостоверяющий с соблюдением установленной формы и обяза-■ тельных реквизитов имущественные права, осуществление или пере-'.дача которых возможны только при его предъявлении. Основными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>'признаками ценной бумаги являются следующие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- ценная бумага есть документ, имеющий установленную законом | форму и обязательные реквизиты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устанавливает определенные имущественные права, осуществ-|'ление или передача которых возможна только по предъявлении этого {■докумен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веденная совокупность признаков позволяет отнести к ценным' Кумагам чрезвычайно обширный перечень докум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днако Федеральный закон «О рынке ценных бумаг», устанавли</w:t>
        <w:softHyphen/>
        <w:t>вая порядок обращения ценных бумаг на фондовом рынке России, все ценные бумаги делит на эмиссионные и неэмиссионны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веденные признаки не раскрывают экономической сущности ценной бумаги как объекта рынка ценных бумаг, поэтому необходимо выделить еще несколько существенных ее характеристик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Эмиссионной ценно*! бумагой признается любая ценная бумага, в ом числе без документарная, которая характеризуется следующими признака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закрепляет совокупность имущественных и неимущественных прав, подлежащих удостоверению, уступке и безусловному осуще</w:t>
        <w:softHyphen/>
        <w:t>ствлению с соблюдением установленных законом формы и поряд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змещается выпуск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меет равные объем и сроки осуществления прав внутри одного выпуска вне зависимости от времени приобретения ценной бумаг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миссионными ценными бумагами российским законодательством признаются акции, облигации и опционы эмитен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 неэмиссионным ценным бумагам относятся векселя, чеки, депо</w:t>
        <w:softHyphen/>
        <w:t>зитные и сберегательные сертификаты и др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действующим законодательством, отношения, возникающие при обращении эмиссионных и неэмиссионных ценных бумаг,, составляют предмет регулирования Федерального закона «О рынке ценных бумаг». И эмиссионные, и .неэмиссионные ценные бумаги являются объектом рынка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веденные признаки не раскрывают экономической сущности ценной бумаги как объекта рынка ценных бумаг, поэтому необходимо выделить еще несколько существенных ее характеристик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ликвидн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ращаем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оходность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номинальная цена, эмиссионная цена и рыночная цена (курс). Ликвидность - это «способность ценных бумаг быть превращен</w:t>
        <w:softHyphen/>
        <w:t>ными в денежные средства путем продаж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озможность свободно реализовать ценную бумагу и получить за нее деньги характеризуется обращаемостью ценной бумаги. Ценная бумага может непосредственно являться объектом купли-продажи, а может опосредовать на рынке обращение других товар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ходность - качество ценных бумаг, которое делает их привлека</w:t>
        <w:softHyphen/>
        <w:t>тельными для инвесторов. Лицо, приобретая ценные бумаги, вклады</w:t>
        <w:softHyphen/>
        <w:t>вает в экономику реальный капитал. При желании лицо может про</w:t>
        <w:softHyphen/>
        <w:t>дать, свои ценные бумаги, получив свои деньги обратно, при этом процесс производства не затрагивается, денежные средства из эконо</w:t>
        <w:softHyphen/>
        <w:t>мики не изымаю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минальная цена ценной бумаги - ее нарицательная стоимость, указанная на самой ценной бумаге, используемая чаще всего при рас</w:t>
        <w:softHyphen/>
        <w:t>четах при начислении дивидендов (процентов) по ценной бумаг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миссионная цена - это цена ценной бумаги на первичном рынке, который образуется при первичном размещении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ыночная цена (курс) ценной бумаги - соотношение спроса и предложения на ценную бумагу, формируемое на вторичном рынке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ценных бумаг; иными слойами, это цена, по которой ценные бумаги по</w:t>
        <w:softHyphen/>
        <w:t>купаются и продаются на фондовом рын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обенность ценной бумаги как товара, прежде всего, заключается в том, что ее рыночная цена может не соответствовать ее номинальной стоимости. Это товар, который не имеет собственной стоимости и мо</w:t>
        <w:softHyphen/>
        <w:t>жет быть продан по более высокой рыночной цене. Если рыночный спрос на ценную бумагу превысит предложение, то ее цена может превысить номинальную стоимость. Поэтому любые операции с цен</w:t>
        <w:softHyphen/>
        <w:t>ными бумагами всегда сопровождаются значительными рисками, свя</w:t>
        <w:softHyphen/>
        <w:t>занными, во-первых, с вероятностью не получить доход по ценным бумагам, а во-вторых, с возможностью потерять вложенные в ценные * бумаги сред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 кредитной организации на осуществление операций с ценными бумага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Вопрос об операциях банка с ценными бумагами на рынке ценных бумаг являлся предметом споров на протяжении всего </w:t>
      </w:r>
      <w:r>
        <w:rPr>
          <w:color w:val="000000"/>
          <w:sz w:val="24"/>
          <w:lang w:val="en-US"/>
        </w:rPr>
        <w:t xml:space="preserve">XX </w:t>
      </w:r>
      <w:r>
        <w:rPr>
          <w:color w:val="000000"/>
          <w:sz w:val="24"/>
        </w:rPr>
        <w:t>века, и до сих пор однозначного решения не имеет. Суть спора состоит в возмож</w:t>
        <w:softHyphen/>
        <w:t>ности (невозможности) банков осуществлять операции с ценными бу</w:t>
        <w:softHyphen/>
        <w:t>магами, в том числе и с корпоративными, на рынке ценных бумаг. В зависимости от того, вправе ли банки проводить операции на фондо</w:t>
        <w:softHyphen/>
        <w:t>вом рынке, выделяются две модели рынка ценных бумаг. Первая мо</w:t>
        <w:softHyphen/>
        <w:t>дель - англосаксонская, получившая распространение в США, Вели</w:t>
        <w:softHyphen/>
        <w:t>кобритании и некоторых других странах; вторая - германская (или континентальная), присущая многим европейским страна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Законы, регулирующие деятельность банков в США, существенно ограничивают их участие в операциях с ценными бумагами. Причиной такого жесткого разделения универсальных банков на коммерческие и инвестиционные была волна массовых банкротств банков, активно вкладывавших привлеченные средства в негосударственные ценные бумаги. Экономический кризис 30-х годов </w:t>
      </w:r>
      <w:r>
        <w:rPr>
          <w:color w:val="000000"/>
          <w:sz w:val="24"/>
          <w:lang w:val="en-US"/>
        </w:rPr>
        <w:t xml:space="preserve">XX </w:t>
      </w:r>
      <w:r>
        <w:rPr>
          <w:color w:val="000000"/>
          <w:sz w:val="24"/>
        </w:rPr>
        <w:t xml:space="preserve">века привел к краху </w:t>
      </w:r>
      <w:r>
        <w:rPr>
          <w:color w:val="000000"/>
          <w:sz w:val="24"/>
          <w:vertAlign w:val="subscript"/>
        </w:rPr>
        <w:t>(</w:t>
      </w:r>
      <w:r>
        <w:rPr>
          <w:color w:val="000000"/>
          <w:sz w:val="24"/>
        </w:rPr>
        <w:t xml:space="preserve"> многих корпораций и обесцениванию'их ценных бумаг, что, как след-. ствие, привело к банкротству многих банков. Основным нормативным . актом, препятствующим деятельности банков на рынке ценных бумаг в США, является так называемый закон Гласса-Стигала </w:t>
      </w:r>
      <w:r>
        <w:rPr>
          <w:color w:val="000000"/>
          <w:sz w:val="24"/>
          <w:lang w:val="en-US"/>
        </w:rPr>
        <w:t xml:space="preserve">(Glass-\,Steagall Akt), </w:t>
      </w:r>
      <w:r>
        <w:rPr>
          <w:color w:val="000000"/>
          <w:sz w:val="24"/>
        </w:rPr>
        <w:t>принятый в 1933 году. Этот закон запретил банкам «под</w:t>
        <w:softHyphen/>
        <w:t>писывать и размещать ценные бумаги (кроме государственных и ква-|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зигосударственных ценных бумаг) или покупать акции за свой [^собственный счет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Банковские операции рассматривались как «уг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Ценные бумаги: Учебник / Под ред. В.И. Колесникова, </w:t>
      </w:r>
      <w:r>
        <w:rPr>
          <w:color w:val="000000"/>
          <w:sz w:val="24"/>
          <w:lang w:val="en-US"/>
        </w:rPr>
        <w:t xml:space="preserve">B.C. </w:t>
      </w:r>
      <w:r>
        <w:rPr>
          <w:color w:val="000000"/>
          <w:sz w:val="24"/>
        </w:rPr>
        <w:t>Торкановского. М., 1999. С. 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ые основы банковской деятельности: Учебное пособие / Р. Хау, Д. Райе и др. М., 1995. С. 97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ожающие безопасности банков спекуляции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. Кроме того, указыва</w:t>
        <w:softHyphen/>
        <w:t>лось, что при выполнении банками операций на рынке ценных бумаг присутствует так. называемый конфликт интересов. Правоспособ</w:t>
        <w:softHyphen/>
        <w:t>ность банков на рынке ценных бумаг ограничена в Великобритании, США, Японии, Канад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вропейским странам традиционно присуща иная модель рынка -континентальная. Классический пример государства с указанной сис</w:t>
        <w:softHyphen/>
        <w:t>темой - Германия, поэтому континентальную модель рынка иногда еще называют «рейнским капитализмом». Банкам разрешено осуще</w:t>
        <w:softHyphen/>
        <w:t>ствлять все виды операций на рынке ценных бумаг, сочетая эту дея</w:t>
        <w:softHyphen/>
        <w:t>тельность с банковской деятельностью.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ледует отметить, что в настоящее время в странах с англосаксон</w:t>
        <w:softHyphen/>
        <w:t>ской системой рынка ценных бумаг наблюдается тенденция к возвра</w:t>
        <w:softHyphen/>
        <w:t>щению банков на фондовый рынок. В частности, в США им теперь разрешается заниматься операциями с ценными бумагами в качестве агента, то есть при условии, что «банк фактически сам не владеет продаваемыми ценными бумагами... и не подвергается рыночному ри</w:t>
        <w:softHyphen/>
        <w:t>ску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С 1999' года в соответствии законом Гремма-Лича-Блайли </w:t>
      </w:r>
      <w:r>
        <w:rPr>
          <w:color w:val="000000"/>
          <w:sz w:val="24"/>
          <w:lang w:val="en-US"/>
        </w:rPr>
        <w:t xml:space="preserve">(Gramm-Leach-Bliley Akt of </w:t>
      </w:r>
      <w:r>
        <w:rPr>
          <w:color w:val="000000"/>
          <w:sz w:val="24"/>
        </w:rPr>
        <w:t>1999), в США идет «финансовая модер</w:t>
        <w:softHyphen/>
        <w:t>низация». В частности, будет создан «новый тип банков (так называе-' мых «оптовых банков»), контролирующими собственниками которых станут брокерско-дилерские фирмы»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Разрешено также создание финансовых холдингов с преобладающим участием банков, в рамках которых возможно инвестирование в корпоративные ценные бумаг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России стихийно возникла смешанная, промежуточная модель фондового рынка, на котором одновременно и с равными правами присутствуют и коммерческие банки, имеющие право осуществлять операции на рынке ценных бумаг, и иные инвестиционные институты, специализирующиеся на операциях на фондовом рынке. Российский коммерческий банк - это универсальный банк, владеющий крупными портфелями корпоративных ценных бумаг. Такая модель банка зна</w:t>
        <w:softHyphen/>
        <w:t>чительно повышает банковские риски, поскольку банк в значительной степени зависит от финансовой стабильности тех субъектов предпри</w:t>
        <w:softHyphen/>
        <w:t>нимательской деятельности, ценные бумаги которых он приобрета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татья 6 Закона «О банках и банковской деятельности» предостав</w:t>
        <w:softHyphen/>
        <w:t>ляет банкам право осуществлять выпуск, покупку, продажу, учет, хранение и иные операции с ценными бумагами, выполняющими функции платежного документа, с ценными бумагами, подтверждаю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АдекеновТ М. Банки и фондовый рынок. М.: Ось-89, 1997. С. 26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вые основы банковской деятельности' Учебное пособие ; Р Хау, Д. Райе и др-М ,1995  С  99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° Миркин Я М  Рынок ценных бумаг России' Воздействие фундаментальных факторов, прогноз и политики развития   М   Альпина Пабпишер  2002 С  235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щими привлечение денежных средств во вклады и на банковские сче</w:t>
        <w:softHyphen/>
        <w:t>та, с иными ценными бумагами, осуществление операций с которыми не требует получения специальной лицензии в соответствии с феде</w:t>
        <w:softHyphen/>
        <w:t>ральными законами. Также банки вправе осуществлять доверитель</w:t>
        <w:softHyphen/>
        <w:t>ное управление указанными ценными бумагами по договору с физи</w:t>
        <w:softHyphen/>
        <w:t>ческими и юридическими лица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также наделен правом осуществлять профессиональную де</w:t>
        <w:softHyphen/>
        <w:t>ятельность на рынке ценных бумаг, соблюдая требования законода</w:t>
        <w:softHyphen/>
        <w:t>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миссия кредитными организациями акций и облиг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Законом от 22 апреля 1996 г. № 39-ФЗ «О рынке цепных бумаг»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>, эмитентами являются юридические лица или органы исполнительной власти либо органы местного самоуправления, несу</w:t>
        <w:softHyphen/>
        <w:t>щие от своего имени обязательства перед владельцами ценных бумаг по осуществлению прав, закрепленных и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йствия эмитента по выпуску и размещению ценных бумаг на пер</w:t>
        <w:softHyphen/>
        <w:t>вичном рынке ценных бумаг называются эмиссионными операци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 помощью эмиссии ценных бумаг хозяйствующие субъекты могут формировать не только свой собственный капитал, но и привлекать заемный. Формирование собственного капитала посредством осуще</w:t>
        <w:softHyphen/>
        <w:t>ствления эмиссионных операций осуществляется с помощью акций и является обязанностью тех юридических лиц, которые созданы в форме акционерных обществ. Кредитные организации, созданные как акционерное общество открытого или закрытого типа, обязаны осу</w:t>
        <w:softHyphen/>
        <w:t>ществить эмиссию акций не позднее 1 месяца после полной оплаты объявленного уставного капит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ривлечения заемного капитала кредитные организации име</w:t>
        <w:softHyphen/>
        <w:t>ют право осуществлять эмиссию облигаций. Но такие ценные бумаги кредитная организация имеет право эмитировать только после двух лет успешной деятельности и при соблюдении некоторых требований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 также имеют право выпускать опционы. Процедура эмиссии кредитными организациями ценных бумаг ус-[ тановлена Инструкцией Банка России от 22 июля 2002 г. № 102-И «О правилах выпуска и регистрации ценных бумаг кредитными орга</w:t>
        <w:softHyphen/>
        <w:t>низациями на территории РФ»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 (в ред. Указания ЦБ РФ от 3 июня 12003 г. № 1288-У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брание законодательства РФ. 1996. 22 апреля. № 17. С. 1918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" Вестник Банка России, 2002. 17 октября. № 55. Вестник Банка России. 2003. 10 июля. № 38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 ы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может выпускать ценные бумаги именные и на предъявител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менные ценные бумаги кредитная организация может выпускать только в бездокументарной форме, за исключением случаев, предус</w:t>
        <w:softHyphen/>
        <w:t>мотренных федеральными законами. Ценные бумаги кредитной орга</w:t>
        <w:softHyphen/>
        <w:t>низации на предъявителя могут выпускаться только в документарной форм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миссия ценных бумаг кредитными организациями может осуще</w:t>
        <w:softHyphen/>
        <w:t>ствляться в нескольких случа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создании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 изменении ее уставного капитала, если кредитная организа</w:t>
        <w:softHyphen/>
        <w:t>ция создана в форме акционерного обществ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при возникновении необходимости привлечения заемного капи</w:t>
        <w:softHyphen/>
        <w:t>тала путем выпуска облиг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се выпуски ценных бумаг независимо от величины выпуска и ко</w:t>
        <w:softHyphen/>
        <w:t>личества инвесторов подлежат государственной регистрации в регис</w:t>
        <w:softHyphen/>
        <w:t>трирующих органах. Под регистрирующими органами в данном слу</w:t>
        <w:softHyphen/>
        <w:t>чае понимаются Департамент лицензирования деятельности и финансового оздоровления кредитных организаций Банка России и территориальные учреждения Банка России (главные управления, национальные банки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Департаменте лицензирования деятельности и финансового оз</w:t>
        <w:softHyphen/>
        <w:t>доровления кредитных организаций Банка России регистрируются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ыпуски акций кредитных организаций с уставным капиталом 700 млн рублей и более (включая в расчет предполагаемые итоги вы</w:t>
        <w:softHyphen/>
        <w:t>пуска) или с долей иностранного участия (в т.ч. физических и юриди</w:t>
        <w:softHyphen/>
        <w:t>ческих лиц из стран СНГ) свыше 50%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выпуски облигаций кредитных организаций на сумму 200 млн рублей и выш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уски ценных бумаг при реорганизации кредитных органи</w:t>
        <w:softHyphen/>
        <w:t>за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ыпуски опционов кредитных организ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тальные выпуски ценных бумаг кредитных организаций регист</w:t>
        <w:softHyphen/>
        <w:t>рируются в территориальных учреждениях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 момента государственной регистрации их выпуска запрещается реклама ценных бумаг кредитных организаций. Также запрещается одновременный выпуск кредитной организацией акций и облиг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миссия акций при создании кредитных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, созданная в форме открытого или закры</w:t>
        <w:softHyphen/>
        <w:t>того акционерного общества, формирует свой уставный капитал из номинальной стоимости акций, приобретенных акционерами. Уставом кредитной организации должны быть обязательно определены коли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чество и номинальная стоимость акций, приобретенных акционерами (размещенные акции), и права, предоставляемые этими акциям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ставом кредитной организации могут быть определены количе</w:t>
        <w:softHyphen/>
        <w:t>ство, номинальная стоимость, категории (типы) акций, которые кре</w:t>
        <w:softHyphen/>
        <w:t>дитная организация вправе размещать дополнительно к размещен</w:t>
        <w:softHyphen/>
        <w:t>ным акциям (объявленные акции), и права, предоставляемые этими акциями. При отсутствии в уставе кредитной организации этих поло</w:t>
        <w:softHyphen/>
        <w:t>жений она не вправе размещать дополнительные акции. Уставом кре</w:t>
        <w:softHyphen/>
        <w:t>дитной организации могут быть определены порядок и условия раз</w:t>
        <w:softHyphen/>
        <w:t>мещения обществом объявленных ак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минальная стоимость акций должна выражаться в российских рубл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вправе выпускать только именные акции. Кредитная организация может выпускать обыкновенные и приви</w:t>
        <w:softHyphen/>
        <w:t>легированные ак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ыкновенные акции независимо от порядкового номера и време</w:t>
        <w:softHyphen/>
        <w:t>ни выпуска должны иметь одинаковую номинальную стоимость и предоставлять их владельцам одинаковый объем пра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минальная стоимость размещенных привилегированных ак</w:t>
        <w:softHyphen/>
        <w:t>ций не должна превышать 25% от зарегистрированного уставного ка</w:t>
        <w:softHyphen/>
        <w:t>питала кредитной организации. Возможность выпуска одного или не</w:t>
        <w:softHyphen/>
        <w:t>скольких типов привилегированных акций, размер дивиденда и (или) ликвидационная стоимость по каждому из них, объем прав, предостав</w:t>
        <w:softHyphen/>
        <w:t>ляемый ими, определяются уставом кредитной организации. Привиле</w:t>
        <w:softHyphen/>
        <w:t>гированные акции одного типа предоставляют их владельцам одинако</w:t>
        <w:softHyphen/>
        <w:t>вый объем прав и имеют одинаковую номинальную стоимость. '„      Кредитная организация - открытое акционерное общество впра-</w:t>
      </w:r>
      <w:r>
        <w:rPr>
          <w:color w:val="000000"/>
          <w:sz w:val="24"/>
          <w:lang w:val="en-US"/>
        </w:rPr>
        <w:t xml:space="preserve">t </w:t>
      </w:r>
      <w:r>
        <w:rPr>
          <w:color w:val="000000"/>
          <w:sz w:val="24"/>
        </w:rPr>
        <w:t xml:space="preserve">ве проводить открытую подписку (публичное размещение) на выпу-:- скаемые ею акции и осуществлять их свободную продажу с учетом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требований федеральных законов и иных правовых актов Россий</w:t>
        <w:softHyphen/>
        <w:t>ской Федерации. Размещение посредством открытой подписки обык</w:t>
        <w:softHyphen/>
        <w:t>новенных акций, составляющих более 25% ранее размещенных обык</w:t>
        <w:softHyphen/>
        <w:t>новенных акций, осуществляется только по решению общего собрания [■акционеров, принятому большинством в три четверти голосов акцио</w:t>
        <w:softHyphen/>
        <w:t>неров - владельцев голосующих акций, принимающих участие в об-ллЦем собрании акционеров, если необходимость большего числа голо-|сов для принятия этого решения не предусмотрена уставом кредитной «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- открытое акционерное общество вправе проводить закрытую подписку на выпускаемые ею акции, за исклю</w:t>
        <w:softHyphen/>
        <w:t>чением случаев, когда возможность проведения закрытой подписки "раничена уставом кредитной организации - эмитента или требова-:ями правовых актов Российской Федерации. Размещение акций по</w:t>
        <w:softHyphen/>
        <w:t>средством закрытой подписки осуществляется только по решению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бщего собрания акционеров кредитной организации об увеличении уставного капитала путем размещения дополнительных акций, при</w:t>
        <w:softHyphen/>
        <w:t>нятому большинством в три четверти голосов акционеров - владель</w:t>
        <w:softHyphen/>
        <w:t>цев голосующих акций, принимающих участие в общем собрании ак</w:t>
        <w:softHyphen/>
        <w:t>ционеров, если необходимость большего числа голосов для принятия этого решения не предусмотрена уставом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-г закрытое акционерное общество не вправе проводить размещение акций посредством открытой подписки или иным образом предлагать их для приобретения неограниченному кругу лиц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Эмиссия акций кредитными организациями при изменении величины уставного капитал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зменение величины уставного капитала кредитной организации возможно как в сторону увеличения, так и в сторону уменьшения. Но</w:t>
        <w:softHyphen/>
        <w:t>вая эмиссия акций может осуществляться лишь после полной оплаты акционерами всех ранее размещенных кредитной организацией ак</w:t>
        <w:softHyphen/>
        <w:t>ций. Решение об очередном выпуске акций может быть принято толь</w:t>
        <w:softHyphen/>
        <w:t>ко после регистрации изменений, вносимых в устав кредитной орга</w:t>
        <w:softHyphen/>
        <w:t>низации по итогам предыдущей эмиссии относительно нового размера уставного капитала и количества размещенных и объявленных ак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величение уставного капитала кредитной организации может осуществляться двумя путям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 помощью увеличения номинальной стоимости уже размещен</w:t>
        <w:softHyphen/>
        <w:t>ных акций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утем размещения дополнительных ак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б увеличении уставного капитала путем увеличения по</w:t>
        <w:softHyphen/>
        <w:t>минальной стоимости акций принимается общим собранием акционе-. ров кредитной организации - эмитента. Увеличение уставного капита</w:t>
        <w:softHyphen/>
        <w:t>ла путем увеличения номинальной стоимости акций осуществляется только за счет имущества (капитализации собственных средств) кре</w:t>
        <w:softHyphen/>
        <w:t>дитной организации - эмитен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увеличении уставного капитала путем увеличения номиналь</w:t>
        <w:softHyphen/>
        <w:t>ной стоимости размещенных акций регистрационные документы оформляются на выпуск акций с увеличенной номинальной стоимос</w:t>
        <w:softHyphen/>
        <w:t>тью. В процессе размещения акции с прежней номинальной стоимос</w:t>
        <w:softHyphen/>
        <w:t>тью заменяются на вновь выпущенные акции с увеличенной номи</w:t>
        <w:softHyphen/>
        <w:t>нальной стоимостью и после регистрации итогов выпуска погашаютс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б увеличении уставного капитала путем размещения дополнительных акций принимается общим собранием акционеров или советом директоров (наблюдательным советом) кредитной орга</w:t>
        <w:softHyphen/>
        <w:t>низации - эмитента, если в соответствии с уставом кредитной органи</w:t>
        <w:softHyphen/>
        <w:t>зации - эмитента ему предоставлено право принимать такое решени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вопроса об увеличении уставного капитала кредитной орга</w:t>
        <w:softHyphen/>
        <w:t>низации - эмитента путем размещения дополнительных акций может быть принято общим собранием акционеров одновременно с решени</w:t>
        <w:softHyphen/>
        <w:t>ем о внесении в устав положений об объявленных акциях, необходи</w:t>
        <w:softHyphen/>
        <w:t>мых в соответствии с законодательством Российской Федерации для принятия такого решения, или об изменении положений об объявлен</w:t>
        <w:softHyphen/>
        <w:t>ных акциях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ополнительные акции могут быть размещены только в пределах количества объявленных акций, установленного уставом кредитной организации - эмитента. Оплата дополнительных акций кредитной организации - эмитента, размещаемых посредством подписки, осу</w:t>
        <w:softHyphen/>
        <w:t>ществляется по цене, определяемой советом директоров (наблюда</w:t>
        <w:softHyphen/>
        <w:t>тельным советом) кредитной организации - эмитента, исходя из их рыночной стоимости, но не ниже номинальной стоимости. Размер воз</w:t>
        <w:softHyphen/>
        <w:t>награждения посредника, участвующего в размещении дополнитель</w:t>
        <w:softHyphen/>
        <w:t>ных акций кредитной организации - эмитента посредством подписки, не должен превышать 10% цены размещения ак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Увеличение уставного капитала путем размещения дополнитель</w:t>
        <w:softHyphen/>
        <w:t>ных акций может осуществляться за счет имущества кредитной орга</w:t>
        <w:softHyphen/>
        <w:t>низации - эмитента (капитализации собственных средств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б уменьшении уставного капитала кредитной органи</w:t>
        <w:softHyphen/>
        <w:t>зации также принимается общим собранием акционеров. Если по окончании второго и каждого последующего финансового года размер собственных средств (капитала) кредитной организации становится меньше размера уставного капитала, кредитная организация обязана объявить  и  зарегистрировать  уменьшение  уставного  капитал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' Уменьшение уставного капитала осуществляется путем уменьшения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■ </w:t>
      </w:r>
      <w:r>
        <w:rPr>
          <w:color w:val="000000"/>
          <w:sz w:val="24"/>
        </w:rPr>
        <w:t>номинальной стоимости ак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;       Кредитная организация - эмитент должна зарегистрировать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У разместить выпуск акций с уменьшенной номинальной стоимость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процессе размещения акции с прежней номинальной стоимостью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|г обмениваются на акции с уменьшенной номинальной стоимостью 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^после регистрации итогов выпуска аннулируются.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mallCaps/>
          <w:color w:val="000000"/>
          <w:sz w:val="24"/>
        </w:rPr>
        <w:t xml:space="preserve">Эмиссия </w:t>
      </w:r>
      <w:r>
        <w:rPr>
          <w:color w:val="000000"/>
          <w:sz w:val="24"/>
        </w:rPr>
        <w:t>кредитными Организациями облигаций для привлечения заемного капитал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в соответствии с действующим законода-|</w:t>
      </w:r>
      <w:r>
        <w:rPr>
          <w:color w:val="000000"/>
          <w:sz w:val="24"/>
          <w:vertAlign w:val="superscript"/>
        </w:rPr>
        <w:t>;</w:t>
      </w:r>
      <w:r>
        <w:rPr>
          <w:color w:val="000000"/>
          <w:sz w:val="24"/>
        </w:rPr>
        <w:t xml:space="preserve"> тельством и своим уставом по решению совета директоров, если иное |.'не предусмотрено ее уставом, может выпускать облигации для при-| влечения заемных средств. Выпуск облигаций допускается только по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lang w:val="en-US"/>
        </w:rPr>
        <w:t xml:space="preserve">t, </w:t>
      </w:r>
      <w:r>
        <w:rPr>
          <w:color w:val="000000"/>
          <w:sz w:val="24"/>
        </w:rPr>
        <w:t>.еле полной оплаты уставного капитала. 1?       Кредитная организация может выпускать следующие виды обли-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|: гаций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N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менные и на предъявите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обеспеченные залогом собственного имущества либо имущества третьих лиц, либо без обеспе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оцентные и дисконтные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онвертируемые в ак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 единовременным сроком погашения или облигации со сроком погашения по сериям в определенные срок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оставление обеспечения третьими лицами при выпуске обли</w:t>
        <w:softHyphen/>
        <w:t>гаций кредитными организациями требуется в случаях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существования кредитной организации менее двух лет (на всю сумму выпуска облигаций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уществования кредитной организации более двух лет при выпу</w:t>
        <w:softHyphen/>
        <w:t>ске облигаций на сумму, превышающую размер уставного капитала (величина обеспечения должна быть не менее суммы превышения размера уставного капитал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 могут выпускать облигации без обеспече</w:t>
        <w:softHyphen/>
        <w:t>ния не ранее третьего года существования кредитной организации при условии надлежащего утверждения к этому времени двух годо</w:t>
        <w:softHyphen/>
        <w:t>вых балансов и на сумму, не превышающую размер уставного капита</w:t>
        <w:softHyphen/>
        <w:t>ла кредитной организ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минальная стоимость облигаций может быть выражена в валю</w:t>
        <w:softHyphen/>
        <w:t>те РФ или в иностранной валюте при соблюдении норм действующего валютного законодательств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рядок эмиссии ценных бумаг кредитной организацие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Законодательство не устанавливает принципиальной разницы в процедуре эмиссии акций, облигаций и опционов. Вся процедура эмиссии ценных бумаг состоит из нескольких этапов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принятие решения о размещении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 выпуске ценных бумаг принимается тем органом кре</w:t>
        <w:softHyphen/>
        <w:t>дитной организации, который имеет соответствующие полномочия согласно действующему законодательству и уставу кредитной орга</w:t>
        <w:softHyphen/>
        <w:t>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 утверждение решения о выпуске (дополнительном выпуске)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шение о выпуске (дополнительном выпуске) ценных бумаг ут</w:t>
        <w:softHyphen/>
        <w:t>верждается советом директоров (наблюдательным советом) кредит</w:t>
        <w:softHyphen/>
        <w:t>ной организации - эмитента на основании решения об их размещен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3)  государственная регистрация выпуска (дополнительного вы</w:t>
        <w:softHyphen/>
        <w:t>пуска)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регистрации выпуска своих ценных бумаг кредитная органи</w:t>
        <w:softHyphen/>
        <w:t>зация - эмитент представляет в регистрирующий орган заявление на регистрацию, решение о выпуске ценных бумаг, образец сертификата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(при документарной форме выпуска), проспект эмиссии, если регист</w:t>
        <w:softHyphen/>
        <w:t>рация выпуска ценных бумаг сопровождается регистрацией проспек</w:t>
        <w:softHyphen/>
        <w:t>та эмиссии, копию платежного поручения об уплате налога на опера</w:t>
        <w:softHyphen/>
        <w:t>ции с ценными бумагами и иные докумен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егистрирующий орган перед регистрацией рассматривает инфор</w:t>
        <w:softHyphen/>
        <w:t>мацию, содержащуюся в представленных документах, на предмет ее соответствия действующему законодательству. Основания для отказа в регистрации выпуска ценных бумаг приведены в исчерпывающем пе</w:t>
        <w:softHyphen/>
        <w:t>речне в п. 11.10 Инструкции ЦБ РФ от 22 июля 2002 г. № 102-И «О пра</w:t>
        <w:softHyphen/>
        <w:t>вилах выпуска и регистрации ценных бумаг кредитными организация</w:t>
        <w:softHyphen/>
        <w:t>ми на территории РФ»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ообщение регистрирующего органа об отказе в регистрации выпу</w:t>
        <w:softHyphen/>
        <w:t>ска ценных бумаг доводится регистрирующим органом досведения руководителей кредитной организации - эмитента-или ее учредителей по телефону, телетайпу, телексу или факсу с обязательным письмен</w:t>
        <w:softHyphen/>
        <w:t>ным подтверждением. При этом регистрирующий орган письменно формулирует причину отказа и претензии к кредитной организации -эмитенту, на основании которых был сделан этот отказ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отсутствии претензий к представленным документам регист</w:t>
        <w:softHyphen/>
        <w:t>рирующий орган регистрирует выпуск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момент государственной регистрации выпуску ценных бумаг присваивается Государственный регистрационный номер; кредитной организации - эмитенту вместе с зарегистрированными документами о выпуске выдается письмо в адрес расчетно-кассового центра Банка России по месту ведения корреспондентского счета кредитной орга</w:t>
        <w:softHyphen/>
        <w:t>низации - эмитента об открытии ей накопительного счета для сбора средств в валюте РФ, поступающих в оплату за ценные бумаг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Государственная регистрация выпуска (дополнительного выпус</w:t>
        <w:softHyphen/>
        <w:t>ка) ценных бумаг кредитной организации - эмитента сопровождается 'регистрацией проспекта цепных бумаг в случае размещения цен</w:t>
        <w:softHyphen/>
        <w:t>ных бумаг путем открытой подписки или путем закрытой подписки среди круга лиц, число которых превышает 500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Если государственная регистрация выпуска (дополнительного вы</w:t>
        <w:softHyphen/>
        <w:t>пуска) ценных бумаг кредитной организации - эмитента сопровожда</w:t>
        <w:softHyphen/>
        <w:t>ется регистрацией проспекта ценных бумаг, каждый этап процедуры эмиссии ценных бумаг кредитной организации -.эмитента сопровож</w:t>
        <w:softHyphen/>
        <w:t>дается раскрытием информ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спект ценных бумаг утверждается советом директоров (на</w:t>
        <w:softHyphen/>
        <w:t>блюдательным советом) кредитной организации - эмитента. В про</w:t>
        <w:softHyphen/>
        <w:t>спекте содержится информация о финансовом положении кредитной организации, а также информация о предстоящем выпуске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регистрации проспекта ценных бумаг кредитная органи</w:t>
        <w:softHyphen/>
        <w:t xml:space="preserve">зация - эмитент обязана обеспечить доступ к информации, -содержащейся в </w:t>
      </w:r>
      <w:r>
        <w:rPr>
          <w:color w:val="000000"/>
          <w:sz w:val="24"/>
          <w:lang w:val="en-US"/>
        </w:rPr>
        <w:t>npt)</w:t>
      </w:r>
      <w:r>
        <w:rPr>
          <w:color w:val="000000"/>
          <w:sz w:val="24"/>
          <w:vertAlign w:val="subscript"/>
          <w:lang w:val="en-US"/>
        </w:rPr>
        <w:t>CneKTe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ценных бумаг, любым заинтересованным в этом лицам неза^</w:t>
      </w:r>
      <w:r>
        <w:rPr>
          <w:color w:val="000000"/>
          <w:sz w:val="24"/>
          <w:vertAlign w:val="subscript"/>
        </w:rPr>
        <w:t>ИСИМ0</w:t>
      </w:r>
      <w:r>
        <w:rPr>
          <w:color w:val="000000"/>
          <w:sz w:val="24"/>
        </w:rPr>
        <w:t xml:space="preserve"> бт целей получения этой информ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размещения ценных бумаг путем открытой подписки кредитная Организация ~ эмитент обязана опубликовать сообщение о государстве</w:t>
      </w:r>
      <w:r>
        <w:rPr>
          <w:color w:val="000000"/>
          <w:sz w:val="24"/>
          <w:vertAlign w:val="subscript"/>
        </w:rPr>
        <w:t>нно</w:t>
      </w:r>
      <w:r>
        <w:rPr>
          <w:color w:val="000000"/>
          <w:sz w:val="24"/>
        </w:rPr>
        <w:t>й регистрации выпуска (дополнительного выпуска) ценных бум^</w:t>
      </w:r>
      <w:r>
        <w:rPr>
          <w:color w:val="000000"/>
          <w:sz w:val="24"/>
          <w:vertAlign w:val="subscript"/>
        </w:rPr>
        <w:t>г?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vertAlign w:val="subscript"/>
        </w:rPr>
        <w:t>П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И</w:t>
      </w:r>
      <w:r>
        <w:rPr>
          <w:color w:val="000000"/>
          <w:sz w:val="24"/>
        </w:rPr>
        <w:t xml:space="preserve"> этом указав в печатном органе массовой информа</w:t>
        <w:softHyphen/>
        <w:t>ции, распро£</w:t>
      </w:r>
      <w:r>
        <w:rPr>
          <w:color w:val="000000"/>
          <w:sz w:val="24"/>
          <w:vertAlign w:val="subscript"/>
        </w:rPr>
        <w:t>Т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аняемО</w:t>
      </w:r>
      <w:r>
        <w:rPr>
          <w:color w:val="000000"/>
          <w:sz w:val="24"/>
        </w:rPr>
        <w:t>]у[ тиражом не менее 10 тысяч экземпляров, по</w:t>
        <w:softHyphen/>
        <w:t xml:space="preserve">рядок доступ </w:t>
      </w:r>
      <w:r>
        <w:rPr>
          <w:color w:val="000000"/>
          <w:sz w:val="24"/>
          <w:vertAlign w:val="subscript"/>
        </w:rPr>
        <w:t>лю</w:t>
      </w:r>
      <w:r>
        <w:rPr>
          <w:color w:val="000000"/>
          <w:sz w:val="24"/>
        </w:rPr>
        <w:t>бых заинтересованных лиц к информации, содержа</w:t>
        <w:softHyphen/>
        <w:t>щейся в про</w:t>
      </w:r>
      <w:r>
        <w:rPr>
          <w:color w:val="000000"/>
          <w:sz w:val="24"/>
          <w:vertAlign w:val="subscript"/>
        </w:rPr>
        <w:t>спекте</w:t>
      </w:r>
      <w:r>
        <w:rPr>
          <w:color w:val="000000"/>
          <w:sz w:val="24"/>
        </w:rPr>
        <w:t xml:space="preserve">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лучае размещения ценных бумаг путем закрытой подписки, со</w:t>
        <w:softHyphen/>
        <w:t>провождающейся регистрацией проспекта ценных бумаг, кредитная организации _ эмитент обязана опубликовать в печатном органе мас</w:t>
        <w:softHyphen/>
        <w:t>совой информации, распространяемом тиражом не менее одной тыся</w:t>
        <w:softHyphen/>
        <w:t>чи экземпляров, сообщение о государственной регистрации выпуска (дополнитед</w:t>
      </w:r>
      <w:r>
        <w:rPr>
          <w:color w:val="000000"/>
          <w:sz w:val="24"/>
          <w:vertAlign w:val="subscript"/>
        </w:rPr>
        <w:t>ьного</w:t>
      </w:r>
      <w:r>
        <w:rPr>
          <w:color w:val="000000"/>
          <w:sz w:val="24"/>
        </w:rPr>
        <w:t xml:space="preserve"> выпуска) ценных бумаг, при этом указав порядок доступа пот^</w:t>
      </w:r>
      <w:r>
        <w:rPr>
          <w:color w:val="000000"/>
          <w:sz w:val="24"/>
          <w:vertAlign w:val="subscript"/>
        </w:rPr>
        <w:t>Н</w:t>
      </w:r>
      <w:r>
        <w:rPr>
          <w:color w:val="000000"/>
          <w:sz w:val="24"/>
        </w:rPr>
        <w:t>ц</w:t>
      </w:r>
      <w:r>
        <w:rPr>
          <w:color w:val="000000"/>
          <w:sz w:val="24"/>
          <w:vertAlign w:val="subscript"/>
        </w:rPr>
        <w:t>Иальны</w:t>
      </w:r>
      <w:r>
        <w:rPr>
          <w:color w:val="000000"/>
          <w:sz w:val="24"/>
        </w:rPr>
        <w:t>х владельцев ценных бумаг к информации, со</w:t>
        <w:softHyphen/>
        <w:t xml:space="preserve">держащейся 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проспекте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4) Размец</w:t>
      </w:r>
      <w:r>
        <w:rPr>
          <w:color w:val="000000"/>
          <w:sz w:val="24"/>
          <w:vertAlign w:val="subscript"/>
        </w:rPr>
        <w:t>ение</w:t>
      </w:r>
      <w:r>
        <w:rPr>
          <w:color w:val="000000"/>
          <w:sz w:val="24"/>
        </w:rPr>
        <w:t xml:space="preserve"> ц</w:t>
      </w:r>
      <w:r>
        <w:rPr>
          <w:color w:val="000000"/>
          <w:sz w:val="24"/>
          <w:vertAlign w:val="subscript"/>
        </w:rPr>
        <w:t>енН</w:t>
      </w:r>
      <w:r>
        <w:rPr>
          <w:color w:val="000000"/>
          <w:sz w:val="24"/>
        </w:rPr>
        <w:t>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ре\-</w:t>
      </w:r>
      <w:r>
        <w:rPr>
          <w:color w:val="000000"/>
          <w:sz w:val="24"/>
          <w:vertAlign w:val="subscript"/>
        </w:rPr>
        <w:t>ИСТ</w:t>
      </w:r>
      <w:r>
        <w:rPr>
          <w:color w:val="000000"/>
          <w:sz w:val="24"/>
        </w:rPr>
        <w:t>рации выпуска ценных бумаг, а при размещении цен</w:t>
        <w:softHyphen/>
        <w:t>ных бумаг г^у</w:t>
      </w:r>
      <w:r>
        <w:rPr>
          <w:color w:val="000000"/>
          <w:sz w:val="24"/>
          <w:vertAlign w:val="subscript"/>
        </w:rPr>
        <w:t>Т</w:t>
      </w:r>
      <w:r>
        <w:rPr>
          <w:color w:val="000000"/>
          <w:sz w:val="24"/>
        </w:rPr>
        <w:t>ем подписки, сопровождающейся регистрацией про</w:t>
        <w:softHyphen/>
        <w:t>спекта ценн^</w:t>
      </w:r>
      <w:r>
        <w:rPr>
          <w:color w:val="000000"/>
          <w:sz w:val="24"/>
          <w:vertAlign w:val="subscript"/>
        </w:rPr>
        <w:t>1Х</w:t>
      </w:r>
      <w:r>
        <w:rPr>
          <w:color w:val="000000"/>
          <w:sz w:val="24"/>
        </w:rPr>
        <w:t xml:space="preserve"> бумаг, - после проведения установленных Инструкци</w:t>
        <w:softHyphen/>
        <w:t xml:space="preserve">ей ЦБ РФ </w:t>
      </w:r>
      <w:r>
        <w:rPr>
          <w:color w:val="000000"/>
          <w:sz w:val="24"/>
          <w:lang w:val="en-US"/>
        </w:rPr>
        <w:t xml:space="preserve">j\[b </w:t>
      </w:r>
      <w:r>
        <w:rPr>
          <w:color w:val="000000"/>
          <w:sz w:val="24"/>
        </w:rPr>
        <w:t>102-И процедур кредитная организация - эмитент вправе нача&gt;</w:t>
      </w:r>
      <w:r>
        <w:rPr>
          <w:color w:val="000000"/>
          <w:sz w:val="24"/>
          <w:vertAlign w:val="subscript"/>
        </w:rPr>
        <w:t>ь</w:t>
      </w:r>
      <w:r>
        <w:rPr>
          <w:color w:val="000000"/>
          <w:sz w:val="24"/>
        </w:rPr>
        <w:t xml:space="preserve"> размещение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щение акций может происходить путе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подпис</w:t>
      </w:r>
      <w:r>
        <w:rPr>
          <w:color w:val="000000"/>
          <w:sz w:val="24"/>
          <w:vertAlign w:val="subscript"/>
        </w:rPr>
        <w:t>ки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зак</w:t>
      </w:r>
      <w:r>
        <w:rPr>
          <w:color w:val="000000"/>
          <w:sz w:val="24"/>
          <w:vertAlign w:val="subscript"/>
        </w:rPr>
        <w:t>лючении</w:t>
      </w:r>
      <w:r>
        <w:rPr>
          <w:color w:val="000000"/>
          <w:sz w:val="24"/>
        </w:rPr>
        <w:t xml:space="preserve"> кредитной организацией - эмитентом договоров мены акций </w:t>
      </w:r>
      <w:r>
        <w:rPr>
          <w:color w:val="000000"/>
          <w:sz w:val="24"/>
          <w:lang w:val="en-US"/>
        </w:rPr>
        <w:t xml:space="preserve">^ </w:t>
      </w:r>
      <w:r>
        <w:rPr>
          <w:color w:val="000000"/>
          <w:sz w:val="24"/>
        </w:rPr>
        <w:t>инвесторами на принадлежащие им банковские здания, а при наличии разрешения совета директоров Банка России - иное имущество в^ неденежной форм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при зак</w:t>
      </w:r>
      <w:r>
        <w:rPr>
          <w:color w:val="000000"/>
          <w:sz w:val="24"/>
          <w:vertAlign w:val="subscript"/>
        </w:rPr>
        <w:t>ЛЮ</w:t>
      </w:r>
      <w:r>
        <w:rPr>
          <w:color w:val="000000"/>
          <w:sz w:val="24"/>
        </w:rPr>
        <w:t>чении кредитной организацией - эмитентом с покупа-телями дого^</w:t>
      </w:r>
      <w:r>
        <w:rPr>
          <w:color w:val="000000"/>
          <w:sz w:val="24"/>
          <w:vertAlign w:val="subscript"/>
        </w:rPr>
        <w:t>О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ОВ</w:t>
      </w:r>
      <w:r>
        <w:rPr>
          <w:color w:val="000000"/>
          <w:sz w:val="24"/>
        </w:rPr>
        <w:t xml:space="preserve"> купли-продажи акций, оплачиваемых за валюту Российской Федерации и иностранную валюту, а также путем капи</w:t>
        <w:softHyphen/>
        <w:t>тализации н^</w:t>
      </w:r>
      <w:r>
        <w:rPr>
          <w:color w:val="000000"/>
          <w:sz w:val="24"/>
          <w:vertAlign w:val="subscript"/>
        </w:rPr>
        <w:t>ЧИСЛ</w:t>
      </w:r>
      <w:r>
        <w:rPr>
          <w:color w:val="000000"/>
          <w:sz w:val="24"/>
        </w:rPr>
        <w:t>енных, но не выплаченных акционерам дивидендов. Последние и спользуются на капитализацию по согласию акционеров и после удержания кредитной организацией и перечисления в бюд</w:t>
        <w:softHyphen/>
        <w:t>жет соответствующих налог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этом кредитная организация -'эмитент может пользоваться услугами по</w:t>
      </w:r>
      <w:r>
        <w:rPr>
          <w:color w:val="000000"/>
          <w:sz w:val="24"/>
          <w:vertAlign w:val="subscript"/>
        </w:rPr>
        <w:t>С</w:t>
      </w:r>
      <w:r>
        <w:rPr>
          <w:color w:val="000000"/>
          <w:sz w:val="24"/>
        </w:rPr>
        <w:t>р</w:t>
      </w:r>
      <w:r>
        <w:rPr>
          <w:color w:val="000000"/>
          <w:sz w:val="24"/>
          <w:vertAlign w:val="subscript"/>
        </w:rPr>
        <w:t>е</w:t>
      </w:r>
      <w:r>
        <w:rPr>
          <w:color w:val="000000"/>
          <w:sz w:val="24"/>
        </w:rPr>
        <w:t>д</w:t>
      </w:r>
      <w:r>
        <w:rPr>
          <w:color w:val="000000"/>
          <w:sz w:val="24"/>
          <w:vertAlign w:val="subscript"/>
        </w:rPr>
        <w:t>НИ</w:t>
      </w:r>
      <w:r>
        <w:rPr>
          <w:color w:val="000000"/>
          <w:sz w:val="24"/>
        </w:rPr>
        <w:t>ков (брокеров), осуществляющих свою деятель</w:t>
        <w:softHyphen/>
        <w:t>ность на оснО)</w:t>
      </w:r>
      <w:r>
        <w:rPr>
          <w:color w:val="000000"/>
          <w:sz w:val="24"/>
          <w:vertAlign w:val="subscript"/>
        </w:rPr>
        <w:t>Вании</w:t>
      </w:r>
      <w:r>
        <w:rPr>
          <w:color w:val="000000"/>
          <w:sz w:val="24"/>
        </w:rPr>
        <w:t xml:space="preserve"> заключенных с кредитной организацией - эмитен</w:t>
        <w:softHyphen/>
        <w:t>том договоро.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комиссии или поручени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 распре^ц</w:t>
      </w:r>
      <w:r>
        <w:rPr>
          <w:color w:val="000000"/>
          <w:sz w:val="24"/>
          <w:vertAlign w:val="subscript"/>
        </w:rPr>
        <w:t>еления</w:t>
      </w:r>
      <w:r>
        <w:rPr>
          <w:color w:val="000000"/>
          <w:sz w:val="24"/>
        </w:rPr>
        <w:t xml:space="preserve"> акций среди акционеров при увеличении устав</w:t>
        <w:softHyphen/>
        <w:t>ного капиталу кредитной организации - эмитента путем выпуска до-полнительнь;</w:t>
      </w:r>
      <w:r>
        <w:rPr>
          <w:color w:val="000000"/>
          <w:sz w:val="24"/>
          <w:vertAlign w:val="subscript"/>
        </w:rPr>
        <w:t>1Х</w:t>
      </w:r>
      <w:r>
        <w:rPr>
          <w:color w:val="000000"/>
          <w:sz w:val="24"/>
        </w:rPr>
        <w:t>'акцрш, оплачиваемых за счет имущества кредитной организации _ эмитента (капитализации собственных средств)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) конвертации в них ранее выпущенных ценных бумаг в соответ</w:t>
        <w:softHyphen/>
        <w:t>ствии с условиями их выпуска и законодательством Российской Фе</w:t>
        <w:softHyphen/>
        <w:t>дер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щение облигаций может происходить путе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а)  подписки (заключения кредитной организацией - эмитентом с покупателями договоров купли-продажи на оговоренное число обли</w:t>
        <w:softHyphen/>
        <w:t>гаций). При этом кредитная организация - эмитент может пользо</w:t>
        <w:softHyphen/>
        <w:t>ваться услугами посредников (брокеров), действующих на основании договоров комиссии или поручения с кредитной организацией - эми</w:t>
        <w:softHyphen/>
        <w:t>тентом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) конвертации в них ранее выпущенных кредитной организацией конвертируемых облигаций в соответствии с условиями их выпуска и законодательством Российской Федерац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щение облигаций путем подписки происходит при условии их полной опла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змещение ценных бумаг должно быть закончено:    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акций при учреждении кредитной организации в форме акцио</w:t>
        <w:softHyphen/>
        <w:t>нерного общества - не позднее чем через 30 календарных дней с мо</w:t>
        <w:softHyphen/>
        <w:t>мента выдачи учредителям кредитной организации территориаль</w:t>
        <w:softHyphen/>
        <w:t>ным учреждением Банка России свидетельства о государственной регистрации кредитной организац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акций при реорганизации кредитной организации (кроме реорга</w:t>
        <w:softHyphen/>
        <w:t>низации в форме присоединения) - до государственной регистрации их выпуск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в остальных случаях - в срок, установленный решением о выпуске ценных бумаг, но не позднее одного года с даты государственной регист</w:t>
        <w:softHyphen/>
        <w:t>рации выпуска (дополнительного выпуска) таких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5) Государственная регистрация отчета об итогах выпуска (до</w:t>
        <w:softHyphen/>
        <w:t>полнительного выпуска)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 позднее 30 календарных дней после завершения размещения ценных бумаг кредитная организация - эмитент обязана предоста</w:t>
        <w:softHyphen/>
        <w:t>вить в регистрирующий орган отчет об итогах выпуска (дополнитель-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>ного выпуска)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чет о первом выпуске акций при учреждении кредитной орга</w:t>
        <w:softHyphen/>
        <w:t>низации - эмитента передается в регистрирующий орган одновре-</w:t>
      </w:r>
      <w:r>
        <w:rPr>
          <w:color w:val="000000"/>
          <w:sz w:val="24"/>
          <w:vertAlign w:val="superscript"/>
        </w:rPr>
        <w:t>[</w:t>
      </w:r>
      <w:r>
        <w:rPr>
          <w:color w:val="000000"/>
          <w:sz w:val="24"/>
        </w:rPr>
        <w:t xml:space="preserve"> менно с представлением документов на получение лицензии на осу</w:t>
        <w:softHyphen/>
        <w:t>ществление банковских операци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)      Срок рассмотрения регистрирующим органом отчета об итогах вы--; пуска не может превышать двух недель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  <w:vertAlign w:val="superscript"/>
        </w:rPr>
        <w:t>;</w:t>
      </w:r>
      <w:r>
        <w:rPr>
          <w:color w:val="000000"/>
          <w:sz w:val="24"/>
        </w:rPr>
        <w:t>; В течение срока размещения ценных бумаг может быть размеще</w:t>
        <w:softHyphen/>
        <w:t>но меньшее количество ценных бумаг, чем предусмотрено решением юб их выпуске. В этом случае регистрация итогов выпуска осуществ</w:t>
        <w:softHyphen/>
        <w:t>ляется в объеме фактически размещенных ценных бумаг. Неразме</w:t>
        <w:softHyphen/>
        <w:t>щенные ценные бумаги подлежат погашению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Я,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получения из соответствующего подразделения Банка Рос</w:t>
        <w:softHyphen/>
        <w:t>сии заключения, подтверждающего правомерность оплаты уставного капитала кредитной организации, и при отсутствии претензий, свя</w:t>
        <w:softHyphen/>
        <w:t>занных с выпуском ценных бумаг кредитной организации, регистри</w:t>
        <w:softHyphen/>
        <w:t>рующий орган регистрирует отчет об итогах выпуск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осле регистрации отчета об итогах выпуска ценных бумаг кре</w:t>
        <w:softHyphen/>
        <w:t>дитная организация - эмитент публикует итоги выпуска в печатном органе, в котором ранее было опубликовано сообщение о выпуске, с указанием данных, которые кредитная организация считает целесо</w:t>
        <w:softHyphen/>
        <w:t>образным довести до сведения общественности, а также с описанием того, каким способом, когда и в каком месте желающие могут ознако</w:t>
        <w:softHyphen/>
        <w:t>миться с полным отчетом об итогах выпуска. Кредитная организация в установленном законодательством порядке раскрывает информа</w:t>
        <w:softHyphen/>
        <w:t>цию, содержащуюся в отчете об итогах выпуска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Юридическая сторона эмиссионной процедуры банков детально регламентирован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вестиционные операции кредитных организаций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соответствии с действующим законодательством под инвестором на рынке ценных бумаг следует понимать юридическое или физичес</w:t>
        <w:softHyphen/>
        <w:t>кое лицо, а также государство, вкладывающее денежные средства (свои или привлеченные) в ценные бумаги с целью получения прибы</w:t>
        <w:softHyphen/>
        <w:t>ли или иного положительного эффекта. Банки имеют право осуществ</w:t>
        <w:softHyphen/>
        <w:t>лять инвестиционные операции на рынке ценных бумаг и приобретать ценные бумаги других эмитент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, специализирующийся на операциях с ценными бумагами (по их покупке, размещению и других операциях), обычно называется инвестиционным банк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еятельность инвестиционных банков состоит в следующем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1) размещении собственных ценных бумаг или ценных бумаг, эми</w:t>
        <w:softHyphen/>
        <w:t>тированных другими хозяйствующими субъектам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купле-продаже ценных бумаг на вторичном рынке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Таким образом, при размещении ценных бумаг образуются финан</w:t>
        <w:softHyphen/>
        <w:t>совые ресурсы, необходимые эмитенту, а при купле-продаже ценных бумаг - перераспределение этих ресурсо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дна из самых распространенных операций инвестиционного бан</w:t>
        <w:softHyphen/>
        <w:t>ка - это так называемый андеррайтинг, то есть гарантия размеще</w:t>
        <w:softHyphen/>
        <w:t>ния. Суть операции в следующем: инвестиционный банк осуществля</w:t>
        <w:softHyphen/>
        <w:t>ет покупку ценных бумаг у эмитента при их выпуске и последующую перепродажу их инвесторам. Эмитент и инвестиционный банк заклю</w:t>
        <w:softHyphen/>
        <w:t>чают при этом эмиссионное соглашение. Инвестиционный банк обыч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о приобретает весь выпуск ценных бумаг и гарантирует эмитенту всю сумму выручки от продажи.</w:t>
      </w:r>
      <w:r>
        <w:rPr>
          <w:color w:val="000000"/>
          <w:sz w:val="24"/>
          <w:vertAlign w:val="superscript"/>
        </w:rPr>
        <w:t>1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вестиционная деятельность банков может осуществляться как за счет собственных, так и за счет привлеченных средств, причем ча</w:t>
        <w:softHyphen/>
        <w:t>ще всего имеет место последнее. Поэтому инвестиционная деятель</w:t>
        <w:softHyphen/>
        <w:t>ность банков на рынке ценных бумаг сопряжена с существенным рис</w:t>
        <w:softHyphen/>
        <w:t>ком и запрещена в ряде стран, о чем говорилось выше. В России законодательного запрета на осуществление банками подобных опе</w:t>
        <w:softHyphen/>
        <w:t>раций нет. Как уже отмечалось, в России сформировалась германская модель коммерческих банков, при которой универсальный банк имеет право осуществлять практически все операции с ценными бумагами, однако в любом случае инвестиционный портфель банка формирует</w:t>
        <w:softHyphen/>
        <w:t>ся за счет высоколиквидных ценных бумаг крупных корпораций и го</w:t>
        <w:softHyphen/>
        <w:t>сударства, с тем чтобы свести к минимуму возможные риски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 Торгов</w:t>
        <w:softHyphen/>
        <w:t>ля ценными бумагами является более рискованной, чем, например, кредитование. При совмещении обоих видов деятельности инвестици</w:t>
        <w:softHyphen/>
        <w:t>онный банк становится высокорисковым предприятие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офессиональная деятельность кредитных организаций на рынке ценных бумаг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существление операций с ценными бумагами на организованном биржевом рынке невозможно без услуг участников рынка ценных бу</w:t>
        <w:softHyphen/>
        <w:t>маг, осуществляющих профессиональную деятельность на фондовом рынке. Закон «О рынке ценных бумаг» к профессиональной деятель</w:t>
        <w:softHyphen/>
        <w:t>ности на рынке ценных бумаг относит брокерскую, дилерскую, дея</w:t>
        <w:softHyphen/>
        <w:t xml:space="preserve">тельность по управлению ценными бумагами, клиринговую, депози-; тарную, деятельность по ведению реестра владельцев ценных бумаг, </w:t>
      </w:r>
      <w:r>
        <w:rPr>
          <w:color w:val="000000"/>
          <w:sz w:val="24"/>
          <w:lang w:val="en-US"/>
        </w:rPr>
        <w:t xml:space="preserve">I </w:t>
      </w:r>
      <w:r>
        <w:rPr>
          <w:color w:val="000000"/>
          <w:sz w:val="24"/>
        </w:rPr>
        <w:t xml:space="preserve">деятельность по организации торговли на рынке ценных бумаг. |     Брокерская деятельность - деятельность по совершению граждан-| ско-правовых сделок с ценными бумагами от имени и за счет клиента </w:t>
      </w:r>
      <w:r>
        <w:rPr>
          <w:color w:val="000000"/>
          <w:sz w:val="24"/>
          <w:lang w:val="en-US"/>
        </w:rPr>
        <w:t xml:space="preserve">j </w:t>
      </w:r>
      <w:r>
        <w:rPr>
          <w:color w:val="000000"/>
          <w:sz w:val="24"/>
        </w:rPr>
        <w:t>(в том числе эмитента эмиссионных ценных бумаг при их размещении) гили от своего имени и за счет клиента на основании возмездных дого-|воров с клиент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*' Дилерской деятельностью признается совершение сделок купли-продажи ценных бумаг от своего имени и за свой счет путем публично</w:t>
        <w:softHyphen/>
        <w:t>го объявления цен покупки и (или) продажи определенных ценных бу-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 xml:space="preserve">Подробнее об операциях инвестиционных банков см.: Ценные бумаги: Учебник/Под ред. В.И. Колесникова, </w:t>
      </w:r>
      <w:r>
        <w:rPr>
          <w:color w:val="000000"/>
          <w:sz w:val="24"/>
          <w:lang w:val="en-US"/>
        </w:rPr>
        <w:t xml:space="preserve">B.C. </w:t>
      </w:r>
      <w:r>
        <w:rPr>
          <w:color w:val="000000"/>
          <w:sz w:val="24"/>
        </w:rPr>
        <w:t>Торкановского. М., 1999. С. 235-242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Например, доля коммерческих и инвестиционных банков в капитале НК «Лукойл» со</w:t>
        <w:softHyphen/>
        <w:t>ставляет 56,7%. Доля промышленных и коммерческих предприятий при этом состав</w:t>
        <w:softHyphen/>
        <w:t>ляет всего 23,4%, доля государства - 14,1%, доля, принадлежащая частным лицам, составляет 3,3%, пенсионные и доверительные фонды располагают долей в 2,5%. (данные по состоянию на 31.12.2000 г.)//Финансовая Россия. 2001. № 23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опию бухгалтерского баланса, отчета о прибылях и убытках на последнюю отчетную дату, копию аудиторского заключения об ука</w:t>
        <w:softHyphen/>
        <w:t>занной бухгалтерской отчетности и копию соответствующей лицен</w:t>
        <w:softHyphen/>
        <w:t>зии аудитор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расчет размера собственных средств на последнюю отчетную дату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справку о структуре финансовых вложений соискателя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 копии документов, подтверждающие соответствие работников соискателя квалификационным требованиям ФКЦБ Росси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иные документы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КЦБ России рассматривает документы и принимает решение о выдаче лицензии или об отказе в выдаче лицензии в срок, не превы</w:t>
        <w:softHyphen/>
        <w:t>шающий тридцати дней с даты предоставления полного комплекта документов соискателем лицензии. В течение трех дней с даты приня</w:t>
        <w:softHyphen/>
        <w:t>тия решения о выдаче лицензии или об отказе в выдаче лицензии ФКЦБ России раскрывает информацию об указанном решении в сети Интерн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ФКЦБ России обязана письменно уведомить соискателя лицензии о принятии решения о выдаче лицензии или об отказе в выдаче ли</w:t>
        <w:softHyphen/>
        <w:t>цензии в течение трех дней после принятия такого решения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Для получения документа, подтверждающего наличие лицензии, лицензиат предоставляет в ФКЦБ России документ об уплате лицен</w:t>
        <w:softHyphen/>
        <w:t>зионного сбора в размере 10-кратного минимального месячного разме</w:t>
        <w:softHyphen/>
        <w:t>ра оплаты труда, установленного федеральным законом на дату пода</w:t>
        <w:softHyphen/>
        <w:t>чи в лицензирующим орган заявления о выдаче соответствующей лиценз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еуплата лицензионного сбора в течение трех месяцев с даты на</w:t>
        <w:softHyphen/>
        <w:t>правления лицензиату уведомления о выдаче лицензии является ос</w:t>
        <w:softHyphen/>
        <w:t>нованием для аннулирования ФКЦБ России выданной лиценз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каждый вид профессиональной деятельности на рынке ценных бумаг выдается отдельная лицензия. На осуществление брокерской дея</w:t>
        <w:softHyphen/>
        <w:t>тельности, дилерской деятельности, деятельности по управлению цен</w:t>
        <w:softHyphen/>
        <w:t>ными бумагами, депозитарной деятельности, клиринговой деятельности, деятельности по организации торговли выдается лицензия профессио</w:t>
        <w:softHyphen/>
        <w:t>нального участника рынка ценных бумаг. На осуществление деятельнос</w:t>
        <w:softHyphen/>
        <w:t>ти по ведению реестра владельцев именных ценных бумаг выдается ли</w:t>
        <w:softHyphen/>
        <w:t>цензия на осуществление деятельности по ведению реестр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Лицензия выдается без ограничения срока действия. Юридическо</w:t>
        <w:softHyphen/>
        <w:t>му лицу - соискателю лицензии, которое ранее не имело лицензии на осуществление профессиональной деятельности на рынке ценных бу</w:t>
        <w:softHyphen/>
        <w:t>маг, лицензия выдается сроком на 3 год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Ранее (до сентября 2000 г.) лицензии на право осуществления про</w:t>
        <w:softHyphen/>
        <w:t>фессиональной деятельности на рынке ценных бумаг кредитным орга</w:t>
        <w:softHyphen/>
        <w:t>низациям выдавались Банком России, который обладал генеральной лицензией на право лицензирования профессиональной деятельност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ов на рынке ценных бумаг, выданной ФКЦБ РФ. Но в сентябре 2000 г. ФКЦБ РФ приняла постановление об отмене положения о гене</w:t>
        <w:softHyphen/>
        <w:t>ральных лицензиях на осуществление профессиональной деятельнос</w:t>
        <w:softHyphen/>
        <w:t>ти на рынке ценных бумаг. Таким образом, ЦБ РФ лишился права осу</w:t>
        <w:softHyphen/>
        <w:t>ществлять лицензирование профессиональной деятельности банков на рынке Ценных бумаг. Теперь ФКЦБ осуществляет лицензирование профессиональной деятельности на рынке ценных бумаг независимо от категории хозяйствующего субъекта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2) соблюдение кредитной организацией правил совмещения ви</w:t>
        <w:softHyphen/>
        <w:t>дов профессиональной деятельности на рынке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ило совмещения - это установленная нормативными право</w:t>
        <w:softHyphen/>
        <w:t>выми актами, регулирующими рынок ценных бумаг, возможность со</w:t>
        <w:softHyphen/>
        <w:t>четания профессиональным участником рынка ценных бумаг одно</w:t>
        <w:softHyphen/>
        <w:t>временно двух и более видов профессиональной деятельности на рынке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одновременном осуществлении нескольких видов профессио</w:t>
        <w:softHyphen/>
        <w:t>нальной деятельности на рынке ценных бумаг кредитная организация обязана соблюдать правила совмещения, установленные Положением ФКЦБ РФ от 15 августа 2000 г. № 10, в соответствии с п. 5 которого до</w:t>
        <w:softHyphen/>
        <w:t>пускается совмещение следующих видов профессиональной деятель</w:t>
        <w:softHyphen/>
        <w:t>ности на рынке ценных бумаг: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брокерской деятельности, дилерской деятельности, деятельное-ти по управлению ценными бумагами и депозитарной деятель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клиринговой деятельности и депозитарной деятель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еятельности по организации торговли на рынке ценных бумаг и клиринговой деятельности;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- деятельности по организации торговли и депозитарной деятель</w:t>
        <w:softHyphen/>
        <w:t>ност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На кредитные организации, являющиеся профессиональными уча</w:t>
        <w:softHyphen/>
        <w:t>стниками рынка ценных бумаг в данном случае распространяются все указанные выше правила совмещения, при этом не имеет значение, что в целом профессиональная деятельность на рынке ценных бумаг совме</w:t>
        <w:softHyphen/>
        <w:t>щается с банковской деятельностью. Это означает принятие кредитной организацией на себя кроме рисков, связанных с осуществлением бан</w:t>
        <w:softHyphen/>
        <w:t>ковской деятельности, риски, связанные с профессиональной деятель</w:t>
        <w:softHyphen/>
        <w:t>ностью на рынке ценных бумаг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перации банка с неэмиссионными ценными бумагами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ые организации вправе осуществлять выпуск неэмисси</w:t>
        <w:softHyphen/>
        <w:t>онных ценных бумаг. К таким ценным бумагам относятся депозитные и сберегательные сертификаты. Процесс выпуска этих ценных бу</w:t>
        <w:softHyphen/>
        <w:t>маг регулируется Положением ЦБ РФ «О сберегательных и депозит</w:t>
        <w:softHyphen/>
        <w:t>ных сертификатах кредитных организаций», утв. Письмом ЦБ РФ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 10 февраля 1992 г., № 14-3-20. Депозитный или сберегательный сертификат - это письменное свидетельство банка-эмитента о вкладе денежных средств, удостоверяющее право вкладчика на получение по истечении установленного срока суммы депозита (вклада) и про</w:t>
        <w:softHyphen/>
        <w:t>центов по нему. Сертификат является передаваемой ценной бумагой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аво выпуска сберегательных сертификатов, предоставляется банку при условии осуществления им банковской деятельности не ме</w:t>
        <w:softHyphen/>
        <w:t>нее 2 лет, соблюдения банковского законодательства, наличия резерв</w:t>
        <w:softHyphen/>
        <w:t>ного фонда в размере не менее 15% от фактически оплаченной суммы уставного капитала и соблюдения еще некоторых требований ЦБ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Сертификаты могут выпускаться сериями и в разовом порядке. При этом они могут быть именными и на предъявителя. Разница меж</w:t>
        <w:softHyphen/>
        <w:t>ду депозитным и сберегательным сертификатом состоит в том, что де</w:t>
        <w:softHyphen/>
        <w:t>позитные сертификаты выпускаются для продажи юридическим ли</w:t>
        <w:softHyphen/>
        <w:t>цам, а сберегательные - физическим. Оба вида выпускаются в рублях. Выпуск сертификатов в иностранной валюте запрещен. И депозит</w:t>
        <w:softHyphen/>
        <w:t>ный, и сберегательный сертификаты являются срочными ценными бумагами. Максимальный срок обращения депозитных сертификатов составляет 1 год, сберегательных - 3 года. Сертификат является до</w:t>
        <w:softHyphen/>
        <w:t>ходной ценной бумагой, поэтому он не может служить расчетным или платежным средство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Кредитная организация вправе размещать сберегательные (депо</w:t>
        <w:softHyphen/>
        <w:t>зитные) сертификаты только после регистрации условий выпуска и обращения сертификатов в территориальном учреждении Банка Рос</w:t>
        <w:softHyphen/>
        <w:t>сии и внесения их в Реестр условий выпуска и обращения сберега</w:t>
        <w:softHyphen/>
        <w:t>тельных и депозитных сертификатов кредитных организаций. Такой реестр ведется в Департаменте контроля за деятельностью кредит</w:t>
        <w:softHyphen/>
        <w:t>ных организаций на финансовых рынках Банка России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 наступлении даты востребования вклада или депозита кре</w:t>
        <w:softHyphen/>
        <w:t>дитная организация осуществляет платеж против предъявления сер</w:t>
        <w:softHyphen/>
        <w:t>тификата и заявления владельца с указанием счета, на который должны быть зачислены средства. Средства от погашения депозитно</w:t>
        <w:softHyphen/>
        <w:t>го сертификата могут направляться по заявлению владельца на его корреспондентский, расчетный (текущий) счет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Банк имеет право выпускать собственные векселя. При выдаче (выпуске) собственных векселей и проведении прочих операций с век</w:t>
        <w:softHyphen/>
        <w:t>селями банки должны руководствоваться законом «О переводном и простом векселе» и иными нормативными актами РФ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ыпуск банковских векселей не связан ни с оплатой- уставного ка-питала банка, как при эмиссии акций, ни с намерением получить до</w:t>
        <w:softHyphen/>
        <w:t>полнительные заемные средства, как при эмиссии облигаций. Банков</w:t>
        <w:softHyphen/>
        <w:t>ским вексель выдается банком-эмитентом лицу, которое депонировало в нем определенную сумму денежных средств. Таким образом, банк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ивлекает дополнительные денежные средства, а клиент банка раз</w:t>
        <w:softHyphen/>
        <w:t>мещает свои средства с целью получения процентов (то есть дохода)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ксельно-кредмтные операции в банке, в какой бы форме они ни осуществлялись, начинаются с получения клиентом вексельного кре</w:t>
        <w:softHyphen/>
        <w:t>дита, который может быть предъявительским и векселедательским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Предъявительский вексельный кредит открывается для учета пе</w:t>
        <w:softHyphen/>
        <w:t>редаваемых банку векселей различными клиентами. То есть клиенты банка предоставляют своим контрагентам отсрочку платежа, оформ</w:t>
        <w:softHyphen/>
        <w:t>ленную векселем, и передают эти векселя для учета в свой банк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екселедательский кредит предоставляется клиентам, которые сами получают под этот кредит отсрочку платежа от своих контраген</w:t>
        <w:softHyphen/>
        <w:t>тов на оплату товаров, работ и услуг. Последние представляют такие векселя в банк, который пересылает их для учета в банк векселедате</w:t>
        <w:softHyphen/>
        <w:t>ля за счет открытого ему векселедателем креди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Инкассирование векселей. Банки часто выполняют поручения векселедержателей по получению платежей по векселям в срок. Бан</w:t>
        <w:softHyphen/>
        <w:t>ки берут на себя ответственность по предъявлению векселей в срок плательщику и получению причитающихся по ним платежей. Если платеж поступит, вексель возвратится должнику. При непоступле</w:t>
        <w:softHyphen/>
        <w:t>нии платежа вексель возвращается кредитору, но с протестом в не</w:t>
        <w:softHyphen/>
        <w:t>платеже. Следовательно, банк отвечает за последствия, возникшие вследствие упущения протеста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В ходе проведения операций с векселями банки аккумулируют значительное количество векселей. При правильном ведении учетных операций вексельный портфель является для банка надежной стать</w:t>
        <w:softHyphen/>
        <w:t>ей его актива, более устойчивой, чем другие ценные бумаги, например акции.</w:t>
      </w:r>
    </w:p>
    <w:p>
      <w:pPr>
        <w:pStyle w:val="Normal"/>
        <w:shd w:fill="FFFFFF" w:val="clear"/>
        <w:jc w:val="both"/>
        <w:rPr>
          <w:color w:val="000000"/>
          <w:sz w:val="24"/>
        </w:rPr>
      </w:pPr>
      <w:r>
        <w:rPr>
          <w:color w:val="000000"/>
          <w:sz w:val="24"/>
        </w:rPr>
        <w:t>Банковские векселя могут использоваться и как платежное сред</w:t>
        <w:softHyphen/>
        <w:t>ство.</w:t>
      </w:r>
    </w:p>
    <w:sectPr>
      <w:type w:val="nextPage"/>
      <w:pgSz w:w="11906" w:h="16838"/>
      <w:pgMar w:left="85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both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6:14:00Z</dcterms:created>
  <dc:creator>1</dc:creator>
  <dc:description/>
  <dc:language>en-US</dc:language>
  <cp:lastModifiedBy>1</cp:lastModifiedBy>
  <dcterms:modified xsi:type="dcterms:W3CDTF">2005-10-19T03:29:00Z</dcterms:modified>
  <cp:revision>45</cp:revision>
  <dc:subject/>
  <dc:title>Глава 1</dc:title>
</cp:coreProperties>
</file>