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80"/>
          <w:sz w:val="20"/>
          <w:szCs w:val="20"/>
        </w:rPr>
        <w:t>Положение по оценке непригодности жилых домов и жилых помещений государственного и общественного жилищного фонда для постоянного проживания (утв. приказом Минжилкомхоза РСФСР от 5 ноября 1985 г. N 529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i/>
          <w:i/>
          <w:iCs/>
          <w:color w:val="800080"/>
          <w:sz w:val="20"/>
          <w:szCs w:val="20"/>
        </w:rPr>
      </w:pPr>
      <w:bookmarkStart w:id="0" w:name="sub_181344888"/>
      <w:bookmarkEnd w:id="0"/>
      <w:r>
        <w:rPr>
          <w:i/>
          <w:iCs/>
          <w:color w:val="800080"/>
          <w:sz w:val="20"/>
          <w:szCs w:val="20"/>
        </w:rPr>
        <w:t>В соответствии с постановлением Госстроя РФ от 20 февраля 2004 г. N 10 настоящий приказ не применяется на территории Российской Федерации. Согласно письму Минюста РФ от 23 апреля 2004 г. N 07/4174-ЮД указанному постановлению отказано в государственной регистрации (информация опубликована в региональном выпуске "Финансовой газеты", май 2004 г, N 20)</w:t>
      </w:r>
    </w:p>
    <w:p>
      <w:pPr>
        <w:pStyle w:val="Normal"/>
        <w:autoSpaceDE w:val="false"/>
        <w:jc w:val="both"/>
        <w:rPr>
          <w:i/>
          <w:i/>
          <w:iCs/>
          <w:color w:val="800080"/>
          <w:sz w:val="20"/>
          <w:szCs w:val="20"/>
        </w:rPr>
      </w:pPr>
      <w:r>
        <w:rPr>
          <w:i/>
          <w:iCs/>
          <w:color w:val="800080"/>
          <w:sz w:val="20"/>
          <w:szCs w:val="20"/>
        </w:rPr>
      </w:r>
      <w:bookmarkStart w:id="1" w:name="sub_181344888"/>
      <w:bookmarkStart w:id="2" w:name="sub_181344888"/>
      <w:bookmarkEnd w:id="2"/>
    </w:p>
    <w:p>
      <w:pPr>
        <w:pStyle w:val="Normal"/>
        <w:autoSpaceDE w:val="false"/>
        <w:ind w:left="139" w:firstLine="139"/>
        <w:jc w:val="both"/>
        <w:rPr>
          <w:i/>
          <w:i/>
          <w:iCs/>
          <w:color w:val="800080"/>
          <w:sz w:val="20"/>
          <w:szCs w:val="20"/>
        </w:rPr>
      </w:pPr>
      <w:r>
        <w:rPr>
          <w:i/>
          <w:iCs/>
          <w:color w:val="800080"/>
          <w:sz w:val="20"/>
          <w:szCs w:val="20"/>
        </w:rPr>
        <w:t>Приказом Госстроя РФ от 31 декабря 1999 г. N 177 настоящий документ признан утратившим силу. Приказом Госстроя РФ от 15 августа 2000 г. N 181 указанный приказ Госстроя отменен в связи с отказом в государственной регистрации Минюстом РФ</w:t>
      </w:r>
    </w:p>
    <w:p>
      <w:pPr>
        <w:pStyle w:val="Normal"/>
        <w:autoSpaceDE w:val="false"/>
        <w:jc w:val="both"/>
        <w:rPr>
          <w:i/>
          <w:i/>
          <w:iCs/>
          <w:color w:val="800080"/>
          <w:sz w:val="20"/>
          <w:szCs w:val="20"/>
        </w:rPr>
      </w:pPr>
      <w:r>
        <w:rPr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hyperlink w:anchor="sub_1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. Общие положения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hyperlink w:anchor="sub_2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2. Основания признания жилых домов и жилых  помещений  непригодными для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остоянного проживани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hyperlink w:anchor="sub_3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3. Порядок   отнесения   жилых   домов  и   жилых помещений к категории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непригодных для постоянного проживани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hyperlink w:anchor="sub_1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1. Перечень  объемно-планировочных    дефектов,    дающих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основание   признавать   площадь    непригодной    дл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остоянного проживани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hyperlink w:anchor="sub_2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2. Перечень  санитарно-гигиенических   условий,    дающих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основание   признавать   площадь     непригодной   дл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остоянного проживани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hyperlink w:anchor="sub_3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3. Список  жилых   домов  и   жилых  помещений  в  городе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(поселке городского типа),  пригодность  которых   дл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остоянного проживания под сомнением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hyperlink w:anchor="sub_4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4. Акт   об   отнесении  здания  или жилого  помещения  к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категории непригодного для постоянного проживани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hyperlink w:anchor="sub_5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5. Справка  о  признании  жилого дома (жилого  помещения)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непригодными для постоянного проживания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hyperlink w:anchor="sub_6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6. Положение о  районной  (городской)  междуведомственной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комиссии при исполкомах   районных (городских) советов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народных депутатов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hyperlink w:anchor="sub_7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7. Положение    о    междуведомственной    комиссии   при</w:t>
        </w:r>
      </w:hyperlink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исполкомах   районного   в   городе совета    народных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депутатов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bookmarkStart w:id="3" w:name="sub_100"/>
      <w:bookmarkEnd w:id="3"/>
      <w:r>
        <w:rPr>
          <w:b/>
          <w:bCs/>
          <w:color w:val="000080"/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  <w:bookmarkStart w:id="4" w:name="sub_100"/>
      <w:bookmarkStart w:id="5" w:name="sub_100"/>
      <w:bookmarkEnd w:id="5"/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6" w:name="sub_11"/>
      <w:bookmarkEnd w:id="6"/>
      <w:r>
        <w:rPr>
          <w:color w:val="000000"/>
          <w:sz w:val="20"/>
          <w:szCs w:val="20"/>
        </w:rPr>
        <w:t>1.1. Настоящее Положение устанавливает порядок отнесения жилых домов и жилых помещений в других строениях на территории РСФСР государственного жилищного фонда, находящегося в ведении местных Советов народных депутатов (жилищный фонд местных Советов), в ведении министерств, государственных комитетов и ведомств (ведомственный жилищный фонд), и общественного жилищного фонда, принадлежащего колхозам и другим кооперативным организациям, их объединениям, профсоюзным и иным общественным организациям, к категории непригодных для постоянного проживания.</w:t>
      </w:r>
    </w:p>
    <w:p>
      <w:pPr>
        <w:pStyle w:val="Normal"/>
        <w:autoSpaceDE w:val="false"/>
        <w:ind w:firstLine="720"/>
        <w:jc w:val="both"/>
        <w:rPr/>
      </w:pPr>
      <w:bookmarkStart w:id="7" w:name="sub_11"/>
      <w:bookmarkStart w:id="8" w:name="sub_12"/>
      <w:bookmarkEnd w:id="7"/>
      <w:bookmarkEnd w:id="8"/>
      <w:r>
        <w:rPr>
          <w:color w:val="000000"/>
          <w:sz w:val="20"/>
          <w:szCs w:val="20"/>
        </w:rPr>
        <w:t xml:space="preserve">1.2. Рассмотрение вопросов о непригодности жилых домов и жилых помещений для постоянного проживания должно возлагаться на междуведомственные комиссии исполкомов районных (городских, районных в городах) Советов народных депутатов согласно обязательным </w:t>
      </w:r>
      <w:hyperlink w:anchor="sub_6000">
        <w:r>
          <w:rPr>
            <w:rStyle w:val="InternetLink"/>
            <w:color w:val="008000"/>
            <w:sz w:val="20"/>
            <w:szCs w:val="20"/>
            <w:u w:val="single"/>
          </w:rPr>
          <w:t>приложениям 6</w:t>
        </w:r>
      </w:hyperlink>
      <w:r>
        <w:rPr>
          <w:color w:val="000000"/>
          <w:sz w:val="20"/>
          <w:szCs w:val="20"/>
        </w:rPr>
        <w:t xml:space="preserve"> и </w:t>
      </w:r>
      <w:hyperlink w:anchor="sub_7000">
        <w:r>
          <w:rPr>
            <w:rStyle w:val="InternetLink"/>
            <w:color w:val="008000"/>
            <w:sz w:val="20"/>
            <w:szCs w:val="20"/>
            <w:u w:val="single"/>
          </w:rPr>
          <w:t>7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9" w:name="sub_12"/>
      <w:bookmarkStart w:id="10" w:name="sub_13"/>
      <w:bookmarkEnd w:id="9"/>
      <w:bookmarkEnd w:id="10"/>
      <w:r>
        <w:rPr>
          <w:color w:val="000000"/>
          <w:sz w:val="20"/>
          <w:szCs w:val="20"/>
        </w:rPr>
        <w:t>1.3. Решение вопросов, связанных с проведением капитального ремонта, модернизации и реконструкции непригодных для постоянного проживания жилых домов и жилых помещений, либо с их сносом или переоборудованием для использования в других целях, в том числе вопросов отселения и улучшения жилищных условий граждан, должно приниматься в установленном законодательством порядке на основании соответствующих нормативных документов и не регламентируется настоящим Положением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bookmarkStart w:id="11" w:name="sub_13"/>
      <w:bookmarkStart w:id="12" w:name="sub_13"/>
      <w:bookmarkEnd w:id="1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bookmarkStart w:id="13" w:name="sub_200"/>
      <w:bookmarkEnd w:id="13"/>
      <w:r>
        <w:rPr>
          <w:b/>
          <w:bCs/>
          <w:color w:val="000080"/>
          <w:sz w:val="20"/>
          <w:szCs w:val="20"/>
        </w:rPr>
        <w:t>2. Основания признания жилых домов и жилых помещений</w:t>
        <w:br/>
        <w:t>непригодными для постоянного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  <w:bookmarkStart w:id="14" w:name="sub_200"/>
      <w:bookmarkStart w:id="15" w:name="sub_200"/>
      <w:bookmarkEnd w:id="15"/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16" w:name="sub_21"/>
      <w:bookmarkEnd w:id="16"/>
      <w:r>
        <w:rPr>
          <w:color w:val="000000"/>
          <w:sz w:val="20"/>
          <w:szCs w:val="20"/>
        </w:rPr>
        <w:t>2.1. Жилые дома независимо от группы их капитальности и жилые помещения относятся к категории непригодных для постоянного проживания с учетом физического износа, повреждений несущих конструкций, недостатков планировки и уровня внутреннего благоустройства, а также санитарных требован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17" w:name="sub_21"/>
      <w:bookmarkStart w:id="18" w:name="sub_22"/>
      <w:bookmarkEnd w:id="17"/>
      <w:bookmarkEnd w:id="18"/>
      <w:r>
        <w:rPr>
          <w:color w:val="000000"/>
          <w:sz w:val="20"/>
          <w:szCs w:val="20"/>
        </w:rPr>
        <w:t>2.2. К непригодным для постоянного проживания жилым домам относятся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19" w:name="sub_22"/>
      <w:bookmarkEnd w:id="19"/>
      <w:r>
        <w:rPr>
          <w:color w:val="000000"/>
          <w:sz w:val="20"/>
          <w:szCs w:val="20"/>
        </w:rPr>
        <w:t>- каменные дома с физическим износом свыше 70%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ревянные дома и дома со стенами из местных материалов, а также мансарды с физическим износом свыше 65%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20" w:name="sub_23"/>
      <w:bookmarkEnd w:id="20"/>
      <w:r>
        <w:rPr>
          <w:color w:val="000000"/>
          <w:sz w:val="20"/>
          <w:szCs w:val="20"/>
        </w:rPr>
        <w:t>2.3. Независимо от условий по п.2.2 к непригодным для проживания относятся жилые дома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21" w:name="sub_23"/>
      <w:bookmarkEnd w:id="21"/>
      <w:r>
        <w:rPr>
          <w:color w:val="000000"/>
          <w:sz w:val="20"/>
          <w:szCs w:val="20"/>
        </w:rPr>
        <w:t>а) расположенные в пределах санитарно-защитных, пожаро-, взрывоопасных зон промышленных предприятий, транспорта, инженерных сетей и других зонах с особыми условиями, запрещенных к застройке СНиП П-60-75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расположенные в опасных зонах отвалов породы угольных, сланцевых шахт и обогатительных фабрик; зонах оползней, селевых потоков и снежных лавин, могущих угрожать застройке и эксплуатации зданий; на территориях, ежегодно затапливаемых паводковыми водами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жилые дома, получившие повреждения в результате землетрясений, просадок, неравномерных осадок и т.п.,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бараки, которыми следует считать одно-, двухэтажное жилое строение, предназначенное для временного проживания, с общей кухней и санитарным узлом, как правило, деревянное, рассчитанное на короткий срок службы - 10-20 лет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. Строения этого типа, претерпевшие реконструкцию в части планировки и ставшие пригодными для посемейного заселения, а также жилые здания из сборно-щитовых и каркасно-засыпных конструкций квартирного типа следует относить к малоценному, но жилому фонду. Непригодность последних устанавливается в общем порядке согласно настоящему Положению;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при возникновении угрозы аварии (обрушения) здания в результате достижения предельного физического износа несущих строительных конструкций (деформаций, повреждений, снижения прочности и несущей способности) или деформации основания здания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после аварии, пожара, стихийного бедствия в том случае, если проведение восстановительных работ технически невозможно или нецелесообразно с экономической точки зрения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в случае невозможности организации обслуживания жителей и технической эксплуатации здания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22" w:name="sub_24"/>
      <w:bookmarkEnd w:id="22"/>
      <w:r>
        <w:rPr>
          <w:color w:val="000000"/>
          <w:sz w:val="20"/>
          <w:szCs w:val="20"/>
        </w:rPr>
        <w:t>2.4. К непригодным для постоянного проживания жилым помещениям следует относить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23" w:name="sub_24"/>
      <w:bookmarkEnd w:id="23"/>
      <w:r>
        <w:rPr>
          <w:color w:val="000000"/>
          <w:sz w:val="20"/>
          <w:szCs w:val="20"/>
        </w:rPr>
        <w:t>а) жилые помещения при нахождении в жилых домах предприятий, учреждений и оборудования, запрещенных СНиП П-Л.1-71, эксплуатация которых приводит к возникновению в данных жилых помещениях вибрации, шумов, превышающих нормы, а также к загрязнению территории и воздуха жилой застройки или к возникновению пожарной опасности - в том случае, если не представляется возможным вывести указанные производства из здания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жилые помещения в жилых домах, признанных непригодными для про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в) жилые помещения, имеющие дефекты планировки и уровня внутреннего благоустройства по утвержденному настоящим Положением перечню (</w:t>
      </w:r>
      <w:hyperlink w:anchor="sub_1000">
        <w:r>
          <w:rPr>
            <w:rStyle w:val="InternetLink"/>
            <w:color w:val="008000"/>
            <w:sz w:val="20"/>
            <w:szCs w:val="20"/>
            <w:u w:val="single"/>
          </w:rPr>
          <w:t>приложение 1</w:t>
        </w:r>
      </w:hyperlink>
      <w:r>
        <w:rPr>
          <w:color w:val="000000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г) жилые помещения, санитарно-гигиенические условия которых не отвечают показателям по утвержденному настоящим Положением перечню (</w:t>
      </w:r>
      <w:hyperlink w:anchor="sub_2000">
        <w:r>
          <w:rPr>
            <w:rStyle w:val="InternetLink"/>
            <w:color w:val="008000"/>
            <w:sz w:val="20"/>
            <w:szCs w:val="20"/>
            <w:u w:val="single"/>
          </w:rPr>
          <w:t>приложение 2</w:t>
        </w:r>
      </w:hyperlink>
      <w:r>
        <w:rPr>
          <w:color w:val="000000"/>
          <w:sz w:val="20"/>
          <w:szCs w:val="20"/>
        </w:rPr>
        <w:t>)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жилые помещения, находящиеся в аварийном состоянии, в случае угрозы обрушения единичных строительных конструкций (плиты, балки, ригеля, колонны, простенки, панели и т.п.)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24" w:name="sub_25"/>
      <w:bookmarkEnd w:id="24"/>
      <w:r>
        <w:rPr>
          <w:color w:val="000000"/>
          <w:sz w:val="20"/>
          <w:szCs w:val="20"/>
        </w:rPr>
        <w:t>2.5. Вопрос о непригодности для постоянного проживания жилого дома, в котором часть жилых помещений является непригодной для постоянного проживания, следует решать в индивидуальном порядке, с учетом конкретных обстоятельств (размер и характер полноценной и неполноценной площади, физический износ конструкций и дома в целом, размер затрат на модернизацию здания, возможность обеспечения нормальных условий проживания для неотселенных жителей и т.п.)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  <w:bookmarkStart w:id="25" w:name="sub_25"/>
      <w:bookmarkStart w:id="26" w:name="sub_25"/>
      <w:bookmarkEnd w:id="2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bookmarkStart w:id="27" w:name="sub_300"/>
      <w:bookmarkEnd w:id="27"/>
      <w:r>
        <w:rPr>
          <w:b/>
          <w:bCs/>
          <w:color w:val="000080"/>
          <w:sz w:val="20"/>
          <w:szCs w:val="20"/>
        </w:rPr>
        <w:t>3. Порядок отнесения жилых домов и жилых помещений к категории непригодных для постоянного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  <w:bookmarkStart w:id="28" w:name="sub_300"/>
      <w:bookmarkStart w:id="29" w:name="sub_300"/>
      <w:bookmarkEnd w:id="29"/>
    </w:p>
    <w:p>
      <w:pPr>
        <w:pStyle w:val="Normal"/>
        <w:autoSpaceDE w:val="false"/>
        <w:ind w:left="139" w:firstLine="139"/>
        <w:jc w:val="both"/>
        <w:rPr>
          <w:i/>
          <w:i/>
          <w:iCs/>
          <w:color w:val="800080"/>
          <w:sz w:val="20"/>
          <w:szCs w:val="20"/>
        </w:rPr>
      </w:pPr>
      <w:bookmarkStart w:id="30" w:name="sub_181349752"/>
      <w:bookmarkEnd w:id="30"/>
      <w:r>
        <w:rPr>
          <w:i/>
          <w:iCs/>
          <w:color w:val="800080"/>
          <w:sz w:val="20"/>
          <w:szCs w:val="20"/>
        </w:rPr>
        <w:t>См. Положение о порядке признания жилых домов (жилых помещений) непригодными для проживания, утвержденное постановлением Правительства РФ от 4 сентября 2003 г. N 552</w:t>
      </w:r>
    </w:p>
    <w:p>
      <w:pPr>
        <w:pStyle w:val="Normal"/>
        <w:autoSpaceDE w:val="false"/>
        <w:jc w:val="both"/>
        <w:rPr>
          <w:i/>
          <w:i/>
          <w:iCs/>
          <w:color w:val="800080"/>
          <w:sz w:val="20"/>
          <w:szCs w:val="20"/>
        </w:rPr>
      </w:pPr>
      <w:r>
        <w:rPr>
          <w:i/>
          <w:iCs/>
          <w:color w:val="800080"/>
          <w:sz w:val="20"/>
          <w:szCs w:val="20"/>
        </w:rPr>
      </w:r>
      <w:bookmarkStart w:id="31" w:name="sub_181349752"/>
      <w:bookmarkStart w:id="32" w:name="sub_181349752"/>
      <w:bookmarkEnd w:id="32"/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33" w:name="sub_31"/>
      <w:bookmarkEnd w:id="33"/>
      <w:r>
        <w:rPr>
          <w:color w:val="000000"/>
          <w:sz w:val="20"/>
          <w:szCs w:val="20"/>
        </w:rPr>
        <w:t>3.1. Предварительные списки непригодных для постоянного проживания жилых домов и жилых помещений составляются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34" w:name="sub_31"/>
      <w:bookmarkEnd w:id="34"/>
      <w:r>
        <w:rPr>
          <w:color w:val="000000"/>
          <w:sz w:val="20"/>
          <w:szCs w:val="20"/>
        </w:rPr>
        <w:t>при периодическом обследовании состояния жилых домов в сроки, устанавливаемые Советом Министров РСФСР, - специализированной проектной организацией системы жилищно-коммунального хозяйства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лановых сплошных обходах домового фонда - местным бюро технической инвентаризации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лановых осмотрах жилого дома - жилищно-эксплуатационной организаци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Предварительные списки (</w:t>
      </w:r>
      <w:hyperlink w:anchor="sub_3000">
        <w:r>
          <w:rPr>
            <w:rStyle w:val="InternetLink"/>
            <w:color w:val="008000"/>
            <w:sz w:val="20"/>
            <w:szCs w:val="20"/>
            <w:u w:val="single"/>
          </w:rPr>
          <w:t>приложение 3</w:t>
        </w:r>
      </w:hyperlink>
      <w:r>
        <w:rPr>
          <w:color w:val="000000"/>
          <w:sz w:val="20"/>
          <w:szCs w:val="20"/>
        </w:rPr>
        <w:t>) направляются жилищно-эксплуатационной организации, предприятию, на балансе которых находится дом (в дальнейшем - владелец дома)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35" w:name="sub_32"/>
      <w:bookmarkEnd w:id="35"/>
      <w:r>
        <w:rPr>
          <w:color w:val="000000"/>
          <w:sz w:val="20"/>
          <w:szCs w:val="20"/>
        </w:rPr>
        <w:t>3.2. Подготовка акта о признании жилого дома или жилого помещения непригодным для постоянного проживания производится междуведомственными комиссиями, назначаемыми исполкомами районных, городских, районных в городе Советов народных депутатов в составе заместителя председателя исполкома (председатель комиссии), представителей жилищно-эксплуатационных организаций исполкома, районного или городского архитектора, бюро технической инвентаризации, санитарного надзора, управления пожарного надзора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36" w:name="sub_32"/>
      <w:bookmarkEnd w:id="36"/>
      <w:r>
        <w:rPr>
          <w:color w:val="000000"/>
          <w:sz w:val="20"/>
          <w:szCs w:val="20"/>
        </w:rPr>
        <w:t>При необходимости в состав комиссии могут быть введены технические эксперты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37" w:name="sub_33"/>
      <w:bookmarkEnd w:id="37"/>
      <w:r>
        <w:rPr>
          <w:color w:val="000000"/>
          <w:sz w:val="20"/>
          <w:szCs w:val="20"/>
        </w:rPr>
        <w:t>3.3. Междуведомственная комиссия осуществляет свою работу на основании заявления владельца дома, направленного в исполнительный комитет Совета народных депутатов, с указанием причин, по которым он считает необходимым созыв комиссии; по указанию вышестоящих организаций, а также в случае аварийной ситуации и по представлениям органов санитарного надзора, государственного пожарного надзора, по запросу суда и прокуратуры, заявлениям граждан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38" w:name="sub_33"/>
      <w:bookmarkEnd w:id="38"/>
      <w:r>
        <w:rPr>
          <w:color w:val="000000"/>
          <w:sz w:val="20"/>
          <w:szCs w:val="20"/>
        </w:rPr>
        <w:t>Для рассмотрения на комиссии вопроса о непригодности жилого дома или жилого помещения для постоянного проживания кроме заявления владелец дома по запросу комиссии обязан представить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ий паспорт дома, подготовленный бюро технической инвентаризации (по данным на день обращения в комиссию) с указанием износа основных конструктивных элементов и дома в целом, либо отдельного помещения, о котором возбуждается ходатайство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тветствующие планы и разрезы помещений, подготовленные бюро технической инвентаризации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ы общего осмотра зданий (помещения) за последние 3 года с указанием ремонтных работ и объемов, выполненных за этот период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лючение санитарно-эпидемиологической станции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лючение государственного пожарного надзора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, письма, жалобы граждан на неудовлетворительные условия прожи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ое заключение о целесообразности и стоимости ремонтных работ, перепланировки, переустройства, подготовленное проектной организацией жилищно-гражданского профиля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39" w:name="sub_34"/>
      <w:bookmarkEnd w:id="39"/>
      <w:r>
        <w:rPr>
          <w:color w:val="000000"/>
          <w:sz w:val="20"/>
          <w:szCs w:val="20"/>
        </w:rPr>
        <w:t>3.4. Комиссия обязана уточнить величину физического износа жилых зданий и их элементов на основании соответствующего нормативного документа, наличие дефектов планировки и благоустройства, других условий, дающих основание признавать жилые дома и жилые помещения непригодными для постоянного проживания, а также относить их к следующим группам по качественным признакам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40" w:name="sub_34"/>
      <w:bookmarkEnd w:id="40"/>
      <w:r>
        <w:rPr>
          <w:color w:val="000000"/>
          <w:sz w:val="20"/>
          <w:szCs w:val="20"/>
        </w:rPr>
        <w:t>пригодные для постоянного проживания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игодные для постоянного проживания на момент обследования, которые могут быть приведены в пригодное для постоянного проживания состояние при капитальном ремонте, модернизации или реконструкции, что подтверждается технико-экономическими обоснованиями;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игодные, дефекты которых не могут быть устранены технически или их устранение экономически нецелесообразн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В результате работы комиссии оформляется акт об отнесении здания или жилого помещения к категории непригодного для постоянного проживания (</w:t>
      </w:r>
      <w:hyperlink w:anchor="sub_4000">
        <w:r>
          <w:rPr>
            <w:rStyle w:val="InternetLink"/>
            <w:color w:val="008000"/>
            <w:sz w:val="20"/>
            <w:szCs w:val="20"/>
            <w:u w:val="single"/>
          </w:rPr>
          <w:t>приложение 4</w:t>
        </w:r>
      </w:hyperlink>
      <w:r>
        <w:rPr>
          <w:color w:val="000000"/>
          <w:sz w:val="20"/>
          <w:szCs w:val="20"/>
        </w:rPr>
        <w:t>)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лены комиссии, не согласные с решением, оформляют особое мнение, которое прикладывается к акту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41" w:name="sub_35"/>
      <w:bookmarkEnd w:id="41"/>
      <w:r>
        <w:rPr>
          <w:color w:val="000000"/>
          <w:sz w:val="20"/>
          <w:szCs w:val="20"/>
        </w:rPr>
        <w:t>3.5. Решение о признании жилого дома или жилого помещения непригодным для постоянного проживания независимо от его ведомственной принадлежности выносится исполкомом районного, городского, районного в городе Совета народных депутатов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42" w:name="sub_35"/>
      <w:bookmarkEnd w:id="42"/>
      <w:r>
        <w:rPr>
          <w:color w:val="000000"/>
          <w:sz w:val="20"/>
          <w:szCs w:val="20"/>
        </w:rPr>
        <w:t>Утвержденные исполкомами акты служат основанием для решения вопросов, связанных с проведением капитального ремонта, модернизации и реконструкции непригодных для постоянного проживания жилых домов и жилых помещений либо с их сносом или переоборудованием для использования в других целях, в том числе - вопросов отселения и улучшения жилищных условий граждан, в установленном законодательном порядке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обходимости немедленного расселения граждан из-за аварийной ситуации или обнаружения факторов, особо опасных для здоровья людей, расселение необходимо оформлять в день получения акта комиссии или протокола обследования строительных конструкц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bookmarkStart w:id="43" w:name="sub_36"/>
      <w:bookmarkEnd w:id="43"/>
      <w:r>
        <w:rPr>
          <w:color w:val="000000"/>
          <w:sz w:val="20"/>
          <w:szCs w:val="20"/>
        </w:rPr>
        <w:t>3.6. Копия решения о признании жилого дома (помещения) непригодным для постоянного проживания направляется владельцу дома.</w:t>
      </w:r>
    </w:p>
    <w:p>
      <w:pPr>
        <w:pStyle w:val="Normal"/>
        <w:autoSpaceDE w:val="false"/>
        <w:ind w:firstLine="720"/>
        <w:jc w:val="both"/>
        <w:rPr/>
      </w:pPr>
      <w:bookmarkStart w:id="44" w:name="sub_36"/>
      <w:bookmarkEnd w:id="44"/>
      <w:r>
        <w:rPr>
          <w:color w:val="000000"/>
          <w:sz w:val="20"/>
          <w:szCs w:val="20"/>
        </w:rPr>
        <w:t>Нанимателю жилого помещения выдается справка установленного образца (</w:t>
      </w:r>
      <w:hyperlink w:anchor="sub_5000">
        <w:r>
          <w:rPr>
            <w:rStyle w:val="InternetLink"/>
            <w:color w:val="008000"/>
            <w:sz w:val="20"/>
            <w:szCs w:val="20"/>
            <w:u w:val="single"/>
          </w:rPr>
          <w:t>приложение 5</w:t>
        </w:r>
      </w:hyperlink>
      <w:r>
        <w:rPr>
          <w:color w:val="000000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45" w:name="sub_1000"/>
      <w:bookmarkEnd w:id="45"/>
      <w:r>
        <w:rPr>
          <w:b/>
          <w:bCs/>
          <w:color w:val="00008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46" w:name="sub_1000"/>
      <w:bookmarkEnd w:id="46"/>
      <w:r>
        <w:rPr>
          <w:b/>
          <w:bCs/>
          <w:color w:val="000080"/>
          <w:sz w:val="20"/>
          <w:szCs w:val="20"/>
        </w:rPr>
        <w:t>Обязательно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еречень</w:t>
        <w:br/>
        <w:t>объемно-планировочных дефектов, дающих основание признавать площадь непригодной для постоянного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┌──────────────┬───────────────────────────────────┬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казатель  │      Дефекты жилых помещений      │      Методы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       │                 2                 │         3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.     Размеры│1.  Площадь  жилой  комнаты   менее│Непосредственное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ещений    и│размера,   установленного   Советом│измерение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нструктивных│Министров   АССР,    край    (обл.)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элементов     │исполкомом,            Московским 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Ленинградским  горисполкомами,  дл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ставления жилого помещения -  в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ом  случае,  если  комната  таког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азмера     является      предмето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мостоятельного договора  о  найме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жилого помещения.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. Ширина прямоугольной или средняя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ширина   непрямоугольной    комнаты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менее или равна  2,0  м  (при  это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ширина или глубина альковов  и  ниш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 учитывается) в том случае,  есл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акая  комната  является  предмето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мостоятельного договора  о  найме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жилого помещения.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3. Высота жилой комнаты  в  зданиях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I-III группы с плоским потолком  д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,4 м или при сводчатом потолке  д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,5 м от  пола  до  пяты   свода, в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даниях IV-VI групп  -  до   2,25 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включительно).  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4.  Дверной  проем  в   капитальной│Непосредственное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тене или перегородке жилой комнаты│измерение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меет ширину менее  70  см,  в  то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лучае,   если   комната   являетс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метом самостоятельного договора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 найме  жилого  помещения,  приче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это единственный вход в  комнату  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н не может быть увеличен до нормы.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5.  Пол  комнаты   находится   ниже│Нивелирование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тметки поверхности двора, отмостки│поверхностей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ли   тротуара,       прилегающих к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ещению        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.  Размещение│6. Расстояние между окнами  комнаты│Непосредственное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ещений     │и  стеной  противоположного  здания│измерение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ли сооружения до 3 м  включительн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том случае, если такая комната не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меет других  окон  и  представляет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мет самостоятельного договора 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йме жилого помещения.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7. Окно (окна)  комнаты   выходит в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мкнутый   световой       дворик с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габаритами дворика до 5 х 5  метров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включительно) в том  случае,  есл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акая  комната  не   имеет   других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конных  проемов   и   представляет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мет самостоятельного договора 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йме жилого помещения.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8.  В   комнате   имеется   лаз   в│Осмотр на месте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ехническое подполье, чердак или  в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вартире имеется люк ливнестоков  в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ом  случае,  если  в   техническо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дполье или  чердаке  нет  другог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хода и  его  нельзя  ликвидировать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кроме 1-этажных домов  посемейног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селения).      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9. Жилые  помещения,   устроенные в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чердаках,  если  они  не   отвечают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уществующим               для сег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нитарно-техническим требованиям.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0.   Выход   из   жилой    комнаты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существляется      непосредственно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ружу (улицу) в том  случае,  есл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возможно    оборудовать    теплый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амбур или теплую пристройку.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1.  Брандмауэр   является   стеной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жилой комнаты.   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3. Благоуст-  │12.   Над   комнатой    расположены│Устанавливается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ойство       │канализационные      трубопроводы и│схемам   размеще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боры   от       санитарного узла│инженерного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борной, ванны)                   │оборудования      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смотром на месте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3.    Через          комнату или в│Устанавливается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междуэтажном  перекрытии   проходят│так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анализационные трубы.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4. Вход в уборную или  совмещенный│Устанавливается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нузел              осуществляется│схемам   размеще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посредственно из  комнаты  в  том│инженерного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лучае, если технически его  нельзя│оборудования      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еренести в другое место.          │осмотром на месте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5.  Комната,  в  которую   встроен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нузел (ванная или уборная) в  то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лучае,    если    такая    комната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асположена в коммунальной квартире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  технически   не   представляетс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озможным   перенести     санузел в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ругое  помещение  или   обеспечить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ормативную звукоизоляцию.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6.  В  квартире  нет   уборной (за│То же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сключением  1-2-этажных    домов с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ынесением   за   пределы   квартир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борных) -  признается  непригодной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ля постоянного проживания одна  из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нат,  пригодная  по  технически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словиям для  переоборудования  под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борную.         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7.  При  несоблюдении   требований│Устанавливается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"Правил  безопасности   в   газовом│схемам   размеще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хозяйстве"  к  размещению   газовых│инженерного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лит в помещениях  жилых   зданий -│оборудования      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знается          непригодной для│осмотром  на  месте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стоянного  проживания     одна из│пригодная      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нат.                            │техническим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словиям        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ереоборудования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д кухню.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8. В коммунальной квартире площадь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ухни менее 10%  от  жилой  площад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вартиры или  кухня   оборудована в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ередней шириной менее 1,9 м  (есл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ход  в  квартиру    единственный и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существляется   через    проходную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ухню) - признается непригодной дл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стоянного  проживания     одна из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нат,  пригодная  по  технически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словиям для  переоборудования  под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ветлую кухню.         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──────────┼──────────────────────────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9. В коммунальной квартире  ванна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строена в  кухне  или   коридоре -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знается          непригодной дл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оживания одна из комнат,  котора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ехнически               может быть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ереоборудована под ванную  (в  том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лучае, если ванную нельзя выделить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отдельное помещение).   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└──────────────┴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47" w:name="sub_2000"/>
      <w:bookmarkEnd w:id="47"/>
      <w:r>
        <w:rPr>
          <w:b/>
          <w:bCs/>
          <w:color w:val="000080"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48" w:name="sub_2000"/>
      <w:bookmarkEnd w:id="48"/>
      <w:r>
        <w:rPr>
          <w:b/>
          <w:bCs/>
          <w:color w:val="000080"/>
          <w:sz w:val="20"/>
          <w:szCs w:val="20"/>
        </w:rPr>
        <w:t>Обязательно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еречень</w:t>
        <w:br/>
        <w:t>санитарно-гигиенических условий, дающих основание признавать площадь непригодной для постоянного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┌────┬───────────────┬─────────────────────┬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NN │  Показатель   │    Дефекты жилых    │          Методы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/п │               │      помещений 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бследования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────┼───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  │       2       │          3          │             4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────┼───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   │Освещенность   │1.            Комната│Осмотр на месте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пригодна:     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-   если   не   имеет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посредственного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свещения         или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свещается     окнами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фрамугами),    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ыходящими в соседнее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ещение;      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- окно (окна) комнаты│То же измерение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ыходят под арку  или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крытую  галерею  (в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ом   случае,    если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акая   комната    не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меет других окон)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────┼───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.  Ширина  простенка│Непосредственное измерение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между        световым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оемом и  поперечной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теной            или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ерегородкой более  3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м,   за   исключением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лучаев    размещения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кон в двух  наружных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тенах        угловой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наты   (при   этом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ширина  или   глубина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альковов  и  ниш   не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читывается)  в   том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лучае,  если   такая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ната    составляет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мет         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мостоятельного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оговора   о    найме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жилого помещения   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────┼───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   │Вибрация       │3.          Помещение│Измерение уровней  вибраци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читается непригодным│(среднеквадратичных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ля       постоянного│величине     виброскорости,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оживания   в    том│виброускорения            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лучае,          если│вибросмещения)  в  октавных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ехнически           │полосах              частот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ставляется       │осуществляется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озможным     снизить│виброизмерительной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ровень  вибрации  до│системой,        включающей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еличин,             │виброприемник,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становленных нормами│измерительный   ускоритель,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ктавные          фильтры 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егистрирующий  прибор 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ГОСТ           12.14-034-81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"Вибрация. Общие требовани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 проведению измерений".  В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рех точках  перекрытия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рем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заимноперпендикулярным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правлениям.      Приборы: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иброметр переносной  ВМ-1,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змеритель шума и  вибраци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ВШ-1,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шумовиброизмерительный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плекс  типа  ШВК-1  ГОСТ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5865-83.       Допускаетс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менение       вибрографа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учного типа ВР-1А.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────┼───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3   │Шум            │4.          Помещение│Измерение  шумов  в   жилых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читается непригодным│зданиях    для     контрол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ля       постоянного│соответствия    фактических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оживания,  если   с│уровней шума  допустимым  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ощью              │разработки  мероприятий 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нструктивных      и│снижению  шума   и   оценк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щитных  мероприятий│эффективности          этих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     представляется│мероприятий производится п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озможным     снизить│ГОСТ   23337-78     (СТ СЭВ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ровень       шума от│2600-80)    "Шум.    Методы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аботы   стационарных│измерения           шума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механизмов        или│селитебной территории  и  в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нженерного          │помещениях          жилых 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борудования       до│общественных       зданий".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еличин,             │Приборы:   шумомеры    типа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становленных нормами│"Шум-1",    "М-71","ИШВ-1",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фирмы Брюль и Кьер,  другие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  ГОСТ   17168-71,   ГОСТ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718-71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────┼─────────────────────┼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4   │Температурно-  │5.        Непригодная│Температурно-влажностный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лажностный    │комната,  не  имеющая│режим   определяется    пр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ежим          │отопительных приборов│помощи       аспирационного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     невозможности│психрометра  Ассмана   (дл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борудования  комнаты│длительных       наблюдений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топительными        │используются          также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борами            │термограф и гигрограф).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6.            Комната│Температура     ограждающих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пригодна,      если│поверхностей     измеряется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ходится         над│термощупами               с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ещением с  большим│полупроводниковыми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епловыделением     и│термосопротивлениями    или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емпература   воздуха│термопарами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 расстоянии  1,5  м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т уровня пола в  ней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вышает 25 град.  С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 температуре  пола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больше 28 град.  С  в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ом   случае,    если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возможно  выполнить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еплоизоляцию с целью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нижения  температуры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о санитарной нормы  │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└────┴───────────────┴─────────────────────┴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49" w:name="sub_3000"/>
      <w:bookmarkEnd w:id="49"/>
      <w:r>
        <w:rPr>
          <w:b/>
          <w:bCs/>
          <w:color w:val="000080"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0" w:name="sub_3000"/>
      <w:bookmarkEnd w:id="50"/>
      <w:r>
        <w:rPr>
          <w:b/>
          <w:bCs/>
          <w:color w:val="000080"/>
          <w:sz w:val="20"/>
          <w:szCs w:val="20"/>
        </w:rPr>
        <w:t>Рекомендуемо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Список</w:t>
        <w:br/>
        <w:t>жилых домов и жилых помещений в городе (поселке городского типа), пригодность которых для постоянного проживания под сомне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┌────┬───────────┬──────────┬──────────────┬──────────┬─────────────────────┬──────────────┬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NN │   Дата    │  Адрес   │ Наименование │   Год    │   Площадь, кв.м.    │  Основание   │Примечание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оведения │  дома,   │ организации- │постройки │                     │  признаков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бследова- │  номер   │владельца дома│          │                     │непригодности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ия (или  │ квартиры │              │          │                     │   согласно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нвентари- │          │              │          │                     │  Положения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ции)   │          │              │          │                     │   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┼──────────┼──────────────┼──────────┼──────────┬──────────┼───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бщая,  │  жилая   │   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лезная │          │   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┼──────────┼──────────────┼──────────┼──────────┼──────────┼───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├────┼───────────┼──────────┼──────────────┼──────────┼──────────┼──────────┼───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  │     2     │    3     │      4       │    5     │    6     │    7     │      8       │    9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└────┴───────────┴──────────┴──────────────┴──────────┴──────────┴──────────┴──────────────┴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уководитель организ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оводившей обследование или инвентаризацию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подпись)       (инициалы,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1" w:name="sub_4000"/>
      <w:bookmarkEnd w:id="51"/>
      <w:r>
        <w:rPr>
          <w:b/>
          <w:bCs/>
          <w:color w:val="000080"/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2" w:name="sub_4000"/>
      <w:bookmarkEnd w:id="52"/>
      <w:r>
        <w:rPr>
          <w:b/>
          <w:bCs/>
          <w:color w:val="000080"/>
          <w:sz w:val="20"/>
          <w:szCs w:val="20"/>
        </w:rPr>
        <w:t>Рекомендуемо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твержден решением 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 исполкома Советов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родных депутатов N 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"_____"_____________________________ 19_ г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Акт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Город, район (поселок) _____________________ N ____ "__"__________19__ г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Междуведомственная комиссия, назначенная решением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название Совета Министров или исполкома, назначивше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иссию, дата и N ре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составе зам. председателя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районного, городского, районного в городе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сполкома Совета народных депутатов тов. 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председатель), представителя    Управления   жилищного   (коммунального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хозяйства исполкома тов. _________________, представителя отдела гла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архитектора тов. ________________________, представителя бюро техниче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нвентаризации тов. _____________________, представителя Государ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нитарного надзора тов. _________________________________, представ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Государственного пожарного надзора тов. _____________________ при участии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глашенных экспертов 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ать должность, организацию,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Ф.И.О., в случае их отсутствия - про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присутствии представителя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наименование организации-владельца дома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ов. ___________________________________, произвела по указанию (запросу,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явлению) ____________________________________ обследование жил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N _____________ (жилой площади, находящейся в польз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гр. __________________ в кв. N ______ дома _______) (ненужное за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 ________________ ул. (пр-ту, шоссе, пер.) с целью 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ассмотрев предъявленную документацию 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перечислить всю предъявленную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окументацию или перечислить ее в приложении к акту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 произведя необходимые уточнения на месте по состоянию на "__" 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9_ г., комиссия установила следующее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1.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приводятся общие сведения о жилом доме, обследуемой квартир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 занимаемой съемщиком жилой площади: год постройки, группа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апитальности; этажность; инженерное оборудование; отдельная или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мунальная; этаж; состав квартиры и жилой площади, находящейся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пользовании съемщика; смежные, проходные, изолированные,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личество съемщиков и пр.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2.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ываются техническое состояние здания (помещения);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характер явления; причины и степень нарушений; объем и характер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вреждений, отклонений от норм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3.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ываются меры, которые необходимо принять для обеспеч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безопасности или нормальных условий проживания жильцов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Заключ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 основании изложенного выше комиссия считает, что квартиры  (жилы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ещения квартир) N _____________________________ жилого дома N (в целом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жилой дом N) корпус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ненужное за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 ___________ ул. (пер., пр-ту, шоссе) в городе (поселке) 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огласно требований п.п.______________ "Положения по оценке непригод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жилых домов и жилых помещений государственного и общественного  жилищ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фонда для проживания" следует отнести к категории пригодных (непригодных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ывается группа в соответствии с п.3.4)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седатель комиссии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м. председателя исполкома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овета народных депутатов _________________________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Ф.И.О.)          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Члены комиссии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 управления жилищ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коммунального) хозяйства _________________________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ать должность) (Ф.И.О)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 отдела Гла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архитектора _______________________________________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ать должность) (Ф.И.О.)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бюро техниче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нвентаризации ____________________________________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ать должность) (Ф.И.О.)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 управления пожар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дзора ___________________________________________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указать должность) (Ф.И.О.)   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Эксперты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казать должность, организацию, 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имечание. В  необходимых   случаях   к   акту   прилагаются   протоколы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технических обследований, проведенных проектно-изыскатель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рганизацией; протоколы        гигиенических    исследований,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оведенных лабораторией санэпидстанции и заключение гла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нитарного врача о невозможности   продолжения    пребы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людей в здании, заключение станции (лаборатории) по  борьбе с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азрушениями древесины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3" w:name="sub_5000"/>
      <w:bookmarkEnd w:id="53"/>
      <w:r>
        <w:rPr>
          <w:b/>
          <w:bCs/>
          <w:color w:val="000080"/>
          <w:sz w:val="20"/>
          <w:szCs w:val="20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4" w:name="sub_5000"/>
      <w:bookmarkEnd w:id="54"/>
      <w:r>
        <w:rPr>
          <w:b/>
          <w:bCs/>
          <w:color w:val="000080"/>
          <w:sz w:val="20"/>
          <w:szCs w:val="20"/>
        </w:rPr>
        <w:t>Рекомендуемо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Справка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"__"____________19__ г.                      N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место выдачи справки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 признании жилого дома (жилого помещения) в доме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адрес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пригодными для постоянного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Удостоверяется, что занимаемые нанимателем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мещения (часть занимаемых помещений) величиной ____________ кв. м жил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лощади в квартире N ____ дома N ____ по улице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решением исполнительного комитета _________ районного (городского) Совета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родных депутатов от "___"______________ 19__ г. N ____________ признаны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епригодными для проживания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стоящая справка выдана тов.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для представления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наименование 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Начальник жилищно-эксплуатационн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организации ______________________        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(подпись)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5" w:name="sub_6000"/>
      <w:bookmarkEnd w:id="55"/>
      <w:r>
        <w:rPr>
          <w:b/>
          <w:bCs/>
          <w:color w:val="000080"/>
          <w:sz w:val="20"/>
          <w:szCs w:val="20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6" w:name="sub_6000"/>
      <w:bookmarkEnd w:id="56"/>
      <w:r>
        <w:rPr>
          <w:b/>
          <w:bCs/>
          <w:color w:val="000080"/>
          <w:sz w:val="20"/>
          <w:szCs w:val="20"/>
        </w:rPr>
        <w:t>Обязательно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оложение</w:t>
        <w:br/>
        <w:t>о районной (городской) междуведомственной комиссии при исполкомах районных (городских) советов народных депутат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Районная (городская) междуведомственная комиссия создается при исполкомах районных (городских) Советов народных депутатов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состав комиссии входят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седатель комиссии       - заместитель председателя исполкома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меститель   председателя  - инженер районного (городского) жилищ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иссии                      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члены комиссии              - представители    районных    (городских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нэпидстанций,         Государ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жарного   надзора,   отдела   Гла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архитектора,      бюро       техниче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нвентариз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Комиссия (или по ее поручению отдельные ее члены) обследует жилые помещения по указанию исполкома, запросов народных судов, прокуратуры, по просьбе учреждений и организац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 обязанность комиссии входит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Определение пригодности жилой площади для постоянного проживания на основании требований, установленных "Положением по оценке непригодности жилых домов и жилых помещений государственного и общественного жилищного фонда для постоянного проживания"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Рассмотрение жалоб организаций и граждан на решения междуведомственных комиссий при исполкомах районных в городе Советов народных депутатов, поселковых жилищно-эксплуатационных организаций в отношении признания непригодности жилых домов и жилых помещен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Определение технической возможности осуществления перепланировок и переустройства квартир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Решение о непригодности комиссия принимает после обязательного обследования на месте и оформления акта по установленной форме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Комиссия в своей работе руководствуется действующими законоположениями, постановлениями Правительства СССР и РСФСР, приказами Министерства жилищно-коммунального хозяйства РСФСР, решениями исполкома, действующими строительными нормами и правилами, Правилами и нормами технической эксплуатации жилищного фонда, а также настоящим Положением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Решения комиссии рассматриваются и утверждаются решением районного (городского) исполкома Совета народных депутатов. Решение комиссии может быть обжаловано в установленном законодательством порядке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Председатель комиссии организует и направляет всю работу комиссии. Он имеет право по своему усмотрению или требованию членов Комиссии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Привлекать к работе в комиссии специалистов аппарата Жилищного управления, производственных жилищно-эксплуатационных трестов, участков и контор, проектно-изыскательских организаций системы жилищно-коммунального хозяйства, а также из других организац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2. Вскрывать конструктивные элементы здан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3. Привлекать работников жилищно-эксплуатационных организаций к своевременной подготовке объектов и мест обслед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4. Опрашивать жильцов и арендаторов с целью уточнения вопросов, необходимых для принятия Комиссией окончательного решения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5. При обнаружении неисправностей строительных конструкций или оборудования давать жилищно-эксплуатационным организациям обязательные для исполнения предписания об их устранении с установлением конкретных сроков, о чем делается соответствующая запись в акте. После утверждения акта председатель Комиссии сообщает заявителю или организации о принятом Комиссией решении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6. Вызывать на заседания Комиссии представителей ведомств, которым принадлежат рассматриваемые дома, а также заявителей, нанимателей жилых помещений, представителей предприятий при разборе их заявлен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На все заявления, запросы, поступающие в комиссию, даются ответы в установленные законодательством сроки. Регистрация, учет заявлений и запросов, направляемых в междуведомственную комиссию, ведется в канцелярии Жилищного управ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7" w:name="sub_7000"/>
      <w:bookmarkEnd w:id="57"/>
      <w:r>
        <w:rPr>
          <w:b/>
          <w:bCs/>
          <w:color w:val="000080"/>
          <w:sz w:val="20"/>
          <w:szCs w:val="20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bookmarkStart w:id="58" w:name="sub_7000"/>
      <w:bookmarkEnd w:id="58"/>
      <w:r>
        <w:rPr>
          <w:b/>
          <w:bCs/>
          <w:color w:val="000080"/>
          <w:sz w:val="20"/>
          <w:szCs w:val="20"/>
        </w:rPr>
        <w:t>Обязательное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оложение</w:t>
        <w:br/>
        <w:t>о междуведомственной комиссии при исполкомах районного в городе совета народных депутат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Междуведомственная комиссия создается при исполкомах районных в городах Советов народных депутатов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В состав комиссии входят: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редседатель комиссии      - заместитель председателя исполкома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заместитель  председателя  - инженер районного (городского)  жилищ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комиссии                     Упр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члены комиссии             - представители    районных     (городских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санэпидстанций,          Государ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пожарного   надзора,   отдела    Глав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архитектора,       бюро       техниче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инвентариз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Комиссия (или по ее поручению отдельные ее члены) обследует жилые помещения по указанию исполкома райсовета, исполкома горсовета, по просьбе граждан, учреждений, общественных организаций, по запросам суда и прокуратуры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 обязанность комиссии входит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Определение пригодности жилой площади для постоянного проживания на основании требований, установленных "Положением по оценке непригодности жилых домов и жилых помещений государственного и общественного жилищного фонда для постоянного проживания"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Определение технической возможности осуществления переустройства и перепланировок квартир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ение и утверждение проектов переустройств и перепланировок осуществляется на заседании междуведомственной комиссии в порядке, установленном "Правилами и нормами технической эксплуатации жилищного фонда"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Решение о непригодности комиссия принимает только после обязательного обследования жилых помещений на месте и оформления акта по установленной форме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Междуведомственная комиссия в своей работе руководствуется действующими законоположениями и постановлениями Правительства СССР и РСФСР, приказами Министерства жилищно-коммунального хозяйства РСФСР, действующими строительными нормами и правилами, Правилами и нормами технической эксплуатации жилищного фонда, а также настоящим Положением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Решения комиссии рассматриваются и утверждаются решением исполкома районного Совета народных депутатов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Решение комиссии может быть обжаловано в Городскую междуведомственную комиссию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Председатель комиссии организует и направляет всю работу комиссии. Он имеет право по своему усмотрению или по требованию членов комиссии: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Привлекать к работе в комиссии специалистов аппарата районной жилищно-эксплуатационной организации, жилищно-эксплуатационных трестов, участков, контор, проектно-изыскательских организаций системы жилищно-коммунального хозяйства и других организац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Вскрывать конструктивные элементы здан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. Привлекать работников жилищно-эксплуатационных организаций к своевременной подготовке объектов и мест обслед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4. Опрашивать жильцов и арендаторов с целью уточнения вопросов, необходимых для принятия комиссией окончательного решения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5. При обнаружении неисправностей строительных конструкций или оборудования давать жилищно-эксплуатационным организациям обязательные для исполнения предписания об их устранении с установлением конкретных сроков, о чем делается соответствующая запись в акте. После утверждения акта председатель комиссии сообщает заявителю или организации о принятом комиссией решении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6. Вызывать на заседания комиссии представителей ведомств, которым принадлежат рассматриваемые дома, а также заявителей, нанимателей жилых помещений, представителей предприятий при разборе их заявлений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На все заявления и запросы, поступающие в междуведомственную комиссию, ответы даются в установленные законодательством сроки. Регистрация, учет заявлений и запросов, направляемых в междуведомственную комиссию, ведется в канцелярии жилищного управления (объединения)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8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 xml:space="preserve"> При поселковых Советах народных депутатов междуведомственные комиссии не создаются. Вопросы признания непригодности рассматриваются и разрешаются районными междуведомственными комиссиями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Не вступил в силу"/>
    <w:basedOn w:val="Style15"/>
    <w:qFormat/>
    <w:rPr>
      <w:strike/>
      <w:color w:val="008080"/>
    </w:rPr>
  </w:style>
  <w:style w:type="character" w:styleId="Style18">
    <w:name w:val="Продолжение ссылки"/>
    <w:basedOn w:val="Style16"/>
    <w:qFormat/>
    <w:rPr/>
  </w:style>
  <w:style w:type="character" w:styleId="Style19">
    <w:name w:val="Утратил силу"/>
    <w:basedOn w:val="Style15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color w:val="000000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autoSpaceDE w:val="false"/>
    </w:pPr>
    <w:rPr>
      <w:color w:val="000000"/>
      <w:sz w:val="20"/>
      <w:szCs w:val="20"/>
    </w:rPr>
  </w:style>
  <w:style w:type="paragraph" w:styleId="Style22">
    <w:name w:val="Колонтитул (левый)"/>
    <w:basedOn w:val="Style21"/>
    <w:next w:val="Normal"/>
    <w:qFormat/>
    <w:pPr/>
    <w:rPr>
      <w:sz w:val="12"/>
      <w:szCs w:val="12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color w:val="000000"/>
      <w:sz w:val="20"/>
      <w:szCs w:val="20"/>
    </w:rPr>
  </w:style>
  <w:style w:type="paragraph" w:styleId="Style24">
    <w:name w:val="Колонтитул (правый)"/>
    <w:basedOn w:val="Style23"/>
    <w:next w:val="Normal"/>
    <w:qFormat/>
    <w:pPr/>
    <w:rPr>
      <w:sz w:val="12"/>
      <w:szCs w:val="12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i/>
      <w:iCs/>
      <w:color w:val="800080"/>
      <w:sz w:val="20"/>
      <w:szCs w:val="2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color w:val="000000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color w:val="000000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color w:val="000000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6:00Z</dcterms:created>
  <dc:creator>usr</dc:creator>
  <dc:description/>
  <cp:keywords/>
  <dc:language>en-US</dc:language>
  <cp:lastModifiedBy>User</cp:lastModifiedBy>
  <dcterms:modified xsi:type="dcterms:W3CDTF">2006-05-13T10:52:00Z</dcterms:modified>
  <cp:revision>5</cp:revision>
  <dc:subject/>
  <dc:title>Положение</dc:title>
</cp:coreProperties>
</file>