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26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УПРЕЖДЕНИЕ СТРАХОВОГО МОШЕННИЧЕСТВА В СТРАХОВАНИИ РИСКОВ, СОПУТСТВУЮЩИХ ОГНЕВОМУ СТРАХОВАНИЮ</w:t>
      </w:r>
    </w:p>
    <w:p>
      <w:pPr>
        <w:pStyle w:val="Normal1"/>
        <w:spacing w:lineRule="auto" w:line="240"/>
        <w:ind w:right="-26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right="-2671" w:firstLine="440"/>
        <w:rPr/>
      </w:pPr>
      <w:r>
        <w:rPr>
          <w:sz w:val="24"/>
          <w:szCs w:val="24"/>
        </w:rPr>
        <w:t>К наиболее характерным видам рисков этой группы относятс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2671" w:hanging="360"/>
        <w:rPr>
          <w:sz w:val="24"/>
          <w:szCs w:val="24"/>
        </w:rPr>
      </w:pPr>
      <w:r>
        <w:rPr>
          <w:sz w:val="24"/>
          <w:szCs w:val="24"/>
        </w:rPr>
        <w:t>злоумышленные действия третьих лиц, включая кражу со взломом и разбойное нападени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2671" w:hanging="360"/>
        <w:rPr>
          <w:sz w:val="24"/>
          <w:szCs w:val="24"/>
        </w:rPr>
      </w:pPr>
      <w:r>
        <w:rPr>
          <w:sz w:val="24"/>
          <w:szCs w:val="24"/>
        </w:rPr>
        <w:t>аварии систем водоснабжения и водяного (парового) отоплен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2671" w:hanging="360"/>
        <w:rPr>
          <w:sz w:val="24"/>
          <w:szCs w:val="24"/>
        </w:rPr>
      </w:pPr>
      <w:r>
        <w:rPr>
          <w:sz w:val="24"/>
          <w:szCs w:val="24"/>
        </w:rPr>
        <w:t>аварии систем жидкостного пожаротушения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Для всех перечисленных рисков общим является то, что все они покрываются общим договором огневого страхования и стра</w:t>
        <w:softHyphen/>
        <w:t>хования сопутствующих рисков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И, как правило, страховая премия по этим рискам в общем объеме страховой премии по всему договору составляет менее сорока процентов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Тем не менее, эти страховые события относительно часты, доставляют массу неприятностей и весьма удобны для страхового мошенничества.</w:t>
      </w:r>
    </w:p>
    <w:p>
      <w:pPr>
        <w:pStyle w:val="Normal1"/>
        <w:spacing w:lineRule="auto" w:line="240"/>
        <w:ind w:right="-2671" w:firstLine="420"/>
        <w:rPr/>
      </w:pPr>
      <w:r>
        <w:rPr>
          <w:b/>
          <w:sz w:val="24"/>
          <w:szCs w:val="24"/>
        </w:rPr>
        <w:t xml:space="preserve">Возможные формы проявления мошенничества при страховании от злоумышленных действии третьих лиц. </w:t>
      </w:r>
      <w:r>
        <w:rPr>
          <w:sz w:val="24"/>
          <w:szCs w:val="24"/>
        </w:rPr>
        <w:t>Злоумышленные действия третьих лиц, включая кражу со взломом и разбойное нападение, предусмотрительно покрывают</w:t>
        <w:softHyphen/>
        <w:t>ся страхованием не только при страховании домовладений, до</w:t>
        <w:softHyphen/>
        <w:t>машнего имущества, но и при страховании офисов, перевозки грузов и багажа. Эти риски предусматриваются при комплекс</w:t>
        <w:softHyphen/>
        <w:t>ном страховании банков (персонал, денежные и материальные ценности, технология), при страховании подрядчиков от всех рисков (строительные материалы, валюта).</w:t>
      </w:r>
    </w:p>
    <w:p>
      <w:pPr>
        <w:pStyle w:val="Normal1"/>
        <w:spacing w:lineRule="auto" w:line="240"/>
        <w:ind w:right="-2671" w:firstLine="360"/>
        <w:rPr>
          <w:sz w:val="24"/>
          <w:szCs w:val="24"/>
        </w:rPr>
      </w:pPr>
      <w:r>
        <w:rPr>
          <w:sz w:val="24"/>
          <w:szCs w:val="24"/>
        </w:rPr>
        <w:t>Учитывая широкий спектр объектов, подверженных таким рискам, а также причины и условия наступления возможного страхового случая, для нечестных страхователей открывается широкий простор для страхового мошенничества.</w:t>
      </w:r>
    </w:p>
    <w:p>
      <w:pPr>
        <w:pStyle w:val="Normal1"/>
        <w:spacing w:lineRule="auto" w:line="240"/>
        <w:ind w:right="-2671" w:firstLine="500"/>
        <w:rPr>
          <w:sz w:val="24"/>
          <w:szCs w:val="24"/>
        </w:rPr>
      </w:pPr>
      <w:r>
        <w:rPr>
          <w:sz w:val="24"/>
          <w:szCs w:val="24"/>
        </w:rPr>
        <w:t>Можно сказать, что само существование полиса является искушением заняться страховым мошенничеством. Предпосыл</w:t>
        <w:softHyphen/>
        <w:t>ки для обмана появляются уже в период оформления заявления на страхование.</w:t>
      </w:r>
    </w:p>
    <w:p>
      <w:pPr>
        <w:pStyle w:val="Normal1"/>
        <w:spacing w:lineRule="auto" w:line="240"/>
        <w:ind w:right="-2671" w:firstLine="500"/>
        <w:rPr>
          <w:sz w:val="24"/>
          <w:szCs w:val="24"/>
        </w:rPr>
      </w:pPr>
      <w:r>
        <w:rPr>
          <w:sz w:val="24"/>
          <w:szCs w:val="24"/>
        </w:rPr>
        <w:t>Страхователь почему-то "забывает", что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671" w:hanging="360"/>
        <w:rPr>
          <w:sz w:val="24"/>
          <w:szCs w:val="24"/>
        </w:rPr>
      </w:pPr>
      <w:r>
        <w:rPr>
          <w:sz w:val="24"/>
          <w:szCs w:val="24"/>
        </w:rPr>
        <w:t>подобные случаи уже происходили с ним или с его бли</w:t>
        <w:softHyphen/>
        <w:t>жайшими соседям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671" w:hanging="360"/>
        <w:rPr>
          <w:sz w:val="24"/>
          <w:szCs w:val="24"/>
        </w:rPr>
      </w:pPr>
      <w:r>
        <w:rPr>
          <w:sz w:val="24"/>
          <w:szCs w:val="24"/>
        </w:rPr>
        <w:t>охранная сигнализация смонтирована, но не работает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671" w:hanging="360"/>
        <w:rPr>
          <w:sz w:val="24"/>
          <w:szCs w:val="24"/>
        </w:rPr>
      </w:pPr>
      <w:r>
        <w:rPr>
          <w:sz w:val="24"/>
          <w:szCs w:val="24"/>
        </w:rPr>
        <w:t>в застрахованном помещении долгое время никто не бу</w:t>
        <w:softHyphen/>
        <w:t>дет находиться и т.п.</w:t>
      </w:r>
    </w:p>
    <w:p>
      <w:pPr>
        <w:pStyle w:val="Normal1"/>
        <w:spacing w:lineRule="auto" w:line="240"/>
        <w:ind w:right="-2671" w:firstLine="540"/>
        <w:rPr>
          <w:sz w:val="24"/>
          <w:szCs w:val="24"/>
        </w:rPr>
      </w:pPr>
      <w:r>
        <w:rPr>
          <w:sz w:val="24"/>
          <w:szCs w:val="24"/>
        </w:rPr>
        <w:t>Все эти факторы юридически предоставляют страховщи</w:t>
        <w:softHyphen/>
        <w:t>ку право отказаться от страховой защиты или, по крайней мере, предложить для страхователя жесткий режим. Однако держатель полиса об этом осведомлен, а страховщик о многом еще не подо</w:t>
        <w:softHyphen/>
        <w:t>зревает.</w:t>
      </w:r>
    </w:p>
    <w:p>
      <w:pPr>
        <w:pStyle w:val="Normal1"/>
        <w:spacing w:lineRule="auto" w:line="240"/>
        <w:ind w:right="-2671" w:firstLine="360"/>
        <w:rPr>
          <w:sz w:val="24"/>
          <w:szCs w:val="24"/>
        </w:rPr>
      </w:pPr>
      <w:r>
        <w:rPr>
          <w:sz w:val="24"/>
          <w:szCs w:val="24"/>
        </w:rPr>
        <w:t>Когда же происходит страховой случай, страхователь считает для себя вполне возможным преувеличить стоимость материаль</w:t>
        <w:softHyphen/>
        <w:t>ных ценностей. Если появляется возможность, то подделки или копии выдаются за подлинные оригинальные вещи. Не столь уж редки случаи, когда фальшивые или фальсифицированные доку</w:t>
        <w:softHyphen/>
        <w:t>менты выдаются за настоящие.</w:t>
      </w:r>
    </w:p>
    <w:p>
      <w:pPr>
        <w:pStyle w:val="Normal1"/>
        <w:spacing w:lineRule="auto" w:line="240"/>
        <w:ind w:right="-2671" w:firstLine="360"/>
        <w:rPr>
          <w:sz w:val="24"/>
          <w:szCs w:val="24"/>
        </w:rPr>
      </w:pPr>
      <w:r>
        <w:rPr>
          <w:sz w:val="24"/>
          <w:szCs w:val="24"/>
        </w:rPr>
        <w:t>Все это предпринимается для того, чтобы попытаться полу</w:t>
        <w:softHyphen/>
        <w:t>чить большие суммы компенсации.</w:t>
      </w:r>
    </w:p>
    <w:p>
      <w:pPr>
        <w:pStyle w:val="Normal1"/>
        <w:spacing w:lineRule="auto" w:line="240"/>
        <w:ind w:right="-2671" w:firstLine="440"/>
        <w:rPr>
          <w:sz w:val="24"/>
          <w:szCs w:val="24"/>
        </w:rPr>
      </w:pPr>
      <w:r>
        <w:rPr>
          <w:sz w:val="24"/>
          <w:szCs w:val="24"/>
        </w:rPr>
        <w:t>Не такой уж редкий случай, когда в страховую компанию подают заполненные задним числом заявления о приеме на стра</w:t>
        <w:softHyphen/>
        <w:t>хование, то есть уже после того, как был нанесен ущерб.</w:t>
      </w:r>
    </w:p>
    <w:p>
      <w:pPr>
        <w:pStyle w:val="Normal1"/>
        <w:spacing w:lineRule="auto" w:line="240"/>
        <w:ind w:right="-2671" w:firstLine="360"/>
        <w:rPr>
          <w:sz w:val="24"/>
          <w:szCs w:val="24"/>
        </w:rPr>
      </w:pPr>
      <w:r>
        <w:rPr>
          <w:sz w:val="24"/>
          <w:szCs w:val="24"/>
        </w:rPr>
        <w:t>Естественно, что такая операция без соучастия страхового аген</w:t>
        <w:softHyphen/>
        <w:t>та или даже работника страховой компании произойти не может. Характерно, что в этом случае проявляется излишняя настойчи</w:t>
        <w:softHyphen/>
        <w:t>вость при урегулировании претензии, делается спекулятивный акцент на поддержание авторитета компании.</w:t>
      </w:r>
    </w:p>
    <w:p>
      <w:pPr>
        <w:pStyle w:val="Normal1"/>
        <w:spacing w:lineRule="auto" w:line="240"/>
        <w:ind w:right="-2671" w:firstLine="360"/>
        <w:rPr/>
      </w:pPr>
      <w:r>
        <w:rPr>
          <w:sz w:val="24"/>
          <w:szCs w:val="24"/>
        </w:rPr>
        <w:t>Заявления об убытке и требования полной компенсации за один и тот же ущерб в несколько страховых компаний — еще один излюбленный метод мошенников.</w:t>
      </w:r>
    </w:p>
    <w:p>
      <w:pPr>
        <w:pStyle w:val="Normal1"/>
        <w:spacing w:lineRule="auto" w:line="240"/>
        <w:ind w:right="-2671" w:firstLine="360"/>
        <w:rPr>
          <w:sz w:val="24"/>
          <w:szCs w:val="24"/>
        </w:rPr>
      </w:pPr>
      <w:r>
        <w:rPr>
          <w:sz w:val="24"/>
          <w:szCs w:val="24"/>
        </w:rPr>
        <w:t>Даже в случае действительных страховых событий возмож</w:t>
        <w:softHyphen/>
        <w:t>ности для мошенничества весьма многообразны.</w:t>
      </w:r>
    </w:p>
    <w:p>
      <w:pPr>
        <w:pStyle w:val="Normal1"/>
        <w:spacing w:lineRule="auto" w:line="240"/>
        <w:ind w:right="-2671" w:firstLine="360"/>
        <w:rPr>
          <w:sz w:val="24"/>
          <w:szCs w:val="24"/>
        </w:rPr>
      </w:pPr>
      <w:r>
        <w:rPr>
          <w:sz w:val="24"/>
          <w:szCs w:val="24"/>
        </w:rPr>
        <w:t>Пожалуй, наиболее часто применяется завышение стоимости реального ущерба. Особенно это характерно для большого коли</w:t>
        <w:softHyphen/>
        <w:t>чества мелких рисков (страхование от разбойного нападения в малом бизнесе).</w:t>
      </w:r>
    </w:p>
    <w:p>
      <w:pPr>
        <w:pStyle w:val="Normal1"/>
        <w:spacing w:lineRule="auto" w:line="240"/>
        <w:ind w:right="-2671" w:firstLine="360"/>
        <w:rPr/>
      </w:pPr>
      <w:r>
        <w:rPr>
          <w:sz w:val="24"/>
          <w:szCs w:val="24"/>
        </w:rPr>
        <w:t>Там такой вид мошенничества случается чуть ли не каждый день. Как по мановению волшебной палочки дешевый, поточно</w:t>
        <w:softHyphen/>
        <w:t>го производства, коврик превращается в бесценный ковер ру</w:t>
        <w:softHyphen/>
        <w:t>чной работы, поделка массового производства - в авторское изделие известного мастера. Очень часто в списке вещей, якобы украденных, указываются вещи, которые никогда не были во владении страхователя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Сокрытие информации об обстоятельствах дела, которые при обычных условиях приводят к отклонению претензий, яв</w:t>
        <w:softHyphen/>
        <w:t>ляется другой формой страхового мошенничества, соверша</w:t>
        <w:softHyphen/>
        <w:t>емого обычно вслед за действительно имевшим место страхо</w:t>
        <w:softHyphen/>
        <w:t>вым случаем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Например, обычная кража, совершенная человеком, прос</w:t>
        <w:softHyphen/>
        <w:t>кользнувшим через дверь, которую забыли закрыть, превращает</w:t>
        <w:softHyphen/>
        <w:t>ся в кражу со взломом посредством ложных следов, сфабрико</w:t>
        <w:softHyphen/>
        <w:t>ванных после происшествия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То обстоятельство, что страхователь забыл включить систему охранной сигнализации, естественно, скрывается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Одной из наиболее сложных и серьезных по своим последст</w:t>
        <w:softHyphen/>
        <w:t>виям форм страхового мошенничества является ложная кража со взломом, когда страхователь, один или с сообщниками, может вынести целый склад товаров и при этом не только получить компенсацию, но и выгодно продать товар на черном рынке или даже через свой бизнес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Этот вид мошенничества несет в себе большую криминаль</w:t>
        <w:softHyphen/>
        <w:t>ную нагрузку, значительно большую, чем при случаях мелкого обмана, на который люди обычно склонны закрывать глаза.</w:t>
      </w:r>
    </w:p>
    <w:p>
      <w:pPr>
        <w:pStyle w:val="Normal1"/>
        <w:spacing w:lineRule="auto" w:line="240"/>
        <w:ind w:right="-2671" w:firstLine="420"/>
        <w:rPr>
          <w:sz w:val="24"/>
          <w:szCs w:val="24"/>
        </w:rPr>
      </w:pPr>
      <w:r>
        <w:rPr>
          <w:sz w:val="24"/>
          <w:szCs w:val="24"/>
        </w:rPr>
        <w:t>Такое страховое мошенничество требует предварительной подготовки, определенных навыков исполнения и знания подхо</w:t>
        <w:softHyphen/>
        <w:t>дящих рынков для реализации товаров. Страхователь, идущий на это, обычно имеет тесные контакты с профессионалами преступ</w:t>
        <w:softHyphen/>
        <w:t>ного мира, но может оказаться и человеком, попавшим в финан</w:t>
        <w:softHyphen/>
        <w:t>совое затруднение.</w:t>
      </w:r>
    </w:p>
    <w:p>
      <w:pPr>
        <w:pStyle w:val="Normal1"/>
        <w:spacing w:lineRule="auto" w:line="240"/>
        <w:ind w:left="40" w:right="-2671" w:firstLine="386"/>
        <w:rPr/>
      </w:pPr>
      <w:r>
        <w:rPr>
          <w:b/>
          <w:sz w:val="24"/>
          <w:szCs w:val="24"/>
        </w:rPr>
        <w:t xml:space="preserve">Причины мошенничества в этой сфере страхования. </w:t>
      </w:r>
      <w:r>
        <w:rPr>
          <w:sz w:val="24"/>
          <w:szCs w:val="24"/>
        </w:rPr>
        <w:t>По материалам зарубежных экспертов и на основе уже нара</w:t>
        <w:softHyphen/>
        <w:t>ботанного опыта российских страховщиков причины мошенни</w:t>
        <w:softHyphen/>
        <w:t>чества при страховании от злоумышленных действий третьих лиц можно разделить на две основные группы.</w:t>
      </w:r>
    </w:p>
    <w:p>
      <w:pPr>
        <w:pStyle w:val="Normal1"/>
        <w:spacing w:lineRule="auto" w:line="240"/>
        <w:ind w:left="80" w:right="-2671" w:firstLine="460"/>
        <w:rPr>
          <w:sz w:val="24"/>
          <w:szCs w:val="24"/>
        </w:rPr>
      </w:pPr>
      <w:r>
        <w:rPr>
          <w:sz w:val="24"/>
          <w:szCs w:val="24"/>
        </w:rPr>
        <w:t>Первая группа объединяет страхователей, над которыми висит угроза финансового краха.</w:t>
      </w:r>
    </w:p>
    <w:p>
      <w:pPr>
        <w:pStyle w:val="Normal1"/>
        <w:spacing w:lineRule="auto" w:line="240"/>
        <w:ind w:right="-2671" w:firstLine="460"/>
        <w:rPr>
          <w:sz w:val="24"/>
          <w:szCs w:val="24"/>
        </w:rPr>
      </w:pPr>
      <w:r>
        <w:rPr>
          <w:sz w:val="24"/>
          <w:szCs w:val="24"/>
        </w:rPr>
        <w:t>Характерной особенностью в этой группе является то, что страхователь не помышляет о мошенничестве до того момента, пока его финансовое положение не ухудшится.</w:t>
      </w:r>
    </w:p>
    <w:p>
      <w:pPr>
        <w:pStyle w:val="Normal1"/>
        <w:spacing w:lineRule="auto" w:line="240"/>
        <w:ind w:right="-2671" w:firstLine="460"/>
        <w:rPr/>
      </w:pPr>
      <w:r>
        <w:rPr>
          <w:sz w:val="24"/>
          <w:szCs w:val="24"/>
        </w:rPr>
        <w:t>Для страхователей, входящих во вторую группу, определяющим фактором в их противоправном поведении становится надежда на личную выгоду.</w:t>
      </w:r>
    </w:p>
    <w:p>
      <w:pPr>
        <w:pStyle w:val="Normal1"/>
        <w:spacing w:lineRule="auto" w:line="240"/>
        <w:ind w:right="-2671" w:firstLine="460"/>
        <w:rPr>
          <w:sz w:val="24"/>
          <w:szCs w:val="24"/>
        </w:rPr>
      </w:pPr>
      <w:r>
        <w:rPr>
          <w:sz w:val="24"/>
          <w:szCs w:val="24"/>
        </w:rPr>
        <w:t>В данном случае держатель полиса выбирает такие усло</w:t>
        <w:softHyphen/>
        <w:t>вия договора, что их тщательный анализ позволяет сделать вывод о намерении в самом ближайшем будущем совершить мошенничество.</w:t>
      </w:r>
    </w:p>
    <w:sectPr>
      <w:type w:val="nextPage"/>
      <w:pgSz w:w="11906" w:h="16820"/>
      <w:pgMar w:left="1440" w:right="4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ind w:left="440" w:right="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20:38:00Z</dcterms:created>
  <dc:creator>Валера</dc:creator>
  <dc:description/>
  <cp:keywords/>
  <dc:language>en-US</dc:language>
  <cp:lastModifiedBy>User</cp:lastModifiedBy>
  <dcterms:modified xsi:type="dcterms:W3CDTF">2006-05-13T11:30:00Z</dcterms:modified>
  <cp:revision>5</cp:revision>
  <dc:subject/>
  <dc:title/>
</cp:coreProperties>
</file>