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right="-2671" w:hanging="0"/>
        <w:jc w:val="center"/>
        <w:rPr>
          <w:b/>
          <w:b/>
          <w:bCs/>
        </w:rPr>
      </w:pPr>
      <w:r>
        <w:rPr>
          <w:b/>
          <w:bCs/>
        </w:rPr>
        <w:t>ОРГАНИЗАЦИОННО-ПРАВОВЫЕ ТРЕБОВАНИЯ</w:t>
      </w:r>
    </w:p>
    <w:p>
      <w:pPr>
        <w:pStyle w:val="TextBodyIndent"/>
        <w:spacing w:before="0" w:after="0"/>
        <w:ind w:right="-267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right="-2671" w:firstLine="426"/>
        <w:rPr/>
      </w:pPr>
      <w:r>
        <w:rPr/>
        <w:t>Основными законодательными актами, регламентирующими создание страховой организации, являются Гражданский кодекс РФ и Законы Российской Федерации: «Об организации страхо</w:t>
        <w:softHyphen/>
        <w:t>вого дела в РФ»; «Об акционерных обществах»; «Об обществах с ограниченной ответственностью»; «О рынке ценных бумаг». Они определяют основные организационно-правовые требова</w:t>
        <w:softHyphen/>
        <w:t xml:space="preserve">ния к созданию страховой компании. </w:t>
      </w:r>
    </w:p>
    <w:p>
      <w:pPr>
        <w:pStyle w:val="Normal"/>
        <w:ind w:right="-2672" w:firstLine="426"/>
        <w:rPr/>
      </w:pPr>
      <w:r>
        <w:rPr>
          <w:sz w:val="24"/>
        </w:rPr>
        <w:t>Страховщиком согласно ст.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Закона РФ «Об органи</w:t>
        <w:softHyphen/>
        <w:t>зации страхового дела в РФ» может быть только юридическое лицо. «Юридическим лицом признается организация, которая имеет в собственности, хозяйственном ведении или оператив</w:t>
        <w:softHyphen/>
        <w:t>ном управлении обособленное имущество и отвечает по своим обязательствам этим имуществом, может от своего имени при</w:t>
        <w:softHyphen/>
        <w:t>обретать и осуществлять имущественные и личные неимущест</w:t>
        <w:softHyphen/>
        <w:t>венные права, нести обязанности, быть истцом и ответчиком в суде» (ч.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т.</w:t>
      </w:r>
      <w:r>
        <w:rPr>
          <w:sz w:val="24"/>
          <w:lang w:val="en-US" w:eastAsia="en-US"/>
        </w:rPr>
        <w:t xml:space="preserve"> 48</w:t>
      </w:r>
      <w:r>
        <w:rPr>
          <w:sz w:val="24"/>
        </w:rPr>
        <w:t xml:space="preserve"> ГК РФ).</w:t>
      </w:r>
    </w:p>
    <w:p>
      <w:pPr>
        <w:pStyle w:val="Normal"/>
        <w:ind w:right="-2672" w:firstLine="360"/>
        <w:rPr/>
      </w:pPr>
      <w:r>
        <w:rPr>
          <w:sz w:val="24"/>
        </w:rPr>
        <w:t>Юридическое лицо считается созданным с момента его госу</w:t>
        <w:softHyphen/>
        <w:t>дарственной регистрации (ч.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ст.</w:t>
      </w:r>
      <w:r>
        <w:rPr>
          <w:sz w:val="24"/>
          <w:lang w:val="en-US" w:eastAsia="en-US"/>
        </w:rPr>
        <w:t xml:space="preserve"> 51</w:t>
      </w:r>
      <w:r>
        <w:rPr>
          <w:sz w:val="24"/>
        </w:rPr>
        <w:t xml:space="preserve"> ГК РФ). Правоспособность юридического лица возникает в момент его создания и прекра</w:t>
        <w:softHyphen/>
        <w:t>щается в момент завершения его ликвидации (ч.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ст.</w:t>
      </w:r>
      <w:r>
        <w:rPr>
          <w:sz w:val="24"/>
          <w:lang w:val="en-US" w:eastAsia="en-US"/>
        </w:rPr>
        <w:t xml:space="preserve"> 49</w:t>
      </w:r>
      <w:r>
        <w:rPr>
          <w:sz w:val="24"/>
        </w:rPr>
        <w:t xml:space="preserve"> ГК РФ).</w:t>
      </w:r>
    </w:p>
    <w:p>
      <w:pPr>
        <w:pStyle w:val="Normal"/>
        <w:ind w:right="-2672" w:firstLine="426"/>
        <w:rPr/>
      </w:pPr>
      <w:r>
        <w:rPr>
          <w:sz w:val="24"/>
        </w:rPr>
        <w:t>Страховая организация может быть учреждена в той или иной установленной ГК РФ организационно-правовой форме. Это могут быть хозяйственные товарищества (полное товарище</w:t>
        <w:softHyphen/>
        <w:t>ство, товарищество на вере, т.е. коммандитное товарищество) и хозяйственные общества (общества с ограниченной и дополни</w:t>
        <w:softHyphen/>
        <w:t>тельной ответственностью, акционерные общества открытого и закрытого типа), государственные и муниципальные унитарные предприятия (ст.</w:t>
      </w:r>
      <w:r>
        <w:rPr>
          <w:sz w:val="24"/>
          <w:lang w:val="en-US" w:eastAsia="en-US"/>
        </w:rPr>
        <w:t xml:space="preserve"> 66-115</w:t>
      </w:r>
      <w:r>
        <w:rPr>
          <w:sz w:val="24"/>
        </w:rPr>
        <w:t xml:space="preserve"> ГК РФ), общества взаимного страхо</w:t>
        <w:softHyphen/>
        <w:t>вания (ст.</w:t>
      </w:r>
      <w:r>
        <w:rPr>
          <w:sz w:val="24"/>
          <w:lang w:val="en-US" w:eastAsia="en-US"/>
        </w:rPr>
        <w:t xml:space="preserve"> 968</w:t>
      </w:r>
      <w:r>
        <w:rPr>
          <w:sz w:val="24"/>
        </w:rPr>
        <w:t xml:space="preserve"> ГК РФ).</w:t>
      </w:r>
    </w:p>
    <w:sectPr>
      <w:type w:val="nextPage"/>
      <w:pgSz w:w="11906" w:h="16820"/>
      <w:pgMar w:left="1440" w:right="40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640" w:hanging="0"/>
      <w:jc w:val="right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80" w:after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80" w:after="0"/>
      <w:ind w:right="-2672" w:firstLine="3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4:44:00Z</dcterms:created>
  <dc:creator>Dmitry Manichev &lt;DIM&gt;</dc:creator>
  <dc:description/>
  <cp:keywords/>
  <dc:language>en-US</dc:language>
  <cp:lastModifiedBy>User</cp:lastModifiedBy>
  <dcterms:modified xsi:type="dcterms:W3CDTF">2006-05-13T11:38:00Z</dcterms:modified>
  <cp:revision>5</cp:revision>
  <dc:subject/>
  <dc:title>Глава 5</dc:title>
</cp:coreProperties>
</file>