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right="-2692" w:hanging="0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ОЕ СТРАХОВАНИЕ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В классификации видов страхования, представленной в при</w:t>
        <w:softHyphen/>
        <w:t>ложении</w:t>
      </w:r>
      <w:r>
        <w:rPr>
          <w:sz w:val="24"/>
          <w:szCs w:val="24"/>
          <w:lang w:val="en-US" w:eastAsia="en-US"/>
        </w:rPr>
        <w:t xml:space="preserve"> 2 </w:t>
      </w:r>
      <w:r>
        <w:rPr>
          <w:sz w:val="24"/>
          <w:szCs w:val="24"/>
        </w:rPr>
        <w:t>Условий лицензирования страховой деятельности на территории РФ, медицинское страхование определяется как «совокупность видов страхования, предусматривающих обязан</w:t>
        <w:softHyphen/>
        <w:t>ности страховщика по осуществлению страховых выплат (вы</w:t>
        <w:softHyphen/>
        <w:t>плат страхового обеспечения) в размере частичной или полной компенсации дополнительных расходов застрахованного, вы</w:t>
        <w:softHyphen/>
        <w:t>званных обращением застрахованного в медицинские учрежде</w:t>
        <w:softHyphen/>
        <w:t>ния за медицинскими услугами, включенными в программу ме</w:t>
        <w:softHyphen/>
        <w:t>дицинского страхования»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Медицинское страхование является для развивающегося российского страхового рынка новым видом страхования. Оно появилось в</w:t>
      </w:r>
      <w:r>
        <w:rPr>
          <w:sz w:val="24"/>
          <w:szCs w:val="24"/>
          <w:lang w:val="en-US" w:eastAsia="en-US"/>
        </w:rPr>
        <w:t xml:space="preserve"> 1991</w:t>
      </w:r>
      <w:r>
        <w:rPr>
          <w:sz w:val="24"/>
          <w:szCs w:val="24"/>
        </w:rPr>
        <w:t xml:space="preserve"> г. в связи с принятием Закона РФ «О меди</w:t>
        <w:softHyphen/>
        <w:t>цинском страховании граждан в РФ»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а также с появлением платных медицинских услуг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Медицинское страхование является формой социальной защиты имущественных интересов населения страны в охране здоровья. Цель медицинского страхова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арантирование гражданам при наступлении страхового случая получения ме</w:t>
        <w:softHyphen/>
        <w:t>дицинской помощи за счет накопленных целевых средств страхового фонда, а также финансирование профилактиче</w:t>
        <w:softHyphen/>
        <w:t>ских мероприятий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Отношения, возникающие при проведении медицинского страхования, регулируются законами РФ «О медицинском стра</w:t>
        <w:softHyphen/>
        <w:t>ховании граждан в РФ», «Об организации страхового дела в РФ», ГК РФ, нормативно-методическими документами государ</w:t>
        <w:softHyphen/>
        <w:t>ственного органа по надзору за страховой деятельностью, дру</w:t>
        <w:softHyphen/>
        <w:t>гими ведомственными нормативными актами и заключаемыми договорами между страхователями и страховщиками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Медицинское страхование в соответствии с указанными законами осуществляется в двух формах: обязательной и доб</w:t>
        <w:softHyphen/>
        <w:t>ровольной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По организационным, экономическим и правовым основам проведения обязательное медицинское страхование (ОМС) име</w:t>
        <w:softHyphen/>
        <w:t>ет черты государственного страх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в соответствии с законом о медицинском страховании ОМС охватывает все население страны и проводится на основе программ ОМС, которые гарантируют определенный объем и условия оказания медицинской и лекарственной помощи граждан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формирование и использование средств специальных фондов ОМС осуществляется на основе законов РФ, ГК РФ при участии и контроле государства, специальных го</w:t>
        <w:softHyphen/>
        <w:t>сударственных органов управления (Федерального и тер</w:t>
        <w:softHyphen/>
        <w:t>риториальных фондов ОМС) этими средствами, находя</w:t>
        <w:softHyphen/>
        <w:t>щимися в государственной собственности, а также субъек</w:t>
        <w:softHyphen/>
        <w:t>тов данного вида страх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часть средств фондов ОМС формируется за счет местных бюдж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ОМС проводится страховыми медицинскими организа</w:t>
        <w:softHyphen/>
        <w:t>циями (СМО) на некоммерческой основе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траховым случаем является обращение застрахованного ли</w:t>
        <w:softHyphen/>
        <w:t>ца в медицинское учреждение из числа включенных в систему ОМС в связи с болезнью, повреждением здоровья или опреде</w:t>
        <w:softHyphen/>
        <w:t>ленным его состоянием, которые требуют оказания медицин</w:t>
        <w:softHyphen/>
        <w:t>ской помощи (услуг), предусмотренных территориальной про</w:t>
        <w:softHyphen/>
        <w:t>граммой ОМС (ТП ОМС)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Программы ОМС являются основой от организации отноше</w:t>
        <w:softHyphen/>
        <w:t>ний субъектов этого страхования и определяют минимально не</w:t>
        <w:softHyphen/>
        <w:t>обходимый перечень медицинских услуг, который гарантируется каждому гражданину, имеющему соответствующий страховой полис и право на пользование этими услугами. Этот перечень медицинских услуг обязательно включает оказание гражданам конкретной первичной (скорой, поликлинической помощи и помощи на дому) и стационарной (больничной) помощи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ОМС осуществляется на основе двух видов програм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а</w:t>
        <w:softHyphen/>
        <w:t>зовой программы и территориальных (по субъектам РФ) про</w:t>
        <w:softHyphen/>
        <w:t>грамм ОМС. Базовая программа разрабатывается Минздра</w:t>
        <w:softHyphen/>
        <w:t>вом РФ, согласовывается с Минфином РФ, профсоюзными ор</w:t>
        <w:softHyphen/>
        <w:t>ганами и утверждается Правительством РФ. Базовой програм</w:t>
        <w:softHyphen/>
        <w:t>мой ОМС гарантиру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первичная медико-санитарная помощь, включающая ско</w:t>
        <w:softHyphen/>
        <w:t>рую медицинскую помощь, диагностику и лечение в амбулатор</w:t>
        <w:softHyphen/>
        <w:t>ных условиях (включая неотложную и доврачебную помощь), консультации специалистов, прививки, периодические меди</w:t>
        <w:softHyphen/>
        <w:t>цинские осмотры установленных контингентов, дородовой или послеродовой патронаж, прерывание береме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первичная медико-социальная помощь (включая довра</w:t>
        <w:softHyphen/>
        <w:t>чебную помощь и помощь на дому больным, инвалидам и пре</w:t>
        <w:softHyphen/>
        <w:t>старелы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восстановительное лечение, реабилитация и динамическое наблюдение детей, подростков, инвали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стационарная медицинская помощь больным с острыми заболеваниями и обострениями, хроническими заболеваниями, при травмах, отравлениях, ожогах, инфекционных заболеваниях, лицам, подлежащим изоляции в стационаре, плановой госпита</w:t>
        <w:softHyphen/>
        <w:t>лизации для диагностических исследований и лечения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На основе базовой программы органами управления субъек</w:t>
        <w:softHyphen/>
        <w:t>тов РФ разрабатываются и утверждаются территориаль</w:t>
        <w:softHyphen/>
        <w:t>ные программы ОМС. Объем и условия оказания медицин</w:t>
        <w:softHyphen/>
        <w:t>ских услуг, предусмотренные ТП ОМС, не могут быть ниже ус</w:t>
        <w:softHyphen/>
        <w:t>тановленных в базовой программе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Объем и условия лекарственной помощи определяются ТП ОМС. Оплата медикаментов и изделий медицинского назначе</w:t>
        <w:softHyphen/>
        <w:t>ния в стационаре и при оказании скорой помощи осуществля</w:t>
        <w:softHyphen/>
        <w:t>ется за счет территориального фонда ОМС (ТФ ОМС), а при амбулаторно-поликлинической помощи и лечен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а счет личных средств граждан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Для обеспечения равных условий оказания населению ме</w:t>
        <w:softHyphen/>
        <w:t>дицинской помощи по ОМС во всех субъектах РФ использу</w:t>
        <w:softHyphen/>
        <w:t>ются средства Федерального фонда ОМС (ФФ ОМС) и финан</w:t>
        <w:softHyphen/>
        <w:t>совые средства государственной, муниципальной систем здра</w:t>
        <w:softHyphen/>
        <w:t>воохранения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Субъектами ОМС являются юридические лица, обязанные в соответствии с законом заключать договор ОМС и уплачивать страховые взносы. При страховании неработающих граждан в качестве страхователей выступают государственные органы ис</w:t>
        <w:softHyphen/>
        <w:t>полнительной власти субъектов РФ и органы местного само</w:t>
        <w:softHyphen/>
        <w:t>управления. Страхователями для работающих граждан являются работодател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едприятия, организации, учреждения, физи</w:t>
        <w:softHyphen/>
        <w:t>ческие лица, занимающиеся предпринимательской деятельно</w:t>
        <w:softHyphen/>
        <w:t>стью без образования юридического лица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Страховщиками являются юридические лиц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ховые ме</w:t>
        <w:softHyphen/>
        <w:t>дицинские организации (СМО), имеющие государственную ли</w:t>
        <w:softHyphen/>
        <w:t>цензию на осуществление ОМС. Кроме того, СМО независимо от ее организационно-правовой формы на дату регистрации должна иметь оплаченный уставный капитал стоимостью не ме</w:t>
        <w:softHyphen/>
        <w:t>нее 1200-кратного минимального размера оплаты труда, установ</w:t>
        <w:softHyphen/>
        <w:t>ленного законодательством. Другие организационные, экономи</w:t>
        <w:softHyphen/>
        <w:t>ческие требования, предъявляемые к деятельности СМО, изло</w:t>
        <w:softHyphen/>
        <w:t>жены в Общем положении о СМО, утвержденном постановлени</w:t>
        <w:softHyphen/>
        <w:t>ем Правительства РФ</w:t>
      </w:r>
      <w:r>
        <w:rPr>
          <w:sz w:val="24"/>
          <w:szCs w:val="24"/>
          <w:lang w:val="en-US" w:eastAsia="en-US"/>
        </w:rPr>
        <w:t xml:space="preserve"> № 41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 w:eastAsia="en-US"/>
        </w:rPr>
        <w:t xml:space="preserve"> 23.01.92.</w:t>
      </w:r>
      <w:r>
        <w:rPr>
          <w:sz w:val="24"/>
          <w:szCs w:val="24"/>
        </w:rPr>
        <w:t xml:space="preserve"> Страховые медицинские организации проводят ОМС на некоммерческой основе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Застрахованными лицами являются физические лица, в поль</w:t>
        <w:softHyphen/>
        <w:t>зу которых заключен договор ОМС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В качестве медицинских учреждений в системе ОМС высту</w:t>
        <w:softHyphen/>
        <w:t>пают лечебно-профилактические учреждения (поликлиники, больницы, медицинские центры), научно-исследовательские медицинские институты, другие медицинские учреждения, имеющие лицензии на оказание медицинской помощи по про</w:t>
        <w:softHyphen/>
        <w:t>граммам ОМС и добровольного медицинского страхования, а также прошедшие аккредитацию и получившие соответствую</w:t>
        <w:softHyphen/>
        <w:t>щий сертификат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Финансовые средства государственной системы ОМС фор</w:t>
        <w:softHyphen/>
        <w:t>мируются за счет уплаты страхователями страховых взносов в Федеральный и территориальные фонды ОМС, созданные орга</w:t>
        <w:softHyphen/>
        <w:t>нами государственной власти (Федеральным Собранием и Пра</w:t>
        <w:softHyphen/>
        <w:t>вительством РФ, органами власти субъектов РФ) и осуществ</w:t>
        <w:softHyphen/>
        <w:t>ляющие свою деятельность как самостоятельные некоммерче</w:t>
        <w:softHyphen/>
        <w:t>ские финансово-кредитные учреждения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Страхователи-работодатели производят отчисления (страхо</w:t>
        <w:softHyphen/>
        <w:t>вые взносы) за работающих граждан в эти фонды по страховому тарифу от фонда оплаты труда (ФОТ) по всем основаниям, ко</w:t>
        <w:softHyphen/>
        <w:t>торый устанавливается законом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За неработающих граждан взносы перечисляются соответствующими органами исполнительной власти субъектов РФ, муниципальными образованиями из их бюджетов по уста</w:t>
        <w:softHyphen/>
        <w:t>новленной ставке на одного человека. При недостатке средств в муниципальных бюджетах предусматривается возможность це</w:t>
        <w:softHyphen/>
        <w:t>левых дотаций из бюджетов субъектов РФ на уплату взносов в фонды ОМС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траховая медицинская организация получает средства на оплату оказанных застрахованным лицам медицинских услуг по ОМС от территориального фонда ОМС (ТФ ОМС) на основа</w:t>
        <w:softHyphen/>
        <w:t>нии договора о проведении ОМС и его финансирования между страховщиком и этим фондом.</w:t>
      </w:r>
    </w:p>
    <w:p>
      <w:pPr>
        <w:pStyle w:val="Normal"/>
        <w:spacing w:lineRule="auto" w:line="240"/>
        <w:ind w:right="-2692" w:firstLine="426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Принципиальная схема движения финансовых средств и организации страховых отношений в системе ОМС представле</w:t>
        <w:softHyphen/>
        <w:t>на на рис.</w:t>
      </w:r>
      <w:r>
        <w:rPr>
          <w:sz w:val="24"/>
          <w:szCs w:val="24"/>
          <w:lang w:val="en-US" w:eastAsia="en-US"/>
        </w:rPr>
        <w:t xml:space="preserve"> 1.</w:t>
      </w:r>
    </w:p>
    <w:p>
      <w:pPr>
        <w:pStyle w:val="Normal"/>
        <w:spacing w:lineRule="auto" w:line="240"/>
        <w:ind w:right="-2692" w:firstLine="42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right="-2692" w:firstLine="426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4465" cy="568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right="-269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right="-2692" w:firstLine="720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 w:eastAsia="en-US"/>
        </w:rPr>
        <w:t xml:space="preserve"> 1.</w:t>
      </w:r>
      <w:r>
        <w:rPr>
          <w:sz w:val="24"/>
          <w:szCs w:val="24"/>
        </w:rPr>
        <w:t xml:space="preserve"> Принципиальная схема организации ОМС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Обязательное медицинское страхование осуществляется на основании двух видов договоров: договора на оказание меди</w:t>
        <w:softHyphen/>
        <w:t>цинских услуг, заключаемого между страховщиком и медицин</w:t>
        <w:softHyphen/>
        <w:t>ским учреждением, и договора ОМС между страхователем и страховой организацией (СМО)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Типовой договор ОМС содержит: наименование сторон; обязанности страховщика по оплате медицинских и иных услуг, оказываемых застрахованным лицам (по прилагаемому к дого</w:t>
        <w:softHyphen/>
        <w:t>вору перечню услуг на момент его заключения и списку застра</w:t>
        <w:softHyphen/>
        <w:t>хованных), а также по выдаче каждому застрахованному страхо</w:t>
        <w:softHyphen/>
        <w:t>вого полиса; обязанности страхователя по уплате страховых взносов в фонд ОМС (с поквартальным перерасчетом при изме</w:t>
        <w:softHyphen/>
        <w:t>нении числа застрахованных) и представление в установленный договором срок списка застрахованных лиц страховщику; про</w:t>
        <w:softHyphen/>
        <w:t>грамму ОМС и перечень медицинских учреждений, оказываю</w:t>
        <w:softHyphen/>
        <w:t>щих медицинскую помощь застрахованным по этой программе; размер страхового тарифа, сроки и форму уплаты страховых взносов; момент вступления договора ОМС в действие и срок его действия; ответственность сторон за невыполнение своих обязательств по договору ОМС и ответственность страховщика за некачественное оказание медицинских услуг застрахованным лицам; порядок разрешения споров; юридические адреса и бан</w:t>
        <w:softHyphen/>
        <w:t>ковские реквизиты сторон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Договоры об оказании медицинской помощи и услуг застра</w:t>
        <w:softHyphen/>
        <w:t>хованным по ОМС заключаются между СМ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аховщиками и медицинскими учреждениями. Порядок, условия заключения, исполнения, изменения и прекращения данного договора регу</w:t>
        <w:softHyphen/>
        <w:t>лируются ст.</w:t>
      </w:r>
      <w:r>
        <w:rPr>
          <w:sz w:val="24"/>
          <w:szCs w:val="24"/>
          <w:lang w:val="en-US" w:eastAsia="en-US"/>
        </w:rPr>
        <w:t xml:space="preserve"> 420—453</w:t>
      </w:r>
      <w:r>
        <w:rPr>
          <w:sz w:val="24"/>
          <w:szCs w:val="24"/>
        </w:rPr>
        <w:t xml:space="preserve"> ГК РФ и указанным выше законом о ме</w:t>
        <w:softHyphen/>
        <w:t>дицинском страховании. Договор наряду с общепринятыми по</w:t>
        <w:softHyphen/>
        <w:t>ложениями содержит: перечень и объем подлежащих оказанию медицинских услуг по программе ОМС; количество застрахо</w:t>
        <w:softHyphen/>
        <w:t>ванных лиц, порядок их обращения за медицинской помощью и учета объема оказанных услуг; размер платы (тарифов) за меди</w:t>
        <w:softHyphen/>
        <w:t>цинские услуги, порядок их установления и согласования со страховщиком; порядок и форму расчетов между сторонами договора; требования к качеству медицинских услуг и ответст</w:t>
        <w:softHyphen/>
        <w:t>венность исполнителя за низкий его уровень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В соответствии с разработанными в</w:t>
      </w:r>
      <w:r>
        <w:rPr>
          <w:sz w:val="24"/>
          <w:szCs w:val="24"/>
          <w:lang w:val="en-US" w:eastAsia="en-US"/>
        </w:rPr>
        <w:t xml:space="preserve"> 1993</w:t>
      </w:r>
      <w:r>
        <w:rPr>
          <w:sz w:val="24"/>
          <w:szCs w:val="24"/>
        </w:rPr>
        <w:t xml:space="preserve"> г. ФФ ОМС «Ме</w:t>
        <w:softHyphen/>
        <w:t>тодическими рекомендациями по выбору способа и организации оплаты медицинской помощи в системе ОМС граждан» приме</w:t>
        <w:softHyphen/>
        <w:t>няются следующие способы оплаты медицинской помощ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по смете расходов на оказание медицинских услуг по пе</w:t>
        <w:softHyphen/>
        <w:t>речню, включенному в программу ОМ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по средней стоимости пролеченного больного данной группы больны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за пролеченного больног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за число койко-дн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комбинированный способ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Тарифы на медицинские услуги при ОМС согласно Зако</w:t>
        <w:softHyphen/>
        <w:t>ну о медицинском страховании (ст.</w:t>
      </w:r>
      <w:r>
        <w:rPr>
          <w:sz w:val="24"/>
          <w:szCs w:val="24"/>
          <w:lang w:val="en-US" w:eastAsia="en-US"/>
        </w:rPr>
        <w:t xml:space="preserve"> 24)</w:t>
      </w:r>
      <w:r>
        <w:rPr>
          <w:sz w:val="24"/>
          <w:szCs w:val="24"/>
        </w:rPr>
        <w:t xml:space="preserve"> устанавливаются со</w:t>
        <w:softHyphen/>
        <w:t>глашением между страховыми медицинскими организациями (СМО), органами исполнительной власти субъектов РФ, му</w:t>
        <w:softHyphen/>
        <w:t>ниципальных образований и профессиональными медицин</w:t>
        <w:softHyphen/>
        <w:t>скими ассоциациями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Страховой полис ОМС выдается застрахованному лицу стра</w:t>
        <w:softHyphen/>
        <w:t>ховой медицинской организацией или страхователем-работода</w:t>
        <w:softHyphen/>
        <w:t>телем, а в некоторых случая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едицинскими учреждениями по постоянному месту жительства. По страховому полису ОМС застрахованные граждане имеют право на получение медицин</w:t>
        <w:softHyphen/>
        <w:t>ских услуг по перечню и в объеме, предусмотренных в програм</w:t>
        <w:softHyphen/>
        <w:t>ме ОМС, на всей территории РФ; свободный выбор медицин</w:t>
        <w:softHyphen/>
        <w:t>ской организации и врача; предъявление иска страхователю, СМО, медицинскому учреждению, в том числе на материальное возмещение причиненного вреда здоровью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В системе ОМС страховщику (СМО) отводится ведущая роль в организации страхования граждан на случай болезни, повреждения здоровья; в использовании средств, уплачиваемых страхо</w:t>
        <w:softHyphen/>
        <w:t>вателями в фонды ОМС в виде страховых взносов; в контроле за объемом и качеством оказываемых застрахованным лицам меди</w:t>
        <w:softHyphen/>
        <w:t>цинских услуг аккредитованными медицинскими учреждениями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МО при необходимости создают экспертные медицинские комиссии, которые проверяют правильность поставленного ди</w:t>
        <w:softHyphen/>
        <w:t>агноза, проведенного лечения, рекомендованных медицинских процедур, медикаментов. При наличии ошибок, низкого качест</w:t>
        <w:softHyphen/>
        <w:t>ва оказываемой медицинской помощи СМО вправе частично или полностью не возмещать затраты медицинского учреждения на предоставленные медицинские услуги, предъявить в соответ</w:t>
        <w:softHyphen/>
        <w:t>ствии с договором штрафные санкции, расторгнуть договор, по</w:t>
        <w:softHyphen/>
        <w:t>ставить вопрос о лишении аккредитационного сертификата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трахователь, а также застрахованный гражданин при не</w:t>
        <w:softHyphen/>
        <w:t>удовлетворительной работе СМО по организации страхования, по контролю за объемом и качеством предоставляемых меди</w:t>
        <w:softHyphen/>
        <w:t>цинскими учреждениями услуг или защите интересов застрахо</w:t>
        <w:softHyphen/>
        <w:t>ванных лиц (в том числе в суде) вправе обратиться в ТФ ОМС с просьбой о замене СМО. Страхователь может также расторгнуть договор ОМС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Добровольное медицинское страхование (ДМС) проводится на основе программ ДМС и обеспечивает застрахованным ли</w:t>
        <w:softHyphen/>
        <w:t>цам получение дополнительных медицинских и иных услуг сверх предусмотренных программами ОМС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Цель ДМС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арантировать застрахованным лицам при за</w:t>
        <w:softHyphen/>
        <w:t>болеваниях, повреждении здоровья оказание медицинской по</w:t>
        <w:softHyphen/>
        <w:t>мощи и услуг, не включенных в программу ОМС, но преду</w:t>
        <w:softHyphen/>
        <w:t>смотренных программами ДМС. При этом гарантируется полная или частичная компенсация страховщиком расходов, которые вынуждено нести физическое лицо при обращении в медицин</w:t>
        <w:softHyphen/>
        <w:t>ские учреждения. Однако конкуренция страховщиков побуждает их разрабатывать программы ДМС с более широким перечнем медицинских услуг и разного их состава. Часть из них находит отражение и в программах ОМС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Программами ДМС может гарантиров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высококвалифицированное амбулаторно-поликлиническое обслуживание застрахованных в лучших (ведущих) меди</w:t>
        <w:softHyphen/>
        <w:t>цинских учреждениях соответствующего профи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размещение в госпитальных лечебных учреждениях (ста</w:t>
        <w:softHyphen/>
        <w:t>ционарах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санаторно-курортное леч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стоматологическое леч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предоставление физиотерапевтических и оздоровительных процеду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предоставление косметологических процедур, услу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ведение динамического наблюдения (мониторинга) за со</w:t>
        <w:softHyphen/>
        <w:t>стоянием здоровь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другие виды медицинских услуг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траховщик в соответствии с правилами ДМС не возмеща</w:t>
        <w:softHyphen/>
        <w:t>ет медицинскому учреждению стоимость медицинских услуг, если застрахованный обратился с травматическим повреждени</w:t>
        <w:softHyphen/>
        <w:t>ем здоровь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в состоянии алкогольного, наркотического или токсиче</w:t>
        <w:softHyphen/>
        <w:t>ского опьян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в результате совершения застрахованным умышленного преступления, находящегося в прямой причинной связи с повреждением здоровь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в результате покушения на самоубийство, за исключением тех случаев, когда застрахованный был доведен до такого состояния третьими лиц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при умышленном причинении себе телесных поврежде</w:t>
        <w:softHyphen/>
        <w:t>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при грубой неосторожности, осознанном подвергании се</w:t>
        <w:softHyphen/>
        <w:t>бя очевидной опасности, кроме случаев спасения жизни людей или ликвидации угрозы их жизни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Обеспечение лекарственными средствами и предметами ме</w:t>
        <w:softHyphen/>
        <w:t>дицинского назначения предусматривается в правилах ДМС не всеми страховщиками в основном из-за высокой и без них стоимости медицинских услуг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Добровольное медицинское страхование регулируется теми же законами, что и ОМС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Предметом ДМС является здоровье застрахованного лица, подверженное риску его повреждения в результате неблагопри</w:t>
        <w:softHyphen/>
        <w:t>ятных событий или заболевания застрахованного, вызывающих необходимость обращения в медицинские учреждения за полу</w:t>
        <w:softHyphen/>
        <w:t>чением медицинской помощи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Объектом ДМС являются имущественные интересы застра</w:t>
        <w:softHyphen/>
        <w:t>хованного лица, связанные с дополнительными затратами на получение медицинской помощи в связи с обращением в меди</w:t>
        <w:softHyphen/>
        <w:t>цинские учреждения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траховым случаем является обращение застрахованного ли</w:t>
        <w:softHyphen/>
        <w:t>ца в течение срока действия договора ДМС в медицинское уч</w:t>
        <w:softHyphen/>
        <w:t>реждение из числа предусмотренных договором при заболевани</w:t>
        <w:softHyphen/>
        <w:t>ях, повреждениях здоровья иди определенных состояниях за</w:t>
        <w:softHyphen/>
        <w:t>страхованного, требующих оказания медицинской помощи, ус</w:t>
        <w:softHyphen/>
        <w:t>луг, включенных в программу (договор) ДМС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убъектами ДМС являются страхователи, страховщики, за</w:t>
        <w:softHyphen/>
        <w:t>страхованные лица, медицинские учреждения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трахователями при ДМС могут быть в отличие от ОМС дееспособные физические лица, заключающие, как правило, договоры индивидуального медицинского страхования в свою пользу (страхователь является одновременно и застрахованным лицом) или в пользу другого лица (застрахованного) и уплачи</w:t>
        <w:softHyphen/>
        <w:t>вающие страховую премию (взносы) из своих доходов. Страхо</w:t>
        <w:softHyphen/>
        <w:t>вателями являются также юридические лица, заключающие до</w:t>
        <w:softHyphen/>
        <w:t>говоры коллективного медицинского страхования в пользу сво</w:t>
        <w:softHyphen/>
        <w:t>их работников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Страховател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юридические лица могут уплачивать страхо</w:t>
        <w:softHyphen/>
        <w:t>вую премию по договорам ДМС за счет средств создаваемых ими страховых фондов для проведения различных видов страховой защиты путем отчислений, относимых на издержки производства и обращения. При недостатке этих средств возможно использование прибыли, ос</w:t>
        <w:softHyphen/>
        <w:t>тающейся в распоряжении предприятия (чистой прибыли)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траховщиками при добровольном медицинском страховании могут быть не только СМО, но и страховые компании, прово</w:t>
        <w:softHyphen/>
        <w:t>дящие другие виды личного и имущественного страхования, по</w:t>
        <w:softHyphen/>
        <w:t>лучившие лицензию на ДМС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Застрахованными лицами могут быть физические лица, не имеющие заболеваний, ограничивающих принятие их на стра</w:t>
        <w:softHyphen/>
        <w:t>хование в соответствии с правилами ДМС. Не принимаются обычно на страхование граждане, состоящие на учете в психо</w:t>
        <w:softHyphen/>
        <w:t>неврологических, туберкулезных, кожно-венерических диспан</w:t>
        <w:softHyphen/>
        <w:t>серах, а также ВИЧ-инфицированные, инвалиды</w:t>
      </w:r>
      <w:r>
        <w:rPr>
          <w:sz w:val="24"/>
          <w:szCs w:val="24"/>
          <w:lang w:val="en-US" w:eastAsia="en-US"/>
        </w:rPr>
        <w:t xml:space="preserve"> I</w:t>
      </w:r>
      <w:r>
        <w:rPr>
          <w:sz w:val="24"/>
          <w:szCs w:val="24"/>
        </w:rPr>
        <w:t xml:space="preserve"> группы. До</w:t>
        <w:softHyphen/>
        <w:t>говор ДМС (в большинстве случаев) заключается на основании письменного заявления страхователя по установленной стра</w:t>
        <w:softHyphen/>
        <w:t>ховщиком форме и прилаженной к нему «Анкеты здоровья» подлежащего страхованию физического лица (застрахованного). За достоверность представленных в заявлении и «Анкете здоро</w:t>
        <w:softHyphen/>
        <w:t>вья» данных несут ответственность согласно ч.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 w:eastAsia="en-US"/>
        </w:rPr>
        <w:t xml:space="preserve"> 944</w:t>
      </w:r>
      <w:r>
        <w:rPr>
          <w:sz w:val="24"/>
          <w:szCs w:val="24"/>
        </w:rPr>
        <w:t xml:space="preserve"> ГК РФ страхователь и застрахованное лицо. Договор ДМС может быть заключен без проведения медицинского освидетельствования состояния здоровья застрахованного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Медицинские учреждения, оказывающие медицинскую по</w:t>
        <w:softHyphen/>
        <w:t>мощь и услуги застрахованным лицам по программам ДМС, должны соответствовать тем же требованиям, что и при ОМС. Они предоставляют медицинские услуги, помощь по програм</w:t>
        <w:softHyphen/>
        <w:t>мам ДМС на договорной основе со страховщиками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Если финансовые средства государственной системы ОМС (страховой фонд) аккумулируются в централизованных Феде</w:t>
        <w:softHyphen/>
        <w:t>ральном и территориальных фондах ОМС, минуя СМО, то стра</w:t>
        <w:softHyphen/>
        <w:t>ховые фонды ДМС формируются и используются децентрализо</w:t>
        <w:softHyphen/>
        <w:t>ванн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посредственно страховщиками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Принципиальная схема движения финансовых средств и организации страховых отношений при ДМ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ред</w:t>
        <w:softHyphen/>
        <w:t>ставлена на рис.</w:t>
      </w:r>
      <w:r>
        <w:rPr>
          <w:sz w:val="24"/>
          <w:szCs w:val="24"/>
          <w:lang w:val="en-US" w:eastAsia="en-US"/>
        </w:rPr>
        <w:t xml:space="preserve"> 2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2692" w:firstLine="426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376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" w:right="-2692" w:firstLine="720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 w:eastAsia="en-US"/>
        </w:rPr>
        <w:t xml:space="preserve"> 9.2.</w:t>
      </w:r>
      <w:r>
        <w:rPr>
          <w:sz w:val="24"/>
          <w:szCs w:val="24"/>
        </w:rPr>
        <w:t xml:space="preserve"> Принципиальная схема организации ДМС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ДМС проводится, как и ОМС, на основа</w:t>
        <w:softHyphen/>
        <w:t>нии двух видов договоров: договора ДМС между страхователем и страховщиком и договора на предоставление медицинских услуг по программе ДМС, заключаемого между страховщиком и медицинским учреждением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Содержание договора ДМС практически одинаково с дого</w:t>
        <w:softHyphen/>
        <w:t>вором ОМС. Различия между этими договорами сводятся к сле</w:t>
        <w:softHyphen/>
        <w:t>дующему: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страховой ответственности (обязательств) страхов</w:t>
        <w:softHyphen/>
        <w:t>щика в договоре ДМС может устанавливаться по соглаше</w:t>
        <w:softHyphen/>
        <w:t>нию сторон как по всему перечню услуг, предоставляемых стационарными и амбулаторными медицинскими учреж</w:t>
        <w:softHyphen/>
        <w:t>дениями по программам ДМС, так и выборочно. В связи с этой особенностью в договоре ДМС предусматри</w:t>
        <w:softHyphen/>
        <w:t>вается страховая сумма как предельный уровень страхового обеспечения, определяемая исходя из перечня и стоимости ме</w:t>
        <w:softHyphen/>
        <w:t>дицинских услуг по данному договору;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ховая премия, уплачиваемая страхователем за страхо</w:t>
        <w:softHyphen/>
        <w:t>вание, исчисляется страховщиком разными способами. В частности, по одному из них страховая премия определя</w:t>
        <w:softHyphen/>
        <w:t>ется исходя из стоимости программы ДМС или перечня медицинских услуг из этой программы, включенных в договор ДМС, и рассчитанной по статистическим данным убыточности страховой суммы. Применяется и другой способ расчета страховой премии: умножение страхового тарифа на величину страховой сум</w:t>
        <w:softHyphen/>
        <w:t>мы;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страховой защиты застрахованного лица при ДМС всегда ограничен сроком действия договора ДМС, который может быть от установленного страховщиком ми</w:t>
        <w:softHyphen/>
        <w:t>нимального периода до одного года или более, в то же вре</w:t>
        <w:softHyphen/>
        <w:t>мя как ОМС действует бессрочно;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  <w:lang w:val="en-US" w:eastAsia="en-US"/>
        </w:rPr>
        <w:t>•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еуплате страхователем очередных страховых взносов при рассроченном платеже страховой премии по договору ДМС страховая защита имущественных интересов застра</w:t>
        <w:softHyphen/>
        <w:t>хованного лица может быть прекращена. По страховому полису ОМС застрахованный получает медицинскую по</w:t>
        <w:softHyphen/>
        <w:t>мощь и в том случае, если страхователь не уплатил (про</w:t>
        <w:softHyphen/>
        <w:t>срочил) очередной страховой взнос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Страховой полис ДМО, выдаваемый застрахованному лицу, является основным документом подтверждающим его право на получение медицинской помощи в указанных на оборотной стороне полиса медицинских учреждениях. Порядок обращения застрахованного лица в медицинское учреждение, учета объема и стоимости медицинских услуг, предъявления счета и оплаты его страховщиком определяются в договоре на предоставление медицинской помощи (услуг) между этими юридическими ли</w:t>
        <w:softHyphen/>
        <w:t>цам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убъектами ДМС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Функции, обязанности, права и ответственность субъектов ДМС аналогичны существующим при обязательном медицин</w:t>
        <w:softHyphen/>
        <w:t>ском страховании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В конце 90-х годов многие российские страховые компании начали проводить медицинское страхование граждан, выезжаю</w:t>
        <w:softHyphen/>
        <w:t>щих за рубеж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Это новый для России вид добровольного меди</w:t>
        <w:softHyphen/>
        <w:t>цинского страхования на случай заболевания, телесных повреж</w:t>
        <w:softHyphen/>
        <w:t>дений застрахованного лица в результате несчастного случая ли</w:t>
        <w:softHyphen/>
        <w:t>бо его смерти в период пребывания за границей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Необходимость широкого применения этого вида страхова</w:t>
        <w:softHyphen/>
        <w:t>ния обусловлена двумя причинами. Во-первых, стало много вы</w:t>
        <w:softHyphen/>
        <w:t>езжающих за рубеж по разным поводам (на лечение, отдых, в командировку и т.п.). Во-вторых, ряд стран (Германия, США, Франция и др.) не выдает разрешение на въезд в их страну без страхового полиса, гарантирующего оплату медицинской помо</w:t>
        <w:softHyphen/>
        <w:t xml:space="preserve">щи. Такая форма страхования именуется ассистанс (от франц. </w:t>
      </w:r>
      <w:r>
        <w:rPr>
          <w:sz w:val="24"/>
          <w:szCs w:val="24"/>
          <w:lang w:val="en-US"/>
        </w:rPr>
        <w:t>assistance</w:t>
      </w:r>
      <w:r>
        <w:rPr>
          <w:sz w:val="24"/>
          <w:szCs w:val="24"/>
        </w:rPr>
        <w:t>, т.е. помощь)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Российские страховые компании предлагают разработанные совместно с зарубежными страховщиками страховые полисы, обеспечивающие оплату медицинской помощи, а также комби</w:t>
        <w:softHyphen/>
        <w:t>нированные полисы, предусматривающие оплату наряду с ме</w:t>
        <w:softHyphen/>
        <w:t>дицинскими услугами и услуги других видов.</w:t>
      </w:r>
    </w:p>
    <w:p>
      <w:pPr>
        <w:pStyle w:val="Normal"/>
        <w:spacing w:lineRule="auto" w:line="240"/>
        <w:ind w:right="-2692" w:firstLine="426"/>
        <w:rPr/>
      </w:pPr>
      <w:r>
        <w:rPr>
          <w:sz w:val="24"/>
          <w:szCs w:val="24"/>
        </w:rPr>
        <w:t>Например, по комбинированному полису медицинского стра</w:t>
        <w:softHyphen/>
        <w:t>хования выезжающих за границу Ингосстраха при внезапном за</w:t>
        <w:softHyphen/>
        <w:t xml:space="preserve">болевании застрахованного лица, телесном повреждении или смерти в результате несчастного случая во время пребывания за границей оплачиваются расходы в пределах страховой суммы от </w:t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75</w:t>
      </w:r>
      <w:r>
        <w:rPr>
          <w:sz w:val="24"/>
          <w:szCs w:val="24"/>
        </w:rPr>
        <w:t xml:space="preserve"> тыс. долл. США. В перечень оплачиваемых услуг вклю</w:t>
        <w:softHyphen/>
        <w:t>чаются: амбулаторное лечение; транспортировка скорой помощи; размещение в больнице; стационарное лечение, включая прове</w:t>
        <w:softHyphen/>
        <w:t>дение операций; проведение медицинской эвакуации (включая сопровождение); репатриация или захоронение за границей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Медицинская помощь по полису Ингосстраха пребывающим за границей застрахованным лицам осуществляется круглосу</w:t>
        <w:softHyphen/>
        <w:t>точно сервисными центрами Ингосстраха за границей (с русскоговорящими операторами), имеющими эффективную кор</w:t>
        <w:softHyphen/>
        <w:t>респондентскую сеть по всему миру. Телефоны центров указы</w:t>
        <w:softHyphen/>
        <w:t>ваются в страховом полисе.</w:t>
      </w:r>
    </w:p>
    <w:p>
      <w:pPr>
        <w:pStyle w:val="Normal"/>
        <w:spacing w:lineRule="auto" w:line="240"/>
        <w:ind w:right="-2692" w:firstLine="426"/>
        <w:rPr>
          <w:sz w:val="24"/>
          <w:szCs w:val="24"/>
        </w:rPr>
      </w:pPr>
      <w:r>
        <w:rPr>
          <w:sz w:val="24"/>
          <w:szCs w:val="24"/>
        </w:rPr>
        <w:t>Большинство страховых компаний не включают в страховое покрытие расход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на профилактические мероприятия и консуль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на пластические оп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на стоматологическое протезирова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ind w:left="709" w:right="-2692" w:hanging="360"/>
        <w:rPr>
          <w:sz w:val="24"/>
          <w:szCs w:val="24"/>
        </w:rPr>
      </w:pPr>
      <w:r>
        <w:rPr>
          <w:sz w:val="24"/>
          <w:szCs w:val="24"/>
        </w:rPr>
        <w:t>на лечение хронических заболеваний, кроме внезапных обострении, угрожающих жизни застрахованного лица.</w:t>
      </w:r>
    </w:p>
    <w:sectPr>
      <w:type w:val="nextPage"/>
      <w:pgSz w:w="11906" w:h="16820"/>
      <w:pgMar w:left="1440" w:right="4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24:00Z</dcterms:created>
  <dc:creator>Dmitry Manichev &lt;DIM&gt;</dc:creator>
  <dc:description/>
  <cp:keywords/>
  <dc:language>en-US</dc:language>
  <cp:lastModifiedBy>User</cp:lastModifiedBy>
  <dcterms:modified xsi:type="dcterms:W3CDTF">2006-05-13T11:28:00Z</dcterms:modified>
  <cp:revision>5</cp:revision>
  <dc:subject/>
  <dc:title>глава 9</dc:title>
</cp:coreProperties>
</file>