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2612" w:hanging="0"/>
        <w:jc w:val="center"/>
        <w:rPr>
          <w:b/>
          <w:b/>
          <w:bCs/>
        </w:rPr>
      </w:pPr>
      <w:r>
        <w:rPr>
          <w:b/>
          <w:bCs/>
        </w:rPr>
        <w:t>ЭКОНОМИЧЕСКИЕ НОРМАТИВНЫЕ ТРЕБОВАНИЯ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Целевая направленность страхования на защиту имущест</w:t>
        <w:softHyphen/>
        <w:t>венных интересов юридических и физических лиц, особенности формирования денежных фондов (страховых фондов) из упла</w:t>
        <w:softHyphen/>
        <w:t>чиваемых страхователями страховых премий (взносов) обуслов</w:t>
        <w:softHyphen/>
        <w:t>ливают определенные экономические нормативные требования к созданию и деятельности страховых организаций. Соблюдение этих требований обеспечивает финансовую устойчивость, пла</w:t>
        <w:softHyphen/>
        <w:t>тежеспособность страховщиков, доверие к ним страхователей.</w:t>
      </w:r>
    </w:p>
    <w:p>
      <w:pPr>
        <w:pStyle w:val="Normal"/>
        <w:spacing w:lineRule="auto" w:line="240"/>
        <w:ind w:right="-2612" w:firstLine="426"/>
        <w:rPr>
          <w:sz w:val="24"/>
        </w:rPr>
      </w:pPr>
      <w:r>
        <w:rPr>
          <w:sz w:val="24"/>
        </w:rPr>
        <w:t>Основные из этих требований следующие:</w:t>
      </w:r>
    </w:p>
    <w:p>
      <w:pPr>
        <w:pStyle w:val="Normal"/>
        <w:spacing w:lineRule="auto" w:line="240"/>
        <w:ind w:right="-2612" w:firstLine="426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Минимальный размер оплаченного уставного капитала, сформированного за счет денежных средств на день подачи страховщиком документов для получения лицензии на осущест</w:t>
        <w:softHyphen/>
        <w:t>вление страховой деятельности, должен бы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right="-2612" w:hanging="360"/>
        <w:rPr/>
      </w:pPr>
      <w:r>
        <w:rPr>
          <w:sz w:val="24"/>
        </w:rPr>
        <w:t>не менее</w:t>
      </w:r>
      <w:r>
        <w:rPr>
          <w:sz w:val="24"/>
          <w:lang w:val="en-US" w:eastAsia="en-US"/>
        </w:rPr>
        <w:t xml:space="preserve"> 25 000</w:t>
      </w:r>
      <w:r>
        <w:rPr>
          <w:sz w:val="24"/>
        </w:rPr>
        <w:t xml:space="preserve"> минимальных размеров оплаты тру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 проведении видов страхования иных, чем страхование жиз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right="-2612" w:hanging="360"/>
        <w:rPr/>
      </w:pPr>
      <w:r>
        <w:rPr>
          <w:sz w:val="24"/>
        </w:rPr>
        <w:t>не менее</w:t>
      </w:r>
      <w:r>
        <w:rPr>
          <w:sz w:val="24"/>
          <w:lang w:val="en-US" w:eastAsia="en-US"/>
        </w:rPr>
        <w:t xml:space="preserve"> 35 000</w:t>
      </w:r>
      <w:r>
        <w:rPr>
          <w:sz w:val="24"/>
        </w:rPr>
        <w:t xml:space="preserve"> минимальных размеров оплаты труд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при проведении страхования жизни и иных видов, отно</w:t>
        <w:softHyphen/>
        <w:t>сящихся к страхованию жиз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right="-2612" w:hanging="360"/>
        <w:rPr/>
      </w:pPr>
      <w:r>
        <w:rPr>
          <w:sz w:val="24"/>
        </w:rPr>
        <w:t>не менее</w:t>
      </w:r>
      <w:r>
        <w:rPr>
          <w:sz w:val="24"/>
          <w:lang w:val="en-US" w:eastAsia="en-US"/>
        </w:rPr>
        <w:t xml:space="preserve"> 50 000</w:t>
      </w:r>
      <w:r>
        <w:rPr>
          <w:sz w:val="24"/>
        </w:rPr>
        <w:t xml:space="preserve"> минимальных размеров оплаты труд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при проведении исключительно перестрахования (ч.</w:t>
      </w:r>
      <w:r>
        <w:rPr>
          <w:sz w:val="24"/>
          <w:lang w:val="en-US" w:eastAsia="en-US"/>
        </w:rPr>
        <w:t xml:space="preserve"> 2 </w:t>
      </w:r>
      <w:r>
        <w:rPr>
          <w:sz w:val="24"/>
        </w:rPr>
        <w:t>ст.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Закона РФ «Об организации страхового дела в РФ»).</w:t>
      </w:r>
    </w:p>
    <w:p>
      <w:pPr>
        <w:pStyle w:val="Normal"/>
        <w:spacing w:lineRule="auto" w:line="240"/>
        <w:ind w:right="-2612" w:firstLine="426"/>
        <w:rPr/>
      </w:pPr>
      <w:r>
        <w:rPr>
          <w:sz w:val="24"/>
        </w:rPr>
        <w:t>Поскольку на момент регистрации юридического лица и на день обращения в Федеральный орган по надзору за страховой деятельностью с заявлением и документами на получение ли</w:t>
        <w:softHyphen/>
        <w:t xml:space="preserve">цензии уставный капитал должен быть оплачен не менее чем на </w:t>
      </w:r>
      <w:r>
        <w:rPr>
          <w:sz w:val="24"/>
          <w:lang w:val="en-US" w:eastAsia="en-US"/>
        </w:rPr>
        <w:t>50%,</w:t>
      </w:r>
      <w:r>
        <w:rPr>
          <w:sz w:val="24"/>
        </w:rPr>
        <w:t xml:space="preserve"> то минимальные размеры уставного капитала страховщи</w:t>
        <w:softHyphen/>
        <w:t>ков, занятых указанными видами страхования и исключительно перестрахованием, должны быть в два раза больше установлен</w:t>
        <w:softHyphen/>
        <w:t>ного законом числа минимальных размеров оплаты труда к концу первого года работы страховой организации.</w:t>
      </w:r>
    </w:p>
    <w:p>
      <w:pPr>
        <w:pStyle w:val="Normal"/>
        <w:spacing w:lineRule="auto" w:line="240"/>
        <w:ind w:right="-2612" w:firstLine="426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Должен соблюдаться в процессе работы страховой органи</w:t>
        <w:softHyphen/>
        <w:t>зации нормативный размер соотношения между активами и обязательствами страховщика, гарантирующий наличие у него свободных от обязательств собственных средств.</w:t>
      </w:r>
    </w:p>
    <w:p>
      <w:pPr>
        <w:pStyle w:val="Normal"/>
        <w:spacing w:lineRule="auto" w:line="240"/>
        <w:ind w:right="-2612" w:firstLine="426"/>
        <w:rPr>
          <w:sz w:val="24"/>
        </w:rPr>
      </w:pPr>
      <w:r>
        <w:rPr>
          <w:sz w:val="24"/>
        </w:rPr>
        <w:t>В соответствии с Методикой расчета нормативного размера соотношения активов и обязательств страховщиков и Инструк</w:t>
        <w:softHyphen/>
        <w:t>цией о порядке ее применения, утвержденных Федеральным органом по надзору за страховой деятельностью, для страховых организаций устанавливаются нормативные размеры свободных активов в следующих величин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-2612" w:hanging="360"/>
        <w:rPr/>
      </w:pPr>
      <w:r>
        <w:rPr>
          <w:sz w:val="24"/>
        </w:rPr>
        <w:t>по видам страхования иным, чем страхование жизни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 менее</w:t>
      </w:r>
      <w:r>
        <w:rPr>
          <w:sz w:val="24"/>
          <w:lang w:val="en-US" w:eastAsia="en-US"/>
        </w:rPr>
        <w:t xml:space="preserve"> 20%</w:t>
      </w:r>
      <w:r>
        <w:rPr>
          <w:sz w:val="24"/>
        </w:rPr>
        <w:t xml:space="preserve"> от собранной за год страховщиком страховой пре</w:t>
        <w:softHyphen/>
        <w:t>мии, скорректированной на коэффициент страховых выпла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-2612" w:hanging="360"/>
        <w:rPr/>
      </w:pPr>
      <w:r>
        <w:rPr>
          <w:sz w:val="24"/>
        </w:rPr>
        <w:t>по видам страхования жизн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 менее</w:t>
      </w:r>
      <w:r>
        <w:rPr>
          <w:sz w:val="24"/>
          <w:lang w:val="en-US" w:eastAsia="en-US"/>
        </w:rPr>
        <w:t xml:space="preserve"> 5%</w:t>
      </w:r>
      <w:r>
        <w:rPr>
          <w:sz w:val="24"/>
        </w:rPr>
        <w:t xml:space="preserve"> от суммы страховых резервов на отчетную дату.</w:t>
      </w:r>
    </w:p>
    <w:p>
      <w:pPr>
        <w:pStyle w:val="Normal"/>
        <w:spacing w:lineRule="auto" w:line="240"/>
        <w:ind w:right="-2612" w:firstLine="426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Страховщики обязаны соблюдать установленный Усло</w:t>
        <w:softHyphen/>
        <w:t>виями лицензирования страховой деятельности на территории РФ норматив максимального объема ответственности по отдельному риску по договору страхования. Он равен</w:t>
      </w:r>
      <w:r>
        <w:rPr>
          <w:sz w:val="24"/>
          <w:lang w:val="en-US" w:eastAsia="en-US"/>
        </w:rPr>
        <w:t xml:space="preserve"> 10%</w:t>
      </w:r>
      <w:r>
        <w:rPr>
          <w:sz w:val="24"/>
        </w:rPr>
        <w:t xml:space="preserve"> от ве</w:t>
        <w:softHyphen/>
        <w:t>личины собственных средств страховщика. Например, объем собственных средств страховой компании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млн. руб. При этом объеме собственных средств страховщик не вправе без перестра</w:t>
        <w:softHyphen/>
        <w:t xml:space="preserve">хования (сострахования) принимать на себя ответственность по отдельному риску по договору страхования в размере более </w:t>
      </w:r>
      <w:r>
        <w:rPr>
          <w:sz w:val="24"/>
          <w:lang w:val="en-US" w:eastAsia="en-US"/>
        </w:rPr>
        <w:t>500</w:t>
      </w:r>
      <w:r>
        <w:rPr>
          <w:sz w:val="24"/>
        </w:rPr>
        <w:t xml:space="preserve"> тыс. руб.</w:t>
      </w:r>
    </w:p>
    <w:p>
      <w:pPr>
        <w:pStyle w:val="Normal"/>
        <w:spacing w:lineRule="auto" w:line="240"/>
        <w:ind w:right="-2612" w:firstLine="426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Страховщики обязаны соблюдать нормативные требования к условиям и порядку формирования и размещения страховых резервов по видам страхования.</w:t>
      </w:r>
    </w:p>
    <w:p>
      <w:pPr>
        <w:pStyle w:val="Normal"/>
        <w:spacing w:lineRule="auto" w:line="240"/>
        <w:ind w:right="-2612" w:firstLine="426"/>
        <w:rPr>
          <w:sz w:val="24"/>
        </w:rPr>
      </w:pPr>
      <w:r>
        <w:rPr>
          <w:sz w:val="24"/>
        </w:rPr>
        <w:t>Страховые резервы предназначаются для гарантирования предстоящих страховых выплат по рисковым видам страхова</w:t>
        <w:softHyphen/>
        <w:t>ния, включая случаи возможного их увеличения в отдельные неблагоприятные годы (периоды) по сравнению со средними значениями за тарифный период. По видам страхования, от</w:t>
        <w:softHyphen/>
        <w:t>носящимся к страхованию жизни, страховые резервы также представляют собой объем неисполненных на отчетную дату обязательств страховщика в связи с ненаступлением страхо</w:t>
        <w:softHyphen/>
        <w:t>вых случаев в период действия договоров страхования. Они создаются для обеспечения страховых выплат при наступле</w:t>
        <w:softHyphen/>
        <w:t>нии страховых случаев по действующим договорам страхова</w:t>
        <w:softHyphen/>
        <w:t>ния жизни, включая договоры накопительно-сберегательного страхования.</w:t>
      </w:r>
    </w:p>
    <w:p>
      <w:pPr>
        <w:pStyle w:val="Normal"/>
        <w:spacing w:lineRule="auto" w:line="240"/>
        <w:ind w:right="-2612" w:firstLine="426"/>
        <w:rPr/>
      </w:pPr>
      <w:r>
        <w:rPr>
          <w:sz w:val="24"/>
        </w:rPr>
        <w:t>Согласно ч.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т.</w:t>
      </w:r>
      <w:r>
        <w:rPr>
          <w:sz w:val="24"/>
          <w:lang w:val="en-US" w:eastAsia="en-US"/>
        </w:rPr>
        <w:t xml:space="preserve"> 26</w:t>
      </w:r>
      <w:r>
        <w:rPr>
          <w:sz w:val="24"/>
        </w:rPr>
        <w:t xml:space="preserve"> Закона «Об организации страхового дела в РФ» страховщики вправе создавать также резерв (фонд) пре</w:t>
        <w:softHyphen/>
        <w:t>дупредительных мероприятий по видам страхования. Страховые резервы создаются из полученных страховщиками страховых премий. Страховщики формируют страховые резервы по страхо</w:t>
        <w:softHyphen/>
        <w:t>ванию жизни на основе разрабатываемых ими Положений, в которых могут быть использованы рекомендованные Росстрах</w:t>
        <w:softHyphen/>
        <w:t>надзором методы их расчета. Страховщики создают также стра</w:t>
        <w:softHyphen/>
        <w:t>ховые резервы по рисковым видам страхования в соответствии с Правилами формирования страховых резервов по видам страхо</w:t>
        <w:softHyphen/>
        <w:t>вания иным, чем страхование жизни, утвержденными приказом Росстрахнадзора</w:t>
      </w:r>
      <w:r>
        <w:rPr>
          <w:sz w:val="24"/>
          <w:lang w:val="en-US" w:eastAsia="en-US"/>
        </w:rPr>
        <w:t xml:space="preserve"> № 02-02-/04</w:t>
      </w:r>
      <w:r>
        <w:rPr>
          <w:sz w:val="24"/>
        </w:rPr>
        <w:t xml:space="preserve"> от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марта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</w:t>
      </w:r>
    </w:p>
    <w:p>
      <w:pPr>
        <w:pStyle w:val="Normal"/>
        <w:spacing w:lineRule="auto" w:line="240"/>
        <w:ind w:right="-2612" w:firstLine="426"/>
        <w:rPr/>
      </w:pPr>
      <w:r>
        <w:rPr>
          <w:sz w:val="24"/>
        </w:rPr>
        <w:t>В целях обеспечения финансовой устойчивости и гарантий страховых выплат страховщики должны инвестировать страхо</w:t>
        <w:softHyphen/>
        <w:t>вые резервы, руководствуясь принципами диверсификации, воз</w:t>
        <w:softHyphen/>
        <w:t>вратности, прибыльности и ликвидности (п.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Правил размеще</w:t>
        <w:softHyphen/>
        <w:t>ния страховщиками страховых резервов).</w:t>
      </w:r>
    </w:p>
    <w:p>
      <w:pPr>
        <w:pStyle w:val="Normal"/>
        <w:spacing w:lineRule="auto" w:line="240"/>
        <w:ind w:right="-2612" w:firstLine="426"/>
        <w:rPr/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Страховщики обязаны при полу</w:t>
        <w:softHyphen/>
        <w:t>чении лицензии на осуществление страховой деятельности или применение нового (в том числе только для данного страховщи</w:t>
        <w:softHyphen/>
        <w:t>ка) вида страхования представлять в государственный орган страхового надзора наряду с правилами и стандартными догово</w:t>
        <w:softHyphen/>
        <w:t>рами страхования расчеты страховых тарифов и их структуру по видам страхования. В случаях последующего внесения измене</w:t>
        <w:softHyphen/>
        <w:t>ний и дополнений в тарифы и их структуру они должны согла</w:t>
        <w:softHyphen/>
        <w:t>совываться с Федеральным органом по надзору за страховой деятельностью.</w:t>
      </w:r>
    </w:p>
    <w:p>
      <w:pPr>
        <w:pStyle w:val="Normal"/>
        <w:spacing w:lineRule="auto" w:line="240"/>
        <w:ind w:right="-2612" w:firstLine="426"/>
        <w:rPr>
          <w:sz w:val="24"/>
        </w:rPr>
      </w:pPr>
      <w:r>
        <w:rPr>
          <w:sz w:val="24"/>
        </w:rPr>
        <w:t>На страховые организации, как и на любые другие предпри</w:t>
        <w:softHyphen/>
        <w:t>ятия, распространяются общие правовые нормы Гражданского кодекса РФ, федеральных законов, которые определяют эконо</w:t>
        <w:softHyphen/>
        <w:t>мические требования к выполнению обязательств по сделкам (договорам) перед кредиторами по уплате налогов и отчислени</w:t>
        <w:softHyphen/>
        <w:t>ям во внебюджетные фонды, а также предусматривают условия приведения величины уставного капитала в соответствие с уменьшившимися чистыми активами предприятия или проведе</w:t>
        <w:softHyphen/>
        <w:t>ния процедуры банкротства.</w:t>
      </w:r>
    </w:p>
    <w:sectPr>
      <w:type w:val="nextPage"/>
      <w:pgSz w:w="11906" w:h="16820"/>
      <w:pgMar w:left="1440" w:right="40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right="-2612" w:firstLine="42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5:17:00Z</dcterms:created>
  <dc:creator>Dmitry Manichev &lt;DIM&gt;</dc:creator>
  <dc:description/>
  <cp:keywords/>
  <dc:language>en-US</dc:language>
  <cp:lastModifiedBy>User</cp:lastModifiedBy>
  <dcterms:modified xsi:type="dcterms:W3CDTF">2006-05-13T11:34:00Z</dcterms:modified>
  <cp:revision>5</cp:revision>
  <dc:subject/>
  <dc:title>5</dc:title>
</cp:coreProperties>
</file>