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-229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СТРАХОВОЙ КОМПАНИИ, СТРУКТУРА ЦЕЛЕЙ</w:t>
      </w:r>
    </w:p>
    <w:p>
      <w:pPr>
        <w:pStyle w:val="Normal1"/>
        <w:spacing w:lineRule="auto" w:line="240"/>
        <w:ind w:right="-2291" w:first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/>
        <w:ind w:right="-2291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С точки зрения оптимального построения структуры страховой компании, наиболее перспективным представляется метод </w:t>
      </w:r>
      <w:r>
        <w:rPr>
          <w:rFonts w:cs="Times New Roman" w:ascii="Times New Roman" w:hAnsi="Times New Roman"/>
          <w:i/>
          <w:sz w:val="24"/>
          <w:szCs w:val="24"/>
        </w:rPr>
        <w:t>структуризации предприятия в</w:t>
      </w:r>
      <w:r>
        <w:rPr>
          <w:rFonts w:cs="Times New Roman" w:ascii="Times New Roman" w:hAnsi="Times New Roman"/>
          <w:sz w:val="24"/>
          <w:szCs w:val="24"/>
        </w:rPr>
        <w:t xml:space="preserve"> со</w:t>
        <w:softHyphen/>
        <w:t>ответствии с системой его целей, который мы и будем использовать в дальнейшем. Он является единственным универсальным, научно обоснованным и логически по</w:t>
        <w:softHyphen/>
        <w:t>нятным для правильного построения организационной структуры страховщика. Мак</w:t>
        <w:softHyphen/>
        <w:t>симальную эффективность структуры компании можно обеспечить только в случае наибольшей ориентации ее структуры на достижение стоящих перед ней конечных, общих задач.</w:t>
      </w:r>
    </w:p>
    <w:p>
      <w:pPr>
        <w:pStyle w:val="Normal1"/>
        <w:spacing w:lineRule="auto" w:line="240"/>
        <w:ind w:right="-2291" w:firstLine="426"/>
        <w:rPr/>
      </w:pPr>
      <w:r>
        <w:rPr>
          <w:rFonts w:cs="Times New Roman" w:ascii="Times New Roman" w:hAnsi="Times New Roman"/>
          <w:sz w:val="24"/>
          <w:szCs w:val="24"/>
        </w:rPr>
        <w:t>Структура компании — это не более, чем инструмент, при помощи которого до</w:t>
        <w:softHyphen/>
        <w:t>стигаются определенные цели. Поэтому структура страховщика должна быть в мак</w:t>
        <w:softHyphen/>
        <w:t>симальной мере ориентирована на их достижение. В этом основной секрет опти</w:t>
        <w:softHyphen/>
        <w:t>мального структурного управления страховой компанией. Все прочие методы и под</w:t>
        <w:softHyphen/>
        <w:t>ходы, используемые в практике структурной оптимизации, основанные на эмпи</w:t>
        <w:softHyphen/>
        <w:t>рическом исследовании организации предприятия, не содержат в себе универсаль</w:t>
        <w:softHyphen/>
        <w:t>ного алгоритма построения оптимальной структуры страховой компании, так как лишены опоры на конечную цель фирмы и не содержат критерия повышения эффек</w:t>
        <w:softHyphen/>
        <w:t>тивности компании — максимально полного осуществления стоящих перед ней целей.</w:t>
      </w:r>
    </w:p>
    <w:p>
      <w:pPr>
        <w:pStyle w:val="Normal1"/>
        <w:spacing w:lineRule="auto" w:line="240"/>
        <w:ind w:right="-229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два основных подхода к структуризации страховой компании — «снизу вверх» и «сверху вниз» При проведении структурной оптимизации основным должен быть подход "сверху вниз". Выбор этого подхода определяется приоритетом целей более высокого иерархического уровня, (т.е. актуальных для компании в це</w:t>
        <w:softHyphen/>
        <w:t>лом) над целями более низкого уровня (актуальными для отдельных подразделений фирмы). Однако нельзя игнорировать и подход «снизу вверх», поскольку именно ни</w:t>
        <w:softHyphen/>
        <w:t>зовые структуры страховой компании заняты практической реализацией поставлен</w:t>
        <w:softHyphen/>
        <w:t>ных перед компанией целей. Они работают с потребителями, обеспечивая сбыт страховой продукции и обслуживают страхователей на стадии прохождения догово</w:t>
        <w:softHyphen/>
        <w:t>ра и урегулирования страховых событий. Их интересы должны достаточно полно учитываться при построении вышестоящей системы управления страховой компании и при структуризации подразделений, обслуживающих сбыт, что достигается ис</w:t>
        <w:softHyphen/>
        <w:t>пользованием подхода «снизу вверх».</w:t>
      </w:r>
    </w:p>
    <w:p>
      <w:pPr>
        <w:pStyle w:val="Normal1"/>
        <w:spacing w:lineRule="auto" w:line="240"/>
        <w:ind w:right="-229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можно рассматривать как группы людей, деятельность которых сознательно направляется и координируется для достижения общей цели. Предприя</w:t>
        <w:softHyphen/>
        <w:t>тия, как правило, имеют целый набор взаимосвязанных целей. Так, все страховые компании ставят перед собой комплекс задач: максимизацию прибыли для акционе</w:t>
        <w:softHyphen/>
        <w:t>ров, эффективное инвестирование временно свободных средств, предоставление клиентам комплекса страховых услуг, повышение качества, снижение цен на свою страховую продукцию. Главной является максимизация финансового результата страховщика в явном, денежном или неденежном выражении.</w:t>
      </w:r>
    </w:p>
    <w:p>
      <w:pPr>
        <w:pStyle w:val="Normal1"/>
        <w:spacing w:lineRule="auto" w:line="240"/>
        <w:ind w:right="-2291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равило, в системе целей выделяют основную, вспомогательные и побочные цели. </w:t>
      </w:r>
      <w:r>
        <w:rPr>
          <w:rFonts w:cs="Times New Roman" w:ascii="Times New Roman" w:hAnsi="Times New Roman"/>
          <w:i/>
          <w:sz w:val="24"/>
          <w:szCs w:val="24"/>
        </w:rPr>
        <w:t>Основная цель организации —</w:t>
      </w:r>
      <w:r>
        <w:rPr>
          <w:rFonts w:cs="Times New Roman" w:ascii="Times New Roman" w:hAnsi="Times New Roman"/>
          <w:sz w:val="24"/>
          <w:szCs w:val="24"/>
        </w:rPr>
        <w:t xml:space="preserve"> это главное заяв</w:t>
        <w:softHyphen/>
        <w:t xml:space="preserve">ленное устремление ее учредителей или акционеров. </w:t>
      </w:r>
      <w:r>
        <w:rPr>
          <w:rFonts w:cs="Times New Roman" w:ascii="Times New Roman" w:hAnsi="Times New Roman"/>
          <w:i/>
          <w:sz w:val="24"/>
          <w:szCs w:val="24"/>
        </w:rPr>
        <w:t>Вспомогательные цели</w:t>
      </w:r>
      <w:r>
        <w:rPr>
          <w:rFonts w:cs="Times New Roman" w:ascii="Times New Roman" w:hAnsi="Times New Roman"/>
          <w:sz w:val="24"/>
          <w:szCs w:val="24"/>
        </w:rPr>
        <w:t xml:space="preserve"> — это составляющие, на которые распадается главная цель в процессе деятельности орга</w:t>
        <w:softHyphen/>
        <w:t>низации. Побочные цели возникают в структуре организации как нежелательное, но неизбежное следствие ее функционирования. Применительно к страховой компании чаще всего основной заявленной целью совладельцев (акционеров) является полу</w:t>
        <w:softHyphen/>
        <w:t>чение максимально возможной долгосрочной прибыли путем предоставления стра</w:t>
        <w:softHyphen/>
        <w:t>ховых услуг физическим и юридическим лицам. Иногда цель фирмы определяется неприбыльной мотивацией. Это вовсе не означает, что фирму не интересуют ее фи</w:t>
        <w:softHyphen/>
        <w:t>нансовые дела. Любое коммерческое предприятие может существовать только в условиях его положительной или как минимум нулевой доходности. Только вместо максимизации дохода рост нормы прибыли выражен в других показателях, таких как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29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ность потребителя услуг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29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ие позиции на рынке и рыночного лидерства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291" w:hanging="360"/>
        <w:rPr/>
      </w:pPr>
      <w:r>
        <w:rPr>
          <w:rFonts w:cs="Times New Roman" w:ascii="Times New Roman" w:hAnsi="Times New Roman"/>
          <w:sz w:val="24"/>
          <w:szCs w:val="24"/>
        </w:rPr>
        <w:t>условия благосостояния работающих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29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дж организ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29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издержек производства и т.д.</w:t>
      </w:r>
    </w:p>
    <w:p>
      <w:pPr>
        <w:pStyle w:val="Normal1"/>
        <w:spacing w:lineRule="auto" w:line="240"/>
        <w:ind w:right="-2291" w:firstLine="426"/>
        <w:rPr/>
      </w:pPr>
      <w:r>
        <w:rPr>
          <w:rFonts w:cs="Times New Roman" w:ascii="Times New Roman" w:hAnsi="Times New Roman"/>
          <w:sz w:val="24"/>
          <w:szCs w:val="24"/>
        </w:rPr>
        <w:t>Это характерно для разных организационно-правовых форм страховщиков. Если компания является взаимной, в ее уставе изначально закрепляется бесприбыльный характер деятельности. В этом случае ее основная цель — обеспечение ее совла</w:t>
        <w:softHyphen/>
        <w:t>дельцам (пайщикам) страховых услуг заданной номенклатуры и определенного ка</w:t>
        <w:softHyphen/>
        <w:t>чества по минимальным ценам. То же самое относится и к кэптивным страховым компаниям — страховщикам, занятым обслуживанием исключительно своих акцио</w:t>
        <w:softHyphen/>
        <w:t>неров (например, крупных промышленных предприятий или финансово-промыш</w:t>
        <w:softHyphen/>
        <w:t>ленных групп). Цель кэптивных страховщиков не извлечение прибыли, а обеспече</w:t>
        <w:softHyphen/>
        <w:t>ние акционерам качественной и дешевой страховой защиты. Но кэптивные и взаим</w:t>
        <w:softHyphen/>
        <w:t>ные компании не составляют большинства на рынке развитых стран, а в России вза</w:t>
        <w:softHyphen/>
        <w:t>имные компании и вовсе не распространены. Подавляющее большинство страхов</w:t>
        <w:softHyphen/>
        <w:t>щиков имеют акционерную организационно-правовую форму собственности, кроме того, в России мало чисто кэптивных компаний, хотя корпоративные страховщики и занимают первые строчки в рейтинге по сбору страховой премии. Поэтому для основного контингента страховщиков России главная задача предприятия сводится к максимизации долгосрочной прибыли, выплачиваемой по акциям фирмы, и/или в улучшении долгосрочного финансового результата иными способами.</w:t>
      </w:r>
    </w:p>
    <w:p>
      <w:pPr>
        <w:pStyle w:val="Normal1"/>
        <w:spacing w:lineRule="auto" w:line="240"/>
        <w:ind w:right="-2291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Вторичные цели —</w:t>
      </w:r>
      <w:r>
        <w:rPr>
          <w:rFonts w:cs="Times New Roman" w:ascii="Times New Roman" w:hAnsi="Times New Roman"/>
          <w:sz w:val="24"/>
          <w:szCs w:val="24"/>
        </w:rPr>
        <w:t xml:space="preserve"> это направления деятельности компании, нацеленные на до</w:t>
        <w:softHyphen/>
        <w:t>стижение основной заявленной цели фирмы. Вторичные цели в структуре страховой компании, определяются ее технологическим циклом. Они связаны с инвестицион</w:t>
        <w:softHyphen/>
        <w:t>ной деятельностью страховщика, необходимостью привлечения клиентов в компа</w:t>
        <w:softHyphen/>
        <w:t>нию, с их страховым и нестраховым обслуживанием на всем протяжении действия договора страхования, т.е. со всеми процессами, осуществление которых необходи</w:t>
        <w:softHyphen/>
        <w:t>мо для проведения страховой деятельности и получения на этой основе максималь</w:t>
        <w:softHyphen/>
        <w:t>ной долгосрочной прибыли. Таким образом, вторичные цели страховщика — это привлечение клиентов, обеспечение им страховых и нестраховых услуг нужного уровня качества и номенклатуры, эффективное инвестирование свободных средств (активов и страховых резервов), решение юридических и иных проблем, связанных с функционированием компании и т. д.</w:t>
      </w:r>
    </w:p>
    <w:p>
      <w:pPr>
        <w:pStyle w:val="Normal1"/>
        <w:spacing w:lineRule="auto" w:line="240"/>
        <w:ind w:right="-2291" w:firstLine="426"/>
        <w:rPr/>
      </w:pPr>
      <w:r>
        <w:rPr>
          <w:rFonts w:cs="Times New Roman" w:ascii="Times New Roman" w:hAnsi="Times New Roman"/>
          <w:sz w:val="24"/>
          <w:szCs w:val="24"/>
        </w:rPr>
        <w:t>Появление побочных целей в страховой компании связано с тем, что персонал, нанимаемый на работу, ставит перед собой в общем случае совсем не те цели, ко</w:t>
        <w:softHyphen/>
        <w:t>торые стоят перед компанией в целом. Страховщик имеет основной задачей повы</w:t>
        <w:softHyphen/>
        <w:t>шение прибыльности и доходности, а сотрудники стремятся к увеличению собствен</w:t>
        <w:softHyphen/>
        <w:t>ной зарплаты, расширению сферы собственных полномочий, власти и престижу. Так, чиновник, поставленный на определенный пост для обеспечения выполнения опре</w:t>
        <w:softHyphen/>
        <w:t>деленной задачи, в первую очередь, озабочен сохранением собственного статуса, карьерным ростом и повышением своего благосостояния. Это особенно характерно для развитых бюрократических организационных структур в крупных и старых стра</w:t>
        <w:softHyphen/>
        <w:t>ховых компаниях.</w:t>
      </w:r>
    </w:p>
    <w:p>
      <w:pPr>
        <w:pStyle w:val="Normal1"/>
        <w:spacing w:lineRule="auto" w:line="240"/>
        <w:ind w:right="-2291" w:firstLine="426"/>
        <w:rPr/>
      </w:pPr>
      <w:r>
        <w:rPr>
          <w:rFonts w:cs="Times New Roman" w:ascii="Times New Roman" w:hAnsi="Times New Roman"/>
          <w:sz w:val="24"/>
          <w:szCs w:val="24"/>
        </w:rPr>
        <w:t>Несовпадение устремлений персонала в производственном процессе и целей компании может привести к снижению эффективности предприятия и торможению его развития. Поэтому страховщик заинтересован, чтобы система мотивации труда максимально полно соответствовала устремлениям сотрудников, определяемым по</w:t>
        <w:softHyphen/>
        <w:t>бочными целями, обеспечивая при этом максимум эффективности фирмы в целом или его отдельного структурного блока.</w:t>
      </w:r>
    </w:p>
    <w:p>
      <w:pPr>
        <w:pStyle w:val="Normal1"/>
        <w:spacing w:lineRule="auto" w:line="240"/>
        <w:ind w:right="-229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оказывает, чтобы быть эффективной, структура предприятия должна быть в максимальной степени ориентирована на достижение его основной цели. Анализ работы страховых компа</w:t>
        <w:softHyphen/>
        <w:t>нии и других организаций свидетельствует о том, что система побочных целей тем сильней, чем менее конкретна и осязаема для сотрудников главная цель компании. Поэтому главным секретом эффективной организации структуры компании является конкретизация общей цели компании применительно к каждому сотруднику пред</w:t>
        <w:softHyphen/>
        <w:t>приятия, создание механизма, позволяющего ему эффективно достигать поставлен</w:t>
        <w:softHyphen/>
        <w:t>ные перед ним цели, а также соответствующая мотивация труда.</w:t>
      </w:r>
    </w:p>
    <w:p>
      <w:pPr>
        <w:pStyle w:val="Normal1"/>
        <w:spacing w:lineRule="auto" w:line="240"/>
        <w:ind w:right="-2291" w:firstLine="426"/>
        <w:rPr/>
      </w:pPr>
      <w:r>
        <w:rPr>
          <w:rFonts w:cs="Times New Roman" w:ascii="Times New Roman" w:hAnsi="Times New Roman"/>
          <w:sz w:val="24"/>
          <w:szCs w:val="24"/>
        </w:rPr>
        <w:t>Важнейшей составляющей структурной оптимизации страховой компании яв</w:t>
        <w:softHyphen/>
        <w:t>ляется соблюдение принципа ориентации подразделений и отдельных сотрудников на достижение ее целей с минимальными затратами и максимальным эффектом. Его можно в общем случае представить как прибыль за вычетом собственных издержек. Однако не для всех подразделении можно определить прибыль от осуществления их деятельности в денежной форме. Это возможно для структурных блоков, занятых работой по сбыту страховой продукции или инвестированием свободных средств компании, для центров получения прибыли — структурных блоков компании, цели</w:t>
        <w:softHyphen/>
        <w:t>ком и полностью ответственных за извлечение прибыли на определенном сегменте страхового рынка. Для обслуживающих подразделений, не связанных напрямую с получением премии или инвестиционного дохода, эффект от осуществления основной деятельности нельзя вычислить в денежной форме. Для них требование максимума эффективности формулируется как необходимость выполнения постав</w:t>
        <w:softHyphen/>
        <w:t>ленных перед ними задач с минимальными издержками в поставленные сроки и с наивысшим качеством. Однако в любом случае понятие цели имеет первосте</w:t>
        <w:softHyphen/>
        <w:t>пенное значение для оптимизации всех составляющих структуры компании. Важ</w:t>
        <w:softHyphen/>
        <w:t>нейшая задача оптимизации структуры страховой компании — правильно формули</w:t>
        <w:softHyphen/>
        <w:t>ровать цели для структурных подразделений и отдельных сотрудников предприятия. При этом поставленные цели должны в максимальной степени стимулировать повы</w:t>
        <w:softHyphen/>
        <w:t>шение эффективности предприятия.</w:t>
      </w:r>
    </w:p>
    <w:sectPr>
      <w:type w:val="nextPage"/>
      <w:pgSz w:w="11906" w:h="16820"/>
      <w:pgMar w:left="1440" w:right="36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8:56:00Z</dcterms:created>
  <dc:creator>Валера</dc:creator>
  <dc:description/>
  <cp:keywords/>
  <dc:language>en-US</dc:language>
  <cp:lastModifiedBy>User</cp:lastModifiedBy>
  <dcterms:modified xsi:type="dcterms:W3CDTF">2006-05-13T11:36:00Z</dcterms:modified>
  <cp:revision>5</cp:revision>
  <dc:subject/>
  <dc:title/>
</cp:coreProperties>
</file>