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1" w:hanging="0"/>
        <w:rPr/>
      </w:pPr>
      <w:r>
        <w:rPr/>
        <w:t>СТРАХОВОЙ РЫНОК И ЕГО УЧАСТНИКИ</w:t>
      </w:r>
    </w:p>
    <w:p>
      <w:pPr>
        <w:pStyle w:val="Heading"/>
        <w:ind w:right="41" w:hanging="0"/>
        <w:rPr/>
      </w:pPr>
      <w:r>
        <w:rPr/>
      </w:r>
    </w:p>
    <w:p>
      <w:pPr>
        <w:pStyle w:val="Normal"/>
        <w:spacing w:lineRule="auto" w:line="240"/>
        <w:ind w:right="41" w:firstLine="426"/>
        <w:rPr/>
      </w:pPr>
      <w:r>
        <w:rPr>
          <w:b/>
          <w:sz w:val="24"/>
        </w:rPr>
        <w:t>Страховой рыно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сфера специфических экономических отношений, складывающихся между страхователями (застрахо</w:t>
        <w:softHyphen/>
        <w:t>ванными лицами, выгодоприобретателями)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нуждающимися в силу возможного случайного наступления неблагоприятных для их ма</w:t>
        <w:softHyphen/>
        <w:t>териальных, нематериальных ценностей (благ) событий в страхо</w:t>
        <w:softHyphen/>
        <w:t>вой защите имущественных интересов, и страховщиками, обеспе</w:t>
        <w:softHyphen/>
        <w:t>чивающими ее за счет использования ими в этих целях страховых фондов, формируемых из уплачиваемых страхователями денежных взносов (страховых премий)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Наряду с основными субъектами страхового рын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тра</w:t>
        <w:softHyphen/>
        <w:t>хователями и страховщикам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частниками его являются так</w:t>
        <w:softHyphen/>
        <w:t>же страховые агенты, брокеры и другие посредники.</w:t>
      </w:r>
    </w:p>
    <w:p>
      <w:pPr>
        <w:pStyle w:val="Normal"/>
        <w:spacing w:lineRule="auto" w:line="240"/>
        <w:ind w:right="41" w:firstLine="426"/>
        <w:rPr/>
      </w:pPr>
      <w:r>
        <w:rPr>
          <w:b/>
          <w:sz w:val="24"/>
        </w:rPr>
        <w:t>Страховые агент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изические или юридические лица, дей</w:t>
        <w:softHyphen/>
        <w:t>ствующие от имени страховщика и по его поручению в соответ</w:t>
        <w:softHyphen/>
        <w:t>ствии с предоставленными полномочиям. Страховой агент вы</w:t>
        <w:softHyphen/>
        <w:t>полняет следующие основные функц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41" w:hanging="284"/>
        <w:rPr>
          <w:sz w:val="24"/>
        </w:rPr>
      </w:pPr>
      <w:r>
        <w:rPr>
          <w:sz w:val="24"/>
        </w:rPr>
        <w:t>поиск страхователей для заключения договоров страхова</w:t>
        <w:softHyphen/>
        <w:t>ния от имени страховщ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41" w:hanging="284"/>
        <w:rPr>
          <w:sz w:val="24"/>
        </w:rPr>
      </w:pPr>
      <w:r>
        <w:rPr>
          <w:sz w:val="24"/>
        </w:rPr>
        <w:t>разъяснение страхователям условий страхования, оказание им помощи в выборе оптимального варианта заключения договора страхования, позволяющего обеспечить макси</w:t>
        <w:softHyphen/>
        <w:t>мальную страховую защиту при имеющихся финансовых возможностях страхователя для уплаты страховой премии страховщи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41" w:hanging="284"/>
        <w:rPr>
          <w:sz w:val="24"/>
        </w:rPr>
      </w:pPr>
      <w:r>
        <w:rPr>
          <w:sz w:val="24"/>
        </w:rPr>
        <w:t>согласование со страховщиком вопросов принятия на страхование рисков со значительными объемами страхо</w:t>
        <w:softHyphen/>
        <w:t>вой ответственности и регулирования тариф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41" w:hanging="284"/>
        <w:rPr>
          <w:sz w:val="24"/>
        </w:rPr>
      </w:pPr>
      <w:r>
        <w:rPr>
          <w:sz w:val="24"/>
        </w:rPr>
        <w:t>получение от страхователей страховой премии (в установ</w:t>
        <w:softHyphen/>
        <w:t>ленных пределах) и передача (перевод) ее страховщи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41" w:hanging="284"/>
        <w:rPr>
          <w:sz w:val="24"/>
        </w:rPr>
      </w:pPr>
      <w:r>
        <w:rPr>
          <w:sz w:val="24"/>
        </w:rPr>
        <w:t>консультирование страхователей после заключения дого</w:t>
        <w:softHyphen/>
        <w:t>воров страхования и содействие выполнению условий ка</w:t>
        <w:softHyphen/>
        <w:t>ждого договора.</w:t>
      </w:r>
    </w:p>
    <w:p>
      <w:pPr>
        <w:pStyle w:val="Normal"/>
        <w:spacing w:lineRule="auto" w:line="240"/>
        <w:ind w:right="41" w:hanging="0"/>
        <w:rPr>
          <w:sz w:val="24"/>
        </w:rPr>
      </w:pPr>
      <w:r>
        <w:rPr>
          <w:sz w:val="24"/>
        </w:rPr>
        <w:t>Страховой агент может действовать и от имени нескольких страховщиков.</w:t>
      </w:r>
    </w:p>
    <w:p>
      <w:pPr>
        <w:pStyle w:val="Normal"/>
        <w:spacing w:lineRule="auto" w:line="240"/>
        <w:ind w:right="41" w:firstLine="426"/>
        <w:rPr/>
      </w:pPr>
      <w:r>
        <w:rPr>
          <w:b/>
          <w:sz w:val="24"/>
        </w:rPr>
        <w:t>Страховые брокер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юридические или физические лица, зарегистрированные в установленном порядке в качестве предпри</w:t>
        <w:softHyphen/>
        <w:t>нимателей и осуществляющие посредническую деятельность по страхованию от своего имени на основании поручений страховате</w:t>
        <w:softHyphen/>
        <w:t>ля либо страховщика. Страховые брокеры обязаны направлять в государственный орган страхового надзора извещение о намере</w:t>
        <w:softHyphen/>
        <w:t>нии осуществлять посредническую деятельность по страхованию за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дней до начала этой деятельности. К извещению прилага</w:t>
        <w:softHyphen/>
        <w:t>ются: копия устава, сведения о размере уставного фонда и дан</w:t>
        <w:softHyphen/>
        <w:t>ные о руководителя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ля юридических лиц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Страховой брокер действует на страховом рынке от своего имени, оказывая посреднические услуги страхователям и/или страховщикам на основании заключаемых с ними договоров (соглашений) за определенное вознаграждение. Брокер не является участником договора страхования. Его обязанност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й</w:t>
        <w:softHyphen/>
        <w:t>ти заинтересованного в страховании риска страхователя, пред</w:t>
        <w:softHyphen/>
        <w:t>ложить свои услуги по подготовке наиболее выгодного варианта заключения договора страхования с надежным страховщиком. Страховщику брокер обязан предоставлять достоверную и пол</w:t>
        <w:softHyphen/>
        <w:t>ную информацию о страхователе, предмете страхования, веро</w:t>
        <w:softHyphen/>
        <w:t>ятности наступления страховых случаев, о возможных убытках и иные интересующие страховщика сведения. После заключения договора страхования брокер может осуществлять консультиро</w:t>
        <w:softHyphen/>
        <w:t>вание страхователя по вопросам выполнения договора страхова</w:t>
        <w:softHyphen/>
        <w:t>ния, включая уплату им страховой премии (взносов), получение страховых выплат, если это предусмотрено соглашением между брокером и страхователем.</w:t>
      </w:r>
    </w:p>
    <w:p>
      <w:pPr>
        <w:pStyle w:val="Normal"/>
        <w:spacing w:lineRule="auto" w:line="240"/>
        <w:ind w:right="41" w:firstLine="426"/>
        <w:rPr>
          <w:sz w:val="24"/>
        </w:rPr>
      </w:pPr>
      <w:r>
        <w:rPr>
          <w:sz w:val="24"/>
        </w:rPr>
        <w:t>Таким же образом организуется оказание услуг брокером страховщику в соответствии с заключенным между ними дого</w:t>
        <w:softHyphen/>
        <w:t>вором. Брокер может заключать договор на оказание посредни</w:t>
        <w:softHyphen/>
        <w:t>ческих услуг одновременно со страховщиком и страхователем.</w:t>
      </w:r>
    </w:p>
    <w:p>
      <w:pPr>
        <w:pStyle w:val="Normal"/>
        <w:spacing w:lineRule="auto" w:line="240"/>
        <w:ind w:right="41" w:firstLine="426"/>
        <w:rPr>
          <w:sz w:val="24"/>
        </w:rPr>
      </w:pPr>
      <w:r>
        <w:rPr>
          <w:sz w:val="24"/>
        </w:rPr>
        <w:t>Мировая страховая практика создала еще один тип посред</w:t>
        <w:softHyphen/>
        <w:t>ника, выполняющего специальные функции по исследованию претензий (требований) страхователей по поручению страхов</w:t>
        <w:softHyphen/>
        <w:t>щиков, признанию (или непризнанию) событий страховыми случаями, оценке их последствий (ущерба), составлению ава</w:t>
        <w:softHyphen/>
        <w:t>рийного сертификата. Такими посредниками являются сюрвейеры (аварийные комиссары). В зарубежной практике эти функ</w:t>
        <w:softHyphen/>
        <w:t>ции преимущественно выполняются сюрвейерскими (аварийно-комиссарскими) компаниями, фирмами на основании специаль</w:t>
        <w:softHyphen/>
        <w:t>но заключаемых договоров со страховщиками.</w:t>
      </w:r>
    </w:p>
    <w:p>
      <w:pPr>
        <w:pStyle w:val="Normal"/>
        <w:spacing w:lineRule="auto" w:line="240"/>
        <w:ind w:right="41" w:firstLine="426"/>
        <w:rPr>
          <w:sz w:val="24"/>
        </w:rPr>
      </w:pPr>
      <w:r>
        <w:rPr>
          <w:sz w:val="24"/>
        </w:rPr>
        <w:t>Страховщики нередко пользуются услугами сюрвейерских фирм и перед принятием на страхование тех или иных матери</w:t>
        <w:softHyphen/>
        <w:t>альных ценностей (зданий, сооружений, машин, оборудования, транспортных средств, грузов и др.). В этом случае сюрвейер оценивает наличие имущества согласно описи страхователя, со</w:t>
        <w:softHyphen/>
        <w:t>стояние имущества, принадлежность, условия хранения или транспортировки, качество упаковки груза, вероятность наступ</w:t>
        <w:softHyphen/>
        <w:t>ления страхового случая и возможный ущерб.</w:t>
      </w:r>
    </w:p>
    <w:p>
      <w:pPr>
        <w:pStyle w:val="Normal"/>
        <w:spacing w:lineRule="auto" w:line="240"/>
        <w:ind w:right="41" w:firstLine="426"/>
        <w:rPr>
          <w:sz w:val="24"/>
        </w:rPr>
      </w:pPr>
      <w:r>
        <w:rPr>
          <w:sz w:val="24"/>
        </w:rPr>
        <w:t>В целях исключения возможных неправомерных претензий страхователей страховщики зачастую, например, после доставки груза в пункт назначения, поручают сюрвейеру обследовать со</w:t>
        <w:softHyphen/>
        <w:t>хранность груза и составить соответствующий сертификат, хотя страхового случая и не было.</w:t>
      </w:r>
    </w:p>
    <w:p>
      <w:pPr>
        <w:pStyle w:val="Normal"/>
        <w:spacing w:lineRule="auto" w:line="240"/>
        <w:ind w:right="41" w:firstLine="426"/>
        <w:rPr>
          <w:sz w:val="24"/>
        </w:rPr>
      </w:pPr>
      <w:r>
        <w:rPr>
          <w:sz w:val="24"/>
        </w:rPr>
        <w:t>Страховой рынок страны функционирует в рамках законо</w:t>
        <w:softHyphen/>
        <w:t>дательства страны и международных правовых актов. Контроль за деятельностью страховых компаний, за» соблюдением ими законов, правил и договоров страхования осуществляет Феде</w:t>
        <w:softHyphen/>
        <w:t>ральный орган по надзору за страховой деятельностью. Этот же орган осуществляет лицензирование деятельности страховых организаций, разрабатывает и организует выполнение про</w:t>
        <w:softHyphen/>
        <w:t>грамм развития рынка страховых услуг в РФ, исполняет другие важные функции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Такие органы существуют в большинстве стран. В России с</w:t>
      </w:r>
      <w:r>
        <w:rPr>
          <w:sz w:val="24"/>
          <w:lang w:val="en-US" w:eastAsia="en-US"/>
        </w:rPr>
        <w:t xml:space="preserve"> 1993</w:t>
      </w:r>
      <w:r>
        <w:rPr>
          <w:sz w:val="24"/>
        </w:rPr>
        <w:t xml:space="preserve"> по</w:t>
      </w:r>
      <w:r>
        <w:rPr>
          <w:sz w:val="24"/>
          <w:lang w:val="en-US" w:eastAsia="en-US"/>
        </w:rPr>
        <w:t xml:space="preserve"> 1996</w:t>
      </w:r>
      <w:r>
        <w:rPr>
          <w:sz w:val="24"/>
        </w:rPr>
        <w:t xml:space="preserve"> гг. в качестве государственного органа страхо</w:t>
        <w:softHyphen/>
        <w:t>вого надзора действовала Федеральная служба России по над</w:t>
        <w:softHyphen/>
        <w:t>зору за страховой деятельностью (Росстрахнадзор), которая преобразована в Департамент страхового надзора при Мини</w:t>
        <w:softHyphen/>
        <w:t>стерстве финансов РФ.</w:t>
      </w:r>
    </w:p>
    <w:p>
      <w:pPr>
        <w:pStyle w:val="Normal"/>
        <w:spacing w:lineRule="auto" w:line="240"/>
        <w:ind w:right="41" w:firstLine="426"/>
        <w:rPr>
          <w:sz w:val="24"/>
        </w:rPr>
      </w:pPr>
      <w:r>
        <w:rPr>
          <w:sz w:val="24"/>
        </w:rPr>
        <w:t>В соответствии с Законом «Об организации страхового дела в РФ» этот орган именуется Федеральным органом исполнительной власти по надзору за страховой деятельностью [ФОНСД]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На функционирование страхового рынка существенное влия</w:t>
        <w:softHyphen/>
        <w:t>ние оказывают общественные объединения страховщик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с</w:t>
        <w:softHyphen/>
        <w:t>социаций страховых организаций. Они решают общие вопросы страховщиков, имеющие значение для развития страхования в стране, представляют интересы страховщиков в органах государ</w:t>
        <w:softHyphen/>
        <w:t>ственной власти, осуществляют консультирование страхователей и помогают в разрешении некоторых споров между сторонами договоров страхования.</w:t>
      </w:r>
    </w:p>
    <w:p>
      <w:pPr>
        <w:pStyle w:val="Normal"/>
        <w:spacing w:lineRule="auto" w:line="240"/>
        <w:ind w:right="41" w:firstLine="426"/>
        <w:rPr>
          <w:sz w:val="24"/>
        </w:rPr>
      </w:pPr>
      <w:r>
        <w:rPr>
          <w:sz w:val="24"/>
        </w:rPr>
        <w:t>На российском страховом рынке действуют более</w:t>
      </w:r>
      <w:r>
        <w:rPr>
          <w:sz w:val="24"/>
          <w:lang w:val="en-US" w:eastAsia="en-US"/>
        </w:rPr>
        <w:t xml:space="preserve"> 40</w:t>
      </w:r>
      <w:r>
        <w:rPr>
          <w:sz w:val="24"/>
        </w:rPr>
        <w:t xml:space="preserve"> ассо</w:t>
        <w:softHyphen/>
        <w:t>циаций, преобладающая часть которых создана в регионах. Имеются и специализированные ассоциации, в частности, ассо</w:t>
        <w:softHyphen/>
        <w:t>циация страховых медицинских организаций. На общероссий</w:t>
        <w:softHyphen/>
        <w:t>ском уровне функционируют две крупнейшие ассоциации</w:t>
      </w:r>
      <w:r>
        <w:rPr>
          <w:sz w:val="24"/>
          <w:lang w:val="en-US" w:eastAsia="en-US"/>
        </w:rPr>
        <w:t xml:space="preserve"> — </w:t>
      </w:r>
      <w:r>
        <w:rPr>
          <w:b/>
          <w:sz w:val="24"/>
        </w:rPr>
        <w:t>Страховой союз России и Всероссийский союз страховщиков.</w:t>
      </w:r>
    </w:p>
    <w:p>
      <w:pPr>
        <w:pStyle w:val="Normal"/>
        <w:spacing w:lineRule="auto" w:line="240"/>
        <w:ind w:right="41" w:firstLine="426"/>
        <w:rPr>
          <w:sz w:val="24"/>
        </w:rPr>
      </w:pPr>
      <w:r>
        <w:rPr>
          <w:sz w:val="24"/>
        </w:rPr>
        <w:t>Кроме указанных выше субъектов страхового рынка дейст</w:t>
        <w:softHyphen/>
        <w:t>вуют также консультационные (консалтинговые) фирмы, рей</w:t>
        <w:softHyphen/>
        <w:t>тинг-бюро и другие организации, формирующие страховую ин</w:t>
        <w:softHyphen/>
        <w:t>фраструктуру.</w:t>
      </w:r>
    </w:p>
    <w:p>
      <w:pPr>
        <w:pStyle w:val="Normal"/>
        <w:spacing w:lineRule="auto" w:line="240"/>
        <w:ind w:right="41" w:firstLine="426"/>
        <w:rPr>
          <w:sz w:val="24"/>
        </w:rPr>
      </w:pPr>
      <w:r>
        <w:rPr>
          <w:sz w:val="24"/>
        </w:rPr>
        <w:t>Страхование и страховой рынок в целом обеспечивают непре</w:t>
        <w:softHyphen/>
        <w:t>рывность воспроизводственного процесса, приемлемый (желае</w:t>
        <w:softHyphen/>
        <w:t>мый) уровень доходов и качества жизни людей при наступлении страховых случаев. Этим обусловливается то, что страхование и страховой рынок являются неотъемлемой частью экономики стра</w:t>
        <w:softHyphen/>
        <w:t>ны, всей совокупности рыночных экономических отношений.</w:t>
      </w:r>
    </w:p>
    <w:p>
      <w:pPr>
        <w:pStyle w:val="Normal"/>
        <w:spacing w:lineRule="auto" w:line="240"/>
        <w:ind w:right="41" w:firstLine="426"/>
        <w:rPr>
          <w:sz w:val="24"/>
        </w:rPr>
      </w:pPr>
      <w:r>
        <w:rPr>
          <w:sz w:val="24"/>
        </w:rPr>
        <w:t>Основными субъектами и структурными элементами страхо</w:t>
        <w:softHyphen/>
        <w:t>вого рынка являются, конечно, страховые организации (компа</w:t>
        <w:softHyphen/>
        <w:t>нии). Они осуществляют весь цикл работ по созданию, продви</w:t>
        <w:softHyphen/>
        <w:t>жению на рынок и широкому применению в страховой практи</w:t>
        <w:softHyphen/>
        <w:t>ке новых видов страховых услуг. Страховые организации фор</w:t>
        <w:softHyphen/>
        <w:t>мируют страховые фонды, используют их для страховых выплат, обеспечивая страховую защиту имущественных интересов стра</w:t>
        <w:softHyphen/>
        <w:t>хователей. Вместе с этим страховые организации аккумулируют значительные денежные средства (особенно по долгосрочным видам страхования) и являются важнейшим инвестором среди субъектов хозяйствования.</w:t>
      </w:r>
    </w:p>
    <w:p>
      <w:pPr>
        <w:pStyle w:val="Normal"/>
        <w:spacing w:lineRule="auto" w:line="240"/>
        <w:ind w:right="41" w:firstLine="426"/>
        <w:rPr>
          <w:sz w:val="24"/>
        </w:rPr>
      </w:pPr>
      <w:r>
        <w:rPr>
          <w:sz w:val="24"/>
        </w:rPr>
        <w:t>По организационно-правовой форме среди страховых компаний преобладают акцио</w:t>
        <w:softHyphen/>
        <w:t>нерные общества закрытого и открытого типов. Значительная часть страховщиков функционирует в виде обществ с ограни</w:t>
        <w:softHyphen/>
        <w:t>ченной ответственностью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Пока отсутствуют на страховом рынке России общества вза</w:t>
        <w:softHyphen/>
        <w:t>имного страхования (ОВС). Согласно ст.</w:t>
      </w:r>
      <w:r>
        <w:rPr>
          <w:sz w:val="24"/>
          <w:lang w:val="en-US" w:eastAsia="en-US"/>
        </w:rPr>
        <w:t xml:space="preserve"> 968</w:t>
      </w:r>
      <w:r>
        <w:rPr>
          <w:sz w:val="24"/>
        </w:rPr>
        <w:t xml:space="preserve"> ГК РФ ОВС могут создаваться как некоммерческие организации путем объединения юридическими и/или физическими лицами средств для взаим</w:t>
        <w:softHyphen/>
        <w:t>ного страхования имущественных интересов членов общества. Страховой фонд общества формируется за счет взносов его уча</w:t>
        <w:softHyphen/>
        <w:t>стников. При недостатке средств для страховых выплат члены общества вносят дополнительные суммы взносов. Указанной статьей ГК РФ предусматривается возможность ОВС осуществ</w:t>
        <w:softHyphen/>
        <w:t>лять страхование имущественных интересов лиц, не являющихся членами общества, если такая деятельность предусмотрена его учредительными документами, а общество имеет статус коммер</w:t>
        <w:softHyphen/>
        <w:t>ческой организации. Для этого общество должно получить ли</w:t>
        <w:softHyphen/>
        <w:t>цензию на осуществление коммерческого страхования. Правовое положение ОВС должно регулироваться законом о взаимном страховании. На данный момент такого закона пока нет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С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января</w:t>
      </w:r>
      <w:r>
        <w:rPr>
          <w:sz w:val="24"/>
          <w:lang w:val="en-US" w:eastAsia="en-US"/>
        </w:rPr>
        <w:t xml:space="preserve"> 1998</w:t>
      </w:r>
      <w:r>
        <w:rPr>
          <w:sz w:val="24"/>
        </w:rPr>
        <w:t xml:space="preserve"> г. Законом «Об организации страхового дела в РФ» (ст.</w:t>
      </w:r>
      <w:r>
        <w:rPr>
          <w:sz w:val="24"/>
          <w:lang w:val="en-US" w:eastAsia="en-US"/>
        </w:rPr>
        <w:t xml:space="preserve"> 8)</w:t>
      </w:r>
      <w:r>
        <w:rPr>
          <w:sz w:val="24"/>
        </w:rPr>
        <w:t xml:space="preserve"> разрешается посредническая деятельность россий</w:t>
        <w:softHyphen/>
        <w:t>ских страховых организаций по заключению на территории РФ от имени иностранных страховщиков договоров страхования гражданской ответственности владельцев автотранспортных средств, выезжающих за пределы Российской Федерации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Законодательством РФ разрешается участие иностранных страховых компаний в качестве соучредителей совместных стра</w:t>
        <w:softHyphen/>
        <w:t>ховых организаций на территории России. При этом их доля в уставном капитале учреждаемой страховой организации не должна превышать</w:t>
      </w:r>
      <w:r>
        <w:rPr>
          <w:sz w:val="24"/>
          <w:lang w:val="en-US" w:eastAsia="en-US"/>
        </w:rPr>
        <w:t xml:space="preserve"> 49%.</w:t>
      </w:r>
      <w:r>
        <w:rPr>
          <w:sz w:val="24"/>
        </w:rPr>
        <w:t xml:space="preserve"> Таких совместных страховых компаний на территории России насчитывается более</w:t>
      </w:r>
      <w:r>
        <w:rPr>
          <w:sz w:val="24"/>
          <w:lang w:val="en-US" w:eastAsia="en-US"/>
        </w:rPr>
        <w:t xml:space="preserve"> 70.</w:t>
      </w:r>
      <w:r>
        <w:rPr>
          <w:sz w:val="24"/>
        </w:rPr>
        <w:t xml:space="preserve"> Наиболее круп</w:t>
        <w:softHyphen/>
        <w:t>ные из ни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«Ост-Вест Альянс», «</w:t>
      </w:r>
      <w:r>
        <w:rPr>
          <w:sz w:val="24"/>
          <w:lang w:val="en-US"/>
        </w:rPr>
        <w:t>RUS</w:t>
      </w:r>
      <w:r>
        <w:rPr>
          <w:sz w:val="24"/>
        </w:rPr>
        <w:t>-</w:t>
      </w:r>
      <w:r>
        <w:rPr>
          <w:sz w:val="24"/>
          <w:lang w:val="en-US"/>
        </w:rPr>
        <w:t>AIG</w:t>
      </w:r>
      <w:r>
        <w:rPr>
          <w:sz w:val="24"/>
        </w:rPr>
        <w:t>»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Закон РФ «О внесении изменений и дополнений в Закон РФ «Об организации страхового дела в РФ»</w:t>
      </w:r>
      <w:r>
        <w:rPr>
          <w:sz w:val="24"/>
          <w:lang w:val="en-US" w:eastAsia="en-US"/>
        </w:rPr>
        <w:t xml:space="preserve"> №</w:t>
      </w:r>
      <w:r>
        <w:rPr>
          <w:sz w:val="24"/>
        </w:rPr>
        <w:t xml:space="preserve"> 204-ФЗ от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ноября </w:t>
      </w:r>
      <w:r>
        <w:rPr>
          <w:sz w:val="24"/>
          <w:lang w:val="en-US" w:eastAsia="en-US"/>
        </w:rPr>
        <w:t>1999</w:t>
      </w:r>
      <w:r>
        <w:rPr>
          <w:sz w:val="24"/>
        </w:rPr>
        <w:t xml:space="preserve"> г. предусматривает возможность деятельности на территории России страховых организаций, являющихся дочерними общест</w:t>
        <w:softHyphen/>
        <w:t>вами по отношению к иностранным инвесторам (основным ор</w:t>
        <w:softHyphen/>
        <w:t>ганизациям), а также страховщиков, доля иностранных инвесто</w:t>
        <w:softHyphen/>
        <w:t>ров в уставных капиталах которых превышает</w:t>
      </w:r>
      <w:r>
        <w:rPr>
          <w:sz w:val="24"/>
          <w:lang w:val="en-US" w:eastAsia="en-US"/>
        </w:rPr>
        <w:t xml:space="preserve"> 49%,</w:t>
      </w:r>
      <w:r>
        <w:rPr>
          <w:sz w:val="24"/>
        </w:rPr>
        <w:t xml:space="preserve"> если иное не установлено Законом. Не допускается проведение такими страхо</w:t>
        <w:softHyphen/>
        <w:t>выми организациями (страховщиками) страхования жизни, обя</w:t>
        <w:softHyphen/>
        <w:t>зательного страхования, обязательного государственного страхо</w:t>
        <w:softHyphen/>
        <w:t>вания, имущественного страхования, связанного с поставками или выполнением подрядных работ для государственных нужд, а также страхования имущественных интересов государственных и муницапальных организаций. Это ограничение на осуществление указанных видов страхования не распространяется на дочерние общества иностранных страховых компаний, если лицензии на них были получены ими до введения в действие указанного За</w:t>
        <w:softHyphen/>
        <w:t>кона</w:t>
      </w:r>
      <w:r>
        <w:rPr>
          <w:sz w:val="24"/>
          <w:lang w:val="en-US" w:eastAsia="en-US"/>
        </w:rPr>
        <w:t xml:space="preserve"> №</w:t>
      </w:r>
      <w:r>
        <w:rPr>
          <w:sz w:val="24"/>
        </w:rPr>
        <w:t xml:space="preserve"> 204-ФЗ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Этим Законом установлена также предельная доля (квота) уча</w:t>
        <w:softHyphen/>
        <w:t>стия иностранного капитала в совокупном уставном капитале страховых организаций, действующих на территории</w:t>
      </w:r>
      <w:r>
        <w:rPr>
          <w:b/>
          <w:sz w:val="24"/>
        </w:rPr>
        <w:t xml:space="preserve"> </w:t>
      </w:r>
      <w:r>
        <w:rPr>
          <w:bCs/>
          <w:sz w:val="24"/>
        </w:rPr>
        <w:t>РФ,</w:t>
      </w:r>
      <w:r>
        <w:rPr>
          <w:sz w:val="24"/>
          <w:lang w:val="en-US" w:eastAsia="en-US"/>
        </w:rPr>
        <w:t xml:space="preserve"> — 15%. </w:t>
      </w:r>
      <w:r>
        <w:rPr>
          <w:sz w:val="24"/>
        </w:rPr>
        <w:t>Предусмотрен Законом и определенный механизм ее обеспечения.</w:t>
      </w:r>
    </w:p>
    <w:p>
      <w:pPr>
        <w:pStyle w:val="Normal"/>
        <w:spacing w:lineRule="auto" w:line="240"/>
        <w:ind w:right="41" w:firstLine="426"/>
        <w:rPr>
          <w:sz w:val="24"/>
        </w:rPr>
      </w:pPr>
      <w:r>
        <w:rPr>
          <w:sz w:val="24"/>
        </w:rPr>
        <w:t>На российском страховом рынке действуют универсальные и специализированные страховые компании, а также перестрахо</w:t>
        <w:softHyphen/>
        <w:t>вочные организации. Преобладают в настоящее время универ</w:t>
        <w:softHyphen/>
        <w:t>сальные страховые организации, занимающиеся различными видами личного и имущественного страхования, а также пере</w:t>
        <w:softHyphen/>
        <w:t>страхованием рисков.</w:t>
      </w:r>
    </w:p>
    <w:p>
      <w:pPr>
        <w:pStyle w:val="Normal"/>
        <w:spacing w:lineRule="auto" w:line="240"/>
        <w:ind w:right="41" w:firstLine="426"/>
        <w:rPr>
          <w:sz w:val="24"/>
        </w:rPr>
      </w:pPr>
      <w:r>
        <w:rPr>
          <w:sz w:val="24"/>
        </w:rPr>
        <w:t>Все крупнейшие страховые компании (РОСНО, Ингосстрах, Военно-страховая компания, Росгосстрах, Энергогарант, Ресогарантия, «Защита» и др.) являются универсальными. Из узко</w:t>
        <w:softHyphen/>
        <w:t>специализированных компаний можно назвать страховые меди</w:t>
        <w:softHyphen/>
        <w:t>цинские организации, которых насчитывается около</w:t>
      </w:r>
      <w:r>
        <w:rPr>
          <w:sz w:val="24"/>
          <w:lang w:val="en-US" w:eastAsia="en-US"/>
        </w:rPr>
        <w:t xml:space="preserve"> 60.</w:t>
      </w:r>
    </w:p>
    <w:p>
      <w:pPr>
        <w:pStyle w:val="Normal"/>
        <w:spacing w:lineRule="auto" w:line="240"/>
        <w:ind w:right="41" w:firstLine="426"/>
        <w:rPr>
          <w:sz w:val="24"/>
        </w:rPr>
      </w:pPr>
      <w:r>
        <w:rPr>
          <w:sz w:val="24"/>
        </w:rPr>
        <w:t>Постсоветский страховой рынок развивается достаточно вы</w:t>
        <w:softHyphen/>
        <w:t>сокими темпами. Состояние развития, совершенствования стра</w:t>
        <w:softHyphen/>
        <w:t>хового рынка предопределяет и его особенности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Во-первых, до</w:t>
      </w:r>
      <w:r>
        <w:rPr>
          <w:sz w:val="24"/>
          <w:lang w:val="en-US" w:eastAsia="en-US"/>
        </w:rPr>
        <w:t xml:space="preserve"> 1999</w:t>
      </w:r>
      <w:r>
        <w:rPr>
          <w:sz w:val="24"/>
        </w:rPr>
        <w:t xml:space="preserve"> г. преобладали мелкие страховые организа</w:t>
        <w:softHyphen/>
        <w:t>ции с уставным капиталом, не превышающим</w:t>
      </w:r>
      <w:r>
        <w:rPr>
          <w:sz w:val="24"/>
          <w:lang w:val="en-US" w:eastAsia="en-US"/>
        </w:rPr>
        <w:t xml:space="preserve"> 500</w:t>
      </w:r>
      <w:r>
        <w:rPr>
          <w:sz w:val="24"/>
        </w:rPr>
        <w:t xml:space="preserve"> тыс. руб. (деноминированных). Этому способствовали недостаточные требова</w:t>
        <w:softHyphen/>
        <w:t>ния к формированию первоначального размера уставного капи</w:t>
        <w:softHyphen/>
        <w:t>тала страховых организаций. Соответственно был небольшим и объем их собственных средств. В результате общий финансовый потенциал страхового рынка находился на весьма низком уров</w:t>
        <w:softHyphen/>
        <w:t>не и не позволял достаточно широко и уверенно принимать на страхование крупные риски. В результате огромный ущерб, причиняемый хозяйствующим субъектам, населению стихийны</w:t>
        <w:softHyphen/>
        <w:t>ми бедствиями, техногенными авариями, катастрофами, тяже</w:t>
        <w:softHyphen/>
        <w:t>лым бременем ложился как на местные бюджеты, так и на фе</w:t>
        <w:softHyphen/>
        <w:t>деральный бюджет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В соответствии с Законом РФ «О внесении изменений и до</w:t>
        <w:softHyphen/>
        <w:t>полнений в Закон РФ «О страховании»</w:t>
      </w:r>
      <w:r>
        <w:rPr>
          <w:sz w:val="24"/>
          <w:lang w:val="en-US" w:eastAsia="en-US"/>
        </w:rPr>
        <w:t xml:space="preserve"> №</w:t>
      </w:r>
      <w:r>
        <w:rPr>
          <w:sz w:val="24"/>
        </w:rPr>
        <w:t xml:space="preserve"> 157-ФЗ от</w:t>
      </w:r>
      <w:r>
        <w:rPr>
          <w:sz w:val="24"/>
          <w:lang w:val="en-US" w:eastAsia="en-US"/>
        </w:rPr>
        <w:t xml:space="preserve"> 31</w:t>
      </w:r>
      <w:r>
        <w:rPr>
          <w:sz w:val="24"/>
        </w:rPr>
        <w:t xml:space="preserve"> декабря </w:t>
      </w:r>
      <w:r>
        <w:rPr>
          <w:sz w:val="24"/>
          <w:lang w:val="en-US" w:eastAsia="en-US"/>
        </w:rPr>
        <w:t>1997</w:t>
      </w:r>
      <w:r>
        <w:rPr>
          <w:sz w:val="24"/>
        </w:rPr>
        <w:t xml:space="preserve"> г. страховщики до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января</w:t>
      </w:r>
      <w:r>
        <w:rPr>
          <w:sz w:val="24"/>
          <w:lang w:val="en-US" w:eastAsia="en-US"/>
        </w:rPr>
        <w:t xml:space="preserve"> 1999</w:t>
      </w:r>
      <w:r>
        <w:rPr>
          <w:sz w:val="24"/>
        </w:rPr>
        <w:t xml:space="preserve"> г. обязаны были довести размеры своих уставных капиталов до установленных этим за</w:t>
        <w:softHyphen/>
        <w:t>коном. В частности, на день подачи документов на получение лицензии оплаченный уставный капитал страховой организации должен быть не менее:</w:t>
      </w:r>
      <w:r>
        <w:rPr>
          <w:sz w:val="24"/>
          <w:lang w:val="en-US" w:eastAsia="en-US"/>
        </w:rPr>
        <w:t xml:space="preserve"> 25 000</w:t>
      </w:r>
      <w:r>
        <w:rPr>
          <w:sz w:val="24"/>
        </w:rPr>
        <w:t xml:space="preserve"> минимальных размеров оплаты тру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 проведении видов страхования иных, чем страхо</w:t>
        <w:softHyphen/>
        <w:t>вание жизни;</w:t>
      </w:r>
      <w:r>
        <w:rPr>
          <w:sz w:val="24"/>
          <w:lang w:val="en-US" w:eastAsia="en-US"/>
        </w:rPr>
        <w:t xml:space="preserve"> 35 000</w:t>
      </w:r>
      <w:r>
        <w:rPr>
          <w:sz w:val="24"/>
        </w:rPr>
        <w:t xml:space="preserve"> минимальных размеров оплаты труд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ри проведении страхования жизни;</w:t>
      </w:r>
      <w:r>
        <w:rPr>
          <w:sz w:val="24"/>
          <w:lang w:val="en-US" w:eastAsia="en-US"/>
        </w:rPr>
        <w:t xml:space="preserve"> 50 000</w:t>
      </w:r>
      <w:r>
        <w:rPr>
          <w:sz w:val="24"/>
        </w:rPr>
        <w:t xml:space="preserve"> минимальных раз</w:t>
        <w:softHyphen/>
        <w:t>меров оплаты тру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 проведении исключительно пере</w:t>
        <w:softHyphen/>
        <w:t>страхования. У страховщиков, не выполнивших требования по увеличению уставного капитала, Федеральным органом по над</w:t>
        <w:softHyphen/>
        <w:t>зору за страховой деятельностью отзывается лицензия на осуще</w:t>
        <w:softHyphen/>
        <w:t>ствление страхования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Минимальный размер оплаченного деньгами уставного ка</w:t>
        <w:softHyphen/>
        <w:t>питала на день подачи документов для получения лицензии на осуществление страховой деятельности дочерними обществами иностранных страховых компаний на территории РФ, а также страховщиков, имеющих долю иностранных инвесторов в своем уставном капитале более</w:t>
      </w:r>
      <w:r>
        <w:rPr>
          <w:sz w:val="24"/>
          <w:lang w:val="en-US" w:eastAsia="en-US"/>
        </w:rPr>
        <w:t xml:space="preserve"> 49%,</w:t>
      </w:r>
      <w:r>
        <w:rPr>
          <w:sz w:val="24"/>
        </w:rPr>
        <w:t xml:space="preserve"> должен составлять согласно Закону РФ</w:t>
      </w:r>
      <w:r>
        <w:rPr>
          <w:sz w:val="24"/>
          <w:lang w:val="en-US" w:eastAsia="en-US"/>
        </w:rPr>
        <w:t xml:space="preserve"> №</w:t>
      </w:r>
      <w:r>
        <w:rPr>
          <w:sz w:val="24"/>
        </w:rPr>
        <w:t xml:space="preserve"> 204-ФЗ не менее</w:t>
      </w:r>
      <w:r>
        <w:rPr>
          <w:sz w:val="24"/>
          <w:lang w:val="en-US" w:eastAsia="en-US"/>
        </w:rPr>
        <w:t xml:space="preserve"> 250</w:t>
      </w:r>
      <w:r>
        <w:rPr>
          <w:sz w:val="24"/>
        </w:rPr>
        <w:t xml:space="preserve"> тыс. минимальных размеров оплаты труда (МРОТ), а при проведении исключительно пере</w:t>
        <w:softHyphen/>
        <w:t>страхова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 менее</w:t>
      </w:r>
      <w:r>
        <w:rPr>
          <w:sz w:val="24"/>
          <w:lang w:val="en-US" w:eastAsia="en-US"/>
        </w:rPr>
        <w:t xml:space="preserve"> 300</w:t>
      </w:r>
      <w:r>
        <w:rPr>
          <w:sz w:val="24"/>
        </w:rPr>
        <w:t xml:space="preserve"> тыс. МРОТ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Возможности развития российского страхового рынка ог</w:t>
        <w:softHyphen/>
        <w:t>ромны. В настоящее время страхованием охвачено не более</w:t>
      </w:r>
      <w:r>
        <w:rPr>
          <w:sz w:val="24"/>
          <w:lang w:val="en-US" w:eastAsia="en-US"/>
        </w:rPr>
        <w:t xml:space="preserve"> 10% </w:t>
      </w:r>
      <w:r>
        <w:rPr>
          <w:sz w:val="24"/>
        </w:rPr>
        <w:t>возможных рисков, а доля страхования в структуре расходов на</w:t>
        <w:softHyphen/>
        <w:t>селения составляет</w:t>
      </w:r>
      <w:r>
        <w:rPr>
          <w:sz w:val="24"/>
          <w:lang w:val="en-US" w:eastAsia="en-US"/>
        </w:rPr>
        <w:t xml:space="preserve"> 0,36%,</w:t>
      </w:r>
      <w:r>
        <w:rPr>
          <w:sz w:val="24"/>
        </w:rPr>
        <w:t xml:space="preserve"> в то время как в зарубежных странах практичные иностранцы на приобретение страховых полисов тратят до трети заработка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Во-вторых, страховой рынок развивается очень неравномер</w:t>
        <w:softHyphen/>
        <w:t>но по регионам страны. Основной объем страховых операций приходится на крупные города и европейскую часть Российской Федерации. В Москве сосредоточено</w:t>
      </w:r>
      <w:r>
        <w:rPr>
          <w:sz w:val="24"/>
          <w:lang w:val="en-US" w:eastAsia="en-US"/>
        </w:rPr>
        <w:t xml:space="preserve"> 27%</w:t>
      </w:r>
      <w:r>
        <w:rPr>
          <w:sz w:val="24"/>
        </w:rPr>
        <w:t xml:space="preserve"> всех страховых ком</w:t>
        <w:softHyphen/>
        <w:t>паний, на долю которых приходится</w:t>
      </w:r>
      <w:r>
        <w:rPr>
          <w:sz w:val="24"/>
          <w:lang w:val="en-US" w:eastAsia="en-US"/>
        </w:rPr>
        <w:t xml:space="preserve"> 44%</w:t>
      </w:r>
      <w:r>
        <w:rPr>
          <w:sz w:val="24"/>
        </w:rPr>
        <w:t xml:space="preserve"> совокупной нацио</w:t>
        <w:softHyphen/>
        <w:t>нальной страховой премии.</w:t>
      </w:r>
    </w:p>
    <w:p>
      <w:pPr>
        <w:pStyle w:val="Normal"/>
        <w:spacing w:lineRule="auto" w:line="240"/>
        <w:ind w:right="41" w:firstLine="426"/>
        <w:rPr>
          <w:sz w:val="24"/>
        </w:rPr>
      </w:pPr>
      <w:r>
        <w:rPr>
          <w:sz w:val="24"/>
        </w:rPr>
        <w:t>В-третьих, недостаточно развиты долгосрочные виды страхо</w:t>
        <w:softHyphen/>
        <w:t>вания жизни, пенсий, ренты, детей на дожитие до определенного возраста, а также постоянных пособий на случай утраты трудо</w:t>
        <w:softHyphen/>
        <w:t>способности в результате несчастных случаев. Эти виды страхо</w:t>
        <w:softHyphen/>
        <w:t>вания позволяют решать важные социально-экономические про</w:t>
        <w:softHyphen/>
        <w:t>блемы населения и формируют значительные объемы финансо</w:t>
        <w:softHyphen/>
        <w:t>вых ресурсов для инвестирования в экономику страны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Основными факторами, определяющими сегодняшнее со</w:t>
        <w:softHyphen/>
        <w:t>стояние российского страхового рынка, являются становление и развитие его в условиях перехода к рыночной экономике, роста цен, затяжного экономического кризиса, характеризующегося недостатком оборотных средств у производителей товаров и ус</w:t>
        <w:softHyphen/>
        <w:t>луг, низким уровнем платежеспособного спроса населения. Зна</w:t>
        <w:softHyphen/>
        <w:t>чительное влияние оказывает и отсутствие необходимых законо</w:t>
        <w:softHyphen/>
        <w:t>дательных актов, обеспечивающих дальнейшее укрепление по</w:t>
        <w:softHyphen/>
        <w:t xml:space="preserve">зиций и возможностей страховых организаций. Только в конце </w:t>
      </w:r>
      <w:r>
        <w:rPr>
          <w:sz w:val="24"/>
          <w:lang w:val="en-US" w:eastAsia="en-US"/>
        </w:rPr>
        <w:t>1997</w:t>
      </w:r>
      <w:r>
        <w:rPr>
          <w:sz w:val="24"/>
        </w:rPr>
        <w:t xml:space="preserve"> г., как отмечено выше, принят Закон РФ «О внесении из</w:t>
        <w:softHyphen/>
        <w:t>менений и дополнений в закон «О страховании». До настоящего времени не принят закон об обязательном страховании граж</w:t>
        <w:softHyphen/>
        <w:t>данской ответственности владельцев автотранспортных средств. Не решен до конца также вопрос об обязательном страховании имущества юридических лиц от пожара в соответствии со ст.</w:t>
      </w:r>
      <w:r>
        <w:rPr>
          <w:sz w:val="24"/>
          <w:lang w:val="en-US" w:eastAsia="en-US"/>
        </w:rPr>
        <w:t xml:space="preserve"> 28</w:t>
      </w:r>
      <w:r>
        <w:rPr>
          <w:sz w:val="24"/>
        </w:rPr>
        <w:t xml:space="preserve"> Закона РФ «О пожарной безопасности».</w:t>
      </w:r>
    </w:p>
    <w:p>
      <w:pPr>
        <w:pStyle w:val="Normal"/>
        <w:spacing w:lineRule="auto" w:line="240"/>
        <w:ind w:right="41" w:firstLine="426"/>
        <w:rPr/>
      </w:pPr>
      <w:r>
        <w:rPr>
          <w:sz w:val="24"/>
        </w:rPr>
        <w:t>Очевидно, требуется законодательно расширить и сферу применения страхования ответственности за нарушение догово</w:t>
        <w:softHyphen/>
        <w:t>ра (ст.</w:t>
      </w:r>
      <w:r>
        <w:rPr>
          <w:sz w:val="24"/>
          <w:lang w:val="en-US" w:eastAsia="en-US"/>
        </w:rPr>
        <w:t xml:space="preserve"> 932</w:t>
      </w:r>
      <w:r>
        <w:rPr>
          <w:sz w:val="24"/>
        </w:rPr>
        <w:t xml:space="preserve"> ГК РФ). Сейчас страхование риска ответственности за нарушение договора допускается только в случаях, преду</w:t>
        <w:softHyphen/>
        <w:t>смотренных законом. Гражданским кодексом предусматривается обязанность страховать риск ответственности плательщика рен</w:t>
        <w:softHyphen/>
        <w:t>ты за неисполнение или ненадлежащее исполнение обязательств в пользу получателя ренты (ч.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ст.</w:t>
      </w:r>
      <w:r>
        <w:rPr>
          <w:sz w:val="24"/>
          <w:lang w:val="en-US" w:eastAsia="en-US"/>
        </w:rPr>
        <w:t xml:space="preserve"> 587</w:t>
      </w:r>
      <w:r>
        <w:rPr>
          <w:sz w:val="24"/>
        </w:rPr>
        <w:t xml:space="preserve"> ГК РФ). Других случаев страхования ответственности за нарушение договора пока зако</w:t>
        <w:softHyphen/>
        <w:t>нами не предусматривается.</w:t>
      </w:r>
    </w:p>
    <w:sectPr>
      <w:type w:val="nextPage"/>
      <w:pgSz w:w="11906" w:h="16820"/>
      <w:pgMar w:left="1276" w:right="7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-2652" w:hanging="0"/>
      <w:jc w:val="center"/>
    </w:pPr>
    <w:rPr>
      <w:b/>
      <w:sz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6:50:00Z</dcterms:created>
  <dc:creator>Dmitry Manichev &lt;DIM&gt;</dc:creator>
  <dc:description/>
  <dc:language>en-US</dc:language>
  <cp:lastModifiedBy>Name</cp:lastModifiedBy>
  <dcterms:modified xsi:type="dcterms:W3CDTF">2005-10-19T07:22:00Z</dcterms:modified>
  <cp:revision>3</cp:revision>
  <dc:subject/>
  <dc:title>1</dc:title>
</cp:coreProperties>
</file>