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ind w:right="-3032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ТРАХОВАНИЕ ТРАНСПОРТНЫХ СРЕДСТВ</w:t>
      </w:r>
    </w:p>
    <w:p>
      <w:pPr>
        <w:pStyle w:val="Normal"/>
        <w:spacing w:lineRule="auto" w:line="240"/>
        <w:ind w:right="-3032" w:firstLine="426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Предметами страхования всегда являются те или иные мате</w:t>
        <w:softHyphen/>
        <w:t>риальные, нематериальные ценности (блага) юридических, фи</w:t>
        <w:softHyphen/>
        <w:t>зических лиц, обеспечивающие им нормальные условия сущест</w:t>
        <w:softHyphen/>
        <w:t>вования и развития и поэтому сохраняемые, оберегаемые ими от неблагоприятных событий, способных причинить им опреде</w:t>
        <w:softHyphen/>
        <w:t>ленный ущерб. К таким ценностям (благам) относятся и транс</w:t>
        <w:softHyphen/>
        <w:t>портные средства, которые и являются предметами страхования в рассматриваемых его видах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Полный перечень транспортных средств, которые могут приниматься на страхование страховыми организациями, соста</w:t>
        <w:softHyphen/>
        <w:t>вить достаточно затруднительно из-за многообразия их типов, видов, моделей, марок и функционального назначения. Приме</w:t>
        <w:softHyphen/>
        <w:t>нительно к существующей классификации видов страхования транспортных средств можно выделить следующие транспорт</w:t>
        <w:softHyphen/>
        <w:t>ные средства (предметы страхования) по их типам и видам</w:t>
      </w:r>
      <w:r>
        <w:rPr>
          <w:sz w:val="24"/>
          <w:szCs w:val="24"/>
          <w:lang w:val="en-US" w:eastAsia="en-US"/>
        </w:rPr>
        <w:t>: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Не принимаются на страхование транспортные средств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имеющие истекший срок эксплуатац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техническое состояние или условия эксплуатации которых предопределяют высокую вероятность наступления стра</w:t>
        <w:softHyphen/>
        <w:t>хового случа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арестованные, конфискованные, подлежащие изъятию по решению органов государственной вла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находящиеся в зоне объявленного стихийного бедствия, кроме случаев заключения нового договора перед истече</w:t>
        <w:softHyphen/>
        <w:t>нием срока действующего договора страхования.</w:t>
      </w:r>
    </w:p>
    <w:p>
      <w:pPr>
        <w:pStyle w:val="Normal"/>
        <w:spacing w:lineRule="auto" w:line="240"/>
        <w:ind w:right="-3032" w:firstLine="426"/>
        <w:rPr/>
      </w:pPr>
      <w:r>
        <w:rPr>
          <w:i/>
          <w:sz w:val="24"/>
          <w:szCs w:val="24"/>
        </w:rPr>
        <w:t>Страхование каско</w:t>
      </w:r>
      <w:r>
        <w:rPr>
          <w:sz w:val="24"/>
          <w:szCs w:val="24"/>
        </w:rPr>
        <w:t xml:space="preserve"> транспортных средств водного, воздуш</w:t>
        <w:softHyphen/>
        <w:t>ного, автомобильного и железнодорожного транспорта преду</w:t>
        <w:softHyphen/>
        <w:t>сматривает страховую защиту от совокупности свойственных для них опасных событий (страховых рисков) и их последствий. Последствиями фактически произошедших неблагоприятных для транспортных средств событий являются их гибель (уничтожение), утрата или повреждение, наносящие убытки (ущерб) страхователям (выгодоприобретателям) и порождающие потреб</w:t>
        <w:softHyphen/>
        <w:t>ность в денежных средствах для возмещения потерь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Перечень страховых рисков, включаемых в правила страхо</w:t>
        <w:softHyphen/>
        <w:t xml:space="preserve">вания транспортных средств как иностранных, так и российских страховщиков, практически одинаков. 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Значительная часть опасных событий (рисков), наносящих ущерб средствам транспорта и имущественным интересам стра</w:t>
        <w:softHyphen/>
        <w:t>хователя (выгодоприобретателя) в соответствующих правилах (договорах) страхования, не признается страховыми случаями. В частности, не признаются страховыми случаями и не покрыва</w:t>
        <w:softHyphen/>
        <w:t>ются страхованием убытки от повреждения, уничтожения (гибе</w:t>
        <w:softHyphen/>
        <w:t>ли), утраты транспортного средства, возникшие вследств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умышленных, опасных для транспортного средства дейст</w:t>
        <w:softHyphen/>
        <w:t>вий или грубой неосторожности страхователя (выгодопри</w:t>
        <w:softHyphen/>
        <w:t>обретател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противоправных действий страхователя (выгодоприобре</w:t>
        <w:softHyphen/>
        <w:t>тател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несоблюдения страхователем (его представителями) требо</w:t>
        <w:softHyphen/>
        <w:t>ваний инструкций, Правил эксплуатации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 движения транспортных сред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использования транспортного средства не по назнач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управления транспортным средством в состоянии алко</w:t>
        <w:softHyphen/>
        <w:t>гольного, наркотического или токсического опьян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коррозии, износа деталей, приведших к повреждению кор</w:t>
        <w:softHyphen/>
        <w:t>пуса (кузова) или оборудования транспортного сред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повреждения транспортного средства перевозимым груз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воздействия ядерного взрыва, радиации или радиоактив</w:t>
        <w:softHyphen/>
        <w:t>ного зара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военных действий, маневров или других военных меро</w:t>
        <w:softHyphen/>
        <w:t>прият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гражданской войны, народных волнений всякого рода или забастово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изъятия, конфискации, реквизиции, ареста или уничтоже</w:t>
        <w:softHyphen/>
        <w:t xml:space="preserve">ния застрахованных транспортных средств по решению органов государственной власти. </w:t>
      </w:r>
    </w:p>
    <w:p>
      <w:pPr>
        <w:pStyle w:val="Normal"/>
        <w:spacing w:lineRule="auto" w:line="240"/>
        <w:ind w:right="-3032" w:firstLine="320"/>
        <w:rPr/>
      </w:pPr>
      <w:r>
        <w:rPr>
          <w:sz w:val="24"/>
          <w:szCs w:val="24"/>
        </w:rPr>
        <w:t>Если законом или отдельными правилами (договорами) страхования последние четыре группы событий представляются как страховые события, то убытки, причиненные ими страхова</w:t>
        <w:softHyphen/>
        <w:t>телю (выгодоприобретателю) транспортного средства, возмеща</w:t>
        <w:softHyphen/>
        <w:t>ются страховщиком согласно ст.</w:t>
      </w:r>
      <w:r>
        <w:rPr>
          <w:sz w:val="24"/>
          <w:szCs w:val="24"/>
          <w:lang w:val="en-US" w:eastAsia="en-US"/>
        </w:rPr>
        <w:t xml:space="preserve"> 964</w:t>
      </w:r>
      <w:r>
        <w:rPr>
          <w:sz w:val="24"/>
          <w:szCs w:val="24"/>
        </w:rPr>
        <w:t xml:space="preserve"> ГК РФ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Страховая защита транспортных средств, как и других объ</w:t>
        <w:softHyphen/>
        <w:t>ектов имущества, осуществляется заключением договора страхо</w:t>
        <w:softHyphen/>
        <w:t>вания. Заключая договор страхования транспортного средства, стороны достигают соглашения по установлению, изменению и прекращению своих прав и обязанностей, а также третьих лиц, т.е. прав и обязанностей субъектов страхования.</w:t>
      </w:r>
    </w:p>
    <w:p>
      <w:pPr>
        <w:pStyle w:val="Normal"/>
        <w:spacing w:lineRule="auto" w:line="240"/>
        <w:ind w:right="-3032" w:firstLine="426"/>
        <w:rPr/>
      </w:pPr>
      <w:r>
        <w:rPr>
          <w:i/>
          <w:sz w:val="24"/>
          <w:szCs w:val="24"/>
        </w:rPr>
        <w:t>Субъектами страхования транспортных средств</w:t>
      </w:r>
      <w:r>
        <w:rPr>
          <w:sz w:val="24"/>
          <w:szCs w:val="24"/>
        </w:rPr>
        <w:t xml:space="preserve"> являются страхователь, страховщик и выгодоприобретатель.</w:t>
      </w:r>
    </w:p>
    <w:p>
      <w:pPr>
        <w:pStyle w:val="Normal"/>
        <w:spacing w:lineRule="auto" w:line="240"/>
        <w:ind w:right="-3032" w:firstLine="426"/>
        <w:rPr/>
      </w:pPr>
      <w:r>
        <w:rPr>
          <w:i/>
          <w:sz w:val="24"/>
          <w:szCs w:val="24"/>
        </w:rPr>
        <w:t>Страхователь</w:t>
      </w:r>
      <w:r>
        <w:rPr>
          <w:i/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юридическое или дееспособное физическое лицо, которое владеет транспортным средством на правах собст</w:t>
        <w:softHyphen/>
        <w:t>венности, по договору аренды, финансового лизинга, имуществен</w:t>
        <w:softHyphen/>
        <w:t>ного найма, по соглашению о совместной деятельности или экс</w:t>
        <w:softHyphen/>
        <w:t>плуатирует его по доверенности. Страхователь должен быть заин</w:t>
        <w:softHyphen/>
        <w:t>тересован в страховой защите транспортного средства от страховых случаев, т.е. в возмещении убытков от возможных его поврежде</w:t>
        <w:softHyphen/>
        <w:t>ний, гибели или утраты. При отсутствии заинтересованности в со</w:t>
        <w:softHyphen/>
        <w:t>хранении транспортного средства, основанной на законе, ином правовом акте или договоре, заключенный договор страхования считается недействительным (ч.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30</w:t>
      </w:r>
      <w:r>
        <w:rPr>
          <w:sz w:val="24"/>
          <w:szCs w:val="24"/>
        </w:rPr>
        <w:t xml:space="preserve"> ГК РФ).</w:t>
      </w:r>
    </w:p>
    <w:p>
      <w:pPr>
        <w:pStyle w:val="Normal"/>
        <w:spacing w:lineRule="auto" w:line="240"/>
        <w:ind w:right="-3032" w:firstLine="426"/>
        <w:rPr/>
      </w:pPr>
      <w:r>
        <w:rPr>
          <w:i/>
          <w:sz w:val="24"/>
          <w:szCs w:val="24"/>
        </w:rPr>
        <w:t>Страховщиком</w:t>
      </w:r>
      <w:r>
        <w:rPr>
          <w:sz w:val="24"/>
          <w:szCs w:val="24"/>
        </w:rPr>
        <w:t xml:space="preserve"> является страховая коммерческая организа</w:t>
        <w:softHyphen/>
        <w:t>ц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юридическое лицо, имеющее лицензию на осуществле</w:t>
        <w:softHyphen/>
        <w:t>ние страхования транспортных средств или Общество взаимного страхования. Последнее является, как правило, некоммерческой организацией, создающейся на условиях добровольного объеди</w:t>
        <w:softHyphen/>
        <w:t>нения денежных средств в виде вступительных и членских взно</w:t>
        <w:softHyphen/>
        <w:t>сов юридическими и/или физическими лицами для целей стра</w:t>
        <w:softHyphen/>
        <w:t>хования транспортных и других имущественных рисков членов этого Общества и ведения его дела.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 xml:space="preserve">В качестве </w:t>
      </w:r>
      <w:r>
        <w:rPr>
          <w:i/>
          <w:sz w:val="24"/>
          <w:szCs w:val="24"/>
        </w:rPr>
        <w:t>выгодоприобретателя</w:t>
      </w:r>
      <w:r>
        <w:rPr>
          <w:sz w:val="24"/>
          <w:szCs w:val="24"/>
        </w:rPr>
        <w:t xml:space="preserve"> выступает юридическое или физическое лицо, в пользу которого заключен договор страхо</w:t>
        <w:softHyphen/>
        <w:t>вания транспортного средства и которое вправе получить от страховщика страховое возмещение в пределах страховой суммы при наступлении страхового случая. Таким лицом может быть собственник или арендодатель транспортного средства, в пользу которого и заключает договор страхования другое лицо, экс</w:t>
        <w:softHyphen/>
        <w:t>плуатирующее его транспортное средство на основании соответ</w:t>
        <w:softHyphen/>
        <w:t>ствующего договора или по доверенности.</w:t>
      </w:r>
    </w:p>
    <w:p>
      <w:pPr>
        <w:pStyle w:val="Normal"/>
        <w:spacing w:lineRule="auto" w:line="240"/>
        <w:ind w:right="-3032" w:firstLine="426"/>
        <w:rPr/>
      </w:pPr>
      <w:r>
        <w:rPr>
          <w:i/>
          <w:sz w:val="24"/>
          <w:szCs w:val="24"/>
        </w:rPr>
        <w:t>Предметом страхования</w:t>
      </w:r>
      <w:r>
        <w:rPr>
          <w:sz w:val="24"/>
          <w:szCs w:val="24"/>
        </w:rPr>
        <w:t xml:space="preserve"> всегда является конкретное транс</w:t>
        <w:softHyphen/>
        <w:t xml:space="preserve">портное средство. </w:t>
      </w:r>
      <w:r>
        <w:rPr>
          <w:i/>
          <w:sz w:val="24"/>
          <w:szCs w:val="24"/>
        </w:rPr>
        <w:t>Объектом договора страхования</w:t>
      </w:r>
      <w:r>
        <w:rPr>
          <w:sz w:val="24"/>
          <w:szCs w:val="24"/>
        </w:rPr>
        <w:t xml:space="preserve"> этого средства являются имущественные интересы страхователя (выгодоприобретателя), связанные с сохранением, восстановлением транс</w:t>
        <w:softHyphen/>
        <w:t>портного средства при наступлении страхового случая с ним и потребностью в дополнительных средствах для этих целей. Это подтверждается более чем вековой мировой практикой страхова</w:t>
        <w:softHyphen/>
        <w:t>ния и разбирательства страховых исков в судах. Еще в</w:t>
      </w:r>
      <w:r>
        <w:rPr>
          <w:sz w:val="24"/>
          <w:szCs w:val="24"/>
          <w:lang w:val="en-US" w:eastAsia="en-US"/>
        </w:rPr>
        <w:t xml:space="preserve"> 1883</w:t>
      </w:r>
      <w:r>
        <w:rPr>
          <w:sz w:val="24"/>
          <w:szCs w:val="24"/>
        </w:rPr>
        <w:t xml:space="preserve"> г. английский судья, вынося решение по делу </w:t>
      </w:r>
      <w:r>
        <w:rPr>
          <w:sz w:val="24"/>
          <w:szCs w:val="24"/>
          <w:lang w:val="en-US"/>
        </w:rPr>
        <w:t>Costella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Preston</w:t>
      </w:r>
      <w:r>
        <w:rPr>
          <w:sz w:val="24"/>
          <w:szCs w:val="24"/>
        </w:rPr>
        <w:t>, сказал: «Что застраховано по огневому полису? Не кирпичи, не строительные материалы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о интерес страхователя в объекте страхования».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В соответствии с ч.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30</w:t>
      </w:r>
      <w:r>
        <w:rPr>
          <w:sz w:val="24"/>
          <w:szCs w:val="24"/>
        </w:rPr>
        <w:t xml:space="preserve"> ГК РФ транспортное средство может быть застраховано в пользу лица (страхователя или выгодоприобретателя), имеющего основанный на законе, ином правовом акте или договоре интерес в сохранении этого имущества. При от</w:t>
        <w:softHyphen/>
        <w:t>сутствии такого интереса договор страхования транспортного сред</w:t>
        <w:softHyphen/>
        <w:t>ства недействителен. Об интересе в страховании транспортных средств, основанном на определенных договорах, сказано выше. Имеется также интерес у страхователей (выгодоприобретателей), установленный законами РФ и их правовыми нормами об обяза</w:t>
        <w:softHyphen/>
        <w:t>тельном страховании жизни, здоровья и имущества (включая транспортные средства) государственных служащих и некоторых иных категорий граждан (п.</w:t>
      </w:r>
      <w:r>
        <w:rPr>
          <w:sz w:val="24"/>
          <w:szCs w:val="24"/>
          <w:lang w:val="en-US" w:eastAsia="en-US"/>
        </w:rPr>
        <w:t xml:space="preserve"> 3.4;</w:t>
      </w:r>
      <w:r>
        <w:rPr>
          <w:sz w:val="24"/>
          <w:szCs w:val="24"/>
        </w:rPr>
        <w:t xml:space="preserve"> ч.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35</w:t>
      </w:r>
      <w:r>
        <w:rPr>
          <w:sz w:val="24"/>
          <w:szCs w:val="24"/>
        </w:rPr>
        <w:t xml:space="preserve"> ГК РФ).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На юридических лиц, имеющих в хозяйственном ведении или оперативном управлении имущество (включая транспорт</w:t>
        <w:softHyphen/>
        <w:t>ные средства), являющееся государственной или муниципаль</w:t>
        <w:softHyphen/>
        <w:t>ной собственностью, законом или в установленном им порядке может быть возложена обязанность страховать это имущество (ч.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35</w:t>
      </w:r>
      <w:r>
        <w:rPr>
          <w:sz w:val="24"/>
          <w:szCs w:val="24"/>
        </w:rPr>
        <w:t xml:space="preserve"> ГК РФ), в том числе и транспортные средства.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Новой правовой нормой заключения договора страхования имущества (в том числе и транспортных средств) предусмотрена возможность заключения договора страхования транспортного средства без указания имени или наименования выгодоприобретателя («страхование за счет кого следует»). Страхователю в этом случае выдается страховой полис «на предъявителя». На основании этого страхового полиса при страховом случае предъ</w:t>
        <w:softHyphen/>
        <w:t>явитель полиса (сам страхователь или другое лицо) вправе предъявить требование о выплате страхового возмещения стра</w:t>
        <w:softHyphen/>
        <w:t>ховщику (ч.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39</w:t>
      </w:r>
      <w:r>
        <w:rPr>
          <w:sz w:val="24"/>
          <w:szCs w:val="24"/>
        </w:rPr>
        <w:t xml:space="preserve"> ГК РФ).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При заключении договора страхования транспортных средств между страхователем и страховщиком должно быть дос</w:t>
        <w:softHyphen/>
        <w:t>тигнуто соглашение по существенным условиям договора (ч.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42</w:t>
      </w:r>
      <w:r>
        <w:rPr>
          <w:sz w:val="24"/>
          <w:szCs w:val="24"/>
        </w:rPr>
        <w:t xml:space="preserve"> ГК РФ), т.е. должны быть даны согласованные от</w:t>
        <w:softHyphen/>
        <w:t>веты на вопрос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какие конкретно транспортные средства, в каком количе</w:t>
        <w:softHyphen/>
        <w:t>стве и какой действительной стоимостью будут застрахованы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от каких опасных событий (страховых случаев) намерен застраховать транспортные средства страхователь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на какую страховую сумму каждое транспортное средство и все вместе (если их несколько) они будут застрахованы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какой срок страхования транспортных средств?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Согласно правовой норме абзаца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ч.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432</w:t>
      </w:r>
      <w:r>
        <w:rPr>
          <w:sz w:val="24"/>
          <w:szCs w:val="24"/>
        </w:rPr>
        <w:t xml:space="preserve"> ГК РФ суще</w:t>
        <w:softHyphen/>
        <w:t>ственным условием договора страхования является также размер платы за страхование (страховая премия), так как страховщики за счет страховой премии формируют страховые фонды (страхо</w:t>
        <w:softHyphen/>
        <w:t>вые резервы), являющиеся финансовой основой организации страхования.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Кроме того, в договорах страхования предусматриваются согласованные сторонами другие условия, касающиеся прав и обязанностей страхователя (выгодоприобретагеля) и страховщи</w:t>
        <w:softHyphen/>
        <w:t>ка; сроков исполнения этих прав и обязанностей; порядка дей</w:t>
        <w:softHyphen/>
        <w:t>ствий сторон, в том числе при наступлении страхового случая; различных оговорок, ограничений, включая касающихся от</w:t>
        <w:softHyphen/>
        <w:t>дельных положений правил страхования транспортных средств; ответственности за нарушение договора страхования и др.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Договор страхования транспортного средства, как и договор страхования имущества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заключается на основании уст</w:t>
        <w:softHyphen/>
        <w:t>ного или преимущественно письменного заявления страховате</w:t>
        <w:softHyphen/>
        <w:t>ля. В зависимости от содержания и формы стандартного заявле</w:t>
        <w:softHyphen/>
        <w:t>ния непосредственно в соответствующем его разделе или в при</w:t>
        <w:softHyphen/>
        <w:t>лагаемой к заявлению описи подлежащих страхованию транс</w:t>
        <w:softHyphen/>
        <w:t>портных средств указываются (согласно типу транспорта)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типы, виды или марки, модели, категории подлежащих страхованию транспортных средст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срок эксплуатации каждого транспортного средства (его «возраст»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номера государственной регистрации, место приписки водных судов (пароходство), принадлежность авиакомпа</w:t>
        <w:softHyphen/>
        <w:t>ниям воздушных судов, тягового и прицепного подвиж</w:t>
        <w:softHyphen/>
        <w:t>ного состав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железным дорогам по их наименования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местонахождение, маршруты (трассы) эксплуатации, дви</w:t>
        <w:softHyphen/>
        <w:t>жения транспортных средст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показатели, характеризующие мощность транспортного средства (мощность двигателей, грузоподъемность, водо</w:t>
        <w:softHyphen/>
        <w:t>измещение судна, количество палуб, число мест для пас</w:t>
        <w:softHyphen/>
        <w:t>сажиров и т. п.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количество единиц транспортного средства данного типа, вида, марки, модели, категор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действительная (страховая) стоимость и страховая сумма по отдельному транспортному средству и общая по всему ко</w:t>
        <w:softHyphen/>
        <w:t>личеству, а также итоговые их значения по описи в целом.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При заключении договора страхования транспортных средств страховщик вправе провести осмотр страхуемых транспортных средств, проверить представленные страхователем сведения о них, а при необходимост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азначить экспертизу для установ</w:t>
        <w:softHyphen/>
        <w:t>ления их действительной стоимости (ч.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45</w:t>
      </w:r>
      <w:r>
        <w:rPr>
          <w:sz w:val="24"/>
          <w:szCs w:val="24"/>
        </w:rPr>
        <w:t xml:space="preserve"> ГК РФ), усло</w:t>
        <w:softHyphen/>
        <w:t>вий эксплуатации и хранения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Страхователь при заключении договора страхования транс</w:t>
        <w:softHyphen/>
        <w:t>портных средств обязан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сообщить страховщику все известные страхователю об</w:t>
        <w:softHyphen/>
        <w:t>стоятельства, имеющие существенное значение для определения вероятности наступления страховых случаев и размеров возмож</w:t>
        <w:softHyphen/>
        <w:t>ных убытков от их наступления (ч.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44</w:t>
      </w:r>
      <w:r>
        <w:rPr>
          <w:sz w:val="24"/>
          <w:szCs w:val="24"/>
        </w:rPr>
        <w:t xml:space="preserve"> ГК РФ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если после заключения договора страхования транспорт</w:t>
        <w:softHyphen/>
        <w:t>ного средства выявится, что страхователь сообщил страховщику заведомо ложные сведения об указанных обстоятельствах, то страховщик вправе потребовать признания договора недействи</w:t>
        <w:softHyphen/>
        <w:t>тельным и возмещения убытков в соответствии со ст.</w:t>
      </w:r>
      <w:r>
        <w:rPr>
          <w:sz w:val="24"/>
          <w:szCs w:val="24"/>
          <w:lang w:val="en-US" w:eastAsia="en-US"/>
        </w:rPr>
        <w:t xml:space="preserve"> 179</w:t>
      </w:r>
      <w:r>
        <w:rPr>
          <w:sz w:val="24"/>
          <w:szCs w:val="24"/>
        </w:rPr>
        <w:t xml:space="preserve"> ГК РФ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уведомить страховщика об уже заключенном договоре страхования этих же транспортных средств от тех же или иных рисков (страховых случаев) у другого страховщика, а также о причиненном размере ущерба от ранее произошедших страхо</w:t>
        <w:softHyphen/>
        <w:t>вых случаев и о полученном страховом возмещении.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При значительных изменениях после заключения и вступле</w:t>
        <w:softHyphen/>
        <w:t>ния в силу договора страхования транспортных средств в обстоя</w:t>
        <w:softHyphen/>
        <w:t>тельствах, сообщенных страховщику при заключении договора, которые могут существенно повлиять на увеличение страхового риска, страхователь обязан сообщить о них страховщику (ч.</w:t>
      </w:r>
      <w:r>
        <w:rPr>
          <w:sz w:val="24"/>
          <w:szCs w:val="24"/>
          <w:lang w:val="en-US" w:eastAsia="en-US"/>
        </w:rPr>
        <w:t xml:space="preserve"> 1 </w:t>
      </w:r>
      <w:r>
        <w:rPr>
          <w:sz w:val="24"/>
          <w:szCs w:val="24"/>
        </w:rPr>
        <w:t>ст.</w:t>
      </w:r>
      <w:r>
        <w:rPr>
          <w:sz w:val="24"/>
          <w:szCs w:val="24"/>
          <w:lang w:val="en-US" w:eastAsia="en-US"/>
        </w:rPr>
        <w:t xml:space="preserve"> 959</w:t>
      </w:r>
      <w:r>
        <w:rPr>
          <w:sz w:val="24"/>
          <w:szCs w:val="24"/>
        </w:rPr>
        <w:t xml:space="preserve"> ГК РФ). Последний вправе потребовать от страхователя изменения условий страхования (уменьшения страховой суммы или срока страхования без изменения размера уплаченной стра</w:t>
        <w:softHyphen/>
        <w:t>ховой премии) или уплаты дополнительной суммы страховой премии (ч.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59</w:t>
      </w:r>
      <w:r>
        <w:rPr>
          <w:sz w:val="24"/>
          <w:szCs w:val="24"/>
        </w:rPr>
        <w:t xml:space="preserve"> ГК РФ). В случае невыполнения страховате</w:t>
        <w:softHyphen/>
        <w:t>лем этих предусмотренных законодательством требований стра</w:t>
        <w:softHyphen/>
        <w:t>ховщик вправе потребовать расторжения договора страхования транспортных средств и возмещения убытков, причиненных рас</w:t>
        <w:softHyphen/>
        <w:t>торжением договора (ч.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59,</w:t>
      </w:r>
      <w:r>
        <w:rPr>
          <w:sz w:val="24"/>
          <w:szCs w:val="24"/>
        </w:rPr>
        <w:t xml:space="preserve"> ч.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453</w:t>
      </w:r>
      <w:r>
        <w:rPr>
          <w:sz w:val="24"/>
          <w:szCs w:val="24"/>
        </w:rPr>
        <w:t xml:space="preserve"> ГК РФ)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В зависимости от обстоятельств, определяющих степень ве</w:t>
        <w:softHyphen/>
        <w:t>роятности наступления опасного для транспортного средства события, страхователь заключает договор его страхования обыч</w:t>
        <w:softHyphen/>
        <w:t>но от наиболее вероятных страховых случаев, например, от уго</w:t>
        <w:softHyphen/>
        <w:t>на, повреждения автомобиля вследствие ДТП. В этом случае имеет место ограниченный объем страховой ответственности страховщика. Однако, например, для водных, воздушных судов, эксплуатирующихся в сложных и опасных условиях, перечень рисков, от которых проводится страхование по заключаемому договору, может быть достаточно обширным, если и не пред</w:t>
        <w:softHyphen/>
        <w:t>ставляет полный пакет рисков, определяемый соответствующи</w:t>
        <w:softHyphen/>
        <w:t>ми правилами страхования.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Однако как для одного, так и для нескольких предметов страхования (транспортных средств) сам по себе перечень рис</w:t>
        <w:softHyphen/>
        <w:t>ков, предусмотренных в договоре страхования, характеризует объем страховой ответственности страховщика в основном с од</w:t>
        <w:softHyphen/>
        <w:t>ной стороны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о стороны увеличения/уменьшения вероятно</w:t>
        <w:softHyphen/>
        <w:t>сти наступления страхового случая в связи с рисковыми обстоя</w:t>
        <w:softHyphen/>
        <w:t>тельствами. Полная и обобщенная оценка объема страховой от</w:t>
        <w:softHyphen/>
        <w:t>ветственности страховщика по договору страхования транспорт</w:t>
        <w:softHyphen/>
        <w:t>ного средства, как и другого вида имущества, осуществляется только по страховой сумме каждого и всех застрахованных по договору транспортных средств.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По договору страхования транспортного средства от одного или нескольких страховых рисков или по двум, а также не</w:t>
        <w:softHyphen/>
        <w:t>скольким договорам страхования от тех же рисков (допускается страхование у разных страховщиков) страховая сумма, в том числе общая по двум (двойное страхование) либо нескольким договорам, не должна превышать страховую стоимость средства транспорта (ч.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47,</w:t>
      </w:r>
      <w:r>
        <w:rPr>
          <w:sz w:val="24"/>
          <w:szCs w:val="24"/>
        </w:rPr>
        <w:t xml:space="preserve"> ч.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50</w:t>
      </w:r>
      <w:r>
        <w:rPr>
          <w:sz w:val="24"/>
          <w:szCs w:val="24"/>
        </w:rPr>
        <w:t xml:space="preserve"> ГК РФ). В части превыше</w:t>
        <w:softHyphen/>
        <w:t>ния страховой суммы над страховой стоимостью застрахован</w:t>
        <w:softHyphen/>
        <w:t>ного транспортного средства договор страхования считается ни</w:t>
        <w:softHyphen/>
        <w:t>чтожным (является недействительным без необходимости уста</w:t>
        <w:softHyphen/>
        <w:t>новления этого через суд), а излишне уплаченная часть страхо</w:t>
        <w:softHyphen/>
        <w:t>вой премии возврату не подлежит (ч.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51</w:t>
      </w:r>
      <w:r>
        <w:rPr>
          <w:sz w:val="24"/>
          <w:szCs w:val="24"/>
        </w:rPr>
        <w:t xml:space="preserve"> ГК РФ).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Страхователь в зависимости от финансовых возможностей по уплате страховой премии вправе застраховать транспортное средство на страховую сумму, которая меньше его страховой (действительной) стоимост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еполное страхование. Тогда при наступлении страхового события страховщик обязан возместить страхователю (выгодоприобретателю) часть убытков, пропорциональную отношению страховой суммы к страховой стоимости. Договором страхования может быть установлен и более высокий размер страхового возмещения, но не выше страховой стоимости транспортного средства (ст.</w:t>
      </w:r>
      <w:r>
        <w:rPr>
          <w:sz w:val="24"/>
          <w:szCs w:val="24"/>
          <w:lang w:val="en-US" w:eastAsia="en-US"/>
        </w:rPr>
        <w:t xml:space="preserve"> 949</w:t>
      </w:r>
      <w:r>
        <w:rPr>
          <w:sz w:val="24"/>
          <w:szCs w:val="24"/>
        </w:rPr>
        <w:t xml:space="preserve"> ГК РФ).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Договор неполного страхования транспортного средства мо</w:t>
        <w:softHyphen/>
        <w:t>жет быть при необходимости и наличии денежных средств для уплаты страховой премии дополнен вторым договором страхо</w:t>
        <w:softHyphen/>
        <w:t>вания (дополнительное страхование) у любого стра</w:t>
        <w:softHyphen/>
        <w:t>ховщика от тех же страховых рисков. При этом общая страховая сумма по двум договорам страхования также не должна превы</w:t>
        <w:softHyphen/>
        <w:t>шать страховую стоимость застрахованного транспортного сред</w:t>
        <w:softHyphen/>
        <w:t>ства (ч.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50</w:t>
      </w:r>
      <w:r>
        <w:rPr>
          <w:sz w:val="24"/>
          <w:szCs w:val="24"/>
        </w:rPr>
        <w:t xml:space="preserve"> ГК РФ).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При двойном страховании, когда общая страховая сум</w:t>
        <w:softHyphen/>
        <w:t>ма превышает страховую стоимость транспортного средства, сумма страхового возмещения, подлежащая выплате каждым страховщиком (или по каждому договору), сокращается пропор</w:t>
        <w:softHyphen/>
        <w:t>ционально уменьшению первоначальной страховой суммы по соответствующему договору страхования (ч.</w:t>
      </w:r>
      <w:r>
        <w:rPr>
          <w:sz w:val="24"/>
          <w:szCs w:val="24"/>
          <w:lang w:val="en-US" w:eastAsia="en-US"/>
        </w:rPr>
        <w:t xml:space="preserve"> 4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51</w:t>
      </w:r>
      <w:r>
        <w:rPr>
          <w:sz w:val="24"/>
          <w:szCs w:val="24"/>
        </w:rPr>
        <w:t xml:space="preserve"> ГК РФ).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Действительной (страховой) стоимостью имущества, включая транспортные средства, согласно ч.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47</w:t>
      </w:r>
      <w:r>
        <w:rPr>
          <w:sz w:val="24"/>
          <w:szCs w:val="24"/>
        </w:rPr>
        <w:t xml:space="preserve"> ГК РФ считается «действительная стоимость в месте его нахождения в день за</w:t>
        <w:softHyphen/>
        <w:t>ключения договора страхования». В практике заключения дого</w:t>
        <w:softHyphen/>
        <w:t>воров страхования действительная стоимость обычно определя</w:t>
        <w:softHyphen/>
        <w:t>ется как разница между балансовой (восстановительной) стои</w:t>
        <w:softHyphen/>
        <w:t>мостью и величиной износа транспортного средств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аморти</w:t>
        <w:softHyphen/>
        <w:t>зационных отчислений по данным бухгалтерского учета юриди</w:t>
        <w:softHyphen/>
        <w:t>ческих лиц и по установленным страховщиком ставкам (про</w:t>
        <w:softHyphen/>
        <w:t>центам) годового износа и по сроку эксплуатации транспортного средства физического лица. При определении действитель</w:t>
        <w:softHyphen/>
        <w:t>ной стоимости также может учитываться техническое состояние, товарный вид и реальный спрос на предмет страхования на рынке данного товара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В международной практике страхования водных и воздушных судов применяются различные способы отражения страховых и нестраховых рисков (случаев) в страховых полисах (договорах страхования) при указанных видах ответственности страховщика.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В частности, достаточно широко применяются стандартные условия страхова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сновные оговорки</w:t>
      </w:r>
      <w:r>
        <w:rPr>
          <w:sz w:val="24"/>
          <w:szCs w:val="24"/>
        </w:rPr>
        <w:t xml:space="preserve"> с присвоенными им обозначениями (кодами), не содержащие исчерпывающего пе</w:t>
        <w:softHyphen/>
        <w:t>речня рисков (страховых случаев), от которых проводится стра</w:t>
        <w:softHyphen/>
        <w:t>хование объектов имущества страхователей. Для удовлетворения конкретных потребностей страхователей в страховании приме</w:t>
        <w:softHyphen/>
        <w:t xml:space="preserve">няются </w:t>
      </w:r>
      <w:r>
        <w:rPr>
          <w:i/>
          <w:sz w:val="24"/>
          <w:szCs w:val="24"/>
        </w:rPr>
        <w:t>дополнительные оговорки,</w:t>
      </w:r>
      <w:r>
        <w:rPr>
          <w:sz w:val="24"/>
          <w:szCs w:val="24"/>
        </w:rPr>
        <w:t xml:space="preserve"> расширяющие или ограничи</w:t>
        <w:softHyphen/>
        <w:t>вающие объем страховой защиты как по составу рисковых со</w:t>
        <w:softHyphen/>
        <w:t>бытий, так и по покрываемым убыткам от них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Оговорки представляются в правилах страхования или в от</w:t>
        <w:softHyphen/>
        <w:t>дельных сборниках оговорок и отражаются в страховых полисах в виде обозначений с кратким ориентирующим текстом. Имеет</w:t>
        <w:softHyphen/>
        <w:t>ся также способ указания в страховом полисе вида ответствен</w:t>
        <w:softHyphen/>
        <w:t>ности страховщика (по существу от любого страхового риска или случая) с одновременной ссылкой на оговорки, исключаю</w:t>
        <w:softHyphen/>
        <w:t>щие ответственность страховщика за убытки, возникшие в ре</w:t>
        <w:softHyphen/>
        <w:t>зультате других указанных в оговорках событий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Единых, абсолютно одинаковых условий страхования транс</w:t>
        <w:softHyphen/>
        <w:t>портных средств нет как у национальных страховщиков, так и у представителей международного страхового рынка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Исторически на мировом рынке страховых услуг первенст</w:t>
        <w:softHyphen/>
        <w:t>вовала длительное время Великобритания. Поэтому в настоящее время, например, наиболее распространенными на международ</w:t>
        <w:softHyphen/>
        <w:t>ном страховом рынке являются английские условия страхования каско водных судов Института лондонских страховщиков («ого</w:t>
        <w:softHyphen/>
        <w:t>ворки ИЛС»). Практически аналогичное положение и в страхо</w:t>
        <w:softHyphen/>
        <w:t>вании каско воздушных судов. Немного лишь уступают англи</w:t>
        <w:softHyphen/>
        <w:t>чанам в этих областях страхования немецкие, американские и норвежские страховщики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Российские страховщики за последние годы, опираясь на передовой мировой опыт страхования транспортных средств, существенно продвинулись вперед. В наибольшей степени орга</w:t>
        <w:softHyphen/>
        <w:t>низация и условия страхования транспортных средств соответ</w:t>
        <w:softHyphen/>
        <w:t>ствуют международным стандартам у АО «Ингосстрах», которое длительное время занимается этим видом страхования, включая транспортные средства иностранцев, прибывающих в Россию, и выезжающих за рубеж граждан Российской Федерации.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На определение величины страховой суммы по договору стра</w:t>
        <w:softHyphen/>
        <w:t>хования транспортных средств оказывают влияние установлен</w:t>
        <w:softHyphen/>
        <w:t>ные страховщиком в правилах страхования лимиты ответственно</w:t>
        <w:softHyphen/>
        <w:t>сти по каждому транспортному средству и/или договору в целом. Страховая сумма не может в этом случае превышать установлен</w:t>
        <w:softHyphen/>
        <w:t>ный лимит ответственности или быть меньше ег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для случая установления минимального лимита ответственности. При воз</w:t>
        <w:softHyphen/>
        <w:t>растании страховой стоимости за период действия договора стра</w:t>
        <w:softHyphen/>
        <w:t>хования страховая сумма может быть увеличена, а страхователем должна быть уплачена дополнительная сумма страховой премии по дополнительному соглашению к договору страхования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Наряду с сострахованием и перестрахованием при заключе</w:t>
        <w:softHyphen/>
        <w:t>нии договоров страхования дорогостоящих транспортных средств или их парка по соглашению сторон устанавливается франшиза, обычно безусловная. Франшиза предусматривается в процентах от страховой суммы или в фиксированной денежной величине. Применение франшизы не только уменьшает размер уплачиваемой страхователем страховой премии, снижает объем обязательств страховщика по возмещению убытков от страхо</w:t>
        <w:softHyphen/>
        <w:t>вого случая, но и стимулирует владельца транспортного средства к обеспечению правильной эксплуатации, хранения, предот</w:t>
        <w:softHyphen/>
        <w:t>вращения наступления страхового случая.</w:t>
      </w:r>
    </w:p>
    <w:p>
      <w:pPr>
        <w:pStyle w:val="Normal"/>
        <w:spacing w:lineRule="auto" w:line="240"/>
        <w:ind w:right="-3032" w:firstLine="426"/>
        <w:rPr/>
      </w:pPr>
      <w:r>
        <w:rPr>
          <w:i/>
          <w:sz w:val="24"/>
          <w:szCs w:val="24"/>
        </w:rPr>
        <w:t>Срок страхования транспортных средств</w:t>
      </w:r>
      <w:r>
        <w:rPr>
          <w:sz w:val="24"/>
          <w:szCs w:val="24"/>
        </w:rPr>
        <w:t xml:space="preserve"> обычно устанавли</w:t>
        <w:softHyphen/>
        <w:t>вается при добровольном страховании от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месяца до 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</w:rPr>
        <w:t xml:space="preserve"> года. Однако правилами страхования предусматриваются сро</w:t>
        <w:softHyphen/>
        <w:t>ки страхования на одну поездку (рейс), которые могут быть и менее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месяца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При обязательном страховании имущества (в том числе транспортных средств) государственных служащих срок страхования транспортных средств равен, например, времени их работы в соответствующих государственных органах. Действие обязательного страхования транспортного средства, являющего</w:t>
        <w:softHyphen/>
        <w:t>ся предметом залога, продолжается в течение времени действия договора о залоге.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Срок страхования транспортного средства может досрочно сократиться, когда гибель этого средства произошла по причи</w:t>
        <w:softHyphen/>
        <w:t>нам иным, чем наступление страхового случая, предусмотрен</w:t>
        <w:softHyphen/>
        <w:t>ного договором страхования (ч.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58</w:t>
      </w:r>
      <w:r>
        <w:rPr>
          <w:sz w:val="24"/>
          <w:szCs w:val="24"/>
        </w:rPr>
        <w:t xml:space="preserve"> ГК РФ)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Плата за страхование транспортного средства (страховая пре</w:t>
        <w:softHyphen/>
        <w:t>мия), как и любого другого имущества страхователя, определяет</w:t>
        <w:softHyphen/>
        <w:t>ся умножением страхового тарифа (тарифной брутто-ставки) на страховую сумму. Если договором страхования предусматривается франшиза, то при расчете страховой премии из страховой суммы вычитается величина франшизы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От количества, страхуемых по договору страхования разно</w:t>
        <w:softHyphen/>
        <w:t>типных (разномарочных, разного класса) групп транспортных средств с различными наборами характерных для них рисков и соответственно с отличающимися уровнями тарифных ставок зависит этапность и сложность расчетов страховой премии. Кроме того, если сроки страхования оказываются в ряде случаев менее одного года, то применяются разработанные страховщи</w:t>
        <w:softHyphen/>
        <w:t>ками корректирующие годовую страховую премию (или тариф</w:t>
        <w:softHyphen/>
        <w:t xml:space="preserve">ную ставку, являющуюся годовой) коэффициенты. 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При непрерывном заключении договоров страхования транс</w:t>
        <w:softHyphen/>
        <w:t>портного средства, отсутствии страховых случаев и страховых выплат по предыдущему договору страхователю предоставляется, как и обычно при страховании имущества, скидка на подлежа</w:t>
        <w:softHyphen/>
        <w:t xml:space="preserve">щую уплате годовую страховую премию, как правило, в размере </w:t>
      </w:r>
      <w:r>
        <w:rPr>
          <w:sz w:val="24"/>
          <w:szCs w:val="24"/>
          <w:lang w:val="en-US" w:eastAsia="en-US"/>
        </w:rPr>
        <w:t>10%</w:t>
      </w:r>
      <w:r>
        <w:rPr>
          <w:sz w:val="24"/>
          <w:szCs w:val="24"/>
        </w:rPr>
        <w:t xml:space="preserve"> за каждый год страхования. Общий размер уменьшения уп</w:t>
        <w:softHyphen/>
        <w:t>лачиваемой страховой премии устанавливается до</w:t>
      </w:r>
      <w:r>
        <w:rPr>
          <w:sz w:val="24"/>
          <w:szCs w:val="24"/>
          <w:lang w:val="en-US" w:eastAsia="en-US"/>
        </w:rPr>
        <w:t xml:space="preserve"> 50%.</w:t>
      </w:r>
      <w:r>
        <w:rPr>
          <w:sz w:val="24"/>
          <w:szCs w:val="24"/>
        </w:rPr>
        <w:t xml:space="preserve"> Многими страховыми организациями предоставляются также льготы стра</w:t>
        <w:softHyphen/>
        <w:t>хователям транспортных средств, которые применяются для от</w:t>
        <w:softHyphen/>
        <w:t>дельных категорий страхователей имущества (инвалидов, участ</w:t>
        <w:softHyphen/>
        <w:t>ников ВОВ, пенсионеров), а также при переходе страхователя в данную страховую компанию от другого страховщика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Базовые тарифные ставки по страхованию водных судов (го</w:t>
        <w:softHyphen/>
        <w:t>довые) рассчитываются по видам различных типов судов, обычно отдельно для морских и реч</w:t>
        <w:softHyphen/>
        <w:t>ных, озерных судов. Страховые тарифы устанавливаются в гра</w:t>
        <w:softHyphen/>
        <w:t>ницах минимального и максимального их значений. Так, на</w:t>
        <w:softHyphen/>
        <w:t>пример, для страхования морских (океанских) судов в середине 90-х годов страховые тарифы Военно-страховой компании (ВСК) по различным их видам колебались от</w:t>
      </w:r>
      <w:r>
        <w:rPr>
          <w:sz w:val="24"/>
          <w:szCs w:val="24"/>
          <w:lang w:val="en-US" w:eastAsia="en-US"/>
        </w:rPr>
        <w:t xml:space="preserve"> 4,8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7,5%,</w:t>
      </w:r>
      <w:r>
        <w:rPr>
          <w:sz w:val="24"/>
          <w:szCs w:val="24"/>
        </w:rPr>
        <w:t xml:space="preserve"> в том числе: для пассажирских судов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6%,</w:t>
      </w:r>
      <w:r>
        <w:rPr>
          <w:sz w:val="24"/>
          <w:szCs w:val="24"/>
        </w:rPr>
        <w:t xml:space="preserve"> для судов техниче</w:t>
        <w:softHyphen/>
        <w:t>ского флот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en-US" w:eastAsia="en-US"/>
        </w:rPr>
        <w:t xml:space="preserve"> 5,4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7%.</w:t>
      </w:r>
      <w:r>
        <w:rPr>
          <w:sz w:val="24"/>
          <w:szCs w:val="24"/>
        </w:rPr>
        <w:t xml:space="preserve"> Для речных судов различных видов тарифные ставки изменялись от</w:t>
      </w:r>
      <w:r>
        <w:rPr>
          <w:sz w:val="24"/>
          <w:szCs w:val="24"/>
          <w:lang w:val="en-US" w:eastAsia="en-US"/>
        </w:rPr>
        <w:t xml:space="preserve"> 2,7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4,5%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Базовые тарифные ставки корректируются в сторону увеличе</w:t>
        <w:softHyphen/>
        <w:t>ния или уменьшения установленными страховщиком в правилах страхования поправочными коэффициентами, учитывающими возраст судна, страховую стоимость и страховую сумму, вид от</w:t>
        <w:softHyphen/>
        <w:t>ветственности страховщика. В зависимости от степени риска эксплуатации судов (район плавания, характер груза, продолжи</w:t>
        <w:softHyphen/>
        <w:t>тельность рейса и т.п.) наряду с поправочными коэффициентами могут применяться понижающие и повышающие коэффициенты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Аналогично устанавливаются и корректируются при заклю</w:t>
        <w:softHyphen/>
        <w:t>чении конкретных договоров страхования тарифные ставки по страхованию различных видов воздушных судов по их типам. Уровень базовых значений страховых тарифов Военно-страховой компании в указанный период времени находился в пределах от</w:t>
      </w:r>
      <w:r>
        <w:rPr>
          <w:sz w:val="24"/>
          <w:szCs w:val="24"/>
          <w:lang w:val="en-US" w:eastAsia="en-US"/>
        </w:rPr>
        <w:t xml:space="preserve"> 3,5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6,8%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При страховании автотранспортных средств страховые тари</w:t>
        <w:softHyphen/>
        <w:t>фы рассчитываются по видам ответственности отдельно для лег</w:t>
        <w:softHyphen/>
        <w:t>ковых и грузовых автомобилей с дифференциацией их по мар</w:t>
        <w:softHyphen/>
        <w:t xml:space="preserve">кам, грузоподъемности, сроку службы. 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Методические основы установления страховых тарифов по страхованию средств железнодорожного транспорта практически такие же, как и по другим видам транспорта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Страховым законодательством и правилами (договорами) страхования транспортных средств предусматриваются характер и порядок действий страхователя (выгодоприобретателя) и стра</w:t>
        <w:softHyphen/>
        <w:t>ховщика при наступлении страхового случая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Страхователь (выгодоприобретатель), как и при страховании имущества, при наступлении страхового случая, предусмотрен</w:t>
        <w:softHyphen/>
        <w:t>ного договором страхования транспортного средства, обязан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принять разумные и доступные в сложившихся обстоятель</w:t>
        <w:softHyphen/>
        <w:t>ствах меры по уменьшению возможных убытков от страхового случая; при этом страхователь (его представитель) должен следо</w:t>
        <w:softHyphen/>
        <w:t>вать указаниям страховщика, если они были даны им при сооб</w:t>
        <w:softHyphen/>
        <w:t>щении ему о наступлении страхового случая (ч.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62</w:t>
      </w:r>
      <w:r>
        <w:rPr>
          <w:sz w:val="24"/>
          <w:szCs w:val="24"/>
        </w:rPr>
        <w:t xml:space="preserve"> ГК РФ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уведомить страховщика (его представителя) о наступлении страхового случая незамедлительно или в срок и способами, ко</w:t>
        <w:softHyphen/>
        <w:t>торые указаны в договоре страхования транспортного средства (ч.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61</w:t>
      </w:r>
      <w:r>
        <w:rPr>
          <w:sz w:val="24"/>
          <w:szCs w:val="24"/>
        </w:rPr>
        <w:t xml:space="preserve"> ГК РФ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сообщить о страховом случае в соответствующие органы со</w:t>
        <w:softHyphen/>
        <w:t>гласно их компетенции (в Государственную инспекцию по безо</w:t>
        <w:softHyphen/>
        <w:t>пасности дорожного движе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ГИБДЦ, милицию, орган пожар</w:t>
        <w:softHyphen/>
        <w:t>ного надзора, транспортную инспекцию соответствующего вида транспорта, аварийно-спасательную службу и т.п.); при страховом случае с водным судном капитан или его вахтенный помощник делает соответствующую запись о факте, обстоятельствах и причи</w:t>
        <w:softHyphen/>
        <w:t>не страхового или иного события, о принятых мерах и локализа</w:t>
        <w:softHyphen/>
        <w:t>ции, уменьшении негативных последствий, а по прибытию в мор</w:t>
        <w:softHyphen/>
        <w:t>ской порт капитан представляет в соответствующий орган «мор</w:t>
        <w:softHyphen/>
        <w:t>ской протест», в котором излагается все о происшедшем случае (аварии) и действиях капитана, его коман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составить перечень повреждений застрахованного или погибшего, уничтоженного транспортного средства с указанием поврежденных, уничтоженных или утраченных узлов, агрегатов, иного, в том числе дополнительного, оборуд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сохранить поврежденное, разукомплектованное вследствие страхового случая (в том числе при хищении деталей, узлов, оборудования) транспортное средство и обеспечить представи</w:t>
        <w:softHyphen/>
        <w:t>телю страховщика, сюрвейеру (аварийному комиссару, диспа</w:t>
        <w:softHyphen/>
        <w:t>шеру) условия для осмотра транспортного средства, места про</w:t>
        <w:softHyphen/>
        <w:t>исшествия, выяснения обстоятельств, причин наступления стра</w:t>
        <w:softHyphen/>
        <w:t>хового случая и установления размера убытк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получить в соответствующих компетентных органах доку</w:t>
        <w:softHyphen/>
        <w:t>менты, подтверждающие факт, обстоятельства и причины на</w:t>
        <w:softHyphen/>
        <w:t>ступления страхового случая, характер и объем причиненного вреда, для представления их страховщику вместе с заявлением о выплате страхового возмещения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Для получения страхового возмещения страхователь (выгодоприобретатель) должен предъявить страховщику заявление с требованием о страховой выплате в связи со страховым случаем по установленной страховщиком или произвольной форме. К заявлению прилагаются страховой полис (подлинник) и доку</w:t>
        <w:softHyphen/>
        <w:t>менты компетентных органов, подтверждающие наступление страхового случая, обстоятельства и причины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Страховщик, получив от страхователя (его представителя, выгодоприобретателя) уведомление о страховом случае, прове</w:t>
        <w:softHyphen/>
        <w:t>ряет, является ли произошедшее событие страховым случаем. Проверка осуществляется по сроку страхования; времени начала и окончания течения ответственности страховщика; виду, мар</w:t>
        <w:softHyphen/>
        <w:t>ке, регистрационному, заводскому номеру и иным характери</w:t>
        <w:softHyphen/>
        <w:t>стикам транспортного средства, а также по месту его нахожде</w:t>
        <w:softHyphen/>
        <w:t>ния, маршруту движения во время страхового случая; страховым рискам, предусмотренным договором страхования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Если произошедшее событие признано страховым случаем, то страховщик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дает при необходимости нужные указания страхователю (его представителю, выгодоприобретателю) о принятии мер по предотвращению увеличения убытков от страхового случа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обычно незамедлительно или не позднее трех дней после получения уведомления от страхователя о страховом слу</w:t>
        <w:softHyphen/>
        <w:t>чае обеспечивает начало работы по составлению страхо</w:t>
        <w:softHyphen/>
        <w:t>вого акта (аварийного сертификата) с привлечением при необходимости независимых экспертов.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Страховой акт (составляется специалистами страховой ком</w:t>
        <w:softHyphen/>
        <w:t>пании) или аварийный сертификат (составляется привлеченны</w:t>
        <w:softHyphen/>
        <w:t>ми специалистами аварийно-комиссарских фирм или одно</w:t>
        <w:softHyphen/>
        <w:t>именных подразделений некоторых крупных страховых компа</w:t>
        <w:softHyphen/>
        <w:t>ний) вместе с прилагаемыми к нему актами обследования, экс</w:t>
        <w:softHyphen/>
        <w:t>пертизы потерпевшего ущерб в результате страхового случая транспортного средства, оценки пригодности к использованию (реализации) отдельных деталей, узлов, оборудования и при не</w:t>
        <w:softHyphen/>
        <w:t>обходимости их уценки, а также с расчетом общего размера убытков от страхового случая должен быть готов, как правило, через</w:t>
      </w:r>
      <w:r>
        <w:rPr>
          <w:sz w:val="24"/>
          <w:szCs w:val="24"/>
          <w:lang w:val="en-US" w:eastAsia="en-US"/>
        </w:rPr>
        <w:t xml:space="preserve"> 7—10</w:t>
      </w:r>
      <w:r>
        <w:rPr>
          <w:sz w:val="24"/>
          <w:szCs w:val="24"/>
        </w:rPr>
        <w:t xml:space="preserve"> дней с момента начала работы. Этот срок может быть увеличен в случаях, требующих расследования специаль</w:t>
        <w:softHyphen/>
        <w:t>ной комиссией или следственными органами и решения суда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Размер ущерба определяется в зависимости от характера вре</w:t>
        <w:softHyphen/>
        <w:t>да, причиненного транспортному средству страховым случаем. При фактической гибели (уничтожении), утрате (угоне) или пропаже транспортного средства без вести ущерб равен его страховой (действительной) стоимости. В случае конструктив</w:t>
        <w:softHyphen/>
        <w:t>ной гибели транспортного средства ремонту оно не подлежит (из-за больших затрат и экономической нецелесообразности), но часть деталей и узлов пригодна для использования или про</w:t>
        <w:softHyphen/>
        <w:t>дажи с учетом спроса и реальной их цены. Ущерб при конструк</w:t>
        <w:softHyphen/>
        <w:t>тивной гибели средства транспорта определяется как разница между страховой его стоимостью и стоимостью пригодных для использования или реализации частей, узлов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При повреждении транспортного средства ущерб может оп</w:t>
        <w:softHyphen/>
        <w:t>ределяться как разница между стоимостью восстановления (ре</w:t>
        <w:softHyphen/>
        <w:t>монта) транспортного средства и стоимостью оставшихся после ремонта пригодных для использования, реализации деталей. Стоимость ремонта (восстановления) транспортного средства определяется на основании составляемой сметы затрат на ре</w:t>
        <w:softHyphen/>
        <w:t>монт. Затраты на восстановление, включая стоимость работ, а также новых запчастей, ремонтных материалов, не связанные с заменой, восстановлением пострадавших от страхового случая частей транспортного средства, которые указаны в страховом акте (или акте обследования, экспертизы), не включаются в смету на ремонт.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В соответствии с ч.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29</w:t>
      </w:r>
      <w:r>
        <w:rPr>
          <w:sz w:val="24"/>
          <w:szCs w:val="24"/>
        </w:rPr>
        <w:t xml:space="preserve"> ГК РФ страховщик выплачивает страхователю страховое возмещение в размере причиненного страховым случаем ущерба, если страховая сумма установлена в договоре страхования на уровне страховой стоимости транс</w:t>
        <w:softHyphen/>
        <w:t>портного средства. Если в договоре страхования средства транс</w:t>
        <w:softHyphen/>
        <w:t>порта страховая сумма установлена ниже страховой стоимости, то страховщик согласно ст.</w:t>
      </w:r>
      <w:r>
        <w:rPr>
          <w:sz w:val="24"/>
          <w:szCs w:val="24"/>
          <w:lang w:val="en-US" w:eastAsia="en-US"/>
        </w:rPr>
        <w:t xml:space="preserve"> 949</w:t>
      </w:r>
      <w:r>
        <w:rPr>
          <w:sz w:val="24"/>
          <w:szCs w:val="24"/>
        </w:rPr>
        <w:t xml:space="preserve"> ГК РФ возмещает страхователю (выгодоприобретателю) часть убытков, пропорциональную от</w:t>
        <w:softHyphen/>
        <w:t>ношению страховой суммы к страховой стоимости.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Расходы страхователя, произведенные в целях уменьшения убытков от страхового случая в соответствии с указаниями стра</w:t>
        <w:softHyphen/>
        <w:t>ховщика или в силу необходимости спасения транспортного средства (включая перевозимый груз и/или пассажиров), также должны быть возмещены страховщиком, даже если меры оказа</w:t>
        <w:softHyphen/>
        <w:t>лись безуспешными. Размер возмещения таких расходов про</w:t>
        <w:softHyphen/>
        <w:t>порционален отношению страховой суммы к страховой стоимо</w:t>
        <w:softHyphen/>
        <w:t>сти независимо от того, что вместе с возмещением других убыт</w:t>
        <w:softHyphen/>
        <w:t>ков суммарная величина их может превысить страховую сумму (ч.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62</w:t>
      </w:r>
      <w:r>
        <w:rPr>
          <w:sz w:val="24"/>
          <w:szCs w:val="24"/>
        </w:rPr>
        <w:t xml:space="preserve"> ГК РФ).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Многовековая практика развития морского страхования вы</w:t>
        <w:softHyphen/>
        <w:t>работала свои обозначения понятий убытков от страховых слу</w:t>
        <w:softHyphen/>
        <w:t>чаев. В частности, различаются понятия «общей» и «частной» аварии. Под общей аварией понимаются убытки, понесенные вследствие намеренно и разумно произведенных расходов или пожертвований (чем-либо) в целях спасения судна и груза от опасного, чрезвычайного события. К таким событиям, напри</w:t>
        <w:softHyphen/>
        <w:t>мер, относя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посадка судна на мель и необходимость избавления от части груза для спасения судн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вынужденный заход судна в порт-убежище в случае опас</w:t>
        <w:softHyphen/>
        <w:t>ного шторма, ураган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буксировка судна при потере им ходовых возможност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перегрузка груза на другое судно и др.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Убытки от общей аварии распределяются между владельцами судна, груза и фрахта пропорционально их стоимости. Изучение обстоятельств, причин и последствий общей аварии осуществля</w:t>
        <w:softHyphen/>
        <w:t>ет специалист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испашер.</w:t>
      </w:r>
      <w:r>
        <w:rPr>
          <w:sz w:val="24"/>
          <w:szCs w:val="24"/>
        </w:rPr>
        <w:t xml:space="preserve"> Он же выполняет расчеты убытков общей аварии и распределение их между владельцами судна, груза и фрахта. Грузополучатель обычно дает </w:t>
      </w:r>
      <w:r>
        <w:rPr>
          <w:i/>
          <w:sz w:val="24"/>
          <w:szCs w:val="24"/>
        </w:rPr>
        <w:t>аварийную подпис</w:t>
        <w:softHyphen/>
        <w:t>ку,</w:t>
      </w:r>
      <w:r>
        <w:rPr>
          <w:sz w:val="24"/>
          <w:szCs w:val="24"/>
        </w:rPr>
        <w:t xml:space="preserve"> подтверждающую его обязательство возместить часть убытков общей аварии, приходящуюся на него по расчетам диспа</w:t>
        <w:softHyphen/>
        <w:t>шера. Только после получения аварийной подписки от грузопо</w:t>
        <w:softHyphen/>
        <w:t>лучателя капитан судна выдает ему груз. Страховщик извещает</w:t>
        <w:softHyphen/>
        <w:t>ся о полученной от грузополучателя аварийной подписке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Страховщик, возмещающий убытки страхователей от страхо</w:t>
        <w:softHyphen/>
        <w:t>вого случая в пределах страховой суммы, покрывает убытки об</w:t>
        <w:softHyphen/>
        <w:t>щей аварии и сверх страховой суммы. Однако в зарубежной практике морского страхования принимается на страхование и риск общей аварии (например, по условиям Института лондон</w:t>
        <w:softHyphen/>
        <w:t>ских страховщиков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ЛС). По оговорке ИЛС,</w:t>
      </w:r>
      <w:r>
        <w:rPr>
          <w:sz w:val="24"/>
          <w:szCs w:val="24"/>
          <w:lang w:val="en-US" w:eastAsia="en-US"/>
        </w:rPr>
        <w:t xml:space="preserve"> 284</w:t>
      </w:r>
      <w:r>
        <w:rPr>
          <w:sz w:val="24"/>
          <w:szCs w:val="24"/>
        </w:rPr>
        <w:t xml:space="preserve"> договорами страхования предусматривается возмещение и убытков общей аварии в пределах установленной страховой суммы. Статья</w:t>
      </w:r>
      <w:r>
        <w:rPr>
          <w:sz w:val="24"/>
          <w:szCs w:val="24"/>
          <w:lang w:val="en-US" w:eastAsia="en-US"/>
        </w:rPr>
        <w:t xml:space="preserve"> 273 </w:t>
      </w:r>
      <w:r>
        <w:rPr>
          <w:sz w:val="24"/>
          <w:szCs w:val="24"/>
        </w:rPr>
        <w:t>КТМ РФ также устанавливает возможность страхования обще</w:t>
        <w:softHyphen/>
        <w:t>аварийных убытков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Убытки от повреждения или гибели (уничтожения), утраты (угона) или пропажи транспортного средства (водного судна) без вести, явившиеся результатом тех или иных событий, являются частной аварией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Страховое возмещение выплачивается страхователю транс</w:t>
        <w:softHyphen/>
        <w:t>портного средства страховой организацией при страховом случае в соответствии с последствиями, размером убытков, страховой суммой, франшизой и видом ответственности страховщика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Принятый в договоре страхования транспортного средства вид ответственности исключает страховые выплаты страховщика страхователю по страховому случаю с последствиями, относи</w:t>
        <w:softHyphen/>
        <w:t>мыми к другому лицу ответственности, отсутствующему в дого</w:t>
        <w:softHyphen/>
        <w:t>воре. Если, например, договор страхования заключен «с ответ</w:t>
        <w:softHyphen/>
        <w:t>ственностью за гибель (уничтожение)» или «с ответственностью за утрату (угон), пропажу транспортного средства без вести», то при повреждении средства транспорта вследствие страхового случая убытки от него не возмещаются. И также при страхова</w:t>
        <w:softHyphen/>
        <w:t>нии транспортного средства по договору «с ответственностью за повреждение» убытки от страхового случая, приведшего к гибе</w:t>
        <w:softHyphen/>
        <w:t>ли (уничтожению) или утрате этого объекта имущества, не будут возмещаться страховщиком в соответствии с правилами (дого</w:t>
        <w:softHyphen/>
        <w:t>вором) страхования транспортного средства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Поэтому страхователи, учитывая известные им обстоятельст</w:t>
        <w:softHyphen/>
        <w:t>ва и опасности, выбирают тот или другой из указанных видов ответственности страховщика или совместный вариант, хотя подлежащая уплате страховая премия в последнем случае суще</w:t>
        <w:softHyphen/>
        <w:t>ственно увеличивается.</w:t>
      </w:r>
    </w:p>
    <w:p>
      <w:pPr>
        <w:pStyle w:val="Normal"/>
        <w:spacing w:lineRule="auto" w:line="240"/>
        <w:ind w:right="-3032" w:firstLine="426"/>
        <w:rPr/>
      </w:pPr>
      <w:r>
        <w:rPr>
          <w:sz w:val="24"/>
          <w:szCs w:val="24"/>
        </w:rPr>
        <w:t>После составления страхового акта (аварийного сертифика</w:t>
        <w:softHyphen/>
        <w:t>та) и получения всех необходимых документов от страхователя (выгодоприобретателя) страховщик в течение установленного правилами (договором) страхования периода (обычно от</w:t>
      </w:r>
      <w:r>
        <w:rPr>
          <w:sz w:val="24"/>
          <w:szCs w:val="24"/>
          <w:lang w:val="en-US" w:eastAsia="en-US"/>
        </w:rPr>
        <w:t xml:space="preserve"> 7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val="en-US" w:eastAsia="en-US"/>
        </w:rPr>
        <w:t>10</w:t>
      </w:r>
      <w:r>
        <w:rPr>
          <w:sz w:val="24"/>
          <w:szCs w:val="24"/>
        </w:rPr>
        <w:t xml:space="preserve"> дней) производит выплату страхового возмещения страхова</w:t>
        <w:softHyphen/>
        <w:t>телю (выгодоприобретателю) наличными деньгами или безна</w:t>
        <w:softHyphen/>
        <w:t>личным расчетом. При задержке страховой выплаты страховщи</w:t>
        <w:softHyphen/>
        <w:t>ком он уплачивает страхователю (выгодоприобретателю) неус</w:t>
        <w:softHyphen/>
        <w:t>тойку, если она предусмотрена договором, или проценты от суммы, не выплаченной своевременно страхователю (выгодо</w:t>
        <w:softHyphen/>
        <w:t>приобретателю), в соответствии со ст.</w:t>
      </w:r>
      <w:r>
        <w:rPr>
          <w:sz w:val="24"/>
          <w:szCs w:val="24"/>
          <w:lang w:val="en-US" w:eastAsia="en-US"/>
        </w:rPr>
        <w:t xml:space="preserve"> 395</w:t>
      </w:r>
      <w:r>
        <w:rPr>
          <w:sz w:val="24"/>
          <w:szCs w:val="24"/>
        </w:rPr>
        <w:t xml:space="preserve"> ГК РФ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Выплата страхового возмещения может быть отсрочена до окончания судебного разбирательства, если по фактам, связанным со страховым случаем, одной из сторон предъявлен иск к другой стороне договора страхования или к виновному третьему лицу, в том числе в случае возбуждения уголовного дела. При этом правилами (договором) страхования могут быть предусмот</w:t>
        <w:softHyphen/>
        <w:t>рены авансовые выплаты в виде части страхового возмещения.</w:t>
      </w:r>
    </w:p>
    <w:p>
      <w:pPr>
        <w:pStyle w:val="Normal"/>
        <w:spacing w:lineRule="auto" w:line="240"/>
        <w:ind w:right="-3032" w:firstLine="426"/>
        <w:rPr>
          <w:sz w:val="24"/>
          <w:szCs w:val="24"/>
        </w:rPr>
      </w:pPr>
      <w:r>
        <w:rPr>
          <w:sz w:val="24"/>
          <w:szCs w:val="24"/>
        </w:rPr>
        <w:t>Страховщик вправе отказать в выплате страхового возмеще</w:t>
        <w:softHyphen/>
        <w:t>ния страхователю (выгодоприобретателю) транспортного средст</w:t>
        <w:softHyphen/>
        <w:t>ва полностью или частично, есл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страхователь (выгодоприобретатель) транспортного средст</w:t>
        <w:softHyphen/>
        <w:t>ва не уведомил страховщика (его представителя) о наступ</w:t>
        <w:softHyphen/>
        <w:t>лении страхового случая в срок и способами, указанными в договоре страхования (ч.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61</w:t>
      </w:r>
      <w:r>
        <w:rPr>
          <w:sz w:val="24"/>
          <w:szCs w:val="24"/>
        </w:rPr>
        <w:t xml:space="preserve"> ГК РФ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страхователь (его представитель) умышленно не принял разумных и доступных ему мер с целью уменьшения убытков от страхового случая с транспортным средством (ч.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62</w:t>
      </w:r>
      <w:r>
        <w:rPr>
          <w:sz w:val="24"/>
          <w:szCs w:val="24"/>
        </w:rPr>
        <w:t xml:space="preserve"> ГК РФ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ущерб транспортному средству причинен вследствие умысла или грубой неосторожности страхователя (выгодоприобретателя); нарушения правил эксплуатации транс</w:t>
        <w:softHyphen/>
        <w:t>портного средства, кодексов море- и воздухоплавания, международных соглашений, конвенций, служебных инст</w:t>
        <w:softHyphen/>
        <w:t>рукций (ч.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63</w:t>
      </w:r>
      <w:r>
        <w:rPr>
          <w:sz w:val="24"/>
          <w:szCs w:val="24"/>
        </w:rPr>
        <w:t xml:space="preserve"> ГК РФ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о страховом случае с транспортным средством страхова</w:t>
        <w:softHyphen/>
        <w:t>тель (его представитель) не сообщил в соответствующие органы согласно их компетенции либо факт страхового случая не подтвержден их расследование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страхователем (выгодоприобретателем) не были предъяв</w:t>
        <w:softHyphen/>
        <w:t>лены страховщику (его представителю), эксперту постра</w:t>
        <w:softHyphen/>
        <w:t>давшее от страхового случая транспортное средство или оставшиеся от него отдельные части, агрегаты, узл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ущерб транспортному средству причинен вследствие управления им лицами в состоянии алкогольного, нарко</w:t>
        <w:softHyphen/>
        <w:t>тического или токсического опьянения либо не имеющи</w:t>
        <w:softHyphen/>
        <w:t>ми права управлять средством транспор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ущерб транспортному средству причинен в процессе со</w:t>
        <w:softHyphen/>
        <w:t>вершения противоправных действий страхователем (его представителем, выгодоприобретателем) или в результате использования транспортного средства не по назнач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страхователь (выгодоприобретатель) ввел страховщика в за</w:t>
        <w:softHyphen/>
        <w:t>блуждение относительно обстоятельств эксплуатации транспортного средства и иных сведений о нем, имеющих сущест</w:t>
        <w:softHyphen/>
        <w:t>венное значение для определения вероятности наступления страхового случая и возможных убытков, что было выявлено только при расследовании страхового случ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страховой случай с транспортным средством произошел не на территории (маршруте) страхования или во время су</w:t>
        <w:softHyphen/>
        <w:t>ток, не являющееся временем действия страхования по ус</w:t>
        <w:softHyphen/>
        <w:t>ловиям догово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>
          <w:sz w:val="24"/>
          <w:szCs w:val="24"/>
        </w:rPr>
      </w:pPr>
      <w:r>
        <w:rPr>
          <w:sz w:val="24"/>
          <w:szCs w:val="24"/>
        </w:rPr>
        <w:t>страхователь (выгодоприобретатель) получил полное воз</w:t>
        <w:softHyphen/>
        <w:t>мещение нанесенного застрахованному транспортному средству вреда (ущерба) от лица, ответственного за причи</w:t>
        <w:softHyphen/>
        <w:t>ненные убы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851" w:right="-3032" w:hanging="360"/>
        <w:rPr/>
      </w:pPr>
      <w:r>
        <w:rPr>
          <w:sz w:val="24"/>
          <w:szCs w:val="24"/>
        </w:rPr>
        <w:t>страхователь (выгодоприобретатель) не передал страховщи</w:t>
        <w:softHyphen/>
        <w:t>ку все документы и доказательства, необходимые для осу</w:t>
        <w:softHyphen/>
        <w:t>ществления страховщиком, выплатившим страховое воз</w:t>
        <w:softHyphen/>
        <w:t>мещение, перешедшего к нему права требования (в сумме выплаченного возмещения) к виновному лицу, вследствие чего реализация этого права стала невозможной, либо стра</w:t>
        <w:softHyphen/>
        <w:t>хователь (выгодоприобретатель) отказался от своего права требования к лицу, ответственному за убытки (ч.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65</w:t>
      </w:r>
      <w:r>
        <w:rPr>
          <w:sz w:val="24"/>
          <w:szCs w:val="24"/>
        </w:rPr>
        <w:t xml:space="preserve"> ГК РФ).</w:t>
      </w:r>
    </w:p>
    <w:sectPr>
      <w:type w:val="nextPage"/>
      <w:pgSz w:w="11906" w:h="16820"/>
      <w:pgMar w:left="1440" w:right="44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12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right="-3316" w:firstLine="426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6:19:00Z</dcterms:created>
  <dc:creator>Dmitry Manichev &lt;DIM&gt;</dc:creator>
  <dc:description/>
  <cp:keywords/>
  <dc:language>en-US</dc:language>
  <cp:lastModifiedBy>User</cp:lastModifiedBy>
  <dcterms:modified xsi:type="dcterms:W3CDTF">2006-05-13T11:32:00Z</dcterms:modified>
  <cp:revision>5</cp:revision>
  <dc:subject/>
  <dc:title>глава 11</dc:title>
</cp:coreProperties>
</file>