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 w:before="0" w:after="0"/>
        <w:ind w:left="0" w:right="-3657" w:hanging="0"/>
        <w:rPr>
          <w:sz w:val="24"/>
          <w:szCs w:val="24"/>
        </w:rPr>
      </w:pPr>
      <w:r>
        <w:rPr>
          <w:sz w:val="24"/>
          <w:szCs w:val="24"/>
        </w:rPr>
        <w:t>СТРАХОВАНИЕ ТЕХНИЧЕСКИХ РИСКОВ</w:t>
      </w:r>
    </w:p>
    <w:p>
      <w:pPr>
        <w:pStyle w:val="FR1"/>
        <w:spacing w:lineRule="auto" w:line="218" w:before="0" w:after="0"/>
        <w:ind w:left="0" w:right="-36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трахование технических рисков распространяется на сложные и дорогостоящие промышленные технологии, созда</w:t>
        <w:softHyphen/>
        <w:t>ние и использование которых сопряжены с риском возникно</w:t>
        <w:softHyphen/>
        <w:t>вения аварий, катастроф, несчастных случаев, грозящих зна</w:t>
        <w:softHyphen/>
        <w:t>чительными убытками их владельцам. Такое страхование тех</w:t>
        <w:softHyphen/>
        <w:t>нических рисков в настоящее время особенно развито в Великобритании, США, Японии и ряде других стран, входящих в Международную ассоциацию страховщиков технических рисков (</w:t>
      </w:r>
      <w:r>
        <w:rPr>
          <w:sz w:val="24"/>
          <w:szCs w:val="24"/>
          <w:lang w:val="en-US"/>
        </w:rPr>
        <w:t>IMIA</w:t>
      </w:r>
      <w:r>
        <w:rPr>
          <w:sz w:val="24"/>
          <w:szCs w:val="24"/>
        </w:rPr>
        <w:t>). Практика выделила некоторые самостоятель</w:t>
        <w:softHyphen/>
        <w:t>ные виды страхования, обладающие собственной специфико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ое страхование, включая страхование ответственности перед третьими лицами при строительно-мон</w:t>
        <w:softHyphen/>
        <w:t xml:space="preserve">тажных работ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 машин от поломок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хова</w:t>
        <w:softHyphen/>
        <w:t xml:space="preserve">ние электронного оборудования; страхование передвижного оборудования, включая бурово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инженерных сооружений (причалов, дамб и т.п.)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трахование строительно-монтажных рисков предпола</w:t>
        <w:softHyphen/>
        <w:t>гает ответственность за строительную часть контракта и ус</w:t>
        <w:softHyphen/>
        <w:t>танавливаемое оборудование, которая лежит на подрядчике до завершения строительно-монтажных и пусконаладочных ра</w:t>
        <w:softHyphen/>
        <w:t>бот, проведения испытаний и приемки объекта заказчиком и является объектом страхования. Строительные сооружения и оборудование страхуют от гибели и повреждений, а в случае реконструкц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ущерба существующему имуществу за</w:t>
        <w:softHyphen/>
        <w:t>казчика, например зданию, подлежащему реконструкции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оговор страхования может длиться несколько лет. Сто</w:t>
        <w:softHyphen/>
        <w:t xml:space="preserve">имость страхования (страховая премия) должна включаться в общую стоимость подряда и в результате относиться на расходы заказчика (себестоимость работ). 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огласно условиям строительно-монтажного страхования, страховщик возмещает прямые убытки от гибели или повреж</w:t>
        <w:softHyphen/>
        <w:t>дений застрахованного имущества, возникшие в результат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шибок при проведении строительных и монтажных работ, дефектов застрахованных объектов, за исключением расходов на устранение ошибок и дефек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брежности рабочих, техни</w:t>
        <w:softHyphen/>
        <w:t xml:space="preserve">ков, инженеров и служащих, а также небрежности или умысла третьих лиц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я электроэнергии в виде короткого замыкания, перегрузки электросети, атмосферных разрядов и др.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ывов тросов и цепей, падения деталей и других предме</w:t>
        <w:softHyphen/>
        <w:t>тов; пожара, взрыва, землетрясения, вулканического изверже</w:t>
        <w:softHyphen/>
        <w:t>ния, горного обвала, оползней, наводнения, бури, вихря, урага</w:t>
        <w:softHyphen/>
        <w:t xml:space="preserve">на и других стихийных бедств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любых других внезапных и непредвиденных событий на строительной площадке, не исклю</w:t>
        <w:softHyphen/>
        <w:t>ченных условиями страхования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е подлежат возмещению убытки, которые прямо или косвенно произошли в результате: военных действий или во</w:t>
        <w:softHyphen/>
        <w:t>енных мероприятий и их последствий; ядерного взрыва, ра</w:t>
        <w:softHyphen/>
        <w:t>диации или радиоактивного заражения; умышленного действия или грубой небрежности страхователя, лиц, в пользу которых заключено страхование, или их представителей; ошибок, не</w:t>
        <w:softHyphen/>
        <w:t>достатков или дефектов, которые были известны страховате</w:t>
        <w:softHyphen/>
        <w:t>лю, лицам, в пользу которых заключено страхование, или их представителям до наступления несчастного случая; частич</w:t>
        <w:softHyphen/>
        <w:t>ного или общего прекращения работ; коррозии, гниения, есте</w:t>
        <w:softHyphen/>
        <w:t>ственного износа, самовозгорания или других естественных свойств отдельных предметов, при этом возмещению подле</w:t>
        <w:softHyphen/>
        <w:t>жат убытки от повреждения других застрахованных предме</w:t>
        <w:softHyphen/>
        <w:t>тов в результате несчастных случаев, вызванных этими явле</w:t>
        <w:softHyphen/>
        <w:t>ниями; экспериментальных и исследовательских работ; по</w:t>
        <w:softHyphen/>
        <w:t>вреждения строительной техники и транспортных средств вследствие их внутренних поломок, т. е. таких, которые не вызваны внешними факторами; убытки от гибели или по</w:t>
        <w:softHyphen/>
        <w:t>вреждения горюче-смазочных материалов, химикатов, охла</w:t>
        <w:softHyphen/>
        <w:t>дительных жидкостей и прочих вспомогательных материа</w:t>
        <w:softHyphen/>
        <w:t>лов, драгоценных металлов, камней, документов и ценных бумаг, а также убытки, обнаруженные лишь в ходе инвента</w:t>
        <w:softHyphen/>
        <w:t>ризации, и косвенные убытки, например упущенную выгоду или договорные штрафы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траховщик возмещает расходы в связи с причинением вреда личности и имуществу третьих лиц при условии, что ответственность за причинение вреда несет лицо, в пользу которого заключен договор страхования, и в случае, если от</w:t>
        <w:softHyphen/>
        <w:t>ветственность этого лица определена законодательством страны производства строительно-монтажных, пусконаладочных работ и гарантийного срока эксплуатации; если вред при</w:t>
        <w:softHyphen/>
        <w:t>чинен в прямой связи с производством названных выше ра</w:t>
        <w:softHyphen/>
        <w:t>бот; если несчастный случай, повлекший причинение вреда, имел место в пределах территории производимых работ или в непосредственной близости от нее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Таким образом, договором строительно-монтажного страхо</w:t>
        <w:softHyphen/>
        <w:t>вания охватывается большое количество отдельных рисков, включение каждого из которых в объем страхового покры</w:t>
        <w:softHyphen/>
        <w:t>тия существенно увеличивает вероятность наступления стра</w:t>
        <w:softHyphen/>
        <w:t>хового случая. Поэтому в практике отсутствуют реально дей</w:t>
        <w:softHyphen/>
        <w:t>ствующие жесткие тарифы, а ставки страховой премии уста</w:t>
        <w:softHyphen/>
        <w:t>навливаются индивидуально по каждому риску исходя из собственного опыта страховой компании, наличия поддержки перестраховщиков, а также с учетом уровня конкуренции на местном рынке в данный момент.</w:t>
      </w:r>
    </w:p>
    <w:p>
      <w:pPr>
        <w:pStyle w:val="Normal"/>
        <w:ind w:right="-3657" w:firstLine="425"/>
        <w:jc w:val="both"/>
        <w:rPr/>
      </w:pPr>
      <w:r>
        <w:rPr>
          <w:sz w:val="24"/>
          <w:szCs w:val="24"/>
        </w:rPr>
        <w:t>Страховой суммой обычно является полная стоимость объекта страхования, включая стоимость проектирования, технической документации и рабочей силы. Имущество, в от</w:t>
        <w:softHyphen/>
        <w:t>ношении которого заключается договор страхования, счита</w:t>
        <w:softHyphen/>
        <w:t>ется застрахованным, как правило, с момента выгрузки его на строительной площадке (но не ранее указанной в договоре страхования даты), в течение всего времени строительства, монтажа, холостых и рабочих испытан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 момента сдачи объекта в эксплуатацию, но не позднее даты, указанной в до</w:t>
        <w:softHyphen/>
        <w:t>говоре страхования. Взаимоотношения сторон при наступле</w:t>
        <w:softHyphen/>
        <w:t>нии страхового случая в основном соответствуют положени</w:t>
        <w:softHyphen/>
        <w:t>ям, действующим по другим видам страхования. Размер стра</w:t>
        <w:softHyphen/>
        <w:t>хового возмещения за погибшее имущество ограничивается стоимостью его замены или фактической стоимостью на мо</w:t>
        <w:softHyphen/>
        <w:t>мент страхового случая (обычно в зависимости от того, какая из сумм меньше)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щик имеет право отказать в возмещении убытка, если страхователь сообщил неправильные сведения для оцен</w:t>
        <w:softHyphen/>
        <w:t>ки риска, не известил страховщика о существенных изме</w:t>
        <w:softHyphen/>
        <w:t>нениях в риске, не сообщил в оговоренные сроки о наступ</w:t>
        <w:softHyphen/>
        <w:t>лении страхового случая или воспрепятствовал участию представителей страховщика в определении обстоятельств, харак</w:t>
        <w:softHyphen/>
        <w:t>тера и размера убытка, не представил документов, необходи</w:t>
        <w:softHyphen/>
        <w:t>мых для установления убытка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промышленных машин и оборудования от поломок в России не распространено, но в Германии и Фран</w:t>
        <w:softHyphen/>
        <w:t>ции этот вид страхования превалирует в страховании техни</w:t>
        <w:softHyphen/>
        <w:t>ческих рисков. Оно направлено на защиту имущественных ин</w:t>
        <w:softHyphen/>
        <w:t>тересов страхователя при возникновении поломок сложно</w:t>
        <w:softHyphen/>
        <w:t>го промышленного оборудования, которое может произойти по самым различным причинам. Страховщик возмещает пря</w:t>
        <w:softHyphen/>
        <w:t>мые убытки от гибели или повреждения застрахованного имущества, возникшие в результа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предвиденных поломок или дефектов застрахованных машин, механизмов, оборудо</w:t>
        <w:softHyphen/>
        <w:t xml:space="preserve">вания и инструмент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ошибок или неосторожности персона</w:t>
        <w:softHyphen/>
        <w:t xml:space="preserve">ла страхователя или третьих лиц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ывов тросов, цепей, падения застрахованных предметов и удара их о другие пред</w:t>
        <w:softHyphen/>
        <w:t>меты; перегрузки, перегрева, вибрации, разладки, заклинивания, засоров механизмов посторонними предметами, изменения дав</w:t>
        <w:softHyphen/>
        <w:t>ления внутри механизмов, действия центробежной силы и ус</w:t>
        <w:softHyphen/>
        <w:t xml:space="preserve">талости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авлического удара или недостатка жидкости в котлах и аппаратах, действующих с помощью пара и жидкост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я электроэнергии в виде короткого замыкания, перегрузки электросети, падения напряжения, атмос</w:t>
        <w:softHyphen/>
        <w:t>ферного разряда, включая ущерб, получившийся от возникно</w:t>
        <w:softHyphen/>
        <w:t>вения в результате этих явлений пожара (если ущерб причи</w:t>
        <w:softHyphen/>
        <w:t xml:space="preserve">нен предметам, в которых возник пожар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взрыва паровых котлов, двигателей внутреннего сгорания и других источников энергии при условии, что возмещается только ущерб, причинен</w:t>
        <w:softHyphen/>
        <w:t xml:space="preserve">ный непосредственно названным предметам, в которых возник взры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омки или неисправности приставок, защитных или регулирующих приспособлений; ветра, мороза, ледохода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м не покрываются убытки, возникшие вследствие военных действий и некоторых других рисков, аналогичных вышеуказанным условиям строительно-монтаж</w:t>
        <w:softHyphen/>
        <w:t>ного страхования.</w:t>
      </w:r>
    </w:p>
    <w:p>
      <w:pPr>
        <w:pStyle w:val="Normal"/>
        <w:spacing w:lineRule="auto" w:line="278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аховое покрытие не распространяется на ущерб, возник</w:t>
        <w:softHyphen/>
        <w:t xml:space="preserve">ший в результате гибели или поврежден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риц, форм, штампов, клише и подобных элементов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метов, подлежа</w:t>
        <w:softHyphen/>
        <w:t xml:space="preserve">щих периодической замене, таких, как лампы, аккумуляторы, сверла, резцы, полотнища пил, точильные камни, прокладки, резиновые шины, ремни, тросы и т. п.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рюче-смазочных ма</w:t>
        <w:softHyphen/>
        <w:t xml:space="preserve">териалов, химикатов, охладительных жидкостей и прочих вспомогательных материалов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дукции, производимой или обрабатываемой застрахованными предметами, а также па расходы по устранению дефектов, допущенных при изготов</w:t>
        <w:softHyphen/>
        <w:t xml:space="preserve">лении или ремонте застрахованного имуществ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8"/>
        <w:ind w:left="851" w:right="-365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естествен</w:t>
        <w:softHyphen/>
        <w:t>ный износ и постепенное изменение предметов под влияни</w:t>
        <w:softHyphen/>
        <w:t>ем атмосферных, химических, механических или тем</w:t>
        <w:softHyphen/>
        <w:t>пературных факторов; косвенные убытки, в частности, поте</w:t>
        <w:softHyphen/>
        <w:t>ри от сокращения производства.</w:t>
      </w:r>
    </w:p>
    <w:p>
      <w:pPr>
        <w:pStyle w:val="Normal"/>
        <w:ind w:right="-3657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т поломок страхуются только наиболее важные тех</w:t>
        <w:softHyphen/>
        <w:t>нологические линии или ключевые производственные установ</w:t>
        <w:softHyphen/>
        <w:t>ки. Этот вид страхования значительно дороже огневого, а при наличии франшизы, отсутствующей в огневом страховании, страхование малоценной техники и механизмов становится достаточно дорогим и неоппавданным.</w:t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Zlo">
    <w:name w:val="4Zlo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1">
    <w:name w:val="FR1"/>
    <w:qFormat/>
    <w:pPr>
      <w:widowControl w:val="false"/>
      <w:bidi w:val="0"/>
      <w:spacing w:lineRule="auto" w:line="259" w:before="360" w:after="0"/>
      <w:ind w:left="72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7:31:00Z</dcterms:created>
  <dc:creator>Dmitry Manichev &lt;DIM&gt;</dc:creator>
  <dc:description/>
  <cp:keywords/>
  <dc:language>en-US</dc:language>
  <cp:lastModifiedBy>User</cp:lastModifiedBy>
  <dcterms:modified xsi:type="dcterms:W3CDTF">2006-05-13T11:37:00Z</dcterms:modified>
  <cp:revision>5</cp:revision>
  <dc:subject/>
  <dc:title>1</dc:title>
</cp:coreProperties>
</file>