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176"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ТРАХОВАНИЕ ПРОФЕССИОНАЛЬНОЙ ОТВЕТСТВЕННОСТИ</w:t>
      </w:r>
    </w:p>
    <w:p>
      <w:pPr>
        <w:pStyle w:val="FR1"/>
        <w:spacing w:lineRule="auto" w:line="240" w:before="0" w:after="0"/>
        <w:ind w:right="17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ание профессиональной ответственности объединяет виды страхования имущественных интересов лиц, когда при осуществлении профессиональной деятельности может быть нанесен материальный ущерб третьим лицам. Объектом страхования являются имущественные интересы страхователя, связанные с ответственностью за вред, причи</w:t>
        <w:softHyphen/>
        <w:t>ненный третьим лицам в результате ошибки или упущения, совершенных при исполнении профессиональных обязаннос</w:t>
        <w:softHyphen/>
        <w:t>тей, если вред нанесен не умышленно (ст.</w:t>
      </w:r>
      <w:r>
        <w:rPr>
          <w:sz w:val="24"/>
          <w:szCs w:val="24"/>
          <w:lang w:val="en-US" w:eastAsia="en-US"/>
        </w:rPr>
        <w:t xml:space="preserve"> 963</w:t>
      </w:r>
      <w:r>
        <w:rPr>
          <w:sz w:val="24"/>
          <w:szCs w:val="24"/>
        </w:rPr>
        <w:t xml:space="preserve"> ГК РФ). По</w:t>
        <w:softHyphen/>
        <w:t>этому особенно важно установление факта наступления стра</w:t>
        <w:softHyphen/>
        <w:t>хового случая и обстоятельств возникновения имущественной ответственности страхователя (застрахованного лица) за причинение вреда третьим лицам, а также установление раз</w:t>
        <w:softHyphen/>
        <w:t>мера нанесенного им ущерба. Наступление страхового слу</w:t>
        <w:softHyphen/>
        <w:t>чая зависит не от внешних факторов, а от лица, осуществляю</w:t>
        <w:softHyphen/>
        <w:t>щего профессиональную деятельность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Требование к профессиональной деятельности и порядок ее осуществления устанавливаются соответствующими зако</w:t>
        <w:softHyphen/>
        <w:t>нодательными и нормативными актами. Страхование прово</w:t>
        <w:softHyphen/>
        <w:t>дится исключительно в отношении физических лиц, осуществ</w:t>
        <w:softHyphen/>
        <w:t>ляющих частную профессиональную деятельность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Сложность признания факта наступления ответственнос</w:t>
        <w:softHyphen/>
        <w:t>ти приводит к тому, что, как правило, сам факт наступления страхового случая признается после решения суда, который определяет и размер ущерба. Досудебное урегулирование претензий возможно при наличии бесспорных доказательств причинения вреда страхователем, признании обоснованности возникновения ответственности страхователем. В этом случае определение размера подлежащего компенсации ущерба происходит при участии страховщика или его представителя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ател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юридическое лицо может заключить до</w:t>
        <w:softHyphen/>
        <w:t xml:space="preserve">говор страхования своей гражданской ответственности (ст. </w:t>
      </w:r>
      <w:r>
        <w:rPr>
          <w:sz w:val="24"/>
          <w:szCs w:val="24"/>
          <w:lang w:val="en-US" w:eastAsia="en-US"/>
        </w:rPr>
        <w:t>1068</w:t>
      </w:r>
      <w:r>
        <w:rPr>
          <w:sz w:val="24"/>
          <w:szCs w:val="24"/>
        </w:rPr>
        <w:t xml:space="preserve"> ГК РФ), т.к. любое юридическое лицо обязано возме</w:t>
        <w:softHyphen/>
        <w:t>щать вред, причиненный его работником при исполнении им трудовых (служебных, должностных) обязанностей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Страхование профессиональной ответственности нотариу</w:t>
        <w:softHyphen/>
        <w:t>сов, врачей, риэлтеров, охранников и лиц других профессий осуществляют страховщики, имеющие лицензию на данный вид деятельности. Однако речь идет не обо всех профессиях. Лица лишь ограниченного числа профессий могут нанести суще</w:t>
        <w:softHyphen/>
        <w:t>ственный вред третьим лицам в результате ошибок при вы</w:t>
        <w:softHyphen/>
        <w:t>полнении своих профессиональных действий. Кроме того, клиента нотариуса, врача, риэлтера или охранника интересу</w:t>
        <w:softHyphen/>
        <w:t>ет вопрос, как и за счет чего они будут возмещать возможный ущерб в случае ненадлежащего исполнения своих профессио</w:t>
        <w:softHyphen/>
        <w:t>нальных обязанностей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ание профессиональной ответственности нота</w:t>
        <w:softHyphen/>
        <w:t>риусов на случай причинения вреда (ущерба) имуществен</w:t>
        <w:softHyphen/>
        <w:t>ным интересам третьих лиц является обязательным. Объект страхова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мущественные интересы нотариуса, связанные с его обязанностью в порядке, установленном законодатель</w:t>
        <w:softHyphen/>
        <w:t>ством, возместить ущерб, нанесенный третьим лицам при осу</w:t>
        <w:softHyphen/>
        <w:t>ществлении нотариальной деятельности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щик после заключения договора и получения стра</w:t>
        <w:softHyphen/>
        <w:t>ховой премии принимает на себя обязательство возместить страхователю убытки по предъявленным претензиям, которые возникли вследствие ненадлежащего выполнения им профес</w:t>
        <w:softHyphen/>
        <w:t>сиональных обязанностей, проявившегося в совершении несоответствующих закону нотариальных действий или несовершении необходимых нотариальных действий по умыс</w:t>
        <w:softHyphen/>
        <w:t>лу, небрежности, ошибке или упущению, если такие нотариальные действия имели место в период действия договора страхования (ст.</w:t>
      </w:r>
      <w:r>
        <w:rPr>
          <w:sz w:val="24"/>
          <w:szCs w:val="24"/>
          <w:lang w:val="en-US" w:eastAsia="en-US"/>
        </w:rPr>
        <w:t xml:space="preserve"> 931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Страховой случай считается наступившим с момента уста</w:t>
        <w:softHyphen/>
        <w:t>новления обязанности страхователя возместить ущерб по добровольному согласию страхователя, потерпевшего и стра</w:t>
        <w:softHyphen/>
        <w:t>ховщика или в силу решения судебного органа, обязывающего нотариуса возместить ущерб третьему лицу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Претензии к нотариусу могут быть предъявлены как кли</w:t>
        <w:softHyphen/>
        <w:t>ентами, состоящими в договорных отношениях с нотариусом, так и лицами, не имеющими договора с нотариусом, но обла</w:t>
        <w:softHyphen/>
        <w:t>дающими правом предъявлять претензии в связи с причинен</w:t>
        <w:softHyphen/>
        <w:t>ными убытками. Умысел нотариуса также устанавливается приговором суда, но, если в отношении нотариуса возбуждено уголовное дело, то решение вопроса о выплате страхового возмещения приостанавливается, и обязанность доказать на</w:t>
        <w:softHyphen/>
        <w:t>личие умысла в действиях нотариуса возлагается на страховую компанию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Выгодоприобретателем является лицо, перед которым но</w:t>
        <w:softHyphen/>
        <w:t>тариус несет ответственность. Сроки выплаты страхового воз</w:t>
        <w:softHyphen/>
        <w:t>мещения определяются в договоре страхования, как и раз</w:t>
        <w:softHyphen/>
        <w:t>мер страхового возмещения, который зависит от величины страховой суммы. Минимальная страховая сумма составля</w:t>
        <w:softHyphen/>
        <w:t>ет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минимальных размеров заработной платы (ст.</w:t>
      </w:r>
      <w:r>
        <w:rPr>
          <w:sz w:val="24"/>
          <w:szCs w:val="24"/>
          <w:lang w:val="en-US" w:eastAsia="en-US"/>
        </w:rPr>
        <w:t xml:space="preserve"> 18</w:t>
      </w:r>
      <w:r>
        <w:rPr>
          <w:sz w:val="24"/>
          <w:szCs w:val="24"/>
        </w:rPr>
        <w:t xml:space="preserve"> Ос</w:t>
        <w:softHyphen/>
        <w:t>нов законодательства РФ о нотариате). Поэтому при возме</w:t>
        <w:softHyphen/>
        <w:t>щении ущерба одновременно нескольким клиентам нотариу</w:t>
        <w:softHyphen/>
        <w:t>са (если размер возмещения превышает общий лимит ответ</w:t>
        <w:softHyphen/>
        <w:t>ственности) страховая выплата осуществляется каждому по</w:t>
        <w:softHyphen/>
        <w:t>терпевшему пропорционально отношению суммы причиненного ущерба к общему лимиту ответственности страховщика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Размер страхового возмещения равен сумме ущерба и расходов, произведенных предъявителем претензии, а также расходов, произведенных нотариусом с письменного согласия страховщика, но не выше лимита ответственности страховщи</w:t>
        <w:softHyphen/>
        <w:t>ка по каждому страховому случаю и предъявленной потер</w:t>
        <w:softHyphen/>
        <w:t>певшим претензии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Страховая премия устанавливается на основе страховых та</w:t>
        <w:softHyphen/>
        <w:t>рифов и зависит от установленной договором страховой суммы. Размер страховой премии также завис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от наличия сведений об удовлетворенных в установлен</w:t>
        <w:softHyphen/>
        <w:t>ном законом порядке претензиях в связи с осуществлением нотариусом профессиональных действ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от видов совершаемых нотариальных действ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от профессиональных качеств нотариуса.</w:t>
      </w:r>
    </w:p>
    <w:p>
      <w:pPr>
        <w:pStyle w:val="Normal"/>
        <w:spacing w:lineRule="auto" w:line="240"/>
        <w:ind w:right="176" w:firstLine="425"/>
        <w:rPr>
          <w:sz w:val="24"/>
          <w:szCs w:val="24"/>
          <w:lang w:val="en-US"/>
        </w:rPr>
      </w:pPr>
      <w:r>
        <w:rPr>
          <w:sz w:val="24"/>
          <w:szCs w:val="24"/>
        </w:rPr>
        <w:t>Поэтому в заявлении нотариуса о страховании указыва</w:t>
        <w:softHyphen/>
        <w:t>ются не только профессия, имя, телефон, факс, телекс и ад</w:t>
        <w:softHyphen/>
        <w:t xml:space="preserve">рес нотариуса, но и дополнительны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 xml:space="preserve">дата начала профессиональной деятельности (или стаж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дата получе</w:t>
        <w:softHyphen/>
        <w:t xml:space="preserve">ния лицензии на право заниматься частной нотариальной практикой и дата наделения нотариуса полномоч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зас</w:t>
        <w:softHyphen/>
        <w:t>трахована ли деятельность нотариуса в других комп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с чем связано прекращение договора страхования, заклю</w:t>
        <w:softHyphen/>
        <w:t xml:space="preserve">ченного ранее, если таковой имел мест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были ли когда-либо к нотариусу предъявлены претензии, относящиеся к профес</w:t>
        <w:softHyphen/>
        <w:t>сиональной деятельности и связанные с ошибками, небреж</w:t>
        <w:softHyphen/>
        <w:t>ностью или упущениями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Договор страхования заключается обычно на срок не более года и вступает в силу с момента оплаты страховой премии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огласно договору, нотариус обязан: принять все возмож</w:t>
        <w:softHyphen/>
        <w:t xml:space="preserve">ные и целесообразные меры для выяснения причин, хода и последствий страхового случая; незамедлительно (в течение </w:t>
      </w:r>
      <w:r>
        <w:rPr>
          <w:sz w:val="24"/>
          <w:szCs w:val="24"/>
          <w:lang w:val="en-US" w:eastAsia="en-US"/>
        </w:rPr>
        <w:t>48</w:t>
      </w:r>
      <w:r>
        <w:rPr>
          <w:sz w:val="24"/>
          <w:szCs w:val="24"/>
        </w:rPr>
        <w:t xml:space="preserve"> часов исключая выходные дни со дня, когда ему стало из</w:t>
        <w:softHyphen/>
        <w:t>вестно о наступлении страхового случая) известить страхо</w:t>
        <w:softHyphen/>
        <w:t>вую компанию обо всех претензиях, предъявляемых ему в связи со страховым случаем; предоставить страховой компании всю доступную ему информацию и документацию, позволяющую судить о причинах, ходе и последствиях страхового случая, характере и размерах причиненного ущерба; не признавать без согласия страховой компании (частично или полностью) требования имущественного характера, предъявляемые ему в связи со страховым случаем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Страховщик, не дожидаясь согласия нотариуса, имеет право от его имени вступать в переговоры и заключать соглашения о возмещении причиненного вреда, принимать меры для вы</w:t>
        <w:softHyphen/>
        <w:t>яснения обстоятельств и причин страхового случая (установления размера убытков), а также осуществлять ведение дел в судебных, арбитражных и иных компетентных органах от имени и по поручению нотариуса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Пр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раховании профессиональной ответственности врача объектом страхования являются имущественные инте</w:t>
        <w:softHyphen/>
        <w:t>ресы, связанные с ответственностью частнопрактикующего врача, возникшей в результате невыполнения или ненадлежа</w:t>
        <w:softHyphen/>
        <w:t>щего выполнения профессиональных обязанностей в отноше</w:t>
        <w:softHyphen/>
        <w:t>нии физических лиц, которым врач должен был оказать или оказывал медицинские услуги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В медицинских учреждениях ответственность перед паци</w:t>
        <w:softHyphen/>
        <w:t>ентом несет администрация медицинского учреждения, которая имеет право требовать от врача компенсации расходов, кото</w:t>
        <w:softHyphen/>
        <w:t>рые возникли в связи с удовлетворением иска пострадавшего пациента. Размер такой «вторичной» компенсации (врача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администрации лечебного учреждения) устанавливается в соответствии с требованиями трудового законодательства и трудового контракта (договора) между врачом и админист</w:t>
        <w:softHyphen/>
        <w:t>рацией лечебного учреждения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Страховым случаем не является имущественная ответ</w:t>
        <w:softHyphen/>
        <w:t>ственность, возникш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во время и вследствие осуществления врачом профес</w:t>
        <w:softHyphen/>
        <w:t>сиональной медицинской деятельности, не предусмотренной выданной ему лицензией или без лицензии (если такой вид медицинской деятельности подлежит лицензир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в результате разглашения или использования получен</w:t>
        <w:softHyphen/>
        <w:t>ных врачом в ходе медицинской деятельности с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вследствие невыполнения или ненадлежащего выпол</w:t>
        <w:softHyphen/>
        <w:t>нения врачом своих профессиональных обязанностей до вступ</w:t>
        <w:softHyphen/>
        <w:t>ления в силу договора страх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в результате умышленных действий врач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 xml:space="preserve">в силу нанесенного пациенту морального ущерба. </w:t>
      </w:r>
    </w:p>
    <w:p>
      <w:pPr>
        <w:pStyle w:val="Normal"/>
        <w:spacing w:lineRule="auto" w:line="240"/>
        <w:ind w:right="176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ховым случаем является вступление в силу решения суда или арбитражного суда, устанавливающего имуществен</w:t>
        <w:softHyphen/>
        <w:t>ную ответственность врача. Однако страховщик имеет пра</w:t>
        <w:softHyphen/>
        <w:t>во в порядке досудебного рассмотрения претензии (иска) пострадавшего пациента осуществлять страховую выплату при наличии доказательств, подтверждающих факт причинения вреда врачом, если такой порядок, условия и сроки осуществле</w:t>
        <w:softHyphen/>
        <w:t>ния страховой выплаты определяются договором страхования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Поскольку риск наступления страхового случая зави</w:t>
        <w:softHyphen/>
        <w:t>сит от профессиональных качеств врача, то при заключе</w:t>
        <w:softHyphen/>
        <w:t>нии договора от страхователя следует получить следующие документально подтвержденные сведения: данные об обра</w:t>
        <w:softHyphen/>
        <w:t>зовании (когда и какое учебное заведение закончил, наличие ученой степени) и профессиональной деятельности (дата на</w:t>
        <w:softHyphen/>
        <w:t>чала профессиональной медицинской деятельности, когда и где работал по медицинской специальности, дата выдачи ли</w:t>
        <w:softHyphen/>
        <w:t>цензии); заключены ли договоры страхования с другими страховщиками; имели ли место претензии к страхователю (врачу), относящиеся к его медицинской деятельности, и дру</w:t>
        <w:softHyphen/>
        <w:t>гие сведения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Договор страхования вступает в силу с момента стра</w:t>
        <w:softHyphen/>
        <w:t>ховой премии, размер которой зависит от величины страхо</w:t>
        <w:softHyphen/>
        <w:t>вой суммы, профессиональных качеств врача и вида его де</w:t>
        <w:softHyphen/>
        <w:t>ятельности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ая выплата производится пострадавшему лицу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дному или нескольким страховым случаям выплата не мо</w:t>
        <w:softHyphen/>
        <w:t>жет превышать размера страховой суммы, поэтому, если раз</w:t>
        <w:softHyphen/>
        <w:t>мер удовлетворенного судом иска превышает страховую сумму по договору страхования, разница компенсируется пострадав</w:t>
        <w:softHyphen/>
        <w:t>шему застрахованным лиц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85"/>
        </w:tabs>
        <w:ind w:left="16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32:00Z</dcterms:created>
  <dc:creator>Reanimator Me User</dc:creator>
  <dc:description/>
  <cp:keywords/>
  <dc:language>en-US</dc:language>
  <cp:lastModifiedBy>User</cp:lastModifiedBy>
  <dcterms:modified xsi:type="dcterms:W3CDTF">2006-05-13T11:36:00Z</dcterms:modified>
  <cp:revision>3</cp:revision>
  <dc:subject/>
  <dc:title>СТРАХОВАНИЕ ПРОФЕССИОНАЛЬНОЙ ОТВЕТСТВЕННОСТИ</dc:title>
</cp:coreProperties>
</file>