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18" w:before="0" w:after="0"/>
        <w:ind w:left="0" w:right="-3657" w:hanging="0"/>
        <w:rPr>
          <w:sz w:val="24"/>
          <w:szCs w:val="24"/>
        </w:rPr>
      </w:pPr>
      <w:r>
        <w:rPr>
          <w:sz w:val="24"/>
          <w:szCs w:val="24"/>
        </w:rPr>
        <w:t>СТРАХОВАНИЕ ПОЛИТИЧЕСКИХ РИСКОВ</w:t>
      </w:r>
    </w:p>
    <w:p>
      <w:pPr>
        <w:pStyle w:val="FR1"/>
        <w:spacing w:lineRule="auto" w:line="218" w:before="0" w:after="0"/>
        <w:ind w:left="0" w:right="-36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7" w:firstLine="425"/>
        <w:jc w:val="both"/>
        <w:rPr/>
      </w:pPr>
      <w:r>
        <w:rPr>
          <w:sz w:val="24"/>
          <w:szCs w:val="24"/>
        </w:rPr>
        <w:t>На мировом и российском экономическом пространстве выделяются зоны «рискованных инвестиций»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которые харак</w:t>
        <w:softHyphen/>
        <w:t>теризуются общей неблагоприятной оценкой политических и экономических условий инвестиций. Оценка условий инвес</w:t>
        <w:softHyphen/>
        <w:t>тиций одинаково применима в отношении как иностранных инвестиций в российскую экономику, так и инвестиций рос</w:t>
        <w:softHyphen/>
        <w:t>сийских инвесторов в экономику других стран. Специфика этого вида страхования проявляется в катастрофическом, опу</w:t>
        <w:softHyphen/>
        <w:t>стошительном ущербе, который связан с изменением политического режима, условий конвертируемости внутренней ва</w:t>
        <w:softHyphen/>
        <w:t>люты, вывоза прибыли и т.п. Политические риски трудно предсказывать. К ним относят события непреодолимой силы, которые имеют политический характер и исходят от органов власти и управления либо от иных государственных образо</w:t>
        <w:softHyphen/>
        <w:t>ваний или народных масс. Поэтому перечень политических рисков обычно относят в договоре страхования к «форс-ма</w:t>
        <w:softHyphen/>
        <w:t>жорной оговорке», согласно которой нанесение ущерба имущественным интересам страхователя при наступлении перечисленных форс-мажорных событий не влечет за собой возникновения обязанности страховщика компенсировать нанесенный ущерб.</w:t>
      </w:r>
    </w:p>
    <w:p>
      <w:pPr>
        <w:pStyle w:val="Normal"/>
        <w:ind w:right="-3657" w:firstLine="425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страхования заключен на специальных ус</w:t>
        <w:softHyphen/>
        <w:t>ловиях страхования от политических рисков или так назы</w:t>
        <w:softHyphen/>
        <w:t>ваемых некоммерческих рисков, то возмещение таких рисков становится возможным. В договоре могут быть оговорены следующие риски: конфискация, национализация или экспро</w:t>
        <w:softHyphen/>
        <w:t>приация собственности инвестора; военные действия, граждан</w:t>
        <w:softHyphen/>
        <w:t>ские волнения и социальные беспорядки, повлекшие за собой причинение ущерба имущественным интересам инвестора;</w:t>
      </w:r>
    </w:p>
    <w:p>
      <w:pPr>
        <w:pStyle w:val="Normal"/>
        <w:ind w:right="-3657" w:firstLine="425"/>
        <w:jc w:val="both"/>
        <w:rPr>
          <w:sz w:val="24"/>
          <w:szCs w:val="24"/>
        </w:rPr>
      </w:pPr>
      <w:r>
        <w:rPr>
          <w:sz w:val="24"/>
          <w:szCs w:val="24"/>
        </w:rPr>
        <w:t>введение законодательных мер, ограничивающих кон</w:t>
        <w:softHyphen/>
        <w:t>вертируемость национальной валюты и запрещающих или за</w:t>
        <w:softHyphen/>
        <w:t>трудняющих вывоз капитала и прибыли.</w:t>
      </w:r>
    </w:p>
    <w:p>
      <w:pPr>
        <w:pStyle w:val="Normal"/>
        <w:ind w:right="-3657" w:firstLine="425"/>
        <w:jc w:val="both"/>
        <w:rPr/>
      </w:pPr>
      <w:r>
        <w:rPr>
          <w:sz w:val="24"/>
          <w:szCs w:val="24"/>
        </w:rPr>
        <w:t>Страхование имущественных интересов инвестора от политических рисков может осуществляться специализиро</w:t>
        <w:softHyphen/>
        <w:t>ванными национальными (государственными) агентствами, международными организациями или частными страховы</w:t>
        <w:softHyphen/>
        <w:t>ми компаниями. Одним из специализированных государ</w:t>
        <w:softHyphen/>
        <w:t>ственных агентств, осуществляющим страхование имуще</w:t>
        <w:softHyphen/>
        <w:t>ственных интересов инвесторов, является Корпорация част</w:t>
        <w:softHyphen/>
        <w:t>ных зарубежных инвестиций (ОПИК), созданная в</w:t>
      </w:r>
      <w:r>
        <w:rPr>
          <w:sz w:val="24"/>
          <w:szCs w:val="24"/>
          <w:lang w:val="en-US" w:eastAsia="en-US"/>
        </w:rPr>
        <w:t xml:space="preserve"> 1969</w:t>
      </w:r>
      <w:r>
        <w:rPr>
          <w:sz w:val="24"/>
          <w:szCs w:val="24"/>
        </w:rPr>
        <w:t xml:space="preserve"> г. правительством США и оказывающая поддержку американ</w:t>
        <w:softHyphen/>
        <w:t>ским инвесторам в зарубежных странах по трем следую</w:t>
        <w:softHyphen/>
        <w:t>щим программа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имущественных интересов инвесторов от политических рисков, связанных с экспроприацией или национализацией, необратимостью местной валюты в свобод</w:t>
        <w:softHyphen/>
        <w:t>но конвертируемую валюту, повреждением имущества или по</w:t>
        <w:softHyphen/>
        <w:t>терей прибыли в результате гражданских волнений, граждан</w:t>
        <w:softHyphen/>
        <w:t>ской войны, изменения политического режима и т. п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роектов и кредитование частных инвесторов путем предоставления краткосрочных и долгосроч</w:t>
        <w:softHyphen/>
        <w:t>ных прямых и гарантированных займ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3657" w:hanging="360"/>
        <w:jc w:val="both"/>
        <w:rPr/>
      </w:pPr>
      <w:r>
        <w:rPr>
          <w:sz w:val="24"/>
          <w:szCs w:val="24"/>
        </w:rPr>
        <w:t>оказание консультационных услуг инвесторам, связан</w:t>
        <w:softHyphen/>
        <w:t>ным с изучением инвестиционного и политического климата в предполагаемой стране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реципиенте инвестиции.</w:t>
      </w:r>
    </w:p>
    <w:p>
      <w:pPr>
        <w:pStyle w:val="Normal"/>
        <w:ind w:right="-3657" w:firstLine="425"/>
        <w:jc w:val="both"/>
        <w:rPr/>
      </w:pPr>
      <w:r>
        <w:rPr>
          <w:sz w:val="24"/>
          <w:szCs w:val="24"/>
        </w:rPr>
        <w:t>Наиболее часто проявляется риск «неконвертируемости валюты»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под которым понимается невозможность конверта</w:t>
        <w:softHyphen/>
        <w:t>ции капитала или прибыли в твердую валюту вследствие при</w:t>
        <w:softHyphen/>
        <w:t>нятия решения национальным правительством о блокаде вы</w:t>
        <w:softHyphen/>
        <w:t>воза капитала или установлении неблагоприятного или диск</w:t>
        <w:softHyphen/>
        <w:t>риминационного обменного курса. Однако девальвация наци</w:t>
        <w:softHyphen/>
        <w:t>ональной валюты и рыночное колебание курса не являются страховым случаем, т.к. подобные потери относятся к созна</w:t>
        <w:softHyphen/>
        <w:t>тельному (не случайному) спекулятивному риску.</w:t>
      </w:r>
    </w:p>
    <w:p>
      <w:pPr>
        <w:pStyle w:val="Normal"/>
        <w:ind w:right="-3657" w:firstLine="425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риска «экспроприации или национализации» инвестиций предполагает предоставление инвестору страхо</w:t>
        <w:softHyphen/>
        <w:t>вой защиты в случаях, если подобные действия осуществлены национальным правительством без выплаты предусмотренной компенсации. Объектом страхования могут быть следующие виды инвестиций: акции и другие ценные бумаги и права уча</w:t>
        <w:softHyphen/>
        <w:t>стия; прямые инвестиции, в том числе связанные с проведе</w:t>
        <w:softHyphen/>
        <w:t>нием строительно-монтажных работ, модернизации производ</w:t>
        <w:softHyphen/>
        <w:t>ства и др.; имущественные права, связанные с лицензирова</w:t>
        <w:softHyphen/>
        <w:t>нием, международным лизингом и др.; ссуды, кредиты и дру</w:t>
        <w:softHyphen/>
        <w:t>гие виды инвестиций.</w:t>
      </w:r>
    </w:p>
    <w:p>
      <w:pPr>
        <w:pStyle w:val="Normal"/>
        <w:ind w:right="-3657" w:firstLine="425"/>
        <w:jc w:val="both"/>
        <w:rPr/>
      </w:pPr>
      <w:r>
        <w:rPr>
          <w:sz w:val="24"/>
          <w:szCs w:val="24"/>
        </w:rPr>
        <w:t>Срок подобного страхования</w:t>
      </w:r>
      <w:r>
        <w:rPr>
          <w:sz w:val="24"/>
          <w:szCs w:val="24"/>
          <w:lang w:val="en-US" w:eastAsia="en-US"/>
        </w:rPr>
        <w:t xml:space="preserve"> — 12-20</w:t>
      </w:r>
      <w:r>
        <w:rPr>
          <w:sz w:val="24"/>
          <w:szCs w:val="24"/>
        </w:rPr>
        <w:t xml:space="preserve"> лет. Размер стра</w:t>
        <w:softHyphen/>
        <w:t xml:space="preserve">хового покрытия (страховая сумма) может составлять от </w:t>
      </w:r>
      <w:r>
        <w:rPr>
          <w:sz w:val="24"/>
          <w:szCs w:val="24"/>
          <w:lang w:val="en-US" w:eastAsia="en-US"/>
        </w:rPr>
        <w:t>100</w:t>
      </w:r>
      <w:r>
        <w:rPr>
          <w:sz w:val="24"/>
          <w:szCs w:val="24"/>
        </w:rPr>
        <w:t xml:space="preserve"> млн до</w:t>
      </w:r>
      <w:r>
        <w:rPr>
          <w:sz w:val="24"/>
          <w:szCs w:val="24"/>
          <w:lang w:val="en-US" w:eastAsia="en-US"/>
        </w:rPr>
        <w:t xml:space="preserve"> 150</w:t>
      </w:r>
      <w:r>
        <w:rPr>
          <w:sz w:val="24"/>
          <w:szCs w:val="24"/>
        </w:rPr>
        <w:t xml:space="preserve"> млн долл. США на один проект и от</w:t>
      </w:r>
      <w:r>
        <w:rPr>
          <w:sz w:val="24"/>
          <w:szCs w:val="24"/>
          <w:lang w:val="en-US" w:eastAsia="en-US"/>
        </w:rPr>
        <w:t xml:space="preserve"> 300 </w:t>
      </w:r>
      <w:r>
        <w:rPr>
          <w:sz w:val="24"/>
          <w:szCs w:val="24"/>
        </w:rPr>
        <w:t>млн до</w:t>
      </w:r>
      <w:r>
        <w:rPr>
          <w:sz w:val="24"/>
          <w:szCs w:val="24"/>
          <w:lang w:val="en-US" w:eastAsia="en-US"/>
        </w:rPr>
        <w:t xml:space="preserve"> 350</w:t>
      </w:r>
      <w:r>
        <w:rPr>
          <w:sz w:val="24"/>
          <w:szCs w:val="24"/>
        </w:rPr>
        <w:t xml:space="preserve"> млн долл. США на одну страну. Страховая сум</w:t>
        <w:softHyphen/>
        <w:t>ма составляет не более</w:t>
      </w:r>
      <w:r>
        <w:rPr>
          <w:sz w:val="24"/>
          <w:szCs w:val="24"/>
          <w:lang w:val="en-US" w:eastAsia="en-US"/>
        </w:rPr>
        <w:t xml:space="preserve"> 90%</w:t>
      </w:r>
      <w:r>
        <w:rPr>
          <w:sz w:val="24"/>
          <w:szCs w:val="24"/>
        </w:rPr>
        <w:t xml:space="preserve"> от общего объема инвестиций, при этом разница остается на риске инвестора, которая может быть застрахована или гарантирована иным образом. Страховые премии составляют от</w:t>
      </w:r>
      <w:r>
        <w:rPr>
          <w:sz w:val="24"/>
          <w:szCs w:val="24"/>
          <w:lang w:val="en-US" w:eastAsia="en-US"/>
        </w:rPr>
        <w:t xml:space="preserve"> 0,3%</w:t>
      </w:r>
      <w:r>
        <w:rPr>
          <w:sz w:val="24"/>
          <w:szCs w:val="24"/>
        </w:rPr>
        <w:t xml:space="preserve"> страховой суммы при страхова</w:t>
        <w:softHyphen/>
        <w:t>нии от «неконвертируемости валюты» до</w:t>
      </w:r>
      <w:r>
        <w:rPr>
          <w:sz w:val="24"/>
          <w:szCs w:val="24"/>
          <w:lang w:val="en-US" w:eastAsia="en-US"/>
        </w:rPr>
        <w:t xml:space="preserve"> 0,6%</w:t>
      </w:r>
      <w:r>
        <w:rPr>
          <w:sz w:val="24"/>
          <w:szCs w:val="24"/>
        </w:rPr>
        <w:t xml:space="preserve"> при страхова</w:t>
        <w:softHyphen/>
        <w:t>нии на случай экспроприации инвестиций и дифференциру</w:t>
        <w:softHyphen/>
        <w:t>ются в зависимости от степени страхового риска.</w:t>
      </w:r>
    </w:p>
    <w:p>
      <w:pPr>
        <w:pStyle w:val="Normal"/>
        <w:ind w:right="-3657" w:firstLine="425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е агентства, подобные ОПИК, активно функционируют и в других странах.</w:t>
      </w:r>
    </w:p>
    <w:p>
      <w:pPr>
        <w:pStyle w:val="Normal"/>
        <w:ind w:right="-3657" w:firstLine="425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905</w:t>
      </w:r>
      <w:r>
        <w:rPr>
          <w:sz w:val="24"/>
          <w:szCs w:val="24"/>
        </w:rPr>
        <w:t xml:space="preserve"> г. была подписана Вашингтонская конвенция, в ко</w:t>
        <w:softHyphen/>
        <w:t>торой участвовало более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государств, и создан Междуна</w:t>
        <w:softHyphen/>
        <w:t>родный центр по разрешению инвестиционных споров, в ком</w:t>
        <w:softHyphen/>
        <w:t>петенцию которого входит рассмотрение инвестиционных споров, возникающих в связи с прямыми зарубежными инве</w:t>
        <w:softHyphen/>
        <w:t>стициями. Другим примером реализации межгосударственных гарантий, связанных с иностранными инвестициями, является Сеульская конвенция</w:t>
      </w:r>
      <w:r>
        <w:rPr>
          <w:sz w:val="24"/>
          <w:szCs w:val="24"/>
          <w:lang w:val="en-US" w:eastAsia="en-US"/>
        </w:rPr>
        <w:t xml:space="preserve"> 1985</w:t>
      </w:r>
      <w:r>
        <w:rPr>
          <w:sz w:val="24"/>
          <w:szCs w:val="24"/>
        </w:rPr>
        <w:t xml:space="preserve"> г., учредившая по инициативе Мирового банка Многостороннее агентство по гарантиям инвестиций (</w:t>
      </w:r>
      <w:r>
        <w:rPr>
          <w:sz w:val="24"/>
          <w:szCs w:val="24"/>
          <w:lang w:val="en-US"/>
        </w:rPr>
        <w:t>MIGA</w:t>
      </w:r>
      <w:r>
        <w:rPr>
          <w:sz w:val="24"/>
          <w:szCs w:val="24"/>
        </w:rPr>
        <w:t>), в котором участвуют более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го</w:t>
        <w:softHyphen/>
        <w:t>сударств. В функции Агентства входит заключение догово</w:t>
        <w:softHyphen/>
        <w:t>ров страхования и перестрахования некоммерческих рисков, в том числе связанных с национализацией инвестиций, а так</w:t>
        <w:softHyphen/>
        <w:t>же рисков, связанных с введением ограничений на перевод прибылей и капитала за границу, которым на территории стран-реципиентов могут быть подвергнуты инвестиции, осущест</w:t>
        <w:softHyphen/>
        <w:t>вляемые частными лицами или государствам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частниками Вашингтонской конвенции.</w:t>
      </w:r>
    </w:p>
    <w:p>
      <w:pPr>
        <w:pStyle w:val="Normal"/>
        <w:ind w:right="-3657" w:firstLine="425"/>
        <w:jc w:val="both"/>
        <w:rPr>
          <w:sz w:val="24"/>
          <w:szCs w:val="24"/>
        </w:rPr>
      </w:pPr>
      <w:r>
        <w:rPr>
          <w:sz w:val="24"/>
          <w:szCs w:val="24"/>
        </w:rPr>
        <w:t>Важно то, что при наступлении страхового случая к Меж</w:t>
        <w:softHyphen/>
        <w:t>дународному агентству в порядке суброгации переходят все права и требования частного инвестора по отношению к госу</w:t>
        <w:softHyphen/>
        <w:t>дарству (реципиенту инвестиций), следовательно, разрешение спора переходит из сферы применения частного между</w:t>
        <w:softHyphen/>
        <w:t>народного права в международное публичное право, сторона</w:t>
        <w:softHyphen/>
        <w:t>ми в котором выступают международная организация и государство.</w:t>
      </w:r>
    </w:p>
    <w:p>
      <w:pPr>
        <w:pStyle w:val="Normal"/>
        <w:ind w:right="-3657" w:firstLine="425"/>
        <w:jc w:val="both"/>
        <w:rPr/>
      </w:pPr>
      <w:r>
        <w:rPr>
          <w:sz w:val="24"/>
          <w:szCs w:val="24"/>
        </w:rPr>
        <w:t>Частными страховщиками политических рисков выступа</w:t>
        <w:softHyphen/>
        <w:t xml:space="preserve">ют Ллойд, </w:t>
      </w:r>
      <w:r>
        <w:rPr>
          <w:sz w:val="24"/>
          <w:szCs w:val="24"/>
          <w:lang w:val="en-US"/>
        </w:rPr>
        <w:t>AIG</w:t>
      </w:r>
      <w:r>
        <w:rPr>
          <w:sz w:val="24"/>
          <w:szCs w:val="24"/>
        </w:rPr>
        <w:t xml:space="preserve"> и др. Однако их финансовые возможности ограничены, чем объясняются жесткий отбор рисков, прини</w:t>
        <w:softHyphen/>
        <w:t>маемых на страхование, ограничение максимального размера обязательств по договорам страхования и объема страховой ответственности, особенно если имущество уничтожено или повреждено в результате военных действий.</w:t>
      </w:r>
    </w:p>
    <w:p>
      <w:pPr>
        <w:pStyle w:val="Normal"/>
        <w:spacing w:lineRule="auto" w:line="278"/>
        <w:ind w:right="-3657"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и страховании политических рисков основными клиен</w:t>
        <w:softHyphen/>
        <w:t>тами являются экспортеры, импортеры, экспортеры (импортеры) отраслей встречной торговли, инвесторы, арендодатели, банки. Договоры страхования заключаются в отношении сле</w:t>
        <w:softHyphen/>
        <w:t xml:space="preserve">дующих рисков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8"/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нулирование контракта государственным покупателем (поставщиком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8"/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мена лицензий на импорт (эк</w:t>
        <w:softHyphen/>
        <w:t xml:space="preserve">спорт) и наложение эмбарго на импорт (экспорт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8"/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граждан</w:t>
        <w:softHyphen/>
        <w:t xml:space="preserve">ская войн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8"/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выполнение покупателем (поставщиком) кон</w:t>
        <w:softHyphen/>
        <w:t xml:space="preserve">трактных обязательств, включая неплатеж (непоставку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8"/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не</w:t>
        <w:softHyphen/>
        <w:t>акцептование банком безотзывного аккредитива или гарант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8"/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ничение на конвертацию и вывоз твердой валю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8"/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лго</w:t>
        <w:softHyphen/>
        <w:t xml:space="preserve">вые обязательства с погашением по предъявлению; утрата законных прав на застрахованное имущество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8"/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фискация, экспроприация, арест, национализация, наложение ограниче</w:t>
        <w:softHyphen/>
        <w:t xml:space="preserve">ний или реквизиция арендуемого имуществ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8"/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осуществления права владения (восстановление во владении) в результате действий правительства страны и арендат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8"/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каз правительства страны-арендатора разрешить вывоз арен</w:t>
        <w:softHyphen/>
        <w:t xml:space="preserve">дованного имуществ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8"/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теря технических документов (обычно это относится к воздушным или водным судам).</w:t>
      </w:r>
    </w:p>
    <w:p>
      <w:pPr>
        <w:pStyle w:val="Normal"/>
        <w:ind w:right="-3657" w:firstLine="425"/>
        <w:jc w:val="both"/>
        <w:rPr>
          <w:sz w:val="24"/>
          <w:szCs w:val="24"/>
        </w:rPr>
      </w:pPr>
      <w:r>
        <w:rPr>
          <w:sz w:val="24"/>
          <w:szCs w:val="24"/>
        </w:rPr>
        <w:t>Страховое покрытие до перевозки гарантирует возмеще</w:t>
        <w:softHyphen/>
        <w:t>ние убытков, связанных с расходами по ликвидации убытков за вычетом цены при перепродаже товаров (оборудования).</w:t>
      </w:r>
    </w:p>
    <w:sectPr>
      <w:type w:val="nextPage"/>
      <w:pgSz w:w="11906" w:h="16820"/>
      <w:pgMar w:left="1440" w:right="47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Zlo">
    <w:name w:val="4Zlo"/>
    <w:qFormat/>
    <w:pPr>
      <w:widowControl/>
      <w:bidi w:val="0"/>
      <w:ind w:left="397" w:hanging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R1">
    <w:name w:val="FR1"/>
    <w:qFormat/>
    <w:pPr>
      <w:widowControl w:val="false"/>
      <w:bidi w:val="0"/>
      <w:spacing w:lineRule="auto" w:line="259" w:before="360" w:after="0"/>
      <w:ind w:left="72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7:31:00Z</dcterms:created>
  <dc:creator>Dmitry Manichev &lt;DIM&gt;</dc:creator>
  <dc:description/>
  <cp:keywords/>
  <dc:language>en-US</dc:language>
  <cp:lastModifiedBy>User</cp:lastModifiedBy>
  <dcterms:modified xsi:type="dcterms:W3CDTF">2006-05-13T11:31:00Z</dcterms:modified>
  <cp:revision>5</cp:revision>
  <dc:subject/>
  <dc:title>1</dc:title>
</cp:coreProperties>
</file>