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176"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ТРАХОВАНИЕ ОТВЕТСТВЕННОСТИ ЗА НЕИСПОЛНЕНИЕ ОБЯЗАТЕЛЬСТВ</w:t>
      </w:r>
    </w:p>
    <w:p>
      <w:pPr>
        <w:pStyle w:val="FR1"/>
        <w:spacing w:lineRule="auto" w:line="240" w:before="0" w:after="0"/>
        <w:ind w:right="176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Страхование ответственности за неисполнение обяза</w:t>
        <w:softHyphen/>
        <w:t>тельств, согласно ГК РФ (ст.</w:t>
      </w:r>
      <w:r>
        <w:rPr>
          <w:sz w:val="24"/>
          <w:szCs w:val="24"/>
          <w:lang w:val="en-US" w:eastAsia="en-US"/>
        </w:rPr>
        <w:t xml:space="preserve"> 929, 93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932)</w:t>
      </w:r>
      <w:r>
        <w:rPr>
          <w:sz w:val="24"/>
          <w:szCs w:val="24"/>
        </w:rPr>
        <w:t xml:space="preserve"> и Условиям ли</w:t>
        <w:softHyphen/>
        <w:t>цензирования страховой деятельности на территории РФ, су</w:t>
        <w:softHyphen/>
        <w:t>ществует в двух формах: страхование ответственности за нарушение договора и деликтной ответственности. Первая предусматривает обязанность нарушителя возместить убытки и выплатить неустойки контрагенту по договору, вторая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возместить убытки лицу, которому причинен вред, но не в рамках договорных обязательств, а в результате действия общего для всех запрета вредить другому (третьему) лицу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Объект страхов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мущественные интересы страхо</w:t>
        <w:softHyphen/>
        <w:t>вателя, которым может быть нанесен ущерб в результате не</w:t>
        <w:softHyphen/>
        <w:t>исполнения или ненадлежащего исполнения обязательств по отношению к третьему лицу, которые регламентированы до</w:t>
        <w:softHyphen/>
        <w:t>говором или действующим законодательством и соответству</w:t>
        <w:softHyphen/>
        <w:t>ющими подзаконными актами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Существовавшее ранее страхование ответственности за нарушение кредитного договора не предусмотрено законом и не имеет в настоящее время легальной базы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Если страховщик по страховому договору отвечает за невозврат (неуплату) денег страхователем своему партнеру по бизнесу или иное неисполнение обязательств, то (по ст.</w:t>
      </w:r>
      <w:r>
        <w:rPr>
          <w:sz w:val="24"/>
          <w:szCs w:val="24"/>
          <w:lang w:val="en-US" w:eastAsia="en-US"/>
        </w:rPr>
        <w:t xml:space="preserve"> 9 </w:t>
      </w:r>
      <w:r>
        <w:rPr>
          <w:sz w:val="24"/>
          <w:szCs w:val="24"/>
        </w:rPr>
        <w:t>Закона РФ «О страховании») страховщик может брать на себя только риск непредвиденных событий. В той части, где он взял на себя большие обязательства, договор страхования недей</w:t>
        <w:softHyphen/>
        <w:t>ствителен. Страховой случа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вершившееся событие, кото</w:t>
        <w:softHyphen/>
        <w:t>рое предусмотрено договором страхования и четко (однознач</w:t>
        <w:softHyphen/>
        <w:t>но) описано, например: неплатеж к определенному сроку. Оп</w:t>
        <w:softHyphen/>
        <w:t>ределение (описание) страхового события ограничивает сфе</w:t>
        <w:softHyphen/>
        <w:t>ру ответственности страховщика. Страховщик должен обезо</w:t>
        <w:softHyphen/>
        <w:t>пасить себя от выплат при неслучайных (закономерных или умышленных) страховых случаях и максимально подробно описать пределы своей ответственности в зависимости от при</w:t>
        <w:softHyphen/>
        <w:t>чин неплатежа или иного неисполнения коммерческого дого</w:t>
        <w:softHyphen/>
        <w:t>вора, поскольку суд не будет рассматривать то, что осталось за пределами соглашения сторон.</w:t>
      </w:r>
    </w:p>
    <w:p>
      <w:pPr>
        <w:pStyle w:val="Normal"/>
        <w:spacing w:lineRule="auto" w:line="240"/>
        <w:ind w:right="176" w:firstLine="425"/>
        <w:rPr/>
      </w:pPr>
      <w:r>
        <w:rPr>
          <w:sz w:val="24"/>
          <w:szCs w:val="24"/>
        </w:rPr>
        <w:t>Особенностью страхования ответственности за неиспол</w:t>
        <w:softHyphen/>
        <w:t>нение договорных обязательств является то, что в нем стал</w:t>
        <w:softHyphen/>
        <w:t>киваются интересы трех сторон: страховщика, страхователя и коммерческого партнера страхователя (потерпевшего), ко</w:t>
        <w:softHyphen/>
        <w:t>торый может быть указан в договоре страхования как тре</w:t>
        <w:softHyphen/>
        <w:t>тье лицо, в пользу которого заключен страховой договор (ст.</w:t>
      </w:r>
      <w:r>
        <w:rPr>
          <w:sz w:val="24"/>
          <w:szCs w:val="24"/>
          <w:lang w:val="en-US" w:eastAsia="en-US"/>
        </w:rPr>
        <w:t xml:space="preserve"> 430</w:t>
      </w:r>
      <w:r>
        <w:rPr>
          <w:sz w:val="24"/>
          <w:szCs w:val="24"/>
        </w:rPr>
        <w:t xml:space="preserve"> ГК РФ). Такое положение делает отношения страхования однозначными и упрощает исполнение страхо</w:t>
        <w:softHyphen/>
        <w:t>вого договора.</w:t>
      </w:r>
    </w:p>
    <w:p>
      <w:pPr>
        <w:pStyle w:val="Normal"/>
        <w:spacing w:lineRule="auto" w:line="240"/>
        <w:ind w:right="176" w:firstLine="425"/>
        <w:rPr>
          <w:sz w:val="24"/>
          <w:szCs w:val="24"/>
        </w:rPr>
      </w:pPr>
      <w:r>
        <w:rPr>
          <w:sz w:val="24"/>
          <w:szCs w:val="24"/>
        </w:rPr>
        <w:t>Заключая подобные договоры, страховщику необходимо самостоятельно произвести оценку риска неисполнения дого</w:t>
        <w:softHyphen/>
        <w:t>ворных обязательств. Это сложный вопрос, который застав</w:t>
        <w:softHyphen/>
        <w:t>ляет страховую компанию самостоятельно изучать обстоятель</w:t>
        <w:softHyphen/>
        <w:t>ства дела, поэтому многие из них не берутся страховать по</w:t>
        <w:softHyphen/>
        <w:t>добные ри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6:00Z</dcterms:created>
  <dc:creator>Reanimator Me User</dc:creator>
  <dc:description/>
  <cp:keywords/>
  <dc:language>en-US</dc:language>
  <cp:lastModifiedBy>User</cp:lastModifiedBy>
  <dcterms:modified xsi:type="dcterms:W3CDTF">2006-05-13T11:31:00Z</dcterms:modified>
  <cp:revision>3</cp:revision>
  <dc:subject/>
  <dc:title>СТРАХОВАНИЕ ОТВЕТСТВЕННОСТИ ЗА НЕИСПОЛНЕНИЕ ОБЯЗАТЕЛЬСТВ</dc:title>
</cp:coreProperties>
</file>