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176" w:hanging="0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ВЛАДЕЛЬЦЕВ АВТОТРАНСПОРТНЫХ СРЕДСТВ</w:t>
      </w:r>
    </w:p>
    <w:p>
      <w:pPr>
        <w:pStyle w:val="FR1"/>
        <w:spacing w:lineRule="auto" w:line="240" w:before="0" w:after="0"/>
        <w:ind w:right="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ние гражданской ответственности владельцев автотранспортных средств предполагает страхование граж</w:t>
        <w:softHyphen/>
        <w:t>данской ответственности, которую песет владелец авто</w:t>
        <w:softHyphen/>
        <w:t>транспортного средства перед третьими лицами (физически</w:t>
        <w:softHyphen/>
        <w:t>ми и юридическими) за вред, причиненный им при эксплуата</w:t>
        <w:softHyphen/>
        <w:t>ции транспортного средства. Автомобил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сточник повы</w:t>
        <w:softHyphen/>
        <w:t>шенной опасности, поэтому его владелец обязан возместить, на</w:t>
        <w:softHyphen/>
        <w:t>несенные потерпевшему убытки, за исключением случаев, когда причинение вреда явилось следствием действия обстоятельств непреодолимой силы или умысла потерпевшего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тель и потерпевший заинтересованы в наличии финансовых источников выплат для возмещения убытков. Поэтому цель данного вида страхова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редоставление финансовых гарантий возмещения убытков страхователя, воз</w:t>
        <w:softHyphen/>
        <w:t>никших вследствие обязанности возместить вред, причинен</w:t>
        <w:softHyphen/>
        <w:t>ный страхователем третьему лицу. Во многих странах мира введено обязательное страхование ответственности автовладельцев. В России такое страхо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бровольное на ос</w:t>
        <w:softHyphen/>
        <w:t>нове договора страхования и свободного волеизъявления сто</w:t>
        <w:softHyphen/>
        <w:t>рон. Поэтому порядок и условия страхования являются пред</w:t>
        <w:softHyphen/>
        <w:t>метом соглашения страхователя и страховщика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убъекты страхования: страховщик, страхователь и потер</w:t>
        <w:softHyphen/>
        <w:t>певший. Договор страхования заключается в письменной форме и является двусторонним: его сторо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хователь и страховщик. Страхователь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ладелец автотранспортного средства или лицо, заинтересованное в компенсации убытков владельца автотранспортного средства (например, родственник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раховщик должен обладать лицензией на осуществ</w:t>
        <w:softHyphen/>
        <w:t>ление данного вида страхования. Потерпевший не являет</w:t>
        <w:softHyphen/>
        <w:t>ся стороной договора страхования, но признается субъек</w:t>
        <w:softHyphen/>
        <w:t>том страхового правоотношения, так как является лицом, в пользу которого заключается договор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годоприобретателем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Объект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мущественные интересы владель</w:t>
        <w:softHyphen/>
        <w:t>ца автотранспортного средства, связанные с его обязанностью возместить вред, причиненный третьим лицам при эксплуата</w:t>
        <w:softHyphen/>
        <w:t>ции автотранспортного средства. Виды ущерба (вреда), под</w:t>
        <w:softHyphen/>
        <w:t>лежащие страхованию,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ред, причиненный жизни и здоровью физических лиц, достоинству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ред, причиненный имуществу физических и юриди</w:t>
        <w:softHyphen/>
        <w:t>ческих лиц в результате его уничтожения или повреждения, а также причиненные этим убытки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Возмещение вреда потерпевшим производится в полном объеме (с учетом возможных лимитов суммы возмещения), но договором страхования может быть установлено, что страхо</w:t>
        <w:softHyphen/>
        <w:t>ванием покрывается только вред, причиненный жизни и здо</w:t>
        <w:softHyphen/>
        <w:t>ровью, а также имуществу физических лиц. Поэтому объекты страхования и объем обязательств уточняются при заключе</w:t>
        <w:softHyphen/>
        <w:t>нии договора, в т.ч. описывается предмет страхования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автомобиль (марка и номер, технические характеристики и т.д.), а также перечень лиц, имеющих право на вождение ав</w:t>
        <w:softHyphen/>
        <w:t>тотранспортного средства (в основном для страхователей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юридических лиц)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устанавливается срок действия договора и срок страховой выплаты по страховому случаю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ой случа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акт возникновения обязанности страхователя возместить вред потерпевшему, но только вред, который подлежит возмещению страховщиком по договору страхования. Поэтому все уточнения, касающиеся вопроса признания случая страховым, должны быть согласованы сто</w:t>
        <w:softHyphen/>
        <w:t>ронами при совершении договора исходя из потребностей стра</w:t>
        <w:softHyphen/>
        <w:t>хователя и предложений страховщика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ую сумму можно трактовать как максимальный размер выплаты страхового возмещения по договору в связи с наступлением ответственности в объеме договорных обяза</w:t>
        <w:softHyphen/>
        <w:t>тельств, но договором страхования понятие страховой суммы должно быть четко определено. Обычно это максимальный размер страховых выплат по договору страхования, при осуществлении которых в полном объеме договор прекраща</w:t>
        <w:softHyphen/>
        <w:t>ет свое действие. Страховая сумма определяется соглашени</w:t>
        <w:softHyphen/>
        <w:t>ем сторон (ст.</w:t>
      </w:r>
      <w:r>
        <w:rPr>
          <w:sz w:val="24"/>
          <w:szCs w:val="24"/>
          <w:lang w:val="en-US" w:eastAsia="en-US"/>
        </w:rPr>
        <w:t xml:space="preserve"> 947</w:t>
      </w:r>
      <w:r>
        <w:rPr>
          <w:sz w:val="24"/>
          <w:szCs w:val="24"/>
        </w:rPr>
        <w:t xml:space="preserve"> ГК РФ) и зависит от финансовых возмож</w:t>
        <w:softHyphen/>
        <w:t>ностей страхователя уплатить страховую премию, а также финансовых возможностей страховщика принять риск на стра</w:t>
        <w:softHyphen/>
        <w:t>хование. Ограничений размера подлежащего возмещению вреда в денежной оценке не существует. Это позволяет уста</w:t>
        <w:softHyphen/>
        <w:t>навливать любую страховую сумму по договору страхования гражданской ответственности владельцев автотранспортных средств и лимиты обязательств страховщика в целом и по отдельным рискам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Размер страховой премии определяется на основе стра</w:t>
        <w:softHyphen/>
        <w:t>ховых тарифов со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руб. страховой суммы или применя</w:t>
        <w:softHyphen/>
        <w:t>ется страховой тариф с объекта страхования. Размер стра</w:t>
        <w:softHyphen/>
        <w:t>хового тарифа определяется исходя из оценки страхового риска, принимаемого на страхование, для оценки которого используют следующие сведения: водительский стаж стра</w:t>
        <w:softHyphen/>
        <w:t>хователя, наличие обоснованных претензий третьих лиц о возмещении причиненного вреда при эксплуатации страхо</w:t>
        <w:softHyphen/>
        <w:t xml:space="preserve">вателем автотранспортного средства, марка автотранспортного средства и его технические характеристики, по возможности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ежим и территория использования автотранспортного средства, сведения о членах семьи, имеющих право на эк</w:t>
        <w:softHyphen/>
        <w:t>сплуатацию данного автотранспортного средства, о состоя</w:t>
        <w:softHyphen/>
        <w:t>нии здоровья страхователя, сведения о работниках предпри</w:t>
        <w:softHyphen/>
        <w:t>ятия, эксплуатирующих транспортные средства, видах работ и обычных маршрутах поездок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Премия оплачивается единовременно или в рассрочку (сроки определяются договором). Неуплата премии страхо</w:t>
        <w:softHyphen/>
        <w:t>вателем является основанием для отказа страховщиком в ис</w:t>
        <w:softHyphen/>
        <w:t>полнении обязательств и прекращения договора. Договор вступает в силу с момента уплаты страховой премии или ее первого взноса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Договором страхования гражданской ответственности вла</w:t>
        <w:softHyphen/>
        <w:t>дельца транспортного средства оговариваются обязанности страхователя и страховщика, в том числе обязанности страхо</w:t>
        <w:softHyphen/>
        <w:t>вателя обеспечить участие страховщика в рассмотрении иска о возмещении вреда в суде, а также обязанности не выплачи</w:t>
        <w:softHyphen/>
        <w:t>вать суммы возмещения вреда потерпевшему и не принимать на себя никаких обязательств по урегулированию таких тре</w:t>
        <w:softHyphen/>
        <w:t>бований без согласования со страховщиком. Страховщику может быть вменено в обязан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вести всю претензионную работу по заявленным страхователю претензиям треть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900" w:right="176" w:hanging="360"/>
        <w:rPr>
          <w:sz w:val="24"/>
          <w:szCs w:val="24"/>
        </w:rPr>
      </w:pPr>
      <w:r>
        <w:rPr>
          <w:sz w:val="24"/>
          <w:szCs w:val="24"/>
        </w:rPr>
        <w:t>защищать интересы страхователя в судебных органах собственными силами или привлекая адвокатов и производя при этом все судебные расходы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Выплата по договору страхования осуществляется стра</w:t>
        <w:softHyphen/>
        <w:t>ховщиком потерпевшему лицу (п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1</w:t>
      </w:r>
      <w:r>
        <w:rPr>
          <w:sz w:val="24"/>
          <w:szCs w:val="24"/>
        </w:rPr>
        <w:t xml:space="preserve"> ГК РФ) или стра</w:t>
        <w:softHyphen/>
        <w:t xml:space="preserve">хователю, если возмещаются произведенные расходы в связи с возмещением вреда потерпевшему в порядке досудебного решения вопроса об обязанности страхователя возместить вред </w:t>
      </w:r>
      <w:r>
        <w:rPr>
          <w:sz w:val="24"/>
          <w:szCs w:val="24"/>
          <w:lang w:val="en-US" w:eastAsia="en-US"/>
        </w:rPr>
        <w:t>(?</w:t>
      </w:r>
      <w:r>
        <w:rPr>
          <w:sz w:val="24"/>
          <w:szCs w:val="24"/>
        </w:rPr>
        <w:t xml:space="preserve"> размере убытков, связанных с урегулированием претензий потерпевших, а также расходов по уменьшению объема ответ</w:t>
        <w:softHyphen/>
        <w:t>ственности за причиненный вред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удебные издержки и рас</w:t>
        <w:softHyphen/>
        <w:t>ходы по спасанию, если такие расходы покрываются страхо</w:t>
        <w:softHyphen/>
        <w:t>вой защитой в соответствии с условиями договора)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Целесообразно привлекать экспертов для составления страхового акта, если достигается досудебное соглашение о страховой выплате. Если согласия не достигнуто либо не пред</w:t>
        <w:softHyphen/>
        <w:t>ставляется возможным определить факт страхового случая, то спор решается в суде, и основанием для осуществления стра</w:t>
        <w:softHyphen/>
        <w:t>ховой выплаты является решение суда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Для страхования ответственности владельцев автотран</w:t>
        <w:softHyphen/>
        <w:t>спортных средств при поездках за рубеж используется систе</w:t>
        <w:softHyphen/>
        <w:t>ма «Зеленая карта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к обязательное страхование граждан</w:t>
        <w:softHyphen/>
        <w:t>ской ответственности. Международные договоры об обяза</w:t>
        <w:softHyphen/>
        <w:t>тельном страховании гражданской ответственности владель</w:t>
        <w:softHyphen/>
        <w:t>цев автотранспортных средств заключаются на основе согла</w:t>
        <w:softHyphen/>
        <w:t>шения о «Зеленой карте», которая получила свое название по цвету и форме страхового полиса. Международный договор о «Зеленой карте» (МДЗК) был подписан между</w:t>
      </w:r>
      <w:r>
        <w:rPr>
          <w:sz w:val="24"/>
          <w:szCs w:val="24"/>
          <w:lang w:val="en-US" w:eastAsia="en-US"/>
        </w:rPr>
        <w:t xml:space="preserve"> 13</w:t>
      </w:r>
      <w:r>
        <w:rPr>
          <w:sz w:val="24"/>
          <w:szCs w:val="24"/>
        </w:rPr>
        <w:t xml:space="preserve"> страна</w:t>
        <w:softHyphen/>
        <w:t>ми-участницами в</w:t>
      </w:r>
      <w:r>
        <w:rPr>
          <w:sz w:val="24"/>
          <w:szCs w:val="24"/>
          <w:lang w:val="en-US" w:eastAsia="en-US"/>
        </w:rPr>
        <w:t xml:space="preserve"> 1949</w:t>
      </w:r>
      <w:r>
        <w:rPr>
          <w:sz w:val="24"/>
          <w:szCs w:val="24"/>
        </w:rPr>
        <w:t xml:space="preserve"> г., но в настоящее время круг участ</w:t>
        <w:softHyphen/>
        <w:t>ников включает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страну, которые признают на своей терри</w:t>
        <w:softHyphen/>
        <w:t>тории такие страховые полисы («Зеленые карты»), выписан</w:t>
        <w:softHyphen/>
        <w:t>ные в других странах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В России оформление «Зеленой карты» необходимо при поездках по европейским странам. Национальные бюро стран-участниц МДЗК организуют контроль (на оборудованных пограничных переходах) за наличием страхования граждан</w:t>
        <w:softHyphen/>
        <w:t>ской ответственности владельцев автотранспортных средств в международном автомобильном сообщении. Национальные бюро совместно со страховыми компаниями внутри страны и за рубежом решают вопросы урегулирования заявленных претензий третьих лиц по фактам страховых случаев. Общее руководство осуществляет Международное бюро Зеленой карты (в Лондоне). В РФ продажу «Зеленых карт» осуще</w:t>
        <w:softHyphen/>
        <w:t>ствляют многие страховые ко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16:00Z</dcterms:created>
  <dc:creator>Reanimator Me User</dc:creator>
  <dc:description/>
  <cp:keywords/>
  <dc:language>en-US</dc:language>
  <cp:lastModifiedBy>User</cp:lastModifiedBy>
  <dcterms:modified xsi:type="dcterms:W3CDTF">2006-05-13T11:34:00Z</dcterms:modified>
  <cp:revision>3</cp:revision>
  <dc:subject/>
  <dc:title>СТРАХОВАНИЕ ОТВЕТСТВЕННОСТИ ВЛАДЕЛЬЦЕВ </dc:title>
</cp:coreProperties>
</file>