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175" w:hanging="0"/>
        <w:rPr>
          <w:sz w:val="24"/>
          <w:szCs w:val="24"/>
          <w:lang w:val="en-US"/>
        </w:rPr>
      </w:pPr>
      <w:r>
        <w:rPr>
          <w:sz w:val="24"/>
          <w:szCs w:val="24"/>
        </w:rPr>
        <w:t>СТРАХОВАНИЕ ГРАЖДАНСКОЙ ОТВЕТСТВЕННОСТИ ПЕРЕВОЗЧИКА</w:t>
      </w:r>
    </w:p>
    <w:p>
      <w:pPr>
        <w:pStyle w:val="FR1"/>
        <w:spacing w:lineRule="auto" w:line="240" w:before="0" w:after="0"/>
        <w:ind w:right="17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Перевозчи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ранспортное предприятие, которое осуще</w:t>
        <w:softHyphen/>
        <w:t>ствляет перевозку грузов и/или пассажиров на основании заключенного договора или иного перевозочного документа (коносамента, билета и др.). Ответственность перевозчик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мера принудительного имущественного воздействия, применя</w:t>
        <w:softHyphen/>
        <w:t>емая на основании законодательства к перевозчику, нарушив</w:t>
        <w:softHyphen/>
        <w:t>шему договорные условия или правила перевозки, которая вы</w:t>
        <w:softHyphen/>
        <w:t>ражается в возмещении потерпевшему нанесенного ущерб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автоперевозчика проводит</w:t>
        <w:softHyphen/>
        <w:t>ся на случай возникновения убытков, связанных с эксплуата</w:t>
        <w:softHyphen/>
        <w:t>цией автотранспорта как перевозочного средства и обуслов</w:t>
        <w:softHyphen/>
        <w:t>ленных претензиями о компенсации причиненного вреда со стороны лиц, заключивших с перевозчиком договор о перевозке грузов. Условия наступления и объем ответственности автоперевозчика определяются национальными законодатель</w:t>
        <w:softHyphen/>
        <w:t>ствами каждой страны, а также нормами международного права (Конвенция о договоре международной перевозки грузов по дорогам)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автоперевозчика относится к добровольным видам страхования. Однако в международ</w:t>
        <w:softHyphen/>
        <w:t>ном автомобильном сообщении это страхование получило широкое развитие, поскольку является для грузовладельца дополнительной гарантией выполнения обязательств, взятых на себя автоперевозчиком.</w:t>
      </w:r>
    </w:p>
    <w:p>
      <w:pPr>
        <w:pStyle w:val="Normal"/>
        <w:spacing w:lineRule="auto" w:line="240"/>
        <w:ind w:right="175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договор страхования ответственности автоперевозчика в международном сообщении обычно включаются следующие основные рис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автоперевозчика за факти</w:t>
        <w:softHyphen/>
        <w:t>ческое повреждение и/или гибель груза при перевозке груза и за косвенные убытки, возникшие вследствие таких обстоя</w:t>
        <w:softHyphen/>
        <w:t xml:space="preserve">тельст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/>
      </w:pPr>
      <w:r>
        <w:rPr>
          <w:sz w:val="24"/>
          <w:szCs w:val="24"/>
        </w:rPr>
        <w:t>ответственность автоперевозчика за ошибки или упу</w:t>
        <w:softHyphen/>
        <w:t>щения служащих (перед клиентами за финансовые убытки последних)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автоперевозчика перед таможен</w:t>
        <w:softHyphen/>
        <w:t>ными властями (за нарушение таможенного законодательств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перед третьими лицами в случаях причине</w:t>
        <w:softHyphen/>
        <w:t>ния вреда грузам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Условия наступления и объем ответственности автоперевоз</w:t>
        <w:softHyphen/>
        <w:t>чика определяются национальными законодательными нор</w:t>
        <w:softHyphen/>
        <w:t>мами для внутренних перевозок и положениями Конвенции (Женевской от</w:t>
      </w:r>
      <w:r>
        <w:rPr>
          <w:sz w:val="24"/>
          <w:szCs w:val="24"/>
          <w:lang w:val="en-US" w:eastAsia="en-US"/>
        </w:rPr>
        <w:t xml:space="preserve"> 1956</w:t>
      </w:r>
      <w:r>
        <w:rPr>
          <w:sz w:val="24"/>
          <w:szCs w:val="24"/>
        </w:rPr>
        <w:t xml:space="preserve"> г.) о договоре международной дорожной перевозки грузов по дорогам (КДПГ) и протокола к Конвен</w:t>
        <w:softHyphen/>
        <w:t>ции 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 w:eastAsia="en-US"/>
        </w:rPr>
        <w:t xml:space="preserve"> 1978</w:t>
      </w:r>
      <w:r>
        <w:rPr>
          <w:sz w:val="24"/>
          <w:szCs w:val="24"/>
        </w:rPr>
        <w:t xml:space="preserve"> г. при международных перевозках. Пере</w:t>
        <w:softHyphen/>
        <w:t>возчик несет ответственность за полную или частичную ут</w:t>
        <w:softHyphen/>
        <w:t>рату груза или его повреждение, происшедшее с момента при</w:t>
        <w:softHyphen/>
        <w:t>нятия груза к перевозке и до момента его сдачи, а также за просрочку в доставке. Ответственность автоперевозчика ог</w:t>
        <w:softHyphen/>
        <w:t>раничена. Протоколом к КДПГ установлено ограничение от</w:t>
        <w:softHyphen/>
        <w:t>ветственности в размере</w:t>
      </w:r>
      <w:r>
        <w:rPr>
          <w:sz w:val="24"/>
          <w:szCs w:val="24"/>
          <w:lang w:val="en-US" w:eastAsia="en-US"/>
        </w:rPr>
        <w:t xml:space="preserve"> 8,33</w:t>
      </w:r>
      <w:r>
        <w:rPr>
          <w:sz w:val="24"/>
          <w:szCs w:val="24"/>
        </w:rPr>
        <w:t xml:space="preserve"> единицы СПЗ (условная расчет</w:t>
        <w:softHyphen/>
        <w:t>ная единица, принятая Международным валютным фондом) з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кг погибшего или поврежденного груза. Кроме того, в соответствии с КДПГ подлежат возмещению перевозчиком: оплата за перевозку, таможенные сборы и пошлины, а также прочие расходы, связанные с перевозкой груза, полностью в случае потери всего груза или в пропорции, соответствующей размеру ущерба, при частичной потере. Иной убыток возме</w:t>
        <w:softHyphen/>
        <w:t>щению не подлежит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Величина страховой премии зависит от установленной страховой суммы и рабочего объема цилиндра двигателя внут</w:t>
        <w:softHyphen/>
        <w:t>реннего сгорания, который установлен на автомобиле, мотоцик</w:t>
        <w:softHyphen/>
        <w:t>ле, мотороллере (определяется по данным технического пас</w:t>
        <w:softHyphen/>
        <w:t>порта автотранспортного средства), стоимости автомобиля, срока его эксплуатации, технического состояния, числа мест для пассажиров и водителя в автомобиле (пассажировместимость), грузоподъемности, а также уровня профессионально</w:t>
        <w:softHyphen/>
        <w:t>го мастерства водителя (водительского стажа, числа лет беза</w:t>
        <w:softHyphen/>
        <w:t>варийной работы) и километража пробега автомобиля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Договор добровольного страхования ответственности ав</w:t>
        <w:softHyphen/>
        <w:t>топеревозчика может быть заключен с обычными ком</w:t>
        <w:softHyphen/>
        <w:t>мерческими страховыми компаниями, но за рубежом рас</w:t>
        <w:softHyphen/>
        <w:t>пространена форма взаимного страхования в специализиро</w:t>
        <w:softHyphen/>
        <w:t>ванных международных ассоциациях, среди которых наибо</w:t>
        <w:softHyphen/>
        <w:t>лее известна ассоциация «ТТ Клуб» (Лондон), являющаяся крупнейшей международной организацией подобного рода. Координатором «ТТ Клуба» в странах СНГ и Балтии, а так</w:t>
        <w:softHyphen/>
        <w:t>же его генеральным представителем в Москве является стра</w:t>
        <w:softHyphen/>
        <w:t>ховая компания «Пандитрас»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Договор обычно заключается сроком на один год и обес</w:t>
        <w:softHyphen/>
        <w:t>печивает страховую защиту всего или части автопарка. В него обычно включаются следующие основные рис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автоперевозчика за физическое повреж</w:t>
        <w:softHyphen/>
        <w:t>дение и/или гибель груза при перевозке и за косвенные убыт</w:t>
        <w:softHyphen/>
        <w:t>ки, возникшие вследствие таких обстоятельств, в том числе про</w:t>
        <w:softHyphen/>
        <w:t>срочку в доставке гру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автоперевозчика за ошибки или упу</w:t>
        <w:softHyphen/>
        <w:t>щения служа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перевозчика перед таможенными влас</w:t>
        <w:softHyphen/>
        <w:t>тями (в связи со штрафами, таможенной пошлиной, налогом на добавленную стоимость или иными платежами аналогичного характера, налагаемыми при нарушении таможенного законодательства, а также при конфискации имущества пере</w:t>
        <w:softHyphen/>
        <w:t>возчика), если виновность перевозчика доказ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тветственность перед третьими лицами в случаях причинения вреда грузом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Исчисление годовой ставки премии производится в про</w:t>
        <w:softHyphen/>
        <w:t>центном отношении к объему годового сбора платежей за пе</w:t>
        <w:softHyphen/>
        <w:t>ревозку (фрахт). Размер ставки страховой премии учитыва</w:t>
        <w:softHyphen/>
        <w:t>ет сложившиеся показатели убыточности проведения такого страхования, объем деятельности перевозчика, направления перевозок, характер перевозимых грузов, состояние автомо</w:t>
        <w:softHyphen/>
        <w:t>бильного парк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В мировой и российской практике применяется схема «группового» добровольного страхования автоперевозчиков, которая позволяет многим мелким страхователям, осу</w:t>
        <w:softHyphen/>
        <w:t>ществляющим один и тот же вид деятельности, объединить свои страховые интересы и обеспечить лучшие условия стра</w:t>
        <w:softHyphen/>
        <w:t>хования, а также скидку премии за счет «оптовой покупки» страхования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При страховании гражданской ответственности авиапе</w:t>
        <w:softHyphen/>
        <w:t>ревозчика объектом страхования являются имущественные ин</w:t>
        <w:softHyphen/>
        <w:t>тересы, связанные с ответственностью страхователя за вред, причиненный пассажирам, грузовладельцам и иным третьим лицам. Потерпевшим физическим и юридическим лицам вып</w:t>
        <w:softHyphen/>
        <w:t>лачивается денежное возмещение в суммах, которые были взысканы по гражданскому иску в пользу потерпевших в случае причинения им увечья или смерти и/или гибели или по</w:t>
        <w:softHyphen/>
        <w:t>вреждения их имущества в результате страхового события. Это происходит в силу того, что такое страхование в нашей стране носит добровольный характер, хотя в развитых стра</w:t>
        <w:softHyphen/>
        <w:t>нах страхование гражданской ответственности авиаперевоз</w:t>
        <w:softHyphen/>
        <w:t>чика перед третьими лицами носит обязательный характер. В большинстве стран, подписавших и ратифицировавших Рим</w:t>
        <w:softHyphen/>
        <w:t>скую конвенцию о возмещении вреда, причиненного иностран</w:t>
        <w:softHyphen/>
        <w:t>ными воздушными судами третьим лицам на поверхности земли (в конвенции участвует и Россия), эксплуатация инос</w:t>
        <w:softHyphen/>
        <w:t>транных воздушных судов без страхования, покрывающего гражданскую ответственность авиаперевозчика за причинение вреда третьим лицам на поверхности земли, не допускается. Следовательно, российские компании вынуждены страховать ответственность при международных перевозках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убъектом ответственности перед третьими лицами явля</w:t>
        <w:softHyphen/>
        <w:t>ется владелец воздушного судна (эксплуатант), использующий его в момент причинения вреда. Страхователями являются лица, эксплуатирующие воздушные суд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Под вредом (ущербом) понимают смерть, телесное повреж</w:t>
        <w:softHyphen/>
        <w:t>дение или ущерб, нанесенный имуществу третьих лиц на по</w:t>
        <w:softHyphen/>
        <w:t>верхности земли и вне воздушного судна в результате физи</w:t>
        <w:softHyphen/>
        <w:t>ческого воздействия корпуса судна или выпавшего из него лица или предмет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При страховании гражданской ответственности авиаперевоз</w:t>
        <w:softHyphen/>
        <w:t>чика страховые организации принимают обязательства возместить убытки, которые страхователь в силу закона обязан ком</w:t>
        <w:softHyphen/>
        <w:t>пенсир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/>
      </w:pPr>
      <w:r>
        <w:rPr>
          <w:sz w:val="24"/>
          <w:szCs w:val="24"/>
        </w:rPr>
        <w:t>третьим лицам (гражданам и юридическим лицам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лед</w:t>
        <w:softHyphen/>
        <w:t>ствие причинения им увечья или смерти, уничтожения или пов</w:t>
        <w:softHyphen/>
        <w:t>реждения их имущества (включая животных), если указанный вред причинен непосредственно застрахованным воздушным судном или каким-либо лицом либо предметом, выпавшим из н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/>
      </w:pPr>
      <w:r>
        <w:rPr>
          <w:sz w:val="24"/>
          <w:szCs w:val="24"/>
        </w:rPr>
        <w:t>пассажира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лучае телесного повреждения (вклю</w:t>
        <w:softHyphen/>
        <w:t>чая смерть), причиненного любому пассажиру, как во время нахождения на борту воздушного судна, так и при посадке или выходе из него, а также в случае гибели или повреждения ба</w:t>
        <w:softHyphen/>
        <w:t>гажа и личных вещей пассажира в результате авиационного происшествия или инцидента с воздушным суд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/>
      </w:pPr>
      <w:r>
        <w:rPr>
          <w:sz w:val="24"/>
          <w:szCs w:val="24"/>
        </w:rPr>
        <w:t>владельцам груз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лучае гибели, недостачи или по</w:t>
        <w:softHyphen/>
        <w:t>вреждения зарегистрированного груза в период перевозки на борту воздушного судн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Обязательства страховщиков ограничиваются определенны</w:t>
        <w:softHyphen/>
        <w:t>ми суммами выплат, оговоренными в полисе по каждому страхо</w:t>
        <w:softHyphen/>
        <w:t>вому случаю, происшедшему с воздушным судном, но не ниже лимитов, оговоренных Римской конвенцией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Лицо, которому нанесен ущерб, при определенных обстоя</w:t>
        <w:softHyphen/>
        <w:t>тельствах имеет право предъявить иск непосредственно к страховщику, причем устанавливается преимущественное право потерпевшего перед любыми другими кредиторами эксплуатанта требовать удовлетворения предъявленного им иска из любых сумм страхового возмещения, которые причитаются страхователю от страховщик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Таким образом, авиаперевозчик несет гражданскую ответ</w:t>
        <w:softHyphen/>
        <w:t>ственность за вред, причиненный пассажиру, его имуществу или имуществу грузовладельца. Лимиты его ответственности за повреждение багажа и груза определяются на основании договора о перевозке и регулируются либо законодательством страны, в которой осуществляется перевозка груза, либо при международных перевозках соответствующими междуна</w:t>
        <w:softHyphen/>
        <w:t>родными соглашениями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Согласно Варшавской конвенции</w:t>
      </w:r>
      <w:r>
        <w:rPr>
          <w:sz w:val="24"/>
          <w:szCs w:val="24"/>
          <w:lang w:val="en-US" w:eastAsia="en-US"/>
        </w:rPr>
        <w:t xml:space="preserve"> 1929</w:t>
      </w:r>
      <w:r>
        <w:rPr>
          <w:sz w:val="24"/>
          <w:szCs w:val="24"/>
        </w:rPr>
        <w:t xml:space="preserve"> г., участником ко</w:t>
        <w:softHyphen/>
        <w:t>торой в настоящее время является Россия, перевозчик несет ответственность за вред, причиненный жизни и здоровью пас</w:t>
        <w:softHyphen/>
        <w:t>сажиров (смерть и телесные повреждения), багажу и/или грузу (гибель, утрата или повреждение), а также за опозда</w:t>
        <w:softHyphen/>
        <w:t>ние при перевозке. На российском рынке страхование ответ</w:t>
        <w:softHyphen/>
        <w:t>ственности авиаперевозчика за качество предоставляемых услуг при перевозке, а также за опоздания не практикуется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«Варшавская система» ограничивает ответственность авиа</w:t>
        <w:softHyphen/>
        <w:t>перевозчика, предусматривая максимальные лимиты выплат пострадавшим пассажирам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92</w:t>
      </w:r>
      <w:r>
        <w:rPr>
          <w:sz w:val="24"/>
          <w:szCs w:val="24"/>
        </w:rPr>
        <w:t xml:space="preserve"> г. японским авиакомпаниям решением правитель</w:t>
        <w:softHyphen/>
        <w:t>ства было отказано в установлении ограничения максималь</w:t>
        <w:softHyphen/>
        <w:t>ного размера выплат пассажирам, и они несут неограниченную ответственность перед пострадавшими. Некоторые авиаком</w:t>
        <w:softHyphen/>
        <w:t>пании и правительства рассматривают возможность принятия аналогичных мер и увеличения лимитов ответственности пе</w:t>
        <w:softHyphen/>
        <w:t>ред пассажирами. Так, Европейская конференция по гражданс</w:t>
        <w:softHyphen/>
        <w:t>кой авиации, объединяющая</w:t>
      </w:r>
      <w:r>
        <w:rPr>
          <w:sz w:val="24"/>
          <w:szCs w:val="24"/>
          <w:lang w:val="en-US" w:eastAsia="en-US"/>
        </w:rPr>
        <w:t xml:space="preserve"> 32</w:t>
      </w:r>
      <w:r>
        <w:rPr>
          <w:sz w:val="24"/>
          <w:szCs w:val="24"/>
        </w:rPr>
        <w:t xml:space="preserve"> государства Западной Евро</w:t>
        <w:softHyphen/>
        <w:t>пы, готовит предложения по повышению предела ответствен</w:t>
        <w:softHyphen/>
        <w:t>ности своих авиакомпаний перед пассажирами и проекта меж</w:t>
        <w:softHyphen/>
        <w:t>дународного соглашения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Авиаперевозчики должны уведомлять пассажиров об условиях применения Конвенции в билете с указанием соответствующих лимитов ответственности согласно статьям Конвенции. Они могут страховать свою ответственность на сумму, не превышающую пределов ответственности, указанных в их перевозочных документах в отношении ответственности перед пассажирами, поэтому при заключении договора страхо</w:t>
        <w:softHyphen/>
        <w:t>вания страховщики должны потребовать у авиаперевозчиков представить копии бланков билетов. Перевозчик может за</w:t>
        <w:softHyphen/>
        <w:t>ключить с грузоотправителем соглашение об установлении более высоких лимитов ответственности, однако они не могут быть ниже лимитов, установленных Варшавской конвенцией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Ответственность российских авиаперевозчиков за багаж при перевозках на внутренних воздушных линиях России определяется в соответствии с приказом Департамента воз</w:t>
        <w:softHyphen/>
        <w:t>душного транспорта Минтранса России от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 w:eastAsia="en-US"/>
        </w:rPr>
        <w:t>№</w:t>
      </w:r>
      <w:r>
        <w:rPr>
          <w:sz w:val="24"/>
          <w:szCs w:val="24"/>
        </w:rPr>
        <w:t xml:space="preserve"> ДВ-52 в размере двух минимальных размеров месячной заработной платы з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кг багажа. Однако в бланках билетов, которые применяются в настоящее время российскими авиакомпаниями на внутренних перевозках, не имеется ссы</w:t>
        <w:softHyphen/>
        <w:t>лок на ограничения их ответственности за причинение вреда принятому к перевозке багажу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Обычно страхователь получает страховой сертификат (по</w:t>
        <w:softHyphen/>
        <w:t>лис)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в дополнение к которому прилагаются конкретные усло</w:t>
        <w:softHyphen/>
        <w:t>вия страхования (в виде приложения, или так называемой шедулы). Договор страхования может быть заключен или на один год, или на определенный срок менее года, или на один перелет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Обязанности страхователя при наступлении страхового случая следующие: сообщать страховщику о предъявленных к нему претензиях или исках со стороны третьих лиц; пред</w:t>
        <w:softHyphen/>
        <w:t>ставлять все сведения и документы, относящиеся к таким пре</w:t>
        <w:softHyphen/>
        <w:t>тензиям или искам; не делать какие-либо признания и не обе</w:t>
        <w:softHyphen/>
        <w:t>щать какие-либо выплаты в связи с предъявленными претен</w:t>
        <w:softHyphen/>
        <w:t>зиями (исками) без письменного согласия страховщиков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щики могут вступать от имени страхователя в переговоры и заключать соглашения по требованию третьих лиц о возмещении им вреда, а также вести связанные с этим дела, а страхователь обязан оказывать в этом страховщикам необходимую помощь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Выплата страхового возмещения производится, если страхо</w:t>
        <w:softHyphen/>
        <w:t>ватель представил страховщику копию первичного сообщения о наступлении страхового случая, письменную претензию треть</w:t>
        <w:softHyphen/>
        <w:t>их лиц, пассажиров или грузовладельцев и все документы, ка</w:t>
        <w:softHyphen/>
        <w:t>сающиеся наступления страхового случая, причин, размера убытка (заключения государственных и ведомственных комиссий, обос</w:t>
        <w:softHyphen/>
        <w:t>нование суммы, в которую оцениваются убытки)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щик освобождается от ответственности произвес</w:t>
        <w:softHyphen/>
        <w:t>ти выплату, если будет установлен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причинение имущественного вреда третьим лицам обус</w:t>
        <w:softHyphen/>
        <w:t>ловлено умыслом потерпевшего и/или страхователя (преступ</w:t>
        <w:softHyphen/>
        <w:t>ный сгово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имущественный вред возник из-за проявления непрео</w:t>
        <w:softHyphen/>
        <w:t>долимой силы, вое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существует причинно-следственная связь между фак</w:t>
        <w:softHyphen/>
        <w:t>том имущественного вреда и обстоятельствами несанкциони</w:t>
        <w:softHyphen/>
        <w:t>рованного использования (эксплуатации) транспортного средств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Если страхователь отказывается удовлетворить имущест</w:t>
        <w:softHyphen/>
        <w:t>венные претензии, то должен представить копии материалов дела и соответствующих постановлений судебных органов при передаче и рассмотрении иска в судебном порядке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Возможен следующий порядок страховой выпл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плачиваются только претензии и иски третьих лиц пассажиров или грузоотправителей, если страховщик признает страховой случай наступивш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плачивается иск, признанный в суде, если возникает спор между страховщиком и страхователем о наличии стра</w:t>
        <w:softHyphen/>
        <w:t>хового случая и размере вреда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ое возмещение выплачивается непосредственно лицам, интересам которых был причинен ущерб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 владельцев аэропортов направлено на возмещение возможного ущерба (вреда) в случа</w:t>
        <w:softHyphen/>
        <w:t xml:space="preserve">я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телесных повреждений при несчастных случаях с граждана</w:t>
        <w:softHyphen/>
        <w:t>ми (травмы пассажиров при падении на мокром полу в здании аэропорта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 xml:space="preserve">отравления недоброкачественной пищей в пунктах общественного питания на территории аэропор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повреждения имущества (багажа пассажиров, самолетов авиа</w:t>
        <w:softHyphen/>
        <w:t>компании, магазинов на территории аэропорта, принадлежа</w:t>
        <w:softHyphen/>
        <w:t>щих третьим лицам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морального вреда, причиненного гражданам (при незаконном обыске, обвинении в контрабан</w:t>
        <w:softHyphen/>
        <w:t>де и т. д.)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Аэропорт и аэродромная зо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иболее вероятное мес</w:t>
        <w:softHyphen/>
        <w:t>то, где происходят авиационные происшествия. Поэтому иски о возмещении ущерба могут быть предъявлены владельцам аэропортов как со стороны работников, так и третьих лиц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Территориями, на которые обычно распространяется страховое покрытие,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аэродром (территория с комплексом сооружений и оборудованием для обеспечения взлета, посадки, руления, сто</w:t>
        <w:softHyphen/>
        <w:t>янки и обслуживания воздушных суд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служебно-техническая з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/>
        <w:ind w:left="900" w:right="175" w:hanging="360"/>
        <w:rPr>
          <w:sz w:val="24"/>
          <w:szCs w:val="24"/>
        </w:rPr>
      </w:pPr>
      <w:r>
        <w:rPr>
          <w:sz w:val="24"/>
          <w:szCs w:val="24"/>
        </w:rPr>
        <w:t>обособленные сооружения и приаэродромная территория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В зависимости от места возможного причинения вреда обычно выделяют две территории: взлетно-посадочную (в пределах лет</w:t>
        <w:softHyphen/>
        <w:t>ного поля) и терминальную (в пределах здания аэропорта)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Ответственность владельца аэропорта в пределах летно</w:t>
        <w:softHyphen/>
        <w:t>го поля называется критической (т.к. она по решению суда может достигать значительных размеров), а в пределах зда</w:t>
        <w:softHyphen/>
        <w:t>ния аэропор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критической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К сожалению, владельцев российских аэропортов страхова</w:t>
        <w:softHyphen/>
        <w:t>ние ответственности за нанесение ущерба частным лицам пока мало интересует. До сих пор не было случаев предъявления аэропортам крупных претензий от частных лиц. Вопрос о страховании возникает скорее в связи с причинением вреда владельцам дорогостоящих воздушных судов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Страхование ответственности судовладельце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истема страховой защиты владельцев, фрахтователей судов, а так</w:t>
        <w:softHyphen/>
        <w:t>же иных лиц, связанных с эксплуатацией судов (су</w:t>
        <w:softHyphen/>
        <w:t>довладельцев), действующей в определенных договором страхования случаях возникновения в силу законодатель</w:t>
        <w:softHyphen/>
        <w:t xml:space="preserve">ства или договора их обязательств перед третьими лицами, включая команду судна. 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В силу специфики страхование ответственности судовла</w:t>
        <w:softHyphen/>
        <w:t>дельцев осуществляют общества взаимного страхования, име</w:t>
        <w:softHyphen/>
        <w:t>нуемыми ассоциациями или клубами взаимного страхования, которые действуют на бесприбыльной основе и состоят из клуба и его управляющей компании, созданной членами клу</w:t>
        <w:softHyphen/>
        <w:t>ба и назначенной ими «со стороны». Членом, или формаль</w:t>
        <w:softHyphen/>
        <w:t>ным владельцем, клуба является любой судовладелец, заключивший с ним договор страхования. Шестнадцать ве</w:t>
        <w:softHyphen/>
        <w:t>дущих клубов взаимного страхования образуют Международ</w:t>
        <w:softHyphen/>
        <w:t>ную группу клубов «Пи энд Ай» (МГК)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Принцип взаимности при страховании ответственности судовладельцев проявляется в том, что страховщик (клуб) занимается вместе с судовладельцем или вместо него рассмот</w:t>
        <w:softHyphen/>
        <w:t>рением претензий третьего лица с помощью юристов, моряков и аудиторов клуба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С юридической точки зрения, клуб взаимного страхования является обществом, не имеющим капитала, в котором ответственность членов ограничена в силу гарант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бязатель</w:t>
        <w:softHyphen/>
        <w:t>ства каждого судовладельц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лена клуба оплатить любые убытки других членов. Такой подход обусловил уникальное явление: на протяжении</w:t>
      </w:r>
      <w:r>
        <w:rPr>
          <w:sz w:val="24"/>
          <w:szCs w:val="24"/>
          <w:lang w:val="en-US" w:eastAsia="en-US"/>
        </w:rPr>
        <w:t xml:space="preserve"> 140</w:t>
      </w:r>
      <w:r>
        <w:rPr>
          <w:sz w:val="24"/>
          <w:szCs w:val="24"/>
        </w:rPr>
        <w:t xml:space="preserve"> лет своего существования клубы взаимного страхования (члены МГК) не ограничивали размер возможных выплат по договорам страхования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Для клуб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членов МГК страховая сумма ог</w:t>
        <w:softHyphen/>
        <w:t>раничивается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млн долл. США по каждому страховому случаю (максимально). Клубы обеспечивают своих членов страховой защитой только от тех рисков, которые невозмож</w:t>
        <w:softHyphen/>
        <w:t>но застраховать в системе коммерческого страхования, т. е. на традиционных страховых рынках. Практической сферой их деятельности является мировой океан, а основой регулиро</w:t>
        <w:softHyphen/>
        <w:t>вания претензий к судовладельца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бщее морское право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Стандартные условия страхования существуют только в МГК. При заключении договора страхования важно опреде</w:t>
        <w:softHyphen/>
        <w:t>лить перечень страховых рисков, принятых на страхование. Клубы взаимного страхования часто ограничиваются туман</w:t>
        <w:softHyphen/>
        <w:t>ной для неспециалиста формулировк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согласно правилам страхования», поэтому важен контроль за включением в до</w:t>
        <w:softHyphen/>
        <w:t>говор страхования всех необходимых рисков.</w:t>
      </w:r>
    </w:p>
    <w:p>
      <w:pPr>
        <w:pStyle w:val="Normal"/>
        <w:spacing w:lineRule="auto" w:line="240"/>
        <w:ind w:right="175" w:firstLine="426"/>
        <w:rPr>
          <w:sz w:val="24"/>
          <w:szCs w:val="24"/>
        </w:rPr>
      </w:pPr>
      <w:r>
        <w:rPr>
          <w:sz w:val="24"/>
          <w:szCs w:val="24"/>
        </w:rPr>
        <w:t>При взаимном страховании применяют особый порядок расчетов страховой премии. Существует несколько видов платежей судовладельцев (премия или взносы), а убытки каж</w:t>
        <w:softHyphen/>
        <w:t>дого судовладельца распределяются на всех членов клуба.</w:t>
      </w:r>
    </w:p>
    <w:p>
      <w:pPr>
        <w:pStyle w:val="Normal"/>
        <w:spacing w:lineRule="auto" w:line="240"/>
        <w:ind w:right="175" w:firstLine="426"/>
        <w:rPr/>
      </w:pPr>
      <w:r>
        <w:rPr>
          <w:sz w:val="24"/>
          <w:szCs w:val="24"/>
        </w:rPr>
        <w:t>Полисный, или страховой, год в каждом клубе взаимного страхования продолжается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месяцев, в течение которых судовладелец осуществляет платеж авансового взноса за каж</w:t>
        <w:softHyphen/>
        <w:t>дое судно. Перед началом года оглашается оценка дополни</w:t>
        <w:softHyphen/>
        <w:t>тельного взноса по судну, а по окончании полисного года клуб подводит финансовые итоги и через</w:t>
      </w:r>
      <w:r>
        <w:rPr>
          <w:sz w:val="24"/>
          <w:szCs w:val="24"/>
          <w:lang w:val="en-US" w:eastAsia="en-US"/>
        </w:rPr>
        <w:t xml:space="preserve"> 18-36</w:t>
      </w:r>
      <w:r>
        <w:rPr>
          <w:sz w:val="24"/>
          <w:szCs w:val="24"/>
        </w:rPr>
        <w:t xml:space="preserve"> месяцев после на</w:t>
        <w:softHyphen/>
        <w:t>чала года объявляет размер фактического дополнительного взноса. Если судовладелец недоволен клубом и решил перей</w:t>
        <w:softHyphen/>
        <w:t>ти из одного клуба в другой, он оплачивает дополнительный и выходной взносы. Размер премии при страховании ответствен</w:t>
        <w:softHyphen/>
        <w:t>ности судовладельца определяется или в долларах США с брутто-тоннажа, или в абсолютных цифрах. Первоначально страховая премия устанавливается клубом взаимного страхования по аналогии с похожими судами, а через несколько ле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оот</w:t>
        <w:softHyphen/>
        <w:t>ветствии с имеющейся в каждом клубе формулой, определя</w:t>
        <w:softHyphen/>
        <w:t>ющей, на какую величину должна быть повышена или пони</w:t>
        <w:softHyphen/>
        <w:t>жена премия с учетом среднегодовых сумм убытков данного судовладельца и расходов на перестрахование его судов. На размер страховой премии влияет также франшиза, т.е. не</w:t>
        <w:softHyphen/>
        <w:t>возмещаемая часть убытка.</w:t>
      </w:r>
    </w:p>
    <w:p>
      <w:pPr>
        <w:pStyle w:val="Normal"/>
        <w:spacing w:lineRule="auto" w:line="240"/>
        <w:ind w:right="175" w:firstLine="3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244" w:firstLine="426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 w:before="200" w:after="12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20:00Z</dcterms:created>
  <dc:creator>Reanimator Me User</dc:creator>
  <dc:description/>
  <cp:keywords/>
  <dc:language>en-US</dc:language>
  <cp:lastModifiedBy>User</cp:lastModifiedBy>
  <dcterms:modified xsi:type="dcterms:W3CDTF">2006-05-13T11:29:00Z</dcterms:modified>
  <cp:revision>3</cp:revision>
  <dc:subject/>
  <dc:title>СТРАХОВАНИЕ ГРАЖДАНСКОЙ ОТВЕТСТВЕННОСТИ ПЕРЕВОЗЧИКА</dc:title>
</cp:coreProperties>
</file>