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21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ПРИНЦИПЫ МЕЖДУНАРОДНОЙ ТОРГОВЛИ СТРАХОВЫМИ УСЛУГАМИ В СООТВЕТСТВИИ С ПРАВИЛАМИ ВСЕМИРНОЙ ТОРГОВОЙ ОРГАНИЗАЦИИ</w:t>
      </w:r>
    </w:p>
    <w:p>
      <w:pPr>
        <w:pStyle w:val="Normal1"/>
        <w:ind w:right="-2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2132" w:firstLine="284"/>
        <w:rPr/>
      </w:pPr>
      <w:r>
        <w:rPr>
          <w:sz w:val="24"/>
          <w:szCs w:val="24"/>
        </w:rPr>
        <w:t>Мировая история регулирования торговли товарами и услугами в современной форме путем создания специально учреж</w:t>
        <w:softHyphen/>
        <w:t>денной в этих целях международной организации и принятия международных соглашений, обязывающих страны-участницы следовать определенным принципам, предусматривающим доступ иностранных товаров на национальную территорию, было поло</w:t>
        <w:softHyphen/>
        <w:t>жено принятием в 1947 г. Генерального соглашения о тарифах и торговле (ГАТТ). Лишь спустя 47 лет, в 1994 г., после 8-летнего пе</w:t>
        <w:softHyphen/>
        <w:t>риода переговоров в рамках так называемого Уругвайского Раун</w:t>
        <w:softHyphen/>
        <w:t>да, 104 странами-участницами было подписано Соглашение об учреждении Всемирной торговой организации (ВТО)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В компетенцию ВТО, помимо организации выполнения много</w:t>
        <w:softHyphen/>
        <w:t>сторонних соглашений и договоренностей, являющихся пр11ложе-нием к Соглашению о ВТО, входит и ведение дальнейших переговоров как о развитии правовой системы международной тор</w:t>
        <w:softHyphen/>
        <w:t>говли товарами и услугами, так и о присоединении новых стран. Уругвайский Раунд принял также Генеральное Соглашение о тор</w:t>
        <w:softHyphen/>
        <w:t>говле услугами (ГАТС), которое также является неотъемлемой ча</w:t>
        <w:softHyphen/>
        <w:t>стью правовой системы ВТО. Впервые режим регулирования торговли услугами оказался под влиянием международного права. По оценкам специалистов, в начале 90-х гг. общий объем экспорта услуг, предоставляемых только в режиме трансграничной торговли, оценивался в размере 1,2 трлн. долл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Сложность включения «услуг» как объекта международной тор</w:t>
        <w:softHyphen/>
        <w:t>говли в предмет регулирования правовыми нормами ВТО связана с разнохарактерностью, разноплановостью, разнородностью раз</w:t>
        <w:softHyphen/>
        <w:t>личных видов услуг. Достаточно трудно найти унифицированный подход к регулированию международной торговли услугами, уста</w:t>
        <w:softHyphen/>
        <w:t>новлению факта «продажи» и «потребления» услуги (к примеру, в области связи, банковской и страховой деятельности, обучения и т.п.). Еще большую сложность в этой связи представляет регла</w:t>
        <w:softHyphen/>
        <w:t>ментация международной торговли финансовыми, или, как ино</w:t>
        <w:softHyphen/>
        <w:t>гда их называют, «невидимыми» услугами.</w:t>
      </w:r>
    </w:p>
    <w:p>
      <w:pPr>
        <w:pStyle w:val="Normal1"/>
        <w:ind w:right="-2132" w:firstLine="260"/>
        <w:rPr/>
      </w:pPr>
      <w:r>
        <w:rPr>
          <w:sz w:val="24"/>
          <w:szCs w:val="24"/>
        </w:rPr>
        <w:t>Это потребовало выработки дополнительного правового поня</w:t>
        <w:softHyphen/>
        <w:t>тийного аппарата, определяющего такие термины, как «услуга», способы доставки услуг потребителю, виды коммерческого присут</w:t>
        <w:softHyphen/>
        <w:t>ствия производителя услуг на национальной территории производи</w:t>
        <w:softHyphen/>
        <w:t>теля услуг,  разделение в целях регулирования понятий «коммерческое присутствие» и «проведение операций», а также других вопросов, связанных с международной торговлей услугами. В этом смысле Генеральное соглашение о торговле услугами несо</w:t>
        <w:softHyphen/>
        <w:t>мненно представляет собой значительно более сложный и комплек</w:t>
        <w:softHyphen/>
        <w:t>сный источник права, нежели ранее использовавшийся правовой инструментарий Генерального соглашения о тарифах и торговле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В системе международной торговли товарами и услугами испо</w:t>
        <w:softHyphen/>
        <w:t>льзуется Единый классификатор продукта ООН, объединяющий товары и услуги. Он включает 160 видов услуг, разделенных на 12 основных разделов, в том числе седьмой раздел «Финансовые услуги, включая страхование», в свою очередь объединяющий банковские услуги (коды 811, 813 и соответствующие дополните</w:t>
        <w:softHyphen/>
        <w:t>льные коды), страховые услуги (код 812 и соответствующие допол</w:t>
        <w:softHyphen/>
        <w:t>нительные коды) и другие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Изложенное выше позволяет сделать следующие выводы. Во-первых, имеющиеся классификации деления результатов труда в различных видах деятельности на категории построены исходя из различных целей и терминологии различных областей знаний. Во-вторых, в страховании, хотя и создается вновь созданная стои</w:t>
        <w:softHyphen/>
        <w:t>мость в виде затрат труда на проведение страховых операций (та часть страховой премии, которая именуется «нагрузкой» и призва</w:t>
        <w:softHyphen/>
        <w:t>на компенсировать расходы страховых организаций на ведение дел), основная часть страховой премии формируется за счет пере</w:t>
        <w:softHyphen/>
        <w:t>распределения части необходимого продукта, создаваемого в про</w:t>
        <w:softHyphen/>
        <w:t>мышленности, сельском хозяйстве и других отраслях экономики.</w:t>
      </w:r>
    </w:p>
    <w:p>
      <w:pPr>
        <w:pStyle w:val="Normal1"/>
        <w:ind w:right="-2132" w:firstLine="260"/>
        <w:rPr/>
      </w:pPr>
      <w:r>
        <w:rPr>
          <w:sz w:val="24"/>
          <w:szCs w:val="24"/>
        </w:rPr>
        <w:t>Действительно, страховая премия, уплачиваемая по договорам страхования, заключаемым юридическими лицами, являющаяся общественно необходимыми затратами и подлежащая включению в состав себестоимости, составляет часть производимого ими основного продукта. Проведенный анализ показывает, что страхование не может рассматриваться как товар. При этом деятельность по страхованию в масштабах макроэко</w:t>
        <w:softHyphen/>
        <w:t>номики связана с предоставлением страховщиками хозяйствую</w:t>
        <w:softHyphen/>
        <w:t>щим субъектам и гражданам услуги по страховой защите. Такое понимание содержания деятельности страховщика мы находим и в зарубежной литературе: «Если говорить упрощенно, страховщи</w:t>
        <w:softHyphen/>
        <w:t>ки не продают никакого материального продукта, их продукт мо</w:t>
        <w:softHyphen/>
        <w:t>жет быть квалифицирован как «невидимая деятельность» в терминах международной торговли. Понятие «услуги» является фундаментальным в страховании»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В организационной деятельности страховщика, в том числе по разработке условий нового вида страхования, его маркетинга, рек</w:t>
        <w:softHyphen/>
        <w:t>ламы, продаж, учета и т. д. выделение «продуктовых линий» в страховании вполне оправданно, поскольку предметом классифи</w:t>
        <w:softHyphen/>
        <w:t>кации является микроэкономика в масштабах одной отдельно взя</w:t>
        <w:softHyphen/>
        <w:t>той страховой организации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Возвращаясь к классификатору страховых услуг, используемо</w:t>
        <w:softHyphen/>
        <w:t>му в ГАТС, обратим внимание на выделение подвидов услуг в страховании. Общее понятие «страховая услуга» объединяет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851" w:leader="none"/>
        </w:tabs>
        <w:ind w:left="851" w:right="-2132" w:hanging="284"/>
        <w:rPr>
          <w:sz w:val="24"/>
          <w:szCs w:val="24"/>
        </w:rPr>
      </w:pPr>
      <w:r>
        <w:rPr>
          <w:sz w:val="24"/>
          <w:szCs w:val="24"/>
        </w:rPr>
        <w:t>услуги по проведению прямого страхования (включая со-страхование), в том числе:</w:t>
      </w:r>
    </w:p>
    <w:p>
      <w:pPr>
        <w:pStyle w:val="Normal1"/>
        <w:ind w:left="280" w:right="-213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) по страхованию жизни;</w:t>
      </w:r>
    </w:p>
    <w:p>
      <w:pPr>
        <w:pStyle w:val="Normal1"/>
        <w:ind w:left="280" w:right="-213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) по страхованию иному, чем страхование жизн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луги по перестрахованию и ретроцесс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луги страховых посредников, в том числе страховых броке</w:t>
        <w:softHyphen/>
        <w:t>ров и агентов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луги, связанные со страхованием, такие, как консультаци</w:t>
        <w:softHyphen/>
        <w:t>онные, актуарные услуги, услуги по оценке риска и урегулирова</w:t>
        <w:softHyphen/>
        <w:t>нию убытков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Регулирование, практика и процедуры ГАТС применяются и рассматриваются странами-участницами по каждому из подвидов указанных страховых услуг в отдельности.</w:t>
      </w:r>
    </w:p>
    <w:p>
      <w:pPr>
        <w:pStyle w:val="Normal1"/>
        <w:ind w:right="-2132" w:firstLine="260"/>
        <w:rPr/>
      </w:pPr>
      <w:r>
        <w:rPr>
          <w:sz w:val="24"/>
          <w:szCs w:val="24"/>
        </w:rPr>
        <w:t>Так же как и законодательство стран Европейского Союза, правовые акты ВТО не содержат прямого определения понятия «страхование» или понятия «страховая услуга». ГАТС презюмирует использование национального определения «страхования» и субъектов, имеющих право на оказание объединяемых этим поня</w:t>
        <w:softHyphen/>
        <w:t>тием услуг. Обратим внимание на то, что классификатор ВТО, в отличие от рассмотренных нами классификаций видов страхо</w:t>
        <w:softHyphen/>
        <w:t>вания, в целях лицензирования в законодательстве ЕС или Рос</w:t>
        <w:softHyphen/>
        <w:t>сийской Федерации не устанавливает конкретного перечня «классов» или видов страхования, объединенных в «страхование жизни» и «страхование иное, чем страхование жизни». Определя</w:t>
        <w:softHyphen/>
        <w:t>ющим в дальнейшей классификации видов страхования является национальное законодательство, однако, по нашему мнению, воз</w:t>
        <w:softHyphen/>
        <w:t>можная противоречивость действующих национальных классифи</w:t>
        <w:softHyphen/>
        <w:t>каций лицензируемых «классов» страхования может в дальнейшем породить немало споров между странами-участницами. Напри</w:t>
        <w:softHyphen/>
        <w:t>мер, классификация классов страхования по страхованию иному, чем страхование жизни, применяемой в странах ЕС, содержит «страхование финансовых гарантий», особый вид имущественного страхования, цель которого — предоставление страховщиком га</w:t>
        <w:softHyphen/>
        <w:t>рантий третьим лицам в случае неисполнения страхователем дого</w:t>
        <w:softHyphen/>
        <w:t>ворных обязательств. В российском законодательстве, несмотря на разрешение страховым обществам выдавать такие гарантии на</w:t>
        <w:softHyphen/>
        <w:t>равне с банками и кредитными организациями (ст.368 ГК РФ), этот вид деятельности не рассматривается как страховая деятель</w:t>
        <w:softHyphen/>
        <w:t>ность. В результате возникает коллизия, связанная с тем, что воз</w:t>
        <w:softHyphen/>
        <w:t>можный перечень страховых операций по законодательству РФ оказывается несколько уже, чем в странах ЕС, а также в следую</w:t>
        <w:softHyphen/>
        <w:t>щих структуре страхового права ЕС странах (страны Балтии, По</w:t>
        <w:softHyphen/>
        <w:t>льша, Венгрия и другие).</w:t>
      </w:r>
    </w:p>
    <w:p>
      <w:pPr>
        <w:pStyle w:val="Normal1"/>
        <w:ind w:right="-2132" w:firstLine="280"/>
        <w:rPr/>
      </w:pPr>
      <w:r>
        <w:rPr>
          <w:sz w:val="24"/>
          <w:szCs w:val="24"/>
        </w:rPr>
        <w:t>Классификатор ГАТС вводит также и новое для международного права понятие «прямое» страхование, имея в виду его отличие от договора перестрахования (толкование по тексту). В практике стра</w:t>
        <w:softHyphen/>
        <w:t>хования под договором «прямого» страхования понимают договор, заключенный между страхователем и страховщиком, независимо от того, заключен он о страховании жизни или иного имущественного интереса, с участием или без страхового посредника. Под определением «страховая услуга» понимают не только ока</w:t>
        <w:softHyphen/>
        <w:t>зание услуг по страхованию и перестрахованию, но также и посред</w:t>
        <w:softHyphen/>
        <w:t>нических услуг в области страхования, а также связанных со страхованием услуг. По нашему мнению, это может иметь важное значение в том числе и для развития российского страхового зако</w:t>
        <w:softHyphen/>
        <w:t>нодательства и регулирования деятельности российского страхово</w:t>
        <w:softHyphen/>
        <w:t>го рынка после присоединения России к ВТО. В области налогового и административного права, например, это дает основа</w:t>
        <w:softHyphen/>
        <w:t>ние для толкования всякой из перечисленных в классификаторе де</w:t>
        <w:softHyphen/>
        <w:t>ятельности как подлежащей надзору со стороны федерального органа по надзору за страховой деятельностью, дает основание для прекращения дискуссии о том, подлежит ли обложению налогом на добавленную стоимость деятельность страховых посредников, и другие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Наконец, приведенное содержание понятия «страховая услуга» заставляет вновь вернуться к постановке вопроса и разработке за</w:t>
        <w:softHyphen/>
        <w:t>конов и законодательных актов, регулирующих деятельность стра</w:t>
        <w:softHyphen/>
        <w:t>ховых посредников (брокеров и агентов), актуариев, лиц, занятых оценкой страховых рисков и урегулированием страховых убытков. На наш взгляд, очевиден существенный пробел в российском за</w:t>
        <w:softHyphen/>
        <w:t>конодательстве по регламентации указанных видов деятельности в области страхования, который становится особенно актуальным при разработке национальных обязательств России при присоеди</w:t>
        <w:softHyphen/>
        <w:t>нении к ВТО. К примеру, актуарная деятельность и право на ока</w:t>
        <w:softHyphen/>
        <w:t>зание таких услуг: современное российское законодательство не содержит норм, определяющих содержание, назначение и цель та</w:t>
        <w:softHyphen/>
        <w:t>кой деятельности, отсутствуют правила и порядок оценки «про</w:t>
        <w:softHyphen/>
        <w:t>фессиональной квалификации» лиц, имеющих право оказывать такие услуги, наконец, отсутствует законная процедура, определя</w:t>
        <w:softHyphen/>
        <w:t>ющая место заключения актуария о соответствии размеров страхо</w:t>
        <w:softHyphen/>
        <w:t>вых резервов, оценки и размещения активов, расчет маржи платежеспособности по требованиям законодательства РФ и так далее. Известно множество примеров, когда национальное зако</w:t>
        <w:softHyphen/>
        <w:t>нодательство стран—участниц ВТО содержит прямые и однознач</w:t>
        <w:softHyphen/>
        <w:t>ные нормы, регулирующие деятельность актуариев.</w:t>
      </w:r>
    </w:p>
    <w:p>
      <w:pPr>
        <w:pStyle w:val="Normal1"/>
        <w:ind w:right="-2132" w:firstLine="280"/>
        <w:rPr/>
      </w:pPr>
      <w:r>
        <w:rPr>
          <w:sz w:val="24"/>
          <w:szCs w:val="24"/>
        </w:rPr>
        <w:t>Сейчас рано делать окончательные выводы о том, какую роль будет играть ВТО в системе многосторонних межгосударствен</w:t>
        <w:softHyphen/>
        <w:t>ных организаций. Спектр высказанных мнений достаточно ши</w:t>
        <w:softHyphen/>
        <w:t>рок: от ее характеристики как несозданного в 1948 г. третьего звена в так называемой Бреттон-Вудской системе учреждений (МВФ, Мировой банк и Международная торговая организация) до достаточно весомой точки зрения о том, что новая организа</w:t>
        <w:softHyphen/>
        <w:t>ция не будет более крупной, дорогостоящей или существенно от</w:t>
        <w:softHyphen/>
        <w:t>личающейся от ГАТТ. Правовой комплекс, лежащий в основе ВТО, определяет правовые условия осуществления мировой тор</w:t>
        <w:softHyphen/>
        <w:t>говли товарами и услугами в ближайшие годы. Правительства стран—участниц ВТО создают для своих экспортеров и импорте</w:t>
        <w:softHyphen/>
        <w:t>ров, предпринимателей и потребителей более открытые, универ</w:t>
        <w:softHyphen/>
        <w:t>сальные и предсказуемые правила движения товаров и услуг на мировом рынке.</w:t>
      </w:r>
    </w:p>
    <w:p>
      <w:pPr>
        <w:pStyle w:val="Normal1"/>
        <w:ind w:left="80" w:right="-2132" w:firstLine="280"/>
        <w:rPr>
          <w:sz w:val="24"/>
          <w:szCs w:val="24"/>
        </w:rPr>
      </w:pPr>
      <w:r>
        <w:rPr>
          <w:sz w:val="24"/>
          <w:szCs w:val="24"/>
        </w:rPr>
        <w:t>ГАТТ — это основа ВТО и база многостороннего регулирова</w:t>
        <w:softHyphen/>
        <w:t>ния международной торговли товарам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15 апреля 1994 г. в городе Марракеше официальный документ о завершении переговоров — Заключительный акт — был подписан министрами 111 государств, из них 104 подписали Соглашение об учреждении Всемирной торговой организации — ВТО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Главная особенность Заключительного акта в том, что резуль</w:t>
        <w:softHyphen/>
        <w:t>таты Уругвайского раунда представлены как единый пакет право</w:t>
        <w:softHyphen/>
        <w:t>вых документов, принятие которых обязательно для стран — членов ВТО без каких-либо оговорок или исключений, что озна</w:t>
        <w:softHyphen/>
        <w:t>чало важнейший политический поворот в организации междуна</w:t>
        <w:softHyphen/>
        <w:t>родной торговой системы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С другой стороны, внимательный анализ Соглашения об уч</w:t>
        <w:softHyphen/>
        <w:t>реждении ВТО показывает, что участники Уругвайского раунда отказались от намерения создать всеобъемлющую и развитую в правовом плане организацию с самостоятельным уставом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Цели деятельности ВТО, официально отраженные в Заключи</w:t>
        <w:softHyphen/>
        <w:t>тельном акте, могут быть сведены к следующим: укрепление ми</w:t>
        <w:softHyphen/>
        <w:t>ровой экономики и направление усилий на расширение торговли, увеличение инвестиций, повышение уровня доходов стран и насе</w:t>
        <w:softHyphen/>
        <w:t>ления во всем мире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Принципы ВТО, как это было отмечено выше, во многом по</w:t>
        <w:softHyphen/>
        <w:t>вторяют Генеральное Соглашение о торговле товарами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торговля без дискриминации (принцип наибольшего благо</w:t>
        <w:softHyphen/>
        <w:t>приятствования)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предсказуемый и расширяющийся доступ к рынкам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содействие справедливой конкуренци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защита посредством таможенных пошлин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 xml:space="preserve">поощрение развития и экономических реформ. 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Определение функций ВТО в системе международной торговли товарами и услугами потребует значительного времени и, без со</w:t>
        <w:softHyphen/>
        <w:t>мнения, будет зависеть от политической воли стран-участниц, од</w:t>
        <w:softHyphen/>
        <w:t>нако уже сейчас они связаны со следующими видами деятельности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административная работа, связанная с исполнением много</w:t>
        <w:softHyphen/>
        <w:t>сторонних соглашений, которые составляют ВТО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наблюдение за состоянием мировой торговли и предоставле</w:t>
        <w:softHyphen/>
        <w:t>ние консультаций по вопросам управления в области международ</w:t>
        <w:softHyphen/>
        <w:t>ной торговл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обеспечение механизма урегулирования торговых споров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наблюдение за торговой политикой государств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сотрудничество с другими международными организациями, влияющими на определение глобальной торговой политик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ажная особенность ВТО — круг ее ведения определяется со</w:t>
        <w:softHyphen/>
        <w:t>глашениями и договоренностями, общим числом 56. Они связаны с торговлей товарами, услугами и торговыми аспектами прав ин</w:t>
        <w:softHyphen/>
        <w:t>теллектуальной собственности. Обозначились и некоторые новые направления развития ВТО: в области торговли и экологии, пря</w:t>
        <w:softHyphen/>
        <w:t>мых иностранных инвестиций, ограничительной деловой практи</w:t>
        <w:softHyphen/>
        <w:t>ки и конкуренции, информационных технологий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Правовая конструкция ВТО открыта для дальнейшего развития в сторону включения новых областей, что может полностью изме</w:t>
        <w:softHyphen/>
        <w:t>нить достигнутый баланс интересов и обязательств. Режим наибольшего благоприятствования применяется в отно</w:t>
        <w:softHyphen/>
        <w:t>шениях как между крупными блоками: Европейский Союз, НАФТА, более мелкими региональными группами стран, так и в отношениях между этими группами стран и отдельными страна</w:t>
        <w:softHyphen/>
        <w:t>ми. Регионализация торговых потоков и создание замкнутых эко</w:t>
        <w:softHyphen/>
        <w:t>номических группировок могут свести к минимуму результаты применения принципа наибольшего благоприятствования, осо</w:t>
        <w:softHyphen/>
        <w:t>бенно для небольших государств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Режим, которым развивающиеся страны пользовались в ГАТТ, позволял им не участвовать во многих договоренностях и согла</w:t>
        <w:softHyphen/>
        <w:t>шениях, что создавало для них льготный режим в рамках междуна</w:t>
        <w:softHyphen/>
        <w:t>родной торговой системы. Сейчас эти льготы либо исчезли, либо существенно ослабли. Можно предполагать, что это приведет к росту напряженности в рамках ВТО в отношениях между развиты</w:t>
        <w:softHyphen/>
        <w:t>ми и развивающимися государствам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 основе принципов регулирования международной торговли в рамках ВТО — использование в качестве основных правовых усло</w:t>
        <w:softHyphen/>
        <w:t>вий режима наиболее благоприятствуемой нации и национальный режим во всех областях, входящих в компетенцию ВТО, усиление функций по контролю и надзору за тем, как страны — члены ВТО на практике выполняют взятые на себя обязательства, и создание для этой цели необходимого организационного механизма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Намерение стран — членов ВТО решать спорные и конфликт</w:t>
        <w:softHyphen/>
        <w:t>ные ситуации путем консультаций, переговоров и поиска компро</w:t>
        <w:softHyphen/>
        <w:t>миссов. Соглашение о ВТО и входящие в него договоренности предусматривают, что страны — члены ВТО должны провести вза</w:t>
        <w:softHyphen/>
        <w:t>имные переговоры о снижении барьеров в торговле товарами и услугами. Перечни этих обязательств также входят в качестве со</w:t>
        <w:softHyphen/>
        <w:t>ставной части в общий пакет договоренностей. Они составляют несколько десятков объемных томов и носят сугубо конкретный характер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Сложный комплекс соглашений, договоренностей, решений и деклараций окажется действительным лишь настолько, насколько правительства государств — членов ВТО будут готовы выполнять обязательства этих правовых документов, будут придерживаться принципа равного их применения как к большим, так и к малым участникам международной торговли, будут на практике использо</w:t>
        <w:softHyphen/>
        <w:t>вать межгосударственные механизмы, создаваемые в рамках ВТО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Соглашение об учреждении ВТО состоит из преамбулы, 16 ста</w:t>
        <w:softHyphen/>
        <w:t>тей и четырех приложений. Помимо общих ссылок, Соглашение не содержит каких-либо норм и правил торговли (касающихся, напри</w:t>
        <w:softHyphen/>
        <w:t>мер, режима наибольшего благоприятствования, национального режима, недискриминации и т.п.) и предусматривает создание многосторонней межправительственной организации, обслужива</w:t>
        <w:softHyphen/>
        <w:t>ющей все соглашения и договоренности, входящие в итоговый па</w:t>
        <w:softHyphen/>
        <w:t xml:space="preserve">кет документов Уругвайского раунда. Правовые документы в приложениях 1, 2 и 3 — неотъемлемые составные части Соглашения о ВТО, и их положения создают права и обязанности для всех участников ВТО. 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Ст. XVI, параграф 1 Соглашения об учреждении ВТО прямо устанавливает: ВТО должна руководствоваться решениями, процедурами и обычной практикой ГАТТ и органов, созданных в рам</w:t>
        <w:softHyphen/>
        <w:t>ках ГАТТ, а Секретариат ГАТТ становится Секретариатом ВТО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Главный орган ВТО — Конференция на уровне министров, со</w:t>
        <w:softHyphen/>
        <w:t>бирающаяся раз в два года, — может осуществлять все ее функции и принимать решения. В перерывах между конференциями ее функции будет выполнять Генеральный Совет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 составе ВТО созданы Совет по торговле товарами, Совет по торговле услугами, Совет по торговым аспектам прав интеллектуа</w:t>
        <w:softHyphen/>
        <w:t>льной собственности. Организованы также Комитет по торговле и развитию, Комитет по ограничениям, связанный с состоянием платежного баланса, и Комитет по бюджетным, финансовым и ад</w:t>
        <w:softHyphen/>
        <w:t>министративным вопросам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Соглашение предусматривало создание Секретариата ВТО во главе с Генеральным директором, которому даются полномочия назначать других сотрудников Секретариата и определять круг их ведений и функции.</w:t>
      </w:r>
    </w:p>
    <w:p>
      <w:pPr>
        <w:pStyle w:val="Normal1"/>
        <w:ind w:right="-2132" w:firstLine="284"/>
        <w:rPr/>
      </w:pPr>
      <w:r>
        <w:rPr>
          <w:sz w:val="24"/>
          <w:szCs w:val="24"/>
        </w:rPr>
        <w:t>Организационно-правовой механизм ВТО состоит из 3 частей: Генерального соглашения по тарифам и торговле в редакции 1994 г. (ГАТТ-1994), Генерального соглашения по торговле услуга</w:t>
        <w:softHyphen/>
        <w:t>ми (ГАТС) и Соглашение по торговым аспектам прав интеллекту</w:t>
        <w:softHyphen/>
        <w:t>альной собственности (ТРИПС)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Статья XI Соглашения устанавливает, что в рамках ВТО будет продолжать действовать система ГАТТ-1947 о принятии решений путем консенсуса. Однако в тех случаях, когда на основе консен</w:t>
        <w:softHyphen/>
        <w:t>суса решение принять не удается, оно будет приниматься голосо</w:t>
        <w:softHyphen/>
        <w:t>ванием. По вопросам толкования любого из соглашений, входящих в сферу действия ВТО, решения принимаются боль</w:t>
        <w:softHyphen/>
        <w:t>шинством в три четверти голосов Решение Генерального Совета в тех случаях, когда он действует в качестве Органа по разрешению споров, будет приниматься исключительно путем консенсуса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ТО имеет статус юридического лица и пользуется всеми при</w:t>
        <w:softHyphen/>
        <w:t>вилегиями и иммунитетами, предоставленными специализиро</w:t>
        <w:softHyphen/>
        <w:t>ванным учреждениям ООН. Бюджет организации и размер взносов отдельных стран-участниц основываются на традицион</w:t>
        <w:softHyphen/>
        <w:t>ной практике и правилах ГАТТ-1947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Присоединяющиеся страны делятся на несколько групп. Уча</w:t>
        <w:softHyphen/>
        <w:t>стницы ГАТТ, чтобы быть членами ВТО, должны принять много</w:t>
        <w:softHyphen/>
        <w:t>сторонние торговые соглашения, развивающие ГАТТ и содержащиеся в приложении 1А, а также Генеральное соглашение по торговле услугами (ГАТС) и Соглашение по торговым аспектам прав интеллектуальной собственност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Страны—участницы Уругвайского раунда (не члены ГАТТ), чтобы стать членами ВТО, должны сначала завершить переговоры о вступлении в ГАТТ-1947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Помимо этого, в июле 1993 г. Комитет по торговым перегово</w:t>
        <w:softHyphen/>
        <w:t>рам постановил, что страны и территории, ведущие переговоры в ГАТТ, но не имеющие статуса участника Уругвайского раунда, могут принимать участие в Раунде и вести переговоры об условиях присоединения к ВТО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Любое государство может присоединиться к ВТО на условиях, которые будут согласованы между этим государством и ВТО. Ре</w:t>
        <w:softHyphen/>
        <w:t>шение о присоединении принимает Министерская конференция двумя третями голосов членов ВТО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Статья XII Соглашения об учреждении ВТО устанавливает, что любое государство может присоединиться к ВТО и к приложен</w:t>
        <w:softHyphen/>
        <w:t>ным к Соглашению Многосторонним соглашениям на условиях, согласованных между присоединяющейся страной и ВТО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Страна, присоединяющаяся к Соглашению о ВТО после его вступления в силу, должна осуществить такие уступки и принять такие обязательства по многосторонним торговым соглашениям, которые должны бы были быть осуществлены ею в период с нача</w:t>
        <w:softHyphen/>
        <w:t>ла вступления в силу Соглашения об учреждении ВТО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Присоединяющаяся страна извещает Генерального директора ВТО о своем намерении присоединиться к ВТО, предоставляя Меморандум о внешнеторговом режиме (товары и услуги). После этого вопрос об условиях присоединения рассматривает Рабочая группа. Участвовать в работе группы могут все члены ВТО. Рабо</w:t>
        <w:softHyphen/>
        <w:t>чая группа изучает внешнеторговый режим страны, ее законодате</w:t>
        <w:softHyphen/>
        <w:t>льство и практику его применения. Одновременно ведутся двусторонние переговоры о взаимном снижении торговых барье</w:t>
        <w:softHyphen/>
        <w:t>ров, результатом которых должны стать три протокола, содержа</w:t>
        <w:softHyphen/>
        <w:t>щие перечень уступок и обязательств в этой области (протокол по тарифным обязательствам, протокол по сельскому хозяйству, про</w:t>
        <w:softHyphen/>
        <w:t>токол по доступу на рынок услуг)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Итогом заседаний Рабочей группы становится доклад Группы Генеральному Совету ВТО, содержащий краткое содержание дис</w:t>
        <w:softHyphen/>
        <w:t>куссии и выводы Рабочей группы. Доклад Рабочей группы и про</w:t>
        <w:softHyphen/>
        <w:t>токол о Присоединении должны быть одобрены Генеральным Советом ВТО. Решение Генеральный Совет принимает двумя тре</w:t>
        <w:softHyphen/>
        <w:t>тями голосов. Решение о присоединении страны к ВТО вступает в силу через 30 дней после его принятия (ратификации) присоеди</w:t>
        <w:softHyphen/>
        <w:t>няющейся стороной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Генеральное Соглашение по торговле услугами (ГАТС) закла</w:t>
        <w:softHyphen/>
        <w:t>дывает принципиально новую договорную основу регулирования торговли услугами и содержит новые концепции и понятия, такие, как собственно «торговля услугами», под которой понимают четы</w:t>
        <w:softHyphen/>
        <w:t>ре способа предоставления услуг, а именно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в форме трансграничной торговл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в форме движения потребителей к поставщику услуг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в форме коммерческого присутствия иностранного постав</w:t>
        <w:softHyphen/>
        <w:t>щика на национальной территории потребител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в форме присутствия физических лиц на национальной тер</w:t>
        <w:softHyphen/>
        <w:t>ритории потребителя для предоставления услуг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Генеральное Соглашение по торговле услугами было принято 15 декабря 1993 г. в Женеве и включено в документы Заключите</w:t>
        <w:softHyphen/>
        <w:t>льного акта, учредившего ВТО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ГАТС содержит отправные принципы, которые составят осно</w:t>
        <w:softHyphen/>
        <w:t>ву многосторонней правовой системы, регулирующей торговлю услугами, и повлияет на развитие национальных правовых систем. Участие в многостороннем Соглашении налагает определенные обязательства на национальную политику стран-участниц. Однако Соглашение может помочь имплементировать желаемые измене</w:t>
        <w:softHyphen/>
        <w:t>ния национальной политики. Участие может усилить кредитоспо</w:t>
        <w:softHyphen/>
        <w:t>собность стран и помочь правительствам настаивать на изменении политики влиятельных кругов в будущем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Экономическая эффективность может требовать некоторого регулирования, но это не означает жесткой дискриминации в от</w:t>
        <w:softHyphen/>
        <w:t>ношении иностранных поставщиков, это только усиливает конку</w:t>
        <w:softHyphen/>
        <w:t>ренцию. Если правительства желают оказать поддержку национальной индустрии, то лучшее решение для этого — субси</w:t>
        <w:softHyphen/>
        <w:t>дировать эту индустрию, но не ограничивать доступ иностранных компаний. Хотя нет общего запрета на количественное использо</w:t>
        <w:softHyphen/>
        <w:t>вание ограничений в ГАТС (в отличие от ГАТТ), статья о доступе на рынок перечисляет ряд таких мер. Более того, хотя ГАТС при</w:t>
        <w:softHyphen/>
        <w:t>знает возможный негативный эффект государственных субсидий, оно считает, что использование субсидий важно для развиваю</w:t>
        <w:softHyphen/>
        <w:t>щихся стран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Остановимся на отдельных положениях Соглашения более по</w:t>
        <w:softHyphen/>
        <w:t>дробно. Соглашение по услугам, являющееся, частью Заключите</w:t>
        <w:softHyphen/>
        <w:t>льного акта Уругвайского раунда, базируется на трех основах. Первую основу составляет рамочная часть Соглашения, содержа</w:t>
        <w:softHyphen/>
        <w:t>щая основные обязательства для всех участвующих стран. Вторую основу образует ряд приложений, касающихся специфической си</w:t>
        <w:softHyphen/>
        <w:t>туации в отдельных секторах сферы услуг. Третью основу состав</w:t>
        <w:softHyphen/>
        <w:t>ляет национальная программа обязательств, где изложены конкретные национальные обязательства, которые станут предме</w:t>
        <w:softHyphen/>
        <w:t>том дальнейшего процесса либерализаци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ГАТС имеет 29 статей, объединенных в 5 разделов: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1. Круг ведения и термины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2. Общие обязательства и дисциплина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3. Специальные обязательства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4. Прогрессивная либерализация торговли услугами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 xml:space="preserve">5. Процедурные и заключительные положения. </w:t>
      </w:r>
    </w:p>
    <w:p>
      <w:pPr>
        <w:pStyle w:val="Normal1"/>
        <w:ind w:right="-2132" w:firstLine="284"/>
        <w:rPr>
          <w:sz w:val="24"/>
          <w:szCs w:val="24"/>
        </w:rPr>
      </w:pPr>
      <w:r>
        <w:rPr>
          <w:sz w:val="24"/>
          <w:szCs w:val="24"/>
        </w:rPr>
        <w:t>Составной частью ГАТС являются приложения, касающиеся торговли отдельными видами услуг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Статья первая Соглашения определяет, что его предметом являются меры, затрагивающие торговлю услугами. Термин «меры» раскрывается как мероприятия, воздействующие на торговлю услугами, осуществляемые центральными, региона</w:t>
        <w:softHyphen/>
        <w:t>льными и местными национальными органами власти, а также неправительственными учреждениями и организациями, через которые осуществляется юрисдикция правительства. При этом каждая договаривающаяся сторона принимает на себя полную ответственность за соблюдение всех положений ГАТС и дол</w:t>
        <w:softHyphen/>
        <w:t>жна предпринять разумные действия, чтобы обеспечить соблю</w:t>
        <w:softHyphen/>
        <w:t>дение положений ГАТС региональными и местными органами власт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ГАТС распространяется на все виды услуг и любые отраслевые направления торговли услугами, включая услуги, поставка кото</w:t>
        <w:softHyphen/>
        <w:t>рых вызвана выполнением правительством функций управления (так называемые государственные закупки)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Текст Соглашения впервые в мировой практике содержит определение термина «торговля услугами». Ст. 28 Соглашения раскрывает ряд других важных концептуальных положений, кото</w:t>
        <w:softHyphen/>
        <w:t>рые содержатся в ст.1. «Поставка услуг» определяется как их производство, распределение, маркетинг, продажа и доставка. «Торговля услугами» представляет собой их трансграничное пере</w:t>
        <w:softHyphen/>
        <w:t>мещение или их производство и потребление иностранными фи</w:t>
        <w:softHyphen/>
        <w:t>зическими и юридическими лицами на территории каждой страны-участницы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Под «физическим лицом» понимается гражданин одной из стран-участниц, а также в отношении ЕС и территорий, имеющих полную автономию ведения внешнеэкономических отношений, как лицо, имеющее право постоянного проживания на этой тер</w:t>
        <w:softHyphen/>
        <w:t>ритории или в ЕС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«Юридическое лицо» определяется как предприятие, учреж</w:t>
        <w:softHyphen/>
        <w:t>денное в соответствии с национальным законодательством на тер</w:t>
        <w:softHyphen/>
        <w:t>ритории страны-участницы, а также любое совместное предприятие или ассоциация, принадлежащая частному лицу или правительству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«Коммерческое присутствие» означает любое коммерческое или деловое присутствие на территории страны-участницы в целях поставки услуг. Форма коммерческого присутствия иностранного поставщика услуг на национальной территории опреде</w:t>
        <w:softHyphen/>
        <w:t>ляется национальным законодательством страны потребителей услуги. Коммерческое присутствие может быть связано с требова</w:t>
        <w:softHyphen/>
        <w:t>нием национального законодательства об учреждении дочернего общества иностранным поставщиком услуг, или филиала, или представительства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ГАТС впервые на многосторонне согласованном уровне дает четкие определения многих положений и понятий, без которых невозможно создание многосторонней системы правил, обеспечи</w:t>
        <w:softHyphen/>
        <w:t>вающих международную торговлю услугам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Часть вторая ГАТС содержит общие обязательства и вопросы поддержания дисциплины. Основополагающее обязательство в отношении режима наибольшего благоприятствования (РНБ) предусматривает, что каждая страна-участница должна предоста</w:t>
        <w:softHyphen/>
        <w:t>вить немедленно и без каких-либо условий при поставке услуг по</w:t>
        <w:softHyphen/>
        <w:t>ставщикам услуг из других стран-участников режим не менее благоприятный, чем предоставляется при поставке услуг постав</w:t>
        <w:softHyphen/>
        <w:t>щикам услуг из любой другой страны. Однако признается, что предоставление режима РНБ может быть невозможным в отноше</w:t>
        <w:softHyphen/>
        <w:t>нии всех видов деятельности в сфере услуг, и поэтому допускает</w:t>
        <w:softHyphen/>
        <w:t>ся, что участники могут указать конкретные изъятия из режима РНБ. Условия для таких изъятий указаны в приложении. Преду</w:t>
        <w:softHyphen/>
        <w:t>сматривается их пересмотр через пять лет, а общий срок действия определен, как правило, в десять лет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Обязательство в отношении открытости («транспарентности») включает публикацию всех относящихся к сфере услуг законов и других нормативных актов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 интересах содействия расширяющемуся участию развиваю</w:t>
        <w:softHyphen/>
        <w:t>щихся стран в мировой торговле услугами предусматриваются специальные уступки для этих государств в части третьей Согла</w:t>
        <w:softHyphen/>
        <w:t>шения. Этому посвящены три статьи:</w:t>
      </w:r>
    </w:p>
    <w:p>
      <w:pPr>
        <w:pStyle w:val="Normal1"/>
        <w:numPr>
          <w:ilvl w:val="0"/>
          <w:numId w:val="13"/>
        </w:numPr>
        <w:tabs>
          <w:tab w:val="clear" w:pos="720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Национальный режим.</w:t>
      </w:r>
    </w:p>
    <w:p>
      <w:pPr>
        <w:pStyle w:val="Normal1"/>
        <w:numPr>
          <w:ilvl w:val="0"/>
          <w:numId w:val="13"/>
        </w:numPr>
        <w:tabs>
          <w:tab w:val="clear" w:pos="720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Доступ на рынок.</w:t>
      </w:r>
    </w:p>
    <w:p>
      <w:pPr>
        <w:pStyle w:val="Normal1"/>
        <w:numPr>
          <w:ilvl w:val="0"/>
          <w:numId w:val="13"/>
        </w:numPr>
        <w:tabs>
          <w:tab w:val="clear" w:pos="720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Дополнительные уступки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Эти статьи не являются общими и относятся исключительно к торговле услугами. Услуги и поставщики услуг подчиняются толь</w:t>
        <w:softHyphen/>
        <w:t>ко условиям и требованиям, которые имеются в законодательстве соответствующей страны. Ст. 16 устанавливает, что «любые огра</w:t>
        <w:softHyphen/>
        <w:t>ничения, имеющиеся в законодательстве страны, не должны про</w:t>
        <w:softHyphen/>
        <w:t>тиворечить Соглашению»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ГАТС предлагает различные возможности для более эффектив</w:t>
        <w:softHyphen/>
        <w:t>ного сотрудничества в сфере услуг для всех стран, участвующих в Соглашении, и, конечно, содержит ряд правил и принципов, ко</w:t>
        <w:softHyphen/>
        <w:t>торые касаются развивающихся стран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Преамбула ГАТС устанавливает, что «первоначальной целью участников является заложение фундамента сферы торговли услу</w:t>
        <w:softHyphen/>
        <w:t>гами в целях расширения этой торговли согласно условиям взаим</w:t>
        <w:softHyphen/>
        <w:t>ности и прогрессивной либерализации, которые способствуют экономическому росту всех торговых партнеров и развитию разви</w:t>
        <w:softHyphen/>
        <w:t>вающихся стран». Более того, Соглашение направлено на увеличе</w:t>
        <w:softHyphen/>
        <w:t>ние участия развивающихся стран в международной торговле услугами, увеличение экспорта услуг, укрепление их внутренней сферы услуг.</w:t>
      </w:r>
    </w:p>
    <w:p>
      <w:pPr>
        <w:pStyle w:val="Normal1"/>
        <w:ind w:right="-2132" w:firstLine="280"/>
        <w:rPr/>
      </w:pPr>
      <w:r>
        <w:rPr>
          <w:sz w:val="24"/>
          <w:szCs w:val="24"/>
        </w:rPr>
        <w:t>Ст. 4 предполагает три способа увеличения роли развивающих</w:t>
        <w:softHyphen/>
        <w:t>ся стран в международной торговле услугами: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1) развитие и укрепление сектора услуг в развивающихся странах путем применения новых технологий, предоставляемых на коммерческой основе;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2) упрощение доступа таких стран к международным системам продаж услуг и информационным сетям;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3) либерализация доступа на национальные рынки услуг в об</w:t>
        <w:softHyphen/>
        <w:t>мен на экспорт товаров и услуг, представляющих для них интерес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месте с тем отмеченная статья не освобождает развивающиеся страны от любых обязательств Соглашения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Ст. 5 посвящена экономической интеграции и позволяет участ</w:t>
        <w:softHyphen/>
        <w:t>никам ГАТС вступать в благоприятные торгово-либерализационные соглашения. Такие соглашения подчиняются определенным условиям, но они не должны препятствовать странам — не членам ГАТС в поставке услуг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Часть четвертая Соглашения создает основу для дальнейшей либерализации в сфере услуг посредством последовательных раун</w:t>
        <w:softHyphen/>
        <w:t>дов переговоров и развития национальных программ обязательств. Через три года участникам разрешается изменить или отозвать принятые в своих программах обязательства. В этом случае дол</w:t>
        <w:softHyphen/>
        <w:t>жны быть проведены переговоры с заинтересованными участни</w:t>
        <w:softHyphen/>
        <w:t>ками, чтобы осуществить компенсирующие мероприятия. При невозможности достичь согласия вопрос о компенсации решает арбитраж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 части пятой Соглашения содержатся институционные поло</w:t>
        <w:softHyphen/>
        <w:t>жения, включая вопросы организации консультаций и решения споров, а также создания Совета по торговле услугами. Полномо</w:t>
        <w:softHyphen/>
        <w:t>чия Совета устанавливаются решением Конференции министров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Первое приложение к Соглашению посвящено миграции рабо</w:t>
        <w:softHyphen/>
        <w:t>чей силы. Участникам разрешается вступать в переговоры о конк</w:t>
        <w:softHyphen/>
        <w:t>ретных обязательствах по вопросам перемещения физических лиц, оказывающих услуги. Однако Соглашение не касается мер, регулирующих занятость, гражданство, проживание или занятость на постоянной основе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Положение о финансовых услугах, преимущественно о банков</w:t>
        <w:softHyphen/>
        <w:t>ских и страховых, устанавливает право участников, независимо от других положений, принимать разумные меры для зашиты инте</w:t>
        <w:softHyphen/>
        <w:t>ресов инвесторов, держателей вкладов и договоров страхования и целостности и стабильности финансовой системы. Однако после</w:t>
        <w:softHyphen/>
        <w:t>дующие договоренности по вопросам финансовых услуг позволяют заинтересованным участникам принимать обязательства о фи</w:t>
        <w:softHyphen/>
        <w:t>нансовых услугах, применяя различные способы защиты национа</w:t>
        <w:softHyphen/>
        <w:t>льных и региональных интересов.</w:t>
      </w:r>
    </w:p>
    <w:p>
      <w:pPr>
        <w:pStyle w:val="Normal1"/>
        <w:ind w:left="40" w:right="-2132" w:firstLine="300"/>
        <w:rPr>
          <w:sz w:val="24"/>
          <w:szCs w:val="24"/>
        </w:rPr>
      </w:pPr>
      <w:r>
        <w:rPr>
          <w:sz w:val="24"/>
          <w:szCs w:val="24"/>
        </w:rPr>
        <w:t>В отношении доступа к рынку договоренность содержит более детальные обязательства, среди прочего о монопольных правах, трансграничной торговле, а также о передаче финансовой инфор</w:t>
        <w:softHyphen/>
        <w:t>мации и переводе платежей, о правах создавать или расширять коммерческое присутствие и временном пребывании персонала.</w:t>
      </w:r>
    </w:p>
    <w:p>
      <w:pPr>
        <w:pStyle w:val="Normal1"/>
        <w:ind w:left="40" w:right="-2132" w:firstLine="300"/>
        <w:rPr>
          <w:sz w:val="24"/>
          <w:szCs w:val="24"/>
        </w:rPr>
      </w:pPr>
      <w:r>
        <w:rPr>
          <w:sz w:val="24"/>
          <w:szCs w:val="24"/>
        </w:rPr>
        <w:t>Важным для сектора страховых услуг является то, что приложе</w:t>
        <w:softHyphen/>
        <w:t>ние содержит классификацию страховых услуг (рассмотренную нами ранее), на предоставление которых в рамках международной торговли распространяются меры и мероприятия ГАТС.</w:t>
      </w:r>
    </w:p>
    <w:p>
      <w:pPr>
        <w:pStyle w:val="Normal1"/>
        <w:ind w:left="40" w:right="-2132" w:firstLine="300"/>
        <w:rPr/>
      </w:pPr>
      <w:r>
        <w:rPr>
          <w:sz w:val="24"/>
          <w:szCs w:val="24"/>
        </w:rPr>
        <w:t>Второе приложение и решение о финансовых услугах под</w:t>
        <w:softHyphen/>
        <w:t>тверждают, что обязательства в этом секторе будут претворяться в жизнь на основе предоставления продавцам услуг режима наи</w:t>
        <w:softHyphen/>
        <w:t>большего благоприятствования и разрешают участникам пере</w:t>
        <w:softHyphen/>
        <w:t xml:space="preserve">смотреть и уточнить свои обязательства и изъятия из РЫБ </w:t>
      </w:r>
      <w:r>
        <w:rPr>
          <w:smallCaps/>
          <w:sz w:val="24"/>
          <w:szCs w:val="24"/>
        </w:rPr>
        <w:t xml:space="preserve">е </w:t>
      </w:r>
      <w:r>
        <w:rPr>
          <w:sz w:val="24"/>
          <w:szCs w:val="24"/>
        </w:rPr>
        <w:t>течение шести месяцев после вступления в силу Соглашения.</w:t>
      </w:r>
    </w:p>
    <w:p>
      <w:pPr>
        <w:pStyle w:val="Normal1"/>
        <w:ind w:left="40" w:right="-2132" w:firstLine="300"/>
        <w:rPr>
          <w:sz w:val="24"/>
          <w:szCs w:val="24"/>
        </w:rPr>
      </w:pPr>
      <w:r>
        <w:rPr>
          <w:sz w:val="24"/>
          <w:szCs w:val="24"/>
        </w:rPr>
        <w:t>Процесс обмена предложениями и просьбами в интересах ли</w:t>
        <w:softHyphen/>
        <w:t>берализации торговли услугами является важным элементом Уругвайского раунда. В настоящее время страны представили око</w:t>
        <w:softHyphen/>
        <w:t>ло 100 списков национальных обязательств (в том числе програм</w:t>
        <w:softHyphen/>
        <w:t>ма Европейского Союза в качестве единой программы). В результате, каждый будущий член ГАТС включил для переговоров обязательства в отношении доступа к рынку и национального ре</w:t>
        <w:softHyphen/>
        <w:t>жима свою программу, которая вступит в силу как неотъемлемая часть ГАТС.</w:t>
      </w:r>
    </w:p>
    <w:p>
      <w:pPr>
        <w:pStyle w:val="Normal1"/>
        <w:ind w:left="40" w:right="-2132" w:firstLine="300"/>
        <w:rPr>
          <w:sz w:val="24"/>
          <w:szCs w:val="24"/>
        </w:rPr>
      </w:pPr>
      <w:r>
        <w:rPr>
          <w:sz w:val="24"/>
          <w:szCs w:val="24"/>
        </w:rPr>
        <w:t>При торговле товарами защита внутреннего рынка в основном осуществляется через применение ограничений на таможенной границе (например, за счет применения импортных тарифов, ко</w:t>
        <w:softHyphen/>
        <w:t>личественных и иных ограничений ввоза). В сфере услуг такая за</w:t>
        <w:softHyphen/>
        <w:t>щита  осуществляется  преимущественно  через  принятие специальных мер (актов), ограничивающих учреждение и деятель</w:t>
        <w:softHyphen/>
        <w:t>ность иностранных поставщиков, т.е. продажу иностранных услуг на внутреннем рынке.</w:t>
      </w:r>
    </w:p>
    <w:p>
      <w:pPr>
        <w:pStyle w:val="Normal1"/>
        <w:ind w:left="40" w:right="-2132" w:firstLine="300"/>
        <w:rPr>
          <w:sz w:val="24"/>
          <w:szCs w:val="24"/>
        </w:rPr>
      </w:pPr>
      <w:r>
        <w:rPr>
          <w:sz w:val="24"/>
          <w:szCs w:val="24"/>
        </w:rPr>
        <w:t>С точки зрения ГАТС, к таким мерам относятся любые законы, правила, процедуры, административные и другие решения, кото</w:t>
        <w:softHyphen/>
        <w:t>рые касаются особых условий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покупки, продажи или использования услуги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доступа к услуге (например, ограничения в открытии счетов в банках для российских граждан)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присутствия лица, предоставляющего услугу (например, ограничения на учреждение банка или на въезд и/или деятель</w:t>
        <w:softHyphen/>
        <w:t>ность врача)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Поэтому каждая страна при присоединении к ГАТС принимает на себя обязательства по либерализации доступа иностранных услуг, или поставщиков услуг, на собственный рынок. Такие обязательства фиксируются в специальных приложениях к ГАТС от</w:t>
        <w:softHyphen/>
        <w:t>дельно для каждой страны. Они представляют собой закрепление дополнительных требований, предъявляемых к иностранному по</w:t>
        <w:softHyphen/>
        <w:t>ставщику и иностранной услуге.</w:t>
      </w:r>
    </w:p>
    <w:p>
      <w:pPr>
        <w:pStyle w:val="Normal1"/>
        <w:ind w:left="200" w:right="-2132" w:hanging="0"/>
        <w:rPr>
          <w:sz w:val="24"/>
          <w:szCs w:val="24"/>
        </w:rPr>
      </w:pPr>
      <w:r>
        <w:rPr>
          <w:sz w:val="24"/>
          <w:szCs w:val="24"/>
        </w:rPr>
        <w:t>Такие требования могут касаться, например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максимального уровня иностранных инвестиций в конкрет</w:t>
        <w:softHyphen/>
        <w:t>ный сектор от общего уровня капиталовложений (совокупный уставный капитал иностранных инвестиций в России в секторе страхования не может превышать 15 процентов от совокупного уставного капитала всех, т. е. российских и иностранных, страхов</w:t>
        <w:softHyphen/>
        <w:t>щиков)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или ограничений на количество учрежденных представи</w:t>
        <w:softHyphen/>
        <w:t>тельств (например, в России таких ограничений касаются откры</w:t>
        <w:softHyphen/>
        <w:t>тия представительств иностранных банков в регионах):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или ограничений на объем предоставляемых иностранцам услуг или количество услуг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или ограничений на численность персонала, задействован</w:t>
        <w:softHyphen/>
        <w:t>ного в том или ином секторе услуг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или ограничений на выбор юридической (организацион</w:t>
        <w:softHyphen/>
        <w:t>но-правовой) формы компании, предоставляющей услуги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или ограничений в виде квоты на общее количество постав</w:t>
        <w:softHyphen/>
        <w:t>щиков услуг, работающих в том или ином секторе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Национальные обязательства по доступу на рынок состоят в предоставлении заверения другим странам-участницам, что стра</w:t>
        <w:softHyphen/>
        <w:t>на, их принявшая, не будет ухудшать зафиксированные ограниче</w:t>
        <w:softHyphen/>
        <w:t>ния условий доступа на национальный рынок в определенном секторе услуг. Если страны ВТО не делают специальных оговорок в списках специфических обязательств, то они обязаны предо</w:t>
        <w:softHyphen/>
        <w:t>ставлять иностранным услугам и поставщикам услуг национальный режим, то есть режим не худший, чем тот, который распространяется на такие же национальные их собственные услу</w:t>
        <w:softHyphen/>
        <w:t>ги или поставщиков услуг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В тех случаях, когда в списки специфических обязательств включены особые оговорки, то применение обязательства нацио</w:t>
        <w:softHyphen/>
        <w:t>нального режима ограничено. Например, такие оговорки широко распространены в области профессиональных услуг: возможно уч</w:t>
        <w:softHyphen/>
        <w:t>реждение дочернего общества на национальной территории, явля</w:t>
        <w:softHyphen/>
        <w:t>ющегося формой коммерческого присутствия иностранного поставщика, однако для менеджмента такой компании может быть установлено требование использовать резидентов страны де</w:t>
        <w:softHyphen/>
        <w:t>ятельности, имеющих национальные дипломы об образовании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Часто такие оговорки (специальные требования) имеют гори</w:t>
        <w:softHyphen/>
        <w:t>зонтальный характер, то есть распространяются на все секторы услуг (например, во многих странах существуют требования полу</w:t>
        <w:softHyphen/>
        <w:t>чения специального разрешения на приобретение недвижимости для иностранцев)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Во всех случаях фиксированные специфические обязательства по доступу на рынки услуг соответствующих стран обязаны соот</w:t>
        <w:softHyphen/>
        <w:t>ветствовать следующим условиям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обеспечить соблюдение национального законодательства, касающегося торговли услугами, «разумным и объективным спо</w:t>
        <w:softHyphen/>
        <w:t>собом»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предоставлять иностранным поставщикам услуг разреше</w:t>
        <w:softHyphen/>
        <w:t>ния, требующиеся для предоставления услуг в течение «разумного периода времени» (безусловно, понятия «объективности» и «ра</w:t>
        <w:softHyphen/>
        <w:t>зумности» достаточно расплывчаты для международного договора. Однако они устанавливают рамки для действий национальных ор</w:t>
        <w:softHyphen/>
        <w:t>ганов, регулирующих торговлю услугами)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не применять ограничений к международным переводам де</w:t>
        <w:softHyphen/>
        <w:t>нежных средств и платежам, за исключением случаев серьезных проблем с состоянием платежного баланса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Такие обязательства фиксируются в виде таблиц или списков, которые являются неотъемлемой частью ГАТС. Включая в пере</w:t>
        <w:softHyphen/>
        <w:t>чень обязательств тот или иной сектор или подсектор услуг, стра</w:t>
        <w:softHyphen/>
        <w:t>на таким образом подтверждает свое намерение выполнять в отношении этого сектора или подсектора общие обязательства по доступу на рынок и обязательства предоставить национальный ре</w:t>
        <w:softHyphen/>
        <w:t>жим. Конечно, страна вправе указать ограничения, которые будут применяться в отношении каждого в отдельности способа достав</w:t>
        <w:softHyphen/>
        <w:t>ки услуг.</w:t>
      </w:r>
    </w:p>
    <w:p>
      <w:pPr>
        <w:pStyle w:val="Normal1"/>
        <w:ind w:right="-2132" w:firstLine="260"/>
        <w:rPr>
          <w:sz w:val="24"/>
          <w:szCs w:val="24"/>
        </w:rPr>
      </w:pPr>
      <w:r>
        <w:rPr>
          <w:sz w:val="24"/>
          <w:szCs w:val="24"/>
        </w:rPr>
        <w:t>Такие ограничения могут быть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горизонтальными, то есть касающимися всех или целого ряда секторов услуг (например, таким ограничением может быть требование получения разрешения на учреждение компании или разрешения на работу в случае предоставления услуг физическими лицами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касающимися только отдельного сектора услуг или способа предоставления услуг в этом секторе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Такие ограничения главным образом касаются предоставления услуг через коммерческое присутствие (то есть при учреждении компании на иностранной территории) и заключаются в установ</w:t>
        <w:softHyphen/>
        <w:t>лении следующих требований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обязательном учреждении компании в форме совместного предприятия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запрете иностранному поставщику владеть контрольным па</w:t>
        <w:softHyphen/>
        <w:t>кетом акций такой компани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тановлении числа членов совета управляющих компании, которые должны являться гражданами страны пребывания компа</w:t>
        <w:softHyphen/>
        <w:t>ни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тановлении требований к технологиям и менеджменту, используемым компанией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тановлении требований, связанных с подготовкой мест</w:t>
        <w:softHyphen/>
        <w:t xml:space="preserve">ных кадров; 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тановлении требований об обязательном привлечении к деятельности компании в качестве агентов или в рамках субконт</w:t>
        <w:softHyphen/>
        <w:t>рактов местных поставщиков услуг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обязательном предоставлении подробной регулярной ин</w:t>
        <w:softHyphen/>
        <w:t>формации о деятельности компании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ГАТС не содержит требований к присоединяющимся странам или странам-участницам о принятии обязательства по доступу на рынок во всех секторах; в тех случаях, когда тот или иной сектор услуг находится в стадии становления, когда не определены наци</w:t>
        <w:softHyphen/>
        <w:t>ональные интересы в отношении защиты сектора от иностранной конкуренции, не сформирована стабильная регулирующая база, страна может заявить о том, что в отношении конкретного секто</w:t>
        <w:softHyphen/>
        <w:t>ра, подсектора или способа предоставления услуги она не намере</w:t>
        <w:softHyphen/>
        <w:t>на брать специфических обязательств, то есть сохранит возможность произвольного изменения требований к доступу на соответствующий рынок услуг. При этом, если сектор не включен в список изъятий из РНБ, доступ к соответствующему рынку ино</w:t>
        <w:softHyphen/>
        <w:t>странных услуг и поставщиков услуг должен осуществляться на недискриминационной основе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Конечно, намерению страны, претендующей на участие в ГАТС, оставить «свободу маневра» в отношении характера регулирования иностранного доступа на тот или иной рынок будут противодейст</w:t>
        <w:softHyphen/>
        <w:t>вовать страны ВТО, заинтересованные, по естественным причи</w:t>
        <w:softHyphen/>
        <w:t>нам, в обратном, то есть в открытии для своих поставщиков услуг доступа на соответствующий рынок. Многие страны ГАТС, особен</w:t>
        <w:softHyphen/>
        <w:t>но развивающиеся, приняли ограниченные обязательства по либе</w:t>
        <w:softHyphen/>
        <w:t>рализации доступа на конкретные рынки услуг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Ниже приводится описание типичных обязательств в секторе финансовых услуг. Сектор включает в себя широкий круг услуг по страхованию, перестрахованию, банковских и других финансовых услуг.</w:t>
      </w:r>
    </w:p>
    <w:p>
      <w:pPr>
        <w:pStyle w:val="Normal1"/>
        <w:ind w:left="40" w:right="-2132" w:firstLine="260"/>
        <w:rPr>
          <w:sz w:val="24"/>
          <w:szCs w:val="24"/>
        </w:rPr>
      </w:pPr>
      <w:r>
        <w:rPr>
          <w:sz w:val="24"/>
          <w:szCs w:val="24"/>
        </w:rPr>
        <w:t>Подготовленное в рамках ГАТС специальное соглашение по финансовым услугам предусматривает: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обязательства по увеличению числа лицензий на учреждение иностранных финансовых институтов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фиксирование гарантированного уровня иностранного учас</w:t>
        <w:softHyphen/>
        <w:t>тия в дочерних компаниях, филиалах и представительствах банков и страховых компаний. Такое обязательство предполагает, что уровень доступа (например, действующий в России 15-процент</w:t>
        <w:softHyphen/>
        <w:t>ный уровень иностранного капитала в страховом секторе) не дол</w:t>
        <w:softHyphen/>
        <w:t>жен уменьшаться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странение требований к национальности для членов прав</w:t>
        <w:softHyphen/>
        <w:t>ления финансовых институтов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участие иностранных банков в национальных расчетных сис</w:t>
        <w:softHyphen/>
        <w:t>темах.</w:t>
      </w:r>
    </w:p>
    <w:p>
      <w:pPr>
        <w:pStyle w:val="Normal1"/>
        <w:ind w:right="-2132" w:firstLine="284"/>
        <w:rPr/>
      </w:pPr>
      <w:r>
        <w:rPr>
          <w:sz w:val="24"/>
          <w:szCs w:val="24"/>
        </w:rPr>
        <w:t>В отношении финансовых услуг действует специальное прави</w:t>
        <w:softHyphen/>
        <w:t>ло, предусматривающее возможность принятия мер, выходящих за рамки и/или противоречащих обязательствам по ГАТС, по при</w:t>
        <w:softHyphen/>
        <w:t>чинам, продиктованным благоразумием, и имеющих целью защи</w:t>
        <w:softHyphen/>
        <w:t>ту инвесторов, вкладчиков, держателей вкладов или обеспечение целостности и стабильности финансовой системы.</w:t>
      </w:r>
    </w:p>
    <w:p>
      <w:pPr>
        <w:pStyle w:val="Normal1"/>
        <w:ind w:right="-2132" w:firstLine="280"/>
        <w:rPr>
          <w:sz w:val="24"/>
          <w:szCs w:val="24"/>
        </w:rPr>
      </w:pPr>
      <w:r>
        <w:rPr>
          <w:sz w:val="24"/>
          <w:szCs w:val="24"/>
        </w:rPr>
        <w:t>Положения ГАТС, касающиеся финансовых услуг, не исклю</w:t>
        <w:softHyphen/>
        <w:t>чают осуществления жесткого контроля со стороны органов наци</w:t>
        <w:softHyphen/>
        <w:t>онального страхового надзора за учреждением и деятельностью иностранных страховщиков в принимающих странах на основе принципов, выработанных в рамках международной практики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все страховщики с иностранным участием должны на консо</w:t>
        <w:softHyphen/>
        <w:t>лидированной основе контролироваться надзорным органом стра</w:t>
        <w:softHyphen/>
        <w:t>ны учреждения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для создания иностранным страховщиком дочерней компа</w:t>
        <w:softHyphen/>
        <w:t>нии/отделения за границей необходимо разрешение как надзор</w:t>
        <w:softHyphen/>
        <w:t>ного органа в стране постоянного пребывания, так и надзорного органа в стране, где открывается отделение/дочерняя компания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надзорные органы должны иметь право получать информа</w:t>
        <w:softHyphen/>
        <w:t>цию от иностранных страховщиков, действующих в стране над</w:t>
        <w:softHyphen/>
        <w:t>зорного орган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851" w:leader="none"/>
        </w:tabs>
        <w:ind w:left="851" w:right="-2132" w:hanging="360"/>
        <w:rPr>
          <w:sz w:val="24"/>
          <w:szCs w:val="24"/>
        </w:rPr>
      </w:pPr>
      <w:r>
        <w:rPr>
          <w:sz w:val="24"/>
          <w:szCs w:val="24"/>
        </w:rPr>
        <w:t>если принимающая страна придет к выводу, что одно из этих требований не выполняется, она может принять ограничительные меры.</w:t>
      </w:r>
    </w:p>
    <w:p>
      <w:pPr>
        <w:pStyle w:val="Normal1"/>
        <w:ind w:right="-2132" w:firstLine="300"/>
        <w:rPr>
          <w:sz w:val="24"/>
          <w:szCs w:val="24"/>
        </w:rPr>
      </w:pPr>
      <w:r>
        <w:rPr>
          <w:sz w:val="24"/>
          <w:szCs w:val="24"/>
        </w:rPr>
        <w:t>Кроме того, отдельное Соглашение по финансовым услугам предусматривает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>включение в «списки обязательств», существующих у нацио</w:t>
        <w:softHyphen/>
        <w:t>нальных финансовых компаний, монопольных прав (то есть иск</w:t>
        <w:softHyphen/>
        <w:t>лючений из национального режима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РНБ и </w:t>
      </w:r>
      <w:r>
        <w:rPr>
          <w:sz w:val="24"/>
          <w:szCs w:val="24"/>
          <w:lang w:val="en-US"/>
        </w:rPr>
        <w:t>HP</w:t>
      </w:r>
      <w:r>
        <w:rPr>
          <w:sz w:val="24"/>
          <w:szCs w:val="24"/>
        </w:rPr>
        <w:t xml:space="preserve"> при приобретении финансовых услуг государственными учреждениями (как упоминалось ранее, услуги, приобретаемые госучреждениями, под действие этого принципа не подпадают); 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доступа на рынок и </w:t>
      </w:r>
      <w:r>
        <w:rPr>
          <w:sz w:val="24"/>
          <w:szCs w:val="24"/>
          <w:lang w:val="en-US"/>
        </w:rPr>
        <w:t>HP</w:t>
      </w:r>
      <w:r>
        <w:rPr>
          <w:sz w:val="24"/>
          <w:szCs w:val="24"/>
        </w:rPr>
        <w:t xml:space="preserve"> для поставщиков финансовых услуг — нерезидентов в отношении трансграничной торговли некоторыми видами страховых услуг: например, в России трансграничная торговля страховыми услуга</w:t>
        <w:softHyphen/>
        <w:t>ми не разрешена, за исключением услуг в области перестрахова</w:t>
        <w:softHyphen/>
        <w:t>н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>предоставление права коммерческого присутствия (учрежде</w:t>
        <w:softHyphen/>
        <w:t>ния компании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>предоставление разрешения иностранным поставщикам услуг предлагать на территории других стран любые новые финан</w:t>
        <w:softHyphen/>
        <w:t>совые услуги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>обязательства в отношении временного пребывания руково</w:t>
        <w:softHyphen/>
        <w:t>дящего персонала финансовых компаний на территории страны, где учреждается иностранная финансовая компан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>предоставление доступа к системам безналичных расчетов, созданных госструктурами, и к государственным системам финан</w:t>
        <w:softHyphen/>
        <w:t>сирования и рефинансирован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851" w:leader="none"/>
        </w:tabs>
        <w:ind w:left="851" w:right="-2132" w:hanging="425"/>
        <w:rPr>
          <w:sz w:val="24"/>
          <w:szCs w:val="24"/>
        </w:rPr>
      </w:pPr>
      <w:r>
        <w:rPr>
          <w:sz w:val="24"/>
          <w:szCs w:val="24"/>
        </w:rPr>
        <w:t>предоставление национального режима иностранным по</w:t>
        <w:softHyphen/>
        <w:t>ставщикам финансовых услуг к фондовым и фьючерсным рынкам или биржам, расчетным палатам или ассоциациям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Создание ВТО и включение Генерального Соглашения по тор</w:t>
        <w:softHyphen/>
        <w:t>говле услугами в состав основных документов, регламентирующих деятельность организации, уже сегодня оказывают огромное воз</w:t>
        <w:softHyphen/>
        <w:t>действие на либерализацию международного и национального ре</w:t>
        <w:softHyphen/>
        <w:t>гулирования торговли страховыми услугами. В частности, еще в период ведения переговоров о ГАТС было существенно изменено законодательство Японии, обеспечивающее теперь более свобод</w:t>
        <w:softHyphen/>
        <w:t>ные условия доступа иностранных страховщиков на националь</w:t>
        <w:softHyphen/>
        <w:t>ные рынки страховых услуг в области страхования жизни и страхования иного, чем страхование жизни. Все в большей мере под влиянием ВТО изменяется страховое законодательство Китая. Иностранные страховщики и перестраховщики имеют право уч</w:t>
        <w:softHyphen/>
        <w:t>реждать дочерние общества теперь не только в Шанхае, но и на других административных территориях, существенно сокращен размер обязательной цессии по страхованию иному, чем страхова</w:t>
        <w:softHyphen/>
        <w:t>ние жизни, в пользу национального перестраховщика «</w:t>
      </w:r>
      <w:r>
        <w:rPr>
          <w:sz w:val="24"/>
          <w:szCs w:val="24"/>
          <w:lang w:val="en-US"/>
        </w:rPr>
        <w:t>Chi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</w:t>
      </w:r>
      <w:r>
        <w:rPr>
          <w:sz w:val="24"/>
          <w:szCs w:val="24"/>
        </w:rPr>
        <w:t>», разрешено открытие филиалов и т.п.</w:t>
      </w:r>
    </w:p>
    <w:p>
      <w:pPr>
        <w:pStyle w:val="Normal1"/>
        <w:ind w:right="-2132" w:firstLine="300"/>
        <w:rPr/>
      </w:pPr>
      <w:r>
        <w:rPr>
          <w:sz w:val="24"/>
          <w:szCs w:val="24"/>
        </w:rPr>
        <w:t>Можно прогнозировать все большее значение Всемирной тор</w:t>
        <w:softHyphen/>
        <w:t>говой организации в рамках продолжающейся глобализации ми</w:t>
        <w:softHyphen/>
        <w:t>рового  страхового рынка  и  появление  помимо мер, либерализирующих торговлю страховыми услугами, также и мер международного регулирования, обеспечивающего защиту инте</w:t>
        <w:softHyphen/>
        <w:t>ресов страхователей и застрахованных по договорам, заключен</w:t>
        <w:softHyphen/>
        <w:t>ным с иностранными страховщиками и перестраховщиками. В этой связи все большее значение должно быть уделено развитию международного частного права в области страхования, использо</w:t>
        <w:softHyphen/>
        <w:t>вания правовых механизмов, обеспечивающих защиту интересов «массового» потребителя страховой услуги, сходных с теми, кото</w:t>
        <w:softHyphen/>
        <w:t>рые применяются в рамках единого страхового рынка Европей</w:t>
        <w:softHyphen/>
        <w:t xml:space="preserve">ского Союза. </w:t>
      </w:r>
    </w:p>
    <w:sectPr>
      <w:type w:val="nextPage"/>
      <w:pgSz w:w="11906" w:h="16820"/>
      <w:pgMar w:left="1440" w:right="35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8:22:00Z</dcterms:created>
  <dc:creator>Валера</dc:creator>
  <dc:description/>
  <cp:keywords/>
  <dc:language>en-US</dc:language>
  <cp:lastModifiedBy>User</cp:lastModifiedBy>
  <dcterms:modified xsi:type="dcterms:W3CDTF">2006-05-13T11:35:00Z</dcterms:modified>
  <cp:revision>5</cp:revision>
  <dc:subject/>
  <dc:title/>
</cp:coreProperties>
</file>