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0" w:after="0"/>
        <w:ind w:left="0" w:right="-3374" w:hanging="0"/>
        <w:rPr>
          <w:sz w:val="24"/>
          <w:szCs w:val="24"/>
        </w:rPr>
      </w:pPr>
      <w:r>
        <w:rPr>
          <w:sz w:val="24"/>
          <w:szCs w:val="24"/>
        </w:rPr>
        <w:t>СЕЛЬСКОХОЗЯЙСТВЕННОЕ СТРАХОВАНИЕ</w:t>
      </w:r>
    </w:p>
    <w:p>
      <w:pPr>
        <w:pStyle w:val="FR1"/>
        <w:spacing w:lineRule="auto" w:line="240" w:before="0" w:after="0"/>
        <w:ind w:left="0" w:right="-33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ind w:right="-3374" w:firstLine="426"/>
        <w:rPr/>
      </w:pPr>
      <w:r>
        <w:rPr>
          <w:rFonts w:cs="Times New Roman" w:ascii="Times New Roman" w:hAnsi="Times New Roman"/>
          <w:sz w:val="24"/>
          <w:szCs w:val="24"/>
        </w:rPr>
        <w:t>Сельское хозяйство постоянно подвержено воздействию стихийных сил природы,, поэтому сельскохозяйственное стра</w:t>
        <w:softHyphen/>
        <w:t>хование достаточно распространено. Оно включает страхование сельскохозяйственных культур, многолетних насажде</w:t>
        <w:softHyphen/>
        <w:t>ний, страхование поголовья животных, страхование машин, ин</w:t>
        <w:softHyphen/>
        <w:t>вентаря и оборудования сельскохозяйственных предприятий и фермерских хозяйств, страхование урожая и многое другое.</w:t>
      </w:r>
    </w:p>
    <w:p>
      <w:pPr>
        <w:pStyle w:val="Normal"/>
        <w:ind w:right="-3374" w:firstLine="426"/>
        <w:jc w:val="both"/>
        <w:rPr>
          <w:sz w:val="24"/>
          <w:szCs w:val="24"/>
        </w:rPr>
      </w:pPr>
      <w:r>
        <w:rPr>
          <w:sz w:val="24"/>
          <w:szCs w:val="24"/>
        </w:rPr>
        <w:t>Страхование урожая сельскохозяйственных культур и многолетних насаждении проводится на добровольной осно</w:t>
        <w:softHyphen/>
        <w:t>ве. Страхователями выступают сельскохозяйственные това</w:t>
        <w:softHyphen/>
        <w:t>ропроизводители всех организационно-правовых форм, предусмотренных законодательством России.</w:t>
      </w:r>
    </w:p>
    <w:p>
      <w:pPr>
        <w:pStyle w:val="Normal"/>
        <w:ind w:right="-3374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трахование принимают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right="-3374" w:hanging="284"/>
        <w:jc w:val="both"/>
        <w:rPr>
          <w:sz w:val="24"/>
          <w:szCs w:val="24"/>
        </w:rPr>
      </w:pPr>
      <w:r>
        <w:rPr>
          <w:sz w:val="24"/>
          <w:szCs w:val="24"/>
        </w:rPr>
        <w:t>урожай сельскохозяйствен</w:t>
        <w:softHyphen/>
        <w:t xml:space="preserve">ных культур, в том числе плодово-ягодных, виноградных и других многолетних насаждений (кроме урожая естественных сенокосов и пастбищ)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right="-3374" w:hanging="284"/>
        <w:jc w:val="both"/>
        <w:rPr>
          <w:sz w:val="24"/>
          <w:szCs w:val="24"/>
        </w:rPr>
      </w:pPr>
      <w:r>
        <w:rPr>
          <w:sz w:val="24"/>
          <w:szCs w:val="24"/>
        </w:rPr>
        <w:t>деревья (кусты) плодово-ягодных и других многолетних древесно-кустарниковых насаждений.</w:t>
      </w:r>
    </w:p>
    <w:p>
      <w:pPr>
        <w:pStyle w:val="Normal"/>
        <w:ind w:right="-3374" w:firstLine="426"/>
        <w:jc w:val="both"/>
        <w:rPr>
          <w:sz w:val="24"/>
          <w:szCs w:val="24"/>
        </w:rPr>
      </w:pPr>
      <w:r>
        <w:rPr>
          <w:sz w:val="24"/>
          <w:szCs w:val="24"/>
        </w:rPr>
        <w:t>Урожай сельскохозяйственных культур, плодово-ягодных многолетних насаждений может быть застрахован на случай гибели или повреждения от засухи, недостатка тепла, излишне</w:t>
        <w:softHyphen/>
        <w:t>го увлажнения, вымокания, выпревания, заморозка, вымерзания, града, бури, урагана, наводнения, селя, безводья или маловодья в источниках орошения и необычных для данной местности метеорологических или иных природных явлений, неполного опыления в период цветения, полегания растений, образования почвенной корки, загнивания семян и корне- и клубнеплодов в почве, смыва, заиливания и заноса посевов, задержки в созрева</w:t>
        <w:softHyphen/>
        <w:t>нии и уборке урожая, а также от болезней и вредителей расте</w:t>
        <w:softHyphen/>
        <w:t>ний. Урожай культур, выращиваемых в защищенном грунте, кроме того, может быть застрахован от аварий и пожара, кото</w:t>
        <w:softHyphen/>
        <w:t>рые приводят к разрушению защитных сооружений или прекращению подачи электроэнергии и, как следствие, к гибе</w:t>
        <w:softHyphen/>
        <w:t>ли урожая.</w:t>
      </w:r>
    </w:p>
    <w:p>
      <w:pPr>
        <w:pStyle w:val="Normal"/>
        <w:ind w:right="-3374" w:firstLine="426"/>
        <w:jc w:val="both"/>
        <w:rPr>
          <w:sz w:val="24"/>
          <w:szCs w:val="24"/>
        </w:rPr>
      </w:pPr>
      <w:r>
        <w:rPr>
          <w:sz w:val="24"/>
          <w:szCs w:val="24"/>
        </w:rPr>
        <w:t>К необычным и губительным метеорологическим природ</w:t>
        <w:softHyphen/>
        <w:t>ным явлениям относят продолжительные дожди и ветры, про</w:t>
        <w:softHyphen/>
        <w:t>должительный знойный ветер-суховей и гармсин, снег, иней, туман, ледяную корку, подъем уровня грунтовых вод, ветро</w:t>
        <w:softHyphen/>
        <w:t>вую и водную эрозию почвы, оползни, обвалы и т. п.</w:t>
      </w:r>
    </w:p>
    <w:p>
      <w:pPr>
        <w:pStyle w:val="Normal"/>
        <w:ind w:right="-3374" w:firstLine="426"/>
        <w:jc w:val="both"/>
        <w:rPr/>
      </w:pPr>
      <w:r>
        <w:rPr>
          <w:sz w:val="24"/>
          <w:szCs w:val="24"/>
        </w:rPr>
        <w:t>Страховым случаем, при котором возмещается ущерб, счи</w:t>
        <w:softHyphen/>
        <w:t>тается уменьшение сбора урожая с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га, вызванное случайными событиями в данном году (временном периоде), по срав</w:t>
        <w:softHyphen/>
        <w:t>нению со средним показателем за предшествующие пять лет.</w:t>
      </w:r>
    </w:p>
    <w:p>
      <w:pPr>
        <w:pStyle w:val="Normal"/>
        <w:ind w:right="-3374" w:firstLine="426"/>
        <w:jc w:val="both"/>
        <w:rPr/>
      </w:pPr>
      <w:r>
        <w:rPr>
          <w:sz w:val="24"/>
          <w:szCs w:val="24"/>
        </w:rPr>
        <w:t>Возмещается ущерб, который выражается в уменьшении количества полученной сельхозпродукции по сравнению со средним урожаем с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га за последние пять лет. Размер ущер</w:t>
        <w:softHyphen/>
        <w:t>ба исчисляется по закупочной (договорной, реализационной, рыночной) цене, зафиксированной в договоре страхования. Ущерб при полной гибели посевов (посадок) на всей или ча</w:t>
        <w:softHyphen/>
        <w:t>сти площади культуры рассчитывают исходя из страховой суммы на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га и размера площади погибших посевов культу</w:t>
        <w:softHyphen/>
        <w:t>ры. При пересеве или подсеве погибших (поврежденных) культур размер ущерба определяют с учетом связанных с этим дополнительных затрат и стоимости урожая вновь посе</w:t>
        <w:softHyphen/>
        <w:t>янных (подсеянных) культур.</w:t>
      </w:r>
    </w:p>
    <w:p>
      <w:pPr>
        <w:pStyle w:val="Normal"/>
        <w:ind w:right="-3374" w:firstLine="426"/>
        <w:jc w:val="both"/>
        <w:rPr/>
      </w:pPr>
      <w:r>
        <w:rPr>
          <w:sz w:val="24"/>
          <w:szCs w:val="24"/>
        </w:rPr>
        <w:t>Средняя урожайность определяется на всей площади по</w:t>
        <w:softHyphen/>
        <w:t>сева (посадки) сельскохозяйственной культуры под урожай данного года, т.е. включая ту площадь, где произошли повреж</w:t>
        <w:softHyphen/>
        <w:t>дение и гибель и уборка не производилась. Средняя урожай</w:t>
        <w:softHyphen/>
        <w:t>ность за</w:t>
      </w:r>
      <w:r>
        <w:rPr>
          <w:sz w:val="24"/>
          <w:szCs w:val="24"/>
          <w:lang w:val="en-US" w:eastAsia="en-US"/>
        </w:rPr>
        <w:t xml:space="preserve"> 5</w:t>
      </w:r>
      <w:r>
        <w:rPr>
          <w:sz w:val="24"/>
          <w:szCs w:val="24"/>
        </w:rPr>
        <w:t xml:space="preserve"> лет определяется по всем видам (или группам) сель</w:t>
        <w:softHyphen/>
        <w:t>скохозяйственных культур и по каждому виду их основной продукции. При расчете средней урожайности учитываются все годы посева культуры, включая периоды, в которые про</w:t>
        <w:softHyphen/>
        <w:t>изошла полная гибель той или иной культуры.</w:t>
      </w:r>
    </w:p>
    <w:p>
      <w:pPr>
        <w:pStyle w:val="Normal"/>
        <w:ind w:right="-3374" w:firstLine="426"/>
        <w:jc w:val="both"/>
        <w:rPr>
          <w:sz w:val="24"/>
          <w:szCs w:val="24"/>
        </w:rPr>
      </w:pPr>
      <w:r>
        <w:rPr>
          <w:sz w:val="24"/>
          <w:szCs w:val="24"/>
        </w:rPr>
        <w:t>Некоторые культуры дают два-три вида основной продук</w:t>
        <w:softHyphen/>
        <w:t>ции (лен, конопля, сеяные травы) или выращиваются для раз</w:t>
        <w:softHyphen/>
        <w:t>личного назначения (например, озимые на зерно и зеленый корм). Для расчета ущерба берутся все виды полученной продукции.</w:t>
      </w:r>
    </w:p>
    <w:p>
      <w:pPr>
        <w:pStyle w:val="Normal"/>
        <w:ind w:right="-3374" w:firstLine="426"/>
        <w:jc w:val="both"/>
        <w:rPr/>
      </w:pPr>
      <w:r>
        <w:rPr>
          <w:sz w:val="24"/>
          <w:szCs w:val="24"/>
        </w:rPr>
        <w:t>В зависимости от того, произошла полная гибель урожая или его снижение и как использовалась поврежденная куль</w:t>
        <w:softHyphen/>
        <w:t>тур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для получения планировавшейся основной продукции или для других целей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ыбирается соответствующая фор</w:t>
        <w:softHyphen/>
        <w:t>мула для расчета ущерба.</w:t>
      </w:r>
    </w:p>
    <w:p>
      <w:pPr>
        <w:pStyle w:val="Normal"/>
        <w:ind w:right="-3374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говоры страхования урожая заключаются заблаговре</w:t>
        <w:softHyphen/>
        <w:t>менно (до начала сева или посадки, вегетативного периода и т.п.) с учетом биологических особенностей культур и усло</w:t>
        <w:softHyphen/>
        <w:t>вий их возделывания. Страхование прекращается после окон</w:t>
        <w:softHyphen/>
        <w:t>чания уборки урожая.</w:t>
      </w:r>
    </w:p>
    <w:p>
      <w:pPr>
        <w:pStyle w:val="Normal"/>
        <w:ind w:right="-3374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говоры страхования заключаются страховщиком на основании письменного заявления страхователя установлен</w:t>
        <w:softHyphen/>
        <w:t>ной формы с указанием страховой премии и суммы, страхуе</w:t>
        <w:softHyphen/>
        <w:t>мого объекта и площади насаждений.</w:t>
      </w:r>
    </w:p>
    <w:p>
      <w:pPr>
        <w:pStyle w:val="Normal"/>
        <w:ind w:right="-3374" w:firstLine="426"/>
        <w:jc w:val="both"/>
        <w:rPr>
          <w:sz w:val="24"/>
          <w:szCs w:val="24"/>
        </w:rPr>
      </w:pPr>
      <w:r>
        <w:rPr>
          <w:sz w:val="24"/>
          <w:szCs w:val="24"/>
        </w:rPr>
        <w:t>Страховые премии исчисляются по каждой культуре (груп</w:t>
        <w:softHyphen/>
        <w:t>пе культур) путем умножения стоимости урожая со всей пло</w:t>
        <w:softHyphen/>
        <w:t>щади посева (посадки) на тарифную ставку (ставки дифферен</w:t>
        <w:softHyphen/>
        <w:t>цированы по культурам и регионам). Они могут уплачиваться единовременно в размере суммы годовой премии или в рассроч</w:t>
        <w:softHyphen/>
        <w:t>ку, причем последний взнос должен быть уплачен не позднее календарного срока, установленного для приема на страхование сельскохозяйственных культур по данному договору.</w:t>
      </w:r>
    </w:p>
    <w:p>
      <w:pPr>
        <w:pStyle w:val="Normal"/>
        <w:ind w:right="-3374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 наступлении страхового случая страхователь в пись</w:t>
        <w:softHyphen/>
        <w:t>менной форме в течение установленного договором срока сооб</w:t>
        <w:softHyphen/>
        <w:t>щает об этом страховщику, перечисляя название погибших и поврежденных сельскохозяйственных культур, время и вид стихийного бедствия, от которого произошла гибель (повреж</w:t>
        <w:softHyphen/>
        <w:t>дение) культуры, его продолжительность, интенсивность, ха</w:t>
        <w:softHyphen/>
        <w:t>рактер повреждения по каждой культуре, фазу развития расте</w:t>
        <w:softHyphen/>
        <w:t>ний на момент бедствия, размер площади повреждений, а так</w:t>
        <w:softHyphen/>
        <w:t>же площадь культуры, намеченной к пересеву (подсеву).</w:t>
      </w:r>
    </w:p>
    <w:p>
      <w:pPr>
        <w:pStyle w:val="Normal"/>
        <w:ind w:right="-3374" w:firstLine="426"/>
        <w:jc w:val="both"/>
        <w:rPr>
          <w:sz w:val="24"/>
          <w:szCs w:val="24"/>
        </w:rPr>
      </w:pPr>
      <w:r>
        <w:rPr>
          <w:sz w:val="24"/>
          <w:szCs w:val="24"/>
        </w:rPr>
        <w:t>Страховщик проверяет сообщение о гибели или повреж</w:t>
        <w:softHyphen/>
        <w:t>дении урожая по материалам гидрометеорологической служ</w:t>
        <w:softHyphen/>
        <w:t>бы и других организаций, ведущих наблюдение за природны</w:t>
        <w:softHyphen/>
        <w:t>ми явлениями и их воздействием на культуры, устанавливает причины и обстоятельства страхового случая, в том числе пу</w:t>
        <w:softHyphen/>
        <w:t>тем осмотра на месте происшествия. Затем составляет акт ус</w:t>
        <w:softHyphen/>
        <w:t>тановленной формы.</w:t>
      </w:r>
    </w:p>
    <w:p>
      <w:pPr>
        <w:pStyle w:val="Normal"/>
        <w:ind w:right="-3374" w:firstLine="426"/>
        <w:jc w:val="both"/>
        <w:rPr>
          <w:sz w:val="24"/>
          <w:szCs w:val="24"/>
        </w:rPr>
      </w:pPr>
      <w:r>
        <w:rPr>
          <w:sz w:val="24"/>
          <w:szCs w:val="24"/>
        </w:rPr>
        <w:t>Если недобор урожая культуры (группы культур) обуслов</w:t>
        <w:softHyphen/>
        <w:t>лен не страховыми причинами, а нарушениями агротехнических правил по обработке почвы, занижением нормы внесения мине</w:t>
        <w:softHyphen/>
        <w:t>ральных удобрений в почву, нарушениями нормы высева семян и другими причинами, то страховое возмещение не выплачива</w:t>
        <w:softHyphen/>
        <w:t>ется. Об этом также составляется акт (в произвольной форме).</w:t>
      </w:r>
    </w:p>
    <w:p>
      <w:pPr>
        <w:pStyle w:val="Normal"/>
        <w:ind w:right="-3374" w:firstLine="426"/>
        <w:jc w:val="both"/>
        <w:rPr/>
      </w:pPr>
      <w:r>
        <w:rPr>
          <w:sz w:val="24"/>
          <w:szCs w:val="24"/>
        </w:rPr>
        <w:t>Страхование сельскохозяйственных животных, принадле</w:t>
        <w:softHyphen/>
        <w:t>жащих сельскохозяйственным товаропроизводителям (лю</w:t>
        <w:softHyphen/>
        <w:t>бой организационно-правовой формы собственности)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это стра</w:t>
        <w:softHyphen/>
        <w:t>хование крупного рогатого скота, овец и коз в возрасте от</w:t>
      </w:r>
      <w:r>
        <w:rPr>
          <w:sz w:val="24"/>
          <w:szCs w:val="24"/>
          <w:lang w:val="en-US" w:eastAsia="en-US"/>
        </w:rPr>
        <w:t xml:space="preserve"> 6</w:t>
      </w:r>
      <w:r>
        <w:rPr>
          <w:sz w:val="24"/>
          <w:szCs w:val="24"/>
        </w:rPr>
        <w:t xml:space="preserve"> меся</w:t>
        <w:softHyphen/>
        <w:t xml:space="preserve">цев; лошадей, верблюдов, ослов, мулов и оленей в возрасте от 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</w:rPr>
        <w:t xml:space="preserve"> года; свиней, пушных зверей и кроликов в возрасте от</w:t>
      </w:r>
      <w:r>
        <w:rPr>
          <w:sz w:val="24"/>
          <w:szCs w:val="24"/>
          <w:lang w:val="en-US" w:eastAsia="en-US"/>
        </w:rPr>
        <w:t xml:space="preserve"> 4</w:t>
      </w:r>
      <w:r>
        <w:rPr>
          <w:sz w:val="24"/>
          <w:szCs w:val="24"/>
        </w:rPr>
        <w:t xml:space="preserve"> меся</w:t>
        <w:softHyphen/>
        <w:t>цев; домашней птицы яйценосных пород в возрасте от</w:t>
      </w:r>
      <w:r>
        <w:rPr>
          <w:sz w:val="24"/>
          <w:szCs w:val="24"/>
          <w:lang w:val="en-US" w:eastAsia="en-US"/>
        </w:rPr>
        <w:t xml:space="preserve"> 5</w:t>
      </w:r>
      <w:r>
        <w:rPr>
          <w:sz w:val="24"/>
          <w:szCs w:val="24"/>
        </w:rPr>
        <w:t xml:space="preserve"> меся</w:t>
        <w:softHyphen/>
        <w:t>цев, птицы в хозяйствах, специализирующихся на производ</w:t>
        <w:softHyphen/>
        <w:t>стве бройлеров, в возрасте от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месяца; семей пчел в ульях.</w:t>
      </w:r>
    </w:p>
    <w:p>
      <w:pPr>
        <w:pStyle w:val="Normal"/>
        <w:ind w:right="-3374" w:firstLine="426"/>
        <w:jc w:val="both"/>
        <w:rPr/>
      </w:pPr>
      <w:r>
        <w:rPr>
          <w:sz w:val="24"/>
          <w:szCs w:val="24"/>
        </w:rPr>
        <w:t>На страхование не принимаются больные, истощенные животные, находящиеся в положении дородового и послеродово</w:t>
        <w:softHyphen/>
        <w:t>го залеживания, а также животные, у которых при последнем исследовании на бруцеллез, туберкулез, лейкоз и другие инфекционные болезни выявлена положительная реакция, животные в тех местностях или хозяйствах, где установлен карантин по заразному заболеванию, за исключением страхо</w:t>
        <w:softHyphen/>
        <w:t>вания животных таких видов, которые не восприимчивы к данному заболеванию.</w:t>
      </w:r>
    </w:p>
    <w:p>
      <w:pPr>
        <w:pStyle w:val="Normal"/>
        <w:ind w:right="-3374" w:firstLine="320"/>
        <w:jc w:val="both"/>
        <w:rPr>
          <w:sz w:val="24"/>
          <w:szCs w:val="24"/>
        </w:rPr>
      </w:pPr>
      <w:r>
        <w:rPr>
          <w:sz w:val="24"/>
          <w:szCs w:val="24"/>
        </w:rPr>
        <w:t>Возмещается ущерб вследствие гибели, падежа, вынужден</w:t>
        <w:softHyphen/>
        <w:t>ного убоя, уничтожения застрахованного взрослого поголовья животных, наступивших в результате болезней, несчастных случаев и стихийных бедствий, например, в результате голо</w:t>
        <w:softHyphen/>
        <w:t>ледицы и глубокого снежного покрова, а также гибели и по</w:t>
        <w:softHyphen/>
        <w:t>вреждения животных от действия электрического тока, взры</w:t>
        <w:softHyphen/>
        <w:t>ва, солнечного или теплового удара, удушения (асфиксии), нападения диких зверей и бродячих собак, замерзания (переохлаждения организма, в том числе в результате ливне</w:t>
        <w:softHyphen/>
        <w:t>вых дождей, необычного снегопада), отравления ядовитыми травами или веществами, укуса змей или ядовитых насекомых, а также если животное утонуло, попало под транспортное средство, упало в ущелье или погибло от других травматиче</w:t>
        <w:softHyphen/>
        <w:t>ских повреждений и т. п. Страхование также проводится на случай вынужденного убоя (уничтожения) животных, если он произведен по распоряжению специалиста ветеринарной служ</w:t>
        <w:softHyphen/>
        <w:t>бы по причинам, предусмотренным условиями страхования, или в связи с мероприятиями по борьбе с инфекционными болез</w:t>
        <w:softHyphen/>
        <w:t>нями, эпизоотией или неизлечимой болезнью, исключающей воз</w:t>
        <w:softHyphen/>
        <w:t>можность дальнейшего использования животного.</w:t>
      </w:r>
    </w:p>
    <w:p>
      <w:pPr>
        <w:pStyle w:val="Normal"/>
        <w:ind w:right="-3374" w:firstLine="320"/>
        <w:jc w:val="both"/>
        <w:rPr>
          <w:sz w:val="24"/>
          <w:szCs w:val="24"/>
        </w:rPr>
      </w:pPr>
      <w:r>
        <w:rPr>
          <w:sz w:val="24"/>
          <w:szCs w:val="24"/>
        </w:rPr>
        <w:t>Страхователь возмещает только прямой ущерб (гибель, падеж или вынужденный забой животного), но не возмещает потери продукции, являющиеся косвенным ущербом.</w:t>
      </w:r>
    </w:p>
    <w:p>
      <w:pPr>
        <w:pStyle w:val="Normal"/>
        <w:ind w:right="-3374" w:firstLine="320"/>
        <w:jc w:val="both"/>
        <w:rPr>
          <w:sz w:val="24"/>
          <w:szCs w:val="24"/>
        </w:rPr>
      </w:pPr>
      <w:r>
        <w:rPr>
          <w:sz w:val="24"/>
          <w:szCs w:val="24"/>
        </w:rPr>
        <w:t>При гибели животных в сельскохозяйственных и других предприятиях и организациях определяемый ущерб равен ба</w:t>
        <w:softHyphen/>
        <w:t>лансовой (инвентарной) стоимость погибших животных. Если индивидуальный учет балансовой стоимости животных не ве</w:t>
        <w:softHyphen/>
        <w:t>дется, то она определяется как средняя по всем животным данного вида. Ущерб при гибели рабочих лошадей (включая спортивных), верблюдов, ослов и мулов определяется за выче</w:t>
        <w:softHyphen/>
        <w:t>том амортизации, на остальной рабочий скот амортизация не начисляется.</w:t>
      </w:r>
    </w:p>
    <w:p>
      <w:pPr>
        <w:pStyle w:val="Normal"/>
        <w:ind w:right="-3374" w:firstLine="426"/>
        <w:jc w:val="both"/>
        <w:rPr/>
      </w:pPr>
      <w:r>
        <w:rPr>
          <w:sz w:val="24"/>
          <w:szCs w:val="24"/>
        </w:rPr>
        <w:t>При вынужденном убое крупного рогатого скота, овец, коз, свиней, лошадей, верблюдов и оленей, а также домашней птицы ущерб определяется в размере разницы между их балансо</w:t>
        <w:softHyphen/>
        <w:t>вой стоимостью и суммой, полученной от реализации пригодного в пищу мяса. Стоимость такого мяса устанавливается на осно</w:t>
        <w:softHyphen/>
        <w:t>вании документа, выданного государственной или кооперативной организацией, которой было продано мясо. Если мясо забитого животного полностью непригодно в пищу, ущерб исчисляется, как при падеже. Полную или частичную непригодность мяса в пищу определяет ветеринарный врач (фельдшер).</w:t>
      </w:r>
    </w:p>
    <w:p>
      <w:pPr>
        <w:pStyle w:val="Normal"/>
        <w:ind w:right="-3374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 падеже или вынужденном забое пушных зверей ущерб определяется с учетом изменения стоимости шкурок в результа</w:t>
        <w:softHyphen/>
        <w:t>те инфекционной болезни, стихийного бедствия или пожара. Цена реализованной шкурки устанавливается на основе представляемых хозяйством соответствующих справок заготовительной организации. При забое кроликов ущерб определяется с учетом стоимости шкурок и мяса.</w:t>
      </w:r>
    </w:p>
    <w:p>
      <w:pPr>
        <w:pStyle w:val="Normal"/>
        <w:ind w:right="-3374" w:firstLine="426"/>
        <w:jc w:val="both"/>
        <w:rPr/>
      </w:pPr>
      <w:r>
        <w:rPr>
          <w:sz w:val="24"/>
          <w:szCs w:val="24"/>
        </w:rPr>
        <w:t>Страховая сумма устанавливается по заявлению страхо</w:t>
        <w:softHyphen/>
        <w:t>вателя, но не более действительной стоимости животного ис</w:t>
        <w:softHyphen/>
        <w:t>ходя из сложившихся рыночных цен на день заключения договора или по балансовой стоимости. Специфика опреде</w:t>
        <w:softHyphen/>
        <w:t>ления страховой суммы проявляется в том, что на сельскохозяй</w:t>
        <w:softHyphen/>
        <w:t>ственных предприятиях, в кооперативных и общественных организациях животные страхуются по их балансовой (инвен</w:t>
        <w:softHyphen/>
        <w:t>тарной) стоимости, а в хозяйствах граждан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исходя из уста</w:t>
        <w:softHyphen/>
        <w:t>новленных страховых сумм (норм).</w:t>
      </w:r>
    </w:p>
    <w:p>
      <w:pPr>
        <w:pStyle w:val="Normal"/>
        <w:ind w:right="-3374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еред заключением договора страхования страхователь дол</w:t>
        <w:softHyphen/>
        <w:t>жен указать в заявлении вид животных, их возрастную группу, количество и действительную стоимость, желаемую страховую сумму. Договор страхования заключается (на срок не более года) по полному объему ответственности или по отдельным страхо</w:t>
        <w:softHyphen/>
        <w:t>вым рискам после предварительного осмотра животных и при условии страхования всех имеющихся у сельскохозяйственного товаропроизводителя животных данного вида и возрастной груп</w:t>
        <w:softHyphen/>
        <w:t>пы. Договор вступает в силу после уплаты страхователем стра</w:t>
        <w:softHyphen/>
        <w:t>ховой премии полностью или первой ее части, но, если взносы поступят не полностью от страховой суммы, страхователь несет ответственность в том проценте, какой составят поступившие стра</w:t>
        <w:softHyphen/>
        <w:t>ховые взносы к общей страховой сумме.</w:t>
      </w:r>
    </w:p>
    <w:p>
      <w:pPr>
        <w:pStyle w:val="Normal"/>
        <w:ind w:right="-3374" w:firstLine="426"/>
        <w:jc w:val="both"/>
        <w:rPr>
          <w:sz w:val="24"/>
          <w:szCs w:val="24"/>
        </w:rPr>
      </w:pPr>
      <w:r>
        <w:rPr>
          <w:sz w:val="24"/>
          <w:szCs w:val="24"/>
        </w:rPr>
        <w:t>За животных, поступивших сельскохозяйственному товаро</w:t>
        <w:softHyphen/>
        <w:t>производителю в период действия договора, страховые взно</w:t>
        <w:softHyphen/>
        <w:t>сы не взимаются, но в случае гибели этих животных страхо</w:t>
        <w:softHyphen/>
        <w:t>вое возмещение выплачивается в размере страховой суммы, обусловленной договором страхования. За животных, выбыв</w:t>
        <w:softHyphen/>
        <w:t>ших у сельскохозяйственного товаропроизводителя в период действия договора, страховые взносы не возвращаются, и при гибели этих животных в другом хозяйстве страховое возме</w:t>
        <w:softHyphen/>
        <w:t>щение не выплачивается.</w:t>
      </w:r>
    </w:p>
    <w:p>
      <w:pPr>
        <w:pStyle w:val="TextBodyIndent"/>
        <w:ind w:right="-3374" w:firstLine="426"/>
        <w:rPr/>
      </w:pPr>
      <w:r>
        <w:rPr>
          <w:rFonts w:cs="Times New Roman" w:ascii="Times New Roman" w:hAnsi="Times New Roman"/>
          <w:sz w:val="24"/>
          <w:szCs w:val="24"/>
        </w:rPr>
        <w:t>Страхователь обязан сообщить страховщику о наступле</w:t>
        <w:softHyphen/>
        <w:t>нии страхового случая в течение суток (или в иной установлен</w:t>
        <w:softHyphen/>
        <w:t>ный договором срок) со дня гибели, вынужденного убоя или уничтожения застрахованных животных вследствие пожара, стихийных бедствий и несчастных случаев. Страховщик пос</w:t>
        <w:softHyphen/>
        <w:t>ле получения заявления о страховом случае обязан в течение трех дней составить страховой акт по установленной форме. Акт является основанием для выплаты страхового возмеще</w:t>
        <w:softHyphen/>
        <w:t>ния за погибших, павших, вынужденно убитых или уничтожен</w:t>
        <w:softHyphen/>
        <w:t>ных животных в размере ущерба, но не выше страховой сум</w:t>
        <w:softHyphen/>
        <w:t>мы, установленной по договору страхования данных вида и возрастной группы животных. Если же действительная сто</w:t>
        <w:softHyphen/>
        <w:t>имость животных на день страхового случая превышает стра</w:t>
        <w:softHyphen/>
        <w:t>ховую сумму, установленную договором страхования, размер страхового возмещения сокращается пропорционально отноше</w:t>
        <w:softHyphen/>
        <w:t>нию страховой суммы к действительной стоимости животных.</w:t>
      </w:r>
    </w:p>
    <w:p>
      <w:pPr>
        <w:pStyle w:val="Normal"/>
        <w:ind w:right="-33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20"/>
      <w:pgMar w:left="1440" w:right="47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Zlo">
    <w:name w:val="4Zlo"/>
    <w:qFormat/>
    <w:pPr>
      <w:widowControl/>
      <w:bidi w:val="0"/>
      <w:ind w:left="397" w:hanging="0"/>
      <w:jc w:val="both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FR1">
    <w:name w:val="FR1"/>
    <w:qFormat/>
    <w:pPr>
      <w:widowControl w:val="false"/>
      <w:bidi w:val="0"/>
      <w:spacing w:lineRule="auto" w:line="259" w:before="360" w:after="0"/>
      <w:ind w:left="720"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0" w:after="0"/>
      <w:ind w:left="280" w:hanging="0"/>
      <w:jc w:val="center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right="-3656" w:firstLine="426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07:36:00Z</dcterms:created>
  <dc:creator>Dmitry Manichev &lt;DIM&gt;</dc:creator>
  <dc:description/>
  <cp:keywords/>
  <dc:language>en-US</dc:language>
  <cp:lastModifiedBy>User</cp:lastModifiedBy>
  <dcterms:modified xsi:type="dcterms:W3CDTF">2006-05-13T11:27:00Z</dcterms:modified>
  <cp:revision>5</cp:revision>
  <dc:subject/>
  <dc:title>1</dc:title>
</cp:coreProperties>
</file>