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right="-23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ОШЕННИЧЕСТВА</w:t>
      </w:r>
    </w:p>
    <w:p>
      <w:pPr>
        <w:pStyle w:val="Normal1"/>
        <w:spacing w:lineRule="auto" w:line="240"/>
        <w:ind w:right="-23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spacing w:lineRule="auto" w:line="240"/>
        <w:ind w:right="-2312" w:firstLine="560"/>
        <w:rPr/>
      </w:pPr>
      <w:r>
        <w:rPr>
          <w:b/>
          <w:sz w:val="24"/>
          <w:szCs w:val="24"/>
        </w:rPr>
        <w:t>Заявление страховой суммы выше действительной стоимос</w:t>
        <w:softHyphen/>
        <w:t xml:space="preserve">ти объекта страхования. </w:t>
      </w:r>
      <w:r>
        <w:rPr>
          <w:sz w:val="24"/>
          <w:szCs w:val="24"/>
        </w:rPr>
        <w:t>В п.1 статьи 10 Закона Российской Федерации "О страхо</w:t>
        <w:softHyphen/>
        <w:t>вании" указывается, что "страховой суммой является определен</w:t>
        <w:softHyphen/>
        <w:t>ная договором страхования ...денежная сумма, исходя из которой устанавливаются размеры страхового взноса (страховая премия) и страховой выплаты. Далее говорится, что "при страховании имущества страховая сумма не может превышать его действитель</w:t>
        <w:softHyphen/>
        <w:t>ной стоимости на момент заключения договора (страховой сто</w:t>
        <w:softHyphen/>
        <w:t>имости)."</w:t>
      </w:r>
    </w:p>
    <w:p>
      <w:pPr>
        <w:pStyle w:val="Normal1"/>
        <w:spacing w:lineRule="auto" w:line="240"/>
        <w:ind w:right="-2312" w:firstLine="400"/>
        <w:rPr>
          <w:sz w:val="24"/>
          <w:szCs w:val="24"/>
        </w:rPr>
      </w:pPr>
      <w:r>
        <w:rPr>
          <w:sz w:val="24"/>
          <w:szCs w:val="24"/>
        </w:rPr>
        <w:t>А дальше уже в статье закона открывается лазейка для стра</w:t>
        <w:softHyphen/>
        <w:t>хового мошенничества. "Стороны не могут оспаривать страховую стоимость имущества, определенную в договоре страхования, за исключением случаев, когда страховщик докажет, что он был намеренно введен в заблуждение страхователем."</w:t>
      </w:r>
    </w:p>
    <w:p>
      <w:pPr>
        <w:pStyle w:val="Normal1"/>
        <w:spacing w:lineRule="auto" w:line="240"/>
        <w:ind w:right="-2312" w:firstLine="400"/>
        <w:rPr/>
      </w:pPr>
      <w:r>
        <w:rPr>
          <w:sz w:val="24"/>
          <w:szCs w:val="24"/>
        </w:rPr>
        <w:t>С одной стороны, такой подход выгоден страховщику. Чем больше страховая сумма — тем больше страховая премия.</w:t>
      </w:r>
    </w:p>
    <w:p>
      <w:pPr>
        <w:pStyle w:val="Normal1"/>
        <w:spacing w:lineRule="auto" w:line="240"/>
        <w:ind w:right="-2312" w:firstLine="400"/>
        <w:rPr>
          <w:sz w:val="24"/>
          <w:szCs w:val="24"/>
        </w:rPr>
      </w:pPr>
      <w:r>
        <w:rPr>
          <w:sz w:val="24"/>
          <w:szCs w:val="24"/>
        </w:rPr>
        <w:t>С другой стороны, чем больше страховая сумма, тем на большее возмещение может претендовать страхователь при на</w:t>
        <w:softHyphen/>
        <w:t>ступлении страхового случая.</w:t>
      </w:r>
    </w:p>
    <w:p>
      <w:pPr>
        <w:pStyle w:val="Normal1"/>
        <w:spacing w:lineRule="auto" w:line="240"/>
        <w:ind w:right="-2312" w:firstLine="400"/>
        <w:rPr>
          <w:sz w:val="24"/>
          <w:szCs w:val="24"/>
        </w:rPr>
      </w:pPr>
      <w:r>
        <w:rPr>
          <w:sz w:val="24"/>
          <w:szCs w:val="24"/>
        </w:rPr>
        <w:t>Вот последнее соображение как раз и является мотивом для совершения мошенничества.</w:t>
      </w:r>
    </w:p>
    <w:p>
      <w:pPr>
        <w:pStyle w:val="Normal1"/>
        <w:spacing w:lineRule="auto" w:line="240"/>
        <w:ind w:right="-2312" w:firstLine="400"/>
        <w:rPr/>
      </w:pPr>
      <w:r>
        <w:rPr>
          <w:sz w:val="24"/>
          <w:szCs w:val="24"/>
        </w:rPr>
        <w:t>Обман сам по себе чрезвычайно прост: все, что необходимо сделать — это представить ложную информацию при проведении преддоговорной экспертизы. Для того, чтобы страховая сумма была больше, дополнительно занимаются некоторые ценности и они представляются как свои собственные. Так, привлечен к уголовной ответственности председатель кооператива "Дружба" Т., который, заключая договор страхования, выдал за имущество кооператива материальные ценности, не принадлежащие коопе</w:t>
        <w:softHyphen/>
        <w:t>ративу. Договорившись с работниками страховой компании о време</w:t>
        <w:softHyphen/>
        <w:t>ни посещения для осмотра имущества, Т. привез в помещение кооператива (кафе) принадлежащие как ему лично, так и полу</w:t>
        <w:softHyphen/>
        <w:t>ченные во временное пользование видеомагнитофон, телевизо</w:t>
        <w:softHyphen/>
        <w:t>ры, компьютер и другую технику импортного производства. Сотрудники страховой компании провели поверхностную проверку технической укрепленности помещения и осмотр ап</w:t>
        <w:softHyphen/>
        <w:t>паратуры. Вместо проверки документации на аппаратуру ограни</w:t>
        <w:softHyphen/>
        <w:t>чились объяснениями Т. и представленным им протоколом Об</w:t>
        <w:softHyphen/>
        <w:t>щего собрания кооператива о принятии кооперативом в аренду аппаратуры. После заключения договора страхования аппаратура была Т. возвращена реальным владельцам.</w:t>
      </w:r>
    </w:p>
    <w:p>
      <w:pPr>
        <w:pStyle w:val="Normal1"/>
        <w:spacing w:lineRule="auto" w:line="240"/>
        <w:ind w:left="80" w:right="-2312" w:firstLine="320"/>
        <w:rPr>
          <w:sz w:val="24"/>
          <w:szCs w:val="24"/>
        </w:rPr>
      </w:pPr>
      <w:r>
        <w:rPr>
          <w:sz w:val="24"/>
          <w:szCs w:val="24"/>
        </w:rPr>
        <w:t>Этот вид мошенничества является классическим среди всего спектра страхового обмана.</w:t>
      </w:r>
    </w:p>
    <w:p>
      <w:pPr>
        <w:pStyle w:val="Normal1"/>
        <w:spacing w:lineRule="auto" w:line="240"/>
        <w:ind w:left="80" w:right="-2312" w:firstLine="320"/>
        <w:rPr/>
      </w:pPr>
      <w:r>
        <w:rPr>
          <w:sz w:val="24"/>
          <w:szCs w:val="24"/>
        </w:rPr>
        <w:t>Или, как вариант, — страхователь предоставляет документаль</w:t>
        <w:softHyphen/>
        <w:t>но "подтвержденную" информацию о том, что на основании договора о совместной деятельности или иных официальных до</w:t>
        <w:softHyphen/>
        <w:t>кументов заявляемое на страхование имущество находится в другом месте.</w:t>
      </w:r>
    </w:p>
    <w:p>
      <w:pPr>
        <w:pStyle w:val="Normal1"/>
        <w:spacing w:lineRule="auto" w:line="240"/>
        <w:ind w:left="80" w:right="-2312" w:firstLine="320"/>
        <w:rPr>
          <w:sz w:val="24"/>
          <w:szCs w:val="24"/>
        </w:rPr>
      </w:pPr>
      <w:r>
        <w:rPr>
          <w:sz w:val="24"/>
          <w:szCs w:val="24"/>
        </w:rPr>
        <w:t>К сожалению, не исключено и предоставление фальшивых, а также необоснованных заключений о стоимости имущества.</w:t>
      </w:r>
    </w:p>
    <w:p>
      <w:pPr>
        <w:pStyle w:val="Normal1"/>
        <w:spacing w:lineRule="auto" w:line="240"/>
        <w:ind w:left="80" w:right="-2312" w:firstLine="320"/>
        <w:rPr>
          <w:sz w:val="24"/>
          <w:szCs w:val="24"/>
        </w:rPr>
      </w:pPr>
      <w:r>
        <w:rPr>
          <w:sz w:val="24"/>
          <w:szCs w:val="24"/>
        </w:rPr>
        <w:t>Возникают проблемы, связанные с уточнением фактического нахождением застрахованного имущества в местах, которые со</w:t>
        <w:softHyphen/>
        <w:t>общает страхователь.</w:t>
      </w:r>
    </w:p>
    <w:p>
      <w:pPr>
        <w:pStyle w:val="Normal1"/>
        <w:spacing w:lineRule="auto" w:line="240"/>
        <w:ind w:right="-2312" w:first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новременное страхование в различных страховых компаниях. </w:t>
      </w:r>
      <w:r>
        <w:rPr>
          <w:sz w:val="24"/>
          <w:szCs w:val="24"/>
        </w:rPr>
        <w:t>Если мы обратимся к нормам действующего закона Россий</w:t>
        <w:softHyphen/>
        <w:t>ской Федерации "О страховании", то в п.б ст. 18 "Обязанности страхователя" мы находим, что "Страхователь обязан...при за</w:t>
        <w:softHyphen/>
        <w:t>ключении договора страхования сообщить... о всех заключенных и заключаемых договорах страхования в отношении данного объ</w:t>
        <w:softHyphen/>
        <w:t>екта страхования."</w:t>
      </w:r>
    </w:p>
    <w:p>
      <w:pPr>
        <w:pStyle w:val="Normal1"/>
        <w:spacing w:lineRule="auto" w:line="240"/>
        <w:ind w:right="-2312" w:firstLine="400"/>
        <w:rPr>
          <w:sz w:val="24"/>
          <w:szCs w:val="24"/>
        </w:rPr>
      </w:pPr>
      <w:r>
        <w:rPr>
          <w:sz w:val="24"/>
          <w:szCs w:val="24"/>
        </w:rPr>
        <w:t>Но вопреки этому, на российском рынке страховых услуг становится уже не такой редкостью еще один вид мошенничест</w:t>
        <w:softHyphen/>
        <w:t>ва, когда одно и то же имущество, как правило с завышенной страховой суммой, страхуется сразу в нескольких страховых компаниях.</w:t>
      </w:r>
    </w:p>
    <w:p>
      <w:pPr>
        <w:pStyle w:val="Normal1"/>
        <w:spacing w:lineRule="auto" w:line="240"/>
        <w:ind w:right="-2312" w:firstLine="400"/>
        <w:rPr>
          <w:sz w:val="24"/>
          <w:szCs w:val="24"/>
        </w:rPr>
      </w:pPr>
      <w:r>
        <w:rPr>
          <w:sz w:val="24"/>
          <w:szCs w:val="24"/>
        </w:rPr>
        <w:t>Очевидно, что в этом случае страхователь заранее замышляет обман. Характерно, что заявление о страховом случае делается через весьма непродолжительное время после заключения договора страхования. Вполне естественно, и именно на это и рас</w:t>
        <w:softHyphen/>
        <w:t>считывает недобросовестный страхователь, что величина стра</w:t>
        <w:softHyphen/>
        <w:t>хового возмещения будет достаточно велика по отношению к стра</w:t>
        <w:softHyphen/>
        <w:t>ховой премии. Кроме того, страховое возмещение ожидается по</w:t>
        <w:softHyphen/>
        <w:t>лучить в нескольких страховых компаниях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Наиболее часто такой вид мошенничества проявляется при страховании перевозки грузов и при страховании транспортных средств. Особенностью этих видов страхования является то, что объект страховой защиты относится к категории перемещаемых материальных ценностей, контроль за которыми затруднен из-за специфики самого объекта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ри расследовании страхового случая в подавляющем боль</w:t>
        <w:softHyphen/>
        <w:t>шинстве он оказывается или фальсифицированным, или умыш</w:t>
        <w:softHyphen/>
        <w:t>ленным.</w:t>
      </w:r>
    </w:p>
    <w:p>
      <w:pPr>
        <w:pStyle w:val="Normal1"/>
        <w:spacing w:lineRule="auto" w:line="240"/>
        <w:ind w:right="-2312" w:firstLine="360"/>
        <w:rPr/>
      </w:pPr>
      <w:r>
        <w:rPr>
          <w:b/>
          <w:sz w:val="24"/>
          <w:szCs w:val="24"/>
        </w:rPr>
        <w:t xml:space="preserve">Утаивание информации, имеющей значение для заключения договора страхования. </w:t>
      </w:r>
      <w:r>
        <w:rPr>
          <w:sz w:val="24"/>
          <w:szCs w:val="24"/>
        </w:rPr>
        <w:t>Для этого вида мошенничества характерно то, что страхова</w:t>
        <w:softHyphen/>
        <w:t>тель, нарушая п."б" ст. 18 Закона Российской Федерации "О страховании", не сообщает страховщику все известные ему об</w:t>
        <w:softHyphen/>
        <w:t>стоятельства, имеющие значение для оценки страхового риска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На что надеется страхователь? По-видимому, на то, что можно скрыть некоторые существенные или менее существенные фак</w:t>
        <w:softHyphen/>
        <w:t>ты, которые характеризуют состояние и условия хранения стра</w:t>
        <w:softHyphen/>
        <w:t>хуемых материальных ценностей не с лучшей стороны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Занимаясь "лакировкой действительности", страхователь на</w:t>
        <w:softHyphen/>
        <w:t>деется заплатить меньшую страховую премию (страховой платеж)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Например, часто скрывается, что охранная сигнализация не работает. В практике страхования одной из московских страхо</w:t>
        <w:softHyphen/>
        <w:t>вых компаний имелся случай, когда руководитель фирмы при заключении договора страхования заявил о наличии сторожей на территории рынка, где были расположены его павильоны, хотя ему достоверно было известно, что сторожей фактически нет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ри страховании груза на транспорте злоумышленники не</w:t>
        <w:softHyphen/>
        <w:t>редко предоставляют исправленные документы, подтверждаю</w:t>
        <w:softHyphen/>
        <w:t>щие характеристику и стоимость перевозимого груза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ри разработке маршрута умалчивают о предыдущем ущербе на трассе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Фальшивая информация быть представлена в случаях стра</w:t>
        <w:softHyphen/>
        <w:t>хования персонала, при подаче счетов на оплату за счет страхов</w:t>
        <w:softHyphen/>
        <w:t>щика каких-либо услуг и т.д.</w:t>
      </w:r>
    </w:p>
    <w:p>
      <w:pPr>
        <w:pStyle w:val="Normal1"/>
        <w:spacing w:lineRule="auto" w:line="240"/>
        <w:ind w:right="-2312" w:firstLine="320"/>
        <w:rPr>
          <w:sz w:val="24"/>
          <w:szCs w:val="24"/>
        </w:rPr>
      </w:pPr>
      <w:r>
        <w:rPr>
          <w:sz w:val="24"/>
          <w:szCs w:val="24"/>
        </w:rPr>
        <w:t>Иногда ложная информация представляется страховщику по той причине, что сам владелец бизнеса ею, к сожалению, не владеет. Особенно это характерно для производственной дея</w:t>
        <w:softHyphen/>
        <w:t>тельности, а также при хранении и перевозки груза.</w:t>
      </w:r>
    </w:p>
    <w:p>
      <w:pPr>
        <w:pStyle w:val="Normal1"/>
        <w:spacing w:lineRule="auto" w:line="240"/>
        <w:ind w:right="-2312" w:firstLine="320"/>
        <w:rPr>
          <w:sz w:val="24"/>
          <w:szCs w:val="24"/>
        </w:rPr>
      </w:pPr>
      <w:r>
        <w:rPr>
          <w:sz w:val="24"/>
          <w:szCs w:val="24"/>
        </w:rPr>
        <w:t>Небрежное отношение страхователя к правилам безопасности на своем же производстве и часто формальное заполнение жур</w:t>
        <w:softHyphen/>
        <w:t>налов контроля характеристик производственной деятельности или обращаемых материалов и веществ на вредном или опасном производстве вводит в заблуждение страховщика относительно действительной безопасности персонала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Особенно внимательно следует относиться к информации и ее достоверности при страховании гражданской ответствен</w:t>
        <w:softHyphen/>
        <w:t>ности.</w:t>
      </w:r>
    </w:p>
    <w:p>
      <w:pPr>
        <w:pStyle w:val="Normal1"/>
        <w:spacing w:lineRule="auto" w:line="240"/>
        <w:ind w:right="-2312" w:firstLine="420"/>
        <w:rPr/>
      </w:pPr>
      <w:r>
        <w:rPr>
          <w:sz w:val="24"/>
          <w:szCs w:val="24"/>
        </w:rPr>
        <w:t>Сокрытие информации очень характерно для тех страховых рисков, где тарифами страховых премий (страхового платежа) предусмотрены коэффициенты риска, которые влияют на об</w:t>
        <w:softHyphen/>
        <w:t>щий размер страховой премии. Величина таких тарифов в боль</w:t>
        <w:softHyphen/>
        <w:t>шой степени зависит от особенностей в характеристики объекта и условий договора, по которому осуществляется страховая за</w:t>
        <w:softHyphen/>
        <w:t>щита.</w:t>
      </w:r>
    </w:p>
    <w:p>
      <w:pPr>
        <w:pStyle w:val="Normal1"/>
        <w:spacing w:lineRule="auto" w:line="240"/>
        <w:ind w:right="-2312" w:firstLine="320"/>
        <w:rPr>
          <w:sz w:val="24"/>
          <w:szCs w:val="24"/>
        </w:rPr>
      </w:pPr>
      <w:r>
        <w:rPr>
          <w:sz w:val="24"/>
          <w:szCs w:val="24"/>
        </w:rPr>
        <w:t>Эксперту страховой компании очень важно выяснить все существенные элементы риска и подсказать страхователю вари</w:t>
        <w:softHyphen/>
        <w:t>анты его развития, делая выводы и для себя.</w:t>
      </w:r>
    </w:p>
    <w:p>
      <w:pPr>
        <w:pStyle w:val="Normal1"/>
        <w:spacing w:lineRule="auto" w:line="240"/>
        <w:ind w:right="-2312" w:firstLine="320"/>
        <w:rPr/>
      </w:pPr>
      <w:r>
        <w:rPr>
          <w:b/>
          <w:sz w:val="24"/>
          <w:szCs w:val="24"/>
        </w:rPr>
        <w:t xml:space="preserve">Превращение незастрахованных убытков в застрахованные. </w:t>
      </w:r>
      <w:r>
        <w:rPr>
          <w:sz w:val="24"/>
          <w:szCs w:val="24"/>
        </w:rPr>
        <w:t>Этот вид мошенничества характерен тем, что договор стра</w:t>
        <w:softHyphen/>
        <w:t>хования заключается после уже свершившегося страхового слу</w:t>
        <w:softHyphen/>
        <w:t>чая, что противоречит ст.24 Закона "О страховании".</w:t>
      </w:r>
    </w:p>
    <w:p>
      <w:pPr>
        <w:pStyle w:val="Normal1"/>
        <w:spacing w:lineRule="auto" w:line="240"/>
        <w:ind w:right="-2312" w:firstLine="320"/>
        <w:rPr>
          <w:sz w:val="24"/>
          <w:szCs w:val="24"/>
        </w:rPr>
      </w:pPr>
      <w:r>
        <w:rPr>
          <w:sz w:val="24"/>
          <w:szCs w:val="24"/>
        </w:rPr>
        <w:t>Такое мошенничество особенно ощутимо ударяет по страхо</w:t>
        <w:softHyphen/>
        <w:t>вой компании при страховании гражданской ответственности за ущерб, причиненный владельцем средств повышенной опаснос</w:t>
        <w:softHyphen/>
        <w:t>ти, при страховании экологических рисков, когда выброс уже произошел.</w:t>
      </w:r>
    </w:p>
    <w:p>
      <w:pPr>
        <w:pStyle w:val="Normal1"/>
        <w:spacing w:lineRule="auto" w:line="240"/>
        <w:ind w:right="-2312" w:firstLine="320"/>
        <w:rPr>
          <w:sz w:val="24"/>
          <w:szCs w:val="24"/>
        </w:rPr>
      </w:pPr>
      <w:r>
        <w:rPr>
          <w:sz w:val="24"/>
          <w:szCs w:val="24"/>
        </w:rPr>
        <w:t>Кроме того, сам страховой случай представляет многочислен</w:t>
        <w:softHyphen/>
        <w:t>ные возможности для нечестного поведения, например, предъ</w:t>
        <w:softHyphen/>
        <w:t>являются завышенные требования о возмещении ущерба. Может фальсифицироваться наступившее страховое событие. В част</w:t>
        <w:softHyphen/>
        <w:t>ности, при страховании от кражи со взломом простая кража, которая фактически имела место, показывается как квалифици</w:t>
        <w:softHyphen/>
        <w:t>рованное преступление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Так, в одной из московских страховых компаний из-за оши</w:t>
        <w:softHyphen/>
        <w:t>бок при фиксации обстановки места происшествия и составле</w:t>
        <w:softHyphen/>
        <w:t>нии протокола осмотра, простая кража, которая страхованием не покрывается, была квалифицирована как кража со взломом и страховщику пришлось возмещать ущерб.</w:t>
      </w:r>
    </w:p>
    <w:p>
      <w:pPr>
        <w:pStyle w:val="Normal1"/>
        <w:spacing w:lineRule="auto" w:line="240"/>
        <w:ind w:right="-2312" w:firstLine="360"/>
        <w:rPr/>
      </w:pPr>
      <w:r>
        <w:rPr>
          <w:sz w:val="24"/>
          <w:szCs w:val="24"/>
        </w:rPr>
        <w:t>Проблема заключается в том, что действующим законодательством не предусмотрена совместная работа эксперта (предста</w:t>
        <w:softHyphen/>
        <w:t>вителя) страховой компании и следователя (дознавателя) пра</w:t>
        <w:softHyphen/>
        <w:t>воохранительных органов на месте происшествия, которое яв</w:t>
        <w:softHyphen/>
        <w:t>ляется одновременно местом страхового случая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о этим видам мошенничества также может представляться фальшивая или некорректная информация, особенно если они оформлены ведомственными или зависимыми организациями.</w:t>
      </w:r>
    </w:p>
    <w:p>
      <w:pPr>
        <w:pStyle w:val="Normal1"/>
        <w:spacing w:lineRule="auto" w:line="240"/>
        <w:ind w:right="-2312" w:firstLine="360"/>
        <w:rPr/>
      </w:pPr>
      <w:r>
        <w:rPr>
          <w:b/>
          <w:sz w:val="24"/>
          <w:szCs w:val="24"/>
        </w:rPr>
        <w:t xml:space="preserve">Страхователь в роли злоумышленника. </w:t>
      </w:r>
      <w:r>
        <w:rPr>
          <w:sz w:val="24"/>
          <w:szCs w:val="24"/>
        </w:rPr>
        <w:t>Для страхового мошенничества характерно, что "страховой случай" имеет своеобразную "окраску". Здесь уместно вспом</w:t>
        <w:softHyphen/>
        <w:t>нить известную формулировку "кому выгодно?"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Типичным примером страхового мошенничества с ответом на этот вопрос может служить поджог как способ поправить свои финансовые дела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о данным зарубежных источников, около 15 процентов всех случаев возникновения ущерба в результате пожара состав</w:t>
        <w:softHyphen/>
        <w:t>ляют именно умышленные поджоги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ри этом они совершаются как с целью присвоения застра</w:t>
        <w:softHyphen/>
        <w:t>хованного имущества и получения страхового возмещения, так и для "оздоровления" предприятий, которым грозит несостоятель</w:t>
        <w:softHyphen/>
        <w:t>ность (банкротство). Гражданским кодексом Российской Феде</w:t>
        <w:softHyphen/>
        <w:t>рации несостоятельность (банкротство) предусмотрено ст. 65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В зарубежной практике отмечены случаи в виде затопления судов, провоцирования аварий, нарушения системы ливневой канализации или дренажа и т.д.</w:t>
      </w:r>
    </w:p>
    <w:p>
      <w:pPr>
        <w:pStyle w:val="Normal1"/>
        <w:spacing w:lineRule="auto" w:line="240"/>
        <w:ind w:right="-2312" w:firstLine="440"/>
        <w:rPr>
          <w:sz w:val="24"/>
          <w:szCs w:val="24"/>
        </w:rPr>
      </w:pPr>
      <w:r>
        <w:rPr>
          <w:sz w:val="24"/>
          <w:szCs w:val="24"/>
        </w:rPr>
        <w:t>В российских условиях такие виды мошенничества харак</w:t>
        <w:softHyphen/>
        <w:t>терны при страховании торговых павильонов и складов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Так, на одном из складов с аудио-видео аппаратурой, который находился в неприспособленном для этих целей подвальном поме</w:t>
        <w:softHyphen/>
        <w:t>щении жилого дома, произошло проникновение грунтовых вод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Страхователь о такой угрозе знал и установил насос для лик</w:t>
        <w:softHyphen/>
        <w:t>видации возможного подтопа. Однако к тому времени бизнес у него "завис". Во время просачивания грунтовых вод насос вдруг "заклинило", а дренажная система неожиданно "забилась". Вода подмочила только упаковку, но был составлен акт на полную ги</w:t>
        <w:softHyphen/>
        <w:t>бель хранимых на складе материальных ценностей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Имелся случай, когда за счет средств предприятия была за</w:t>
        <w:softHyphen/>
        <w:t>страхована "мертвая душа", а страховое возмещение по факту ее "смерти" было разделено среди участников аферы.</w:t>
      </w:r>
    </w:p>
    <w:p>
      <w:pPr>
        <w:pStyle w:val="Normal1"/>
        <w:spacing w:lineRule="auto" w:line="240"/>
        <w:ind w:right="-2312" w:firstLine="360"/>
        <w:rPr/>
      </w:pPr>
      <w:r>
        <w:rPr>
          <w:b/>
          <w:sz w:val="24"/>
          <w:szCs w:val="24"/>
        </w:rPr>
        <w:t xml:space="preserve">Третьи лица как соучастники "страхового случая". </w:t>
      </w:r>
      <w:r>
        <w:rPr>
          <w:sz w:val="24"/>
          <w:szCs w:val="24"/>
        </w:rPr>
        <w:t>В этой форме мошенничества, хотя страхователь и является главным виновником, но исполнение поручается постороннему (третьему лицу). Часто выбор падает на профессионального специалиста или просто преступника. Наиболее серьезными страховыми случаями в этом виде мошенничества являются поджоги. Часто присутствие соучастников прослеживается при страховании материальных ценностей от кражи со взломом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Серьезной проблемой для страховщиков становятся "очевид</w:t>
        <w:softHyphen/>
        <w:t>цы", когда при некоторых видах страхования они подтверждают наступление событий. Например, при страховании граждан</w:t>
        <w:softHyphen/>
        <w:t>ской ответственности владельцев средств повышенной опаснос</w:t>
        <w:softHyphen/>
        <w:t>ти они подтверждают факт "столкновения" транспортных средств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о материалам, представленным зарубежными коллегами, можно проследить, что в ФРГ, Франции, США в начале 90-х годов наиболее типичными примерами страхового мошенничества были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312" w:hanging="360"/>
        <w:rPr>
          <w:sz w:val="24"/>
          <w:szCs w:val="24"/>
        </w:rPr>
      </w:pPr>
      <w:r>
        <w:rPr>
          <w:sz w:val="24"/>
          <w:szCs w:val="24"/>
        </w:rPr>
        <w:t>поджог собственного автомобиля, застрахованного на сум</w:t>
        <w:softHyphen/>
        <w:t>му, превышающую его стоимость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312" w:hanging="360"/>
        <w:rPr>
          <w:sz w:val="24"/>
          <w:szCs w:val="24"/>
        </w:rPr>
      </w:pPr>
      <w:r>
        <w:rPr>
          <w:sz w:val="24"/>
          <w:szCs w:val="24"/>
        </w:rPr>
        <w:t>инсценирование аварий с макетами или с уже поврежден</w:t>
        <w:softHyphen/>
        <w:t>ными автомобилям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-2312" w:hanging="360"/>
        <w:rPr>
          <w:sz w:val="24"/>
          <w:szCs w:val="24"/>
        </w:rPr>
      </w:pPr>
      <w:r>
        <w:rPr>
          <w:sz w:val="24"/>
          <w:szCs w:val="24"/>
        </w:rPr>
        <w:t>симулирование аварий с привлечением лжесвидетелей. Так, в земле Северный Рейн-Вестфалия особая комиссия земельного управления уголовной полиции выявила около 50 групп, имеющих профессиональных "аварийных" водителей. Эти группы имели подпольные мастерские, восстанавливающие авто</w:t>
        <w:softHyphen/>
        <w:t>мобили, некоторые из которых участвовали в авариях за год до десяти раз.</w:t>
      </w:r>
    </w:p>
    <w:p>
      <w:pPr>
        <w:pStyle w:val="Normal1"/>
        <w:spacing w:lineRule="auto" w:line="240"/>
        <w:ind w:right="-2312" w:firstLine="360"/>
        <w:rPr/>
      </w:pPr>
      <w:r>
        <w:rPr>
          <w:b/>
          <w:sz w:val="24"/>
          <w:szCs w:val="24"/>
        </w:rPr>
        <w:t xml:space="preserve">Инсценировка страховых случаев. </w:t>
      </w:r>
      <w:r>
        <w:rPr>
          <w:sz w:val="24"/>
          <w:szCs w:val="24"/>
        </w:rPr>
        <w:t>Суть этого обмана заключается в том, что страхователь пода</w:t>
        <w:softHyphen/>
        <w:t>ет претензию на убытки, которых не было вообще или которые и были, но в меньшем объеме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Этот вид мошенничества также является классическим среди всего спектра страхового обмана, причем особенно часто он про</w:t>
        <w:softHyphen/>
        <w:t>является при страховании ценного имущества или крупного бизнеса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Это мошенничество стало отмечаться при страховании дач</w:t>
        <w:softHyphen/>
        <w:t>ных и садовых строений, особенно не совсем новых, и в некото</w:t>
        <w:softHyphen/>
        <w:t>рых кругах рассматривается сегодня как почти нормальный и дающий определенную прибыль бизнес. Тем более, что достаточ</w:t>
        <w:softHyphen/>
        <w:t>но сложно установить наличие, например, другого садового или дачного участка с более выгодным расположением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Страхователь сообщает завышенную степень разрушения и количество, а также значение разрушенного или украденного для того, чтобы компенсировать убытки или даже выманить немножко больше денег из страховой компании для нового стро</w:t>
        <w:softHyphen/>
        <w:t>ительства.</w:t>
      </w:r>
    </w:p>
    <w:p>
      <w:pPr>
        <w:pStyle w:val="Normal1"/>
        <w:spacing w:lineRule="auto" w:line="240"/>
        <w:ind w:right="-2312" w:hanging="0"/>
        <w:rPr>
          <w:sz w:val="24"/>
          <w:szCs w:val="24"/>
        </w:rPr>
      </w:pPr>
      <w:r>
        <w:rPr>
          <w:sz w:val="24"/>
          <w:szCs w:val="24"/>
        </w:rPr>
        <w:t>Ранее мы упоминали о превращении события, не защищаемо</w:t>
        <w:softHyphen/>
        <w:t>го страхованием, в событие, покрываемое договором страхования.</w:t>
      </w:r>
    </w:p>
    <w:p>
      <w:pPr>
        <w:pStyle w:val="Normal1"/>
        <w:spacing w:lineRule="auto" w:line="240"/>
        <w:ind w:right="-2312" w:firstLine="460"/>
        <w:rPr>
          <w:sz w:val="24"/>
          <w:szCs w:val="24"/>
        </w:rPr>
      </w:pPr>
      <w:r>
        <w:rPr>
          <w:sz w:val="24"/>
          <w:szCs w:val="24"/>
        </w:rPr>
        <w:t>Так, уже упомянутый нами Т., директор одного из кафе, после заключения договора страхования возвратил реальному владельцу аппаратуру, взятую в прокат. А через некоторое время в кафе была создана обстановка, характерная для квалифициро</w:t>
        <w:softHyphen/>
        <w:t>ванной кражи: взломана решетка на окне туалета в кафе, взломан сейф, изнутри открыты двери и т.д., то есть инсценировка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После всего Т. написал заявление в правоохранительные ор</w:t>
        <w:softHyphen/>
        <w:t>ганы о краже, а в страховую компанию о страховом случае.</w:t>
      </w:r>
    </w:p>
    <w:p>
      <w:pPr>
        <w:pStyle w:val="Normal1"/>
        <w:spacing w:lineRule="auto" w:line="240"/>
        <w:ind w:right="-2312" w:firstLine="360"/>
        <w:rPr>
          <w:sz w:val="24"/>
          <w:szCs w:val="24"/>
        </w:rPr>
      </w:pPr>
      <w:r>
        <w:rPr>
          <w:sz w:val="24"/>
          <w:szCs w:val="24"/>
        </w:rPr>
        <w:t>В последнее время на первый план выдвинулись мошенни</w:t>
        <w:softHyphen/>
        <w:t>чества, объектом которых стали страховщики транспортных средств.</w:t>
      </w:r>
    </w:p>
    <w:sectPr>
      <w:type w:val="nextPage"/>
      <w:pgSz w:w="11906" w:h="16820"/>
      <w:pgMar w:left="1440" w:right="40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/>
      <w:ind w:left="480" w:right="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20:35:00Z</dcterms:created>
  <dc:creator>Валера</dc:creator>
  <dc:description/>
  <cp:keywords/>
  <dc:language>en-US</dc:language>
  <cp:lastModifiedBy>User</cp:lastModifiedBy>
  <dcterms:modified xsi:type="dcterms:W3CDTF">2006-05-13T11:33:00Z</dcterms:modified>
  <cp:revision>4</cp:revision>
  <dc:subject/>
  <dc:title/>
</cp:coreProperties>
</file>