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оложение об экономическом  отделе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Общие 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кономический  отдел  является самостоятельным структурным подразделением предприятия и подчиняется непосредственно заместителю директора по экономическим вопросам.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2. Задачи</w:t>
      </w:r>
      <w:r>
        <w:rPr>
          <w:sz w:val="24"/>
        </w:rPr>
        <w:t xml:space="preserve">: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.Руководство работой по экономическому планированию на предприятии.                                        2. Организация комплексного экономического анализа деятельности предприятия и участие в разработке мероприятий по эффективному использованию производственных мощностей, материальных  и  трудовых  ресурсов.                                                                                                     3.Организация и совершенствование  хозяйственного внутризаводского расчет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азработка проектов оптовых и розничных цен на реализуемую продук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Организация  труда  и  заработной  платы, результативности  использования  трудовых  ресурсов  и  правильного  расходования  фонда оплаты 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Структура: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.Структуру и штаты отдела утверждает директор предприятия в соответствия с типовыми структурами аппарата управления и нормативами численности специалистов и служащих  с  учетом  объемов  работ  и  особенностей  производства.                                                                                                    2. В состав отдела входят  специалисты  по  экономическому планированию, себестоимости  и  экономическому  анализу  продукции, ценообразованию, по  труду  и  заработной  плате, учету  и  статистике.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3.Распределение обязанностей между работниками отдела осуществляется начальником отдела в соответствии с должностными инструкциями и настоящим Поло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Функции:   </w:t>
      </w:r>
    </w:p>
    <w:p>
      <w:pPr>
        <w:pStyle w:val="2"/>
        <w:jc w:val="both"/>
        <w:rPr/>
      </w:pPr>
      <w:r>
        <w:rPr/>
        <w:t xml:space="preserve">1.В  области  планирования: </w:t>
      </w:r>
    </w:p>
    <w:p>
      <w:pPr>
        <w:pStyle w:val="TextBody"/>
        <w:jc w:val="both"/>
        <w:rPr/>
      </w:pPr>
      <w:r>
        <w:rPr/>
        <w:t>1.1.Организация  и  общее  руководство  разработкой  проектов  перспективных  и  текущих  планов  предприятия  в  соответствии  с  заказами  потребителей  продукции:</w:t>
      </w:r>
      <w:r>
        <w:rPr>
          <w:b/>
          <w:bCs/>
        </w:rPr>
        <w:t xml:space="preserve">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p>
      <w:pPr>
        <w:pStyle w:val="TextBody"/>
        <w:jc w:val="both"/>
        <w:rPr/>
      </w:pPr>
      <w:r>
        <w:rPr/>
        <w:t>1.2.Планирование  производственно- хозяйственной  деятельности  цехов  и  служб  на  основе  утвержденного  плана  предприятия (годовые ,квартальные, месячные  планы).</w:t>
      </w:r>
    </w:p>
    <w:p>
      <w:pPr>
        <w:pStyle w:val="TextBody"/>
        <w:jc w:val="both"/>
        <w:rPr/>
      </w:pPr>
      <w:r>
        <w:rPr/>
        <w:t>1.3.Внесение  соответствующих  корректировок  в  планы  предприятия  и  отдельных  подразделений  в  случае  изменения  производственно-хозяйственной  ситуаци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2.В  области  организации  планово-экономической  работы:</w:t>
      </w:r>
    </w:p>
    <w:p>
      <w:pPr>
        <w:pStyle w:val="TextBody"/>
        <w:jc w:val="both"/>
        <w:rPr/>
      </w:pPr>
      <w:r>
        <w:rPr/>
        <w:t>2.1.Подготовка  необходимых  материалов  для  рассмотрения  проектов  планов, итогов  работы  предприятия  и  цехов.</w:t>
      </w:r>
    </w:p>
    <w:p>
      <w:pPr>
        <w:pStyle w:val="TextBody"/>
        <w:jc w:val="both"/>
        <w:rPr/>
      </w:pPr>
      <w:r>
        <w:rPr/>
        <w:t>2.2.Разработка  системы  показателей  оценки  деятельности  цехов  и  служб  в  соответствии  со  спецификой  их  работы; участие  в  разработке  положений  по  материальному  поощрению.</w:t>
      </w:r>
    </w:p>
    <w:p>
      <w:pPr>
        <w:pStyle w:val="TextBody"/>
        <w:jc w:val="both"/>
        <w:rPr/>
      </w:pPr>
      <w:r>
        <w:rPr/>
        <w:t>2.3.Организация  работы  по  нормированию  и  ценообразованию  на  предприятии,</w:t>
      </w:r>
    </w:p>
    <w:p>
      <w:pPr>
        <w:pStyle w:val="TextBody"/>
        <w:jc w:val="both"/>
        <w:rPr/>
      </w:pPr>
      <w:r>
        <w:rPr/>
        <w:t>разработка  совместно  с  другими  службами  проектов  оптовых  цен  и  представление  их  на  утверждение.</w:t>
      </w:r>
    </w:p>
    <w:p>
      <w:pPr>
        <w:pStyle w:val="TextBody"/>
        <w:jc w:val="both"/>
        <w:rPr/>
      </w:pPr>
      <w:r>
        <w:rPr/>
        <w:t>2.4.Осуществление  анализа  цен, выявление  убыточных  и  высокорентабельных  изделий, разработка  мероприятий  по  ликвидации  убыточност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3.В  области  нормирования  труда.</w:t>
      </w:r>
    </w:p>
    <w:p>
      <w:pPr>
        <w:pStyle w:val="TextBody"/>
        <w:jc w:val="both"/>
        <w:rPr/>
      </w:pPr>
      <w:r>
        <w:rPr/>
        <w:t>3.1.Разработка  и  внедрение  норм  затрат  труда  во  всех  звеньях  производства, осуществление  контроля  за  правильностью  применения  утвержденных  норм  и  расценок.</w:t>
      </w:r>
    </w:p>
    <w:p>
      <w:pPr>
        <w:pStyle w:val="TextBody"/>
        <w:jc w:val="both"/>
        <w:rPr/>
      </w:pPr>
      <w:r>
        <w:rPr/>
        <w:t>3.2.Обеспечение  подразделений  предприятия  нормативными  материалами  по  труду.</w:t>
      </w:r>
    </w:p>
    <w:p>
      <w:pPr>
        <w:pStyle w:val="TextBody"/>
        <w:jc w:val="both"/>
        <w:rPr/>
      </w:pPr>
      <w:r>
        <w:rPr/>
        <w:t>3.3.Осуществление  анализа  выполнения  действующих  норм  выработки  отдельными  рабочими.</w:t>
      </w:r>
    </w:p>
    <w:p>
      <w:pPr>
        <w:pStyle w:val="TextBody"/>
        <w:jc w:val="both"/>
        <w:rPr/>
      </w:pPr>
      <w:r>
        <w:rPr/>
        <w:t>3.4.Участие  в  разработке  мероприятий  по  снижению  трудоемкости  выпускаемой  продукци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4.В  области  организации  труда.</w:t>
      </w:r>
    </w:p>
    <w:p>
      <w:pPr>
        <w:pStyle w:val="TextBody"/>
        <w:jc w:val="both"/>
        <w:rPr/>
      </w:pPr>
      <w:r>
        <w:rPr/>
        <w:t>4.1.Проведение  систематического  изучения  использования  рабочего  времени  работниками  путем  проведения  фотографии  рабочего  дня, хронометражных  наблюдений.</w:t>
      </w:r>
    </w:p>
    <w:p>
      <w:pPr>
        <w:pStyle w:val="TextBody"/>
        <w:jc w:val="both"/>
        <w:rPr/>
      </w:pPr>
      <w:r>
        <w:rPr/>
        <w:t>4.2.Выявление  и  анализ  потерь  рабочего  времени, разработка  предложений  по  улучшению  использования  рабочего  времени.</w:t>
      </w:r>
    </w:p>
    <w:p>
      <w:pPr>
        <w:pStyle w:val="TextBody"/>
        <w:jc w:val="both"/>
        <w:rPr/>
      </w:pPr>
      <w:r>
        <w:rPr/>
        <w:t>4.3.Разработка  предложений  по  совершенствованию  управления  производством, структуры  подразделений  предприятия, направленных  на  возможное  уменьшение  численности  и  удешевление  управленческого  аппарата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5.В  области  организации  и  планирования  труда  и  заработной  платы.</w:t>
      </w:r>
    </w:p>
    <w:p>
      <w:pPr>
        <w:pStyle w:val="TextBody"/>
        <w:jc w:val="both"/>
        <w:rPr/>
      </w:pPr>
      <w:r>
        <w:rPr/>
        <w:t>5.1.Разработка  положений  по  оплате  труда  и  премировании  работников  и  осуществление  контроля  за  правильностью их  применения.</w:t>
      </w:r>
    </w:p>
    <w:p>
      <w:pPr>
        <w:pStyle w:val="TextBody"/>
        <w:jc w:val="both"/>
        <w:rPr/>
      </w:pPr>
      <w:r>
        <w:rPr/>
        <w:t>5.2.Осуществление  контроля  и  проведение  анализа  расходования  фонда  оплаты  труда, соблюдение  штатной  дисциплины за  правильностью применения  тарифных  ставок, окладов, надбавок,  доплат  к  заработной  плате.</w:t>
      </w:r>
    </w:p>
    <w:p>
      <w:pPr>
        <w:pStyle w:val="TextBody"/>
        <w:jc w:val="both"/>
        <w:rPr/>
      </w:pPr>
      <w:r>
        <w:rPr/>
        <w:t>5.3.Подготовка  и  утверждение  в  установленном  порядке  Перечня  работ  и  профессий  рабочих, оплачиваемых  по  повышенным  тарифным  ставкам  в  связи  с  тяжелыми  и  вредными  условиями  труда, списка  профессий, работа по которым  дает  право  на  дополнительный  отпуск  и  льготное  пенсионное  обеспечение.</w:t>
      </w:r>
    </w:p>
    <w:p>
      <w:pPr>
        <w:pStyle w:val="TextBody"/>
        <w:jc w:val="both"/>
        <w:rPr/>
      </w:pPr>
      <w:r>
        <w:rPr/>
        <w:t xml:space="preserve">5.4.Разработка  производственного  календаря  и  участие  во  внедрении  оптимальных  режимов  труда  и  отдыха, рациональной  организации  труда.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6.В  области  анализа  и  оперативно-статистического  учета.</w:t>
      </w:r>
    </w:p>
    <w:p>
      <w:pPr>
        <w:pStyle w:val="TextBody"/>
        <w:jc w:val="both"/>
        <w:rPr/>
      </w:pPr>
      <w:r>
        <w:rPr/>
        <w:t>6.1..Контроль  за  выполнением  цехами  и  службами  предприятия  годовых, квартальных, месячных, суточных  планов.</w:t>
      </w:r>
    </w:p>
    <w:p>
      <w:pPr>
        <w:pStyle w:val="TextBody"/>
        <w:jc w:val="both"/>
        <w:rPr/>
      </w:pPr>
      <w:r>
        <w:rPr/>
        <w:t>6.2...Организация  и  руководство  работой  по  экономическому  анализу  производственно-хозяйственной  деятельности  предприятия.</w:t>
      </w:r>
    </w:p>
    <w:p>
      <w:pPr>
        <w:pStyle w:val="TextBody"/>
        <w:jc w:val="both"/>
        <w:rPr/>
      </w:pPr>
      <w:r>
        <w:rPr/>
        <w:t>6.3.Составление  с  бухгалтерией  пояснительной  записки  к  годовому  отчету, участие  в  балансовой  комиссии  по  итогам  деятельности  предприятия.</w:t>
      </w:r>
    </w:p>
    <w:p>
      <w:pPr>
        <w:pStyle w:val="TextBody"/>
        <w:jc w:val="both"/>
        <w:rPr/>
      </w:pPr>
      <w:r>
        <w:rPr/>
        <w:t xml:space="preserve">6.4.Сбор  необходимых  материалов, обобщение, подготовка  и  представление  статистической  отчетности  в  сроки  и  по  формам, установленные  Госкомстатом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7.В  области  методологической  работы.</w:t>
      </w:r>
    </w:p>
    <w:p>
      <w:pPr>
        <w:pStyle w:val="TextBody"/>
        <w:jc w:val="both"/>
        <w:rPr/>
      </w:pPr>
      <w:r>
        <w:rPr/>
        <w:t>7.1.Методическое  руководство, разработка  форм  и  документации, порядка  и  сроков  проведения  работ  по  оперативно-производственному  планированию, планирования  труда  и  заработной  платы, внутризаводскому  хозрасчету, расчетам  экономической  эффективности, статистической  отчетности.</w:t>
      </w:r>
    </w:p>
    <w:p>
      <w:pPr>
        <w:pStyle w:val="TextBody"/>
        <w:jc w:val="both"/>
        <w:rPr/>
      </w:pPr>
      <w:r>
        <w:rPr/>
        <w:t>7.3.Изучение  и  распространение  передового  опыта  планово-экономической  работы, оперативного  учета и   анализа.</w:t>
      </w:r>
    </w:p>
    <w:p>
      <w:pPr>
        <w:pStyle w:val="TextBody"/>
        <w:jc w:val="both"/>
        <w:rPr/>
      </w:pPr>
      <w:r>
        <w:rPr/>
        <w:t>7.4.Организует  экономическую  учебу  в  целях  повышения  квалификации  работник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bCs/>
        </w:rPr>
        <w:t>Положение о бухгалтерии</w:t>
      </w:r>
      <w:r>
        <w:rPr/>
        <w:t xml:space="preserve">.  </w:t>
      </w:r>
    </w:p>
    <w:p>
      <w:pPr>
        <w:pStyle w:val="TextBody"/>
        <w:jc w:val="both"/>
        <w:rPr/>
      </w:pPr>
      <w:r>
        <w:rPr>
          <w:b/>
          <w:bCs/>
        </w:rPr>
        <w:t>1.Общие  положения.</w:t>
      </w: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Бухгалтерия является самостоятельным  структурным подразделением предприятия на правах отдела, подчиняется главному бухгалтеру. В своей  деятельности  бухгалтерия руководствуется Положением о бухгалтерском учете и отчетности в Российской Федерации. Положение определяет порядок организации и ведения бухгалтерского учета, составления и представления бухгалтерской отчетности, а также взаимоотношения по этим вопросам организации с внутренними и внешними потребностями бухгалтерской информации. </w:t>
      </w:r>
    </w:p>
    <w:p>
      <w:pPr>
        <w:pStyle w:val="TextBody"/>
        <w:jc w:val="both"/>
        <w:rPr/>
      </w:pPr>
      <w:r>
        <w:rPr/>
        <w:t>Ответственность  за  организацию  бухгалтерского  учета  несет  руководитель  предприятия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2.Задачи.</w:t>
      </w:r>
    </w:p>
    <w:p>
      <w:pPr>
        <w:pStyle w:val="TextBody"/>
        <w:jc w:val="both"/>
        <w:rPr/>
      </w:pPr>
      <w:r>
        <w:rPr/>
        <w:t>1.Организация  учета  финансово-хозяйственной  деятельности  предприятия.</w:t>
      </w:r>
    </w:p>
    <w:p>
      <w:pPr>
        <w:pStyle w:val="TextBody"/>
        <w:jc w:val="both"/>
        <w:rPr/>
      </w:pPr>
      <w:r>
        <w:rPr/>
        <w:t>2.Осуществление  контроля  за  сохранностью  собственности, правильным  расходованием  денежных  средств  и  материальных  ценностей. Соблюдением  строжайшего  режима  экономии  и  хозяйственного  хозрасчета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3.Структура.</w:t>
      </w:r>
    </w:p>
    <w:p>
      <w:pPr>
        <w:pStyle w:val="TextBody"/>
        <w:jc w:val="both"/>
        <w:rPr/>
      </w:pPr>
      <w:r>
        <w:rPr/>
        <w:t>1.Структуру  и  штаты  бухгалтерии  утверждает  директор  предприятия  в  соответствии  с  типовыми  структурами  аппарата  управления  и  нормативами  численности  специалистов  и  служащих  с  учетом  объемов  работы  и  особенностей  производства.</w:t>
      </w:r>
    </w:p>
    <w:p>
      <w:pPr>
        <w:pStyle w:val="TextBody"/>
        <w:jc w:val="both"/>
        <w:rPr/>
      </w:pPr>
      <w:r>
        <w:rPr/>
        <w:t>2.В  состав  бухгалтерии  входят  специалисты  по  учету  основных  средств  и  малоценных  предметов, материалов, затрат  на  производство, калькулированию  себестоимости, учету  готовой  продукции и   реализации, расчетам  с  работниками  по  заработной  плате, финансовому  контролю  и  др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 xml:space="preserve">Функции:                                                                                                                                </w:t>
      </w:r>
      <w:r>
        <w:rPr/>
        <w:t xml:space="preserve">1.Предприятие обязано вести бухгалтерский учет своего имущества, обязательств и хозяйственных операций на основе натуральных измерителей в денежном выражении путем сплошного, непрерывного, документального и взаимосвязанного их отражения. </w:t>
      </w:r>
    </w:p>
    <w:p>
      <w:pPr>
        <w:pStyle w:val="TextBody"/>
        <w:jc w:val="both"/>
        <w:rPr/>
      </w:pPr>
      <w:r>
        <w:rPr/>
        <w:t xml:space="preserve">2.Обеспечение контроля над наличием и движением имущества, использованием материальных, трудовых и финансовых ресурсов в соответствии с утвержденными нормами, нормативами и сметами.                                                                                    3.Своевременное предупреждение негативных явлений в хозяйственно- финансовой деятельности.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4.Организация учета основных фондов, сырья, материалов, топлива, готовой продукции, денежных средств и других ценностей.     </w:t>
      </w:r>
    </w:p>
    <w:p>
      <w:pPr>
        <w:pStyle w:val="TextBody"/>
        <w:jc w:val="both"/>
        <w:rPr/>
      </w:pPr>
      <w:r>
        <w:rPr/>
        <w:t xml:space="preserve">5. Принятие мер к предупреждению недостач, растрат, хищениям и другим злоупотреблениям. </w:t>
      </w:r>
    </w:p>
    <w:p>
      <w:pPr>
        <w:pStyle w:val="TextBody"/>
        <w:jc w:val="both"/>
        <w:rPr/>
      </w:pPr>
      <w:r>
        <w:rPr/>
        <w:t xml:space="preserve">6. Осуществление экономического анализа финансово-хозяйственной деятельности предприятия по данным  бухгалтерского учета и отчетности с целью выявления внутрихозяйственных резервов, ликвидации потерь и непроизводительных расходов.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>7.Организация  расчетов  по  заработной  плате  с  работниками  предприятия.</w:t>
      </w:r>
    </w:p>
    <w:p>
      <w:pPr>
        <w:pStyle w:val="TextBody"/>
        <w:jc w:val="both"/>
        <w:rPr/>
      </w:pPr>
      <w:r>
        <w:rPr/>
        <w:t>8.Составление  отчетных  калькуляций  себестоимости  продукции, балансов  и  бухгалтерской  отчетности.</w:t>
      </w:r>
    </w:p>
    <w:p>
      <w:pPr>
        <w:pStyle w:val="TextBody"/>
        <w:jc w:val="both"/>
        <w:rPr/>
      </w:pPr>
      <w:r>
        <w:rPr/>
        <w:t>9.Своевременное  начисление  и  контроль  своевременности  перечислений  налогов  в  бюджеты  различных  уровней.</w:t>
      </w:r>
    </w:p>
    <w:p>
      <w:pPr>
        <w:pStyle w:val="TextBody"/>
        <w:jc w:val="both"/>
        <w:rPr/>
      </w:pPr>
      <w:r>
        <w:rPr/>
        <w:t>10.Осуществление  контроля  за  своевременным  проведением  инвентаризации  денежных  средств, товарно-материальных  ценностей  и  расчетов, а  также  ревизий  в  подчиненных  хозяйствах.</w:t>
      </w:r>
    </w:p>
    <w:p>
      <w:pPr>
        <w:pStyle w:val="TextBody"/>
        <w:jc w:val="both"/>
        <w:rPr/>
      </w:pPr>
      <w:r>
        <w:rPr/>
        <w:t xml:space="preserve">11.Составление  бухгалтерской  отчетности  на  основе  достоверных  первичных  документов. </w:t>
      </w:r>
    </w:p>
    <w:p>
      <w:pPr>
        <w:pStyle w:val="TextBody"/>
        <w:jc w:val="both"/>
        <w:rPr/>
      </w:pPr>
      <w:r>
        <w:rPr/>
        <w:t>12.Обеспечение  строгого  соблюдения  кассовой  и  расчетной  дисциплины, правильное  расходование  полученных  в  банке  средств  по  назначению.</w:t>
      </w:r>
    </w:p>
    <w:p>
      <w:pPr>
        <w:pStyle w:val="TextBody"/>
        <w:jc w:val="both"/>
        <w:rPr/>
      </w:pPr>
      <w:r>
        <w:rPr/>
        <w:t>13.Обеспечение  хранения  бухгалтерских  документов  и  бухгалтерского  архива  в  установленном  порядке.</w:t>
      </w:r>
    </w:p>
    <w:p>
      <w:pPr>
        <w:pStyle w:val="TextBody"/>
        <w:jc w:val="both"/>
        <w:rPr/>
      </w:pPr>
      <w:r>
        <w:rPr/>
        <w:t>14.Осуществление  контроля  за  своевременным  взысканием  дебиторской  и  погашение  кредиторской  задолженности, обоснованным  и  законным  списанием  с баланса  недостач, потерь, дебиторской  задолженности  и  других  средст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Должностная инструкция бухгалтера  по  производству.</w:t>
      </w:r>
      <w:r>
        <w:rPr>
          <w:sz w:val="24"/>
        </w:rPr>
        <w:t xml:space="preserve">                                                                1.Общие положения.                                                                                                         1.Бухгалер подчиняется главному бухгалтеру и выполняет его указания. </w:t>
      </w:r>
    </w:p>
    <w:p>
      <w:pPr>
        <w:pStyle w:val="TextBodyIndent"/>
        <w:ind w:left="0" w:hanging="0"/>
        <w:jc w:val="both"/>
        <w:rPr/>
      </w:pPr>
      <w:r>
        <w:rPr/>
        <w:t>Бухгалтер  назначается  на  должность, перемещается  и  увольняется  приказом  руководителя  предприятия  по  представлению  главного  бухгал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В своей работе бухгалтер руководствуется методическими нормативами и другими руководящими материалами по организации бухгалтерского учета и составления отчетности.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2.Обязанности.  </w:t>
      </w:r>
    </w:p>
    <w:p>
      <w:pPr>
        <w:pStyle w:val="TextBodyIndent"/>
        <w:ind w:left="0" w:hanging="0"/>
        <w:jc w:val="both"/>
        <w:rPr/>
      </w:pPr>
      <w:r>
        <w:rPr/>
        <w:t>1.Осуществлять  контроль  за  своевременной  и  правильной  сдачей  цехами  незавершенного  производства  на  1 число  каждого 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Контроль  за  общим  сводом  расшифровок  по  заработной  плате  и  материалам  по  срокам  их  предст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Прием  материальных  отчетов  от  подразделений, осуществление  контроля  над  правильностью  составления  подразделениями  отчетов  по  расходу  матер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Работа  с  журналом-ордером  10, 10-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Проводка  бухгалтерских  записей  со  сводных  расшифровок  по  заработной  плате  и  материал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Контроль  за  отпуском  материалов  со  склада  по  требованиям  по  заказ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Составление  отчетных  калькуляций  фактической  себестоимости  выпускаемой 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Составление  формы  № 6 «Отчет  о  затратах  на  производство» (квартал, год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Ведение  аналитического  учета  по  статьям  затрат  цеховых  и  общезаводских  расходов.(ведомость №12, №1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Работа  с  подотчетными  лицами. Ведение  журнала-ордера  №7  «Расчеты  с  подотчетными  лицам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Ведение  учета  поступления  ГСМ  и  оформление  их  отпуска  за  наличный  расч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Участие  в  проведении   экономического  анализа  финансово-хозяйственной  деятельности  предприятия.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Права.</w:t>
      </w:r>
    </w:p>
    <w:p>
      <w:pPr>
        <w:pStyle w:val="TextBodyIndent"/>
        <w:ind w:left="0" w:hanging="0"/>
        <w:jc w:val="both"/>
        <w:rPr/>
      </w:pPr>
      <w:r>
        <w:rPr/>
        <w:t>Бухгалтер  имеет 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Требовать  от  отчетно-обязанных  лиц  соблюдения  порядка  оформления  документов  и  графика  их  предоставления, требовать  данные, устные  и  письменные  объяснения  по  вопросам, связанным  с  проверкой  представленных  ими  документов, от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Проводить  согласно  утвержденному  графику  проверки  остатков  денежных  средств  и  незавершенного  производств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3.Инструктировать  отчетно-обязанных  лиц  о  порядке  оформления  документов, составлении  от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Вносить предложения по совершенствованию  своей работы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Докладывать главному бухгалтеру  о всех выявленных недостатках в пределах своей компетенции.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4.Ответственность:</w:t>
      </w:r>
      <w:r>
        <w:rPr>
          <w:sz w:val="24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/>
        <w:t xml:space="preserve">1.Бухгалтер несет ответственность за качество и своевременность выполнения возложенных на него настоящий инструкцией обязанностей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b/>
          <w:bCs/>
          <w:sz w:val="24"/>
        </w:rPr>
        <w:t>Должностная инструкция  начальника  экономического  отдела.</w:t>
      </w:r>
      <w:r>
        <w:rPr>
          <w:sz w:val="24"/>
        </w:rPr>
        <w:t xml:space="preserve">                                             </w:t>
      </w:r>
      <w:r>
        <w:rPr>
          <w:b/>
          <w:bCs/>
          <w:sz w:val="24"/>
        </w:rPr>
        <w:t>1.Общие положения</w:t>
      </w:r>
      <w:r>
        <w:rPr>
          <w:sz w:val="24"/>
        </w:rPr>
        <w:t>.                                                                                                             1. Экономический отдел является самостоятельным структурным подразделением завода, возглавляется начальником отдела и подчиняется непосредственно заместителю директора по экономическим вопрос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Начальник экономического отдела назначается и освобождается от должности приказом  генерального директора по предоставлению заместителя директора  по экономическим вопрос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На должность начальника экономического отдела назначаются лица с высшим экономическим образованием со стажем  экономической  работы не менее пяти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Начальник  экономического  отдела  руководствуется  в  своей  работ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трудовым  законодательством  Р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ействующими  нормативными  документами  РФ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иказами, распоряжениями  и  другими  документами  руководства  предприя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настоящей  должностной  инструкцией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Обяза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отдела осуществляет руководство по выполнению функциональных зада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Осуществляет  руководство работой по экономическому планированию на предприятии, направленному на организацию рациональной хозяйственн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Возглавляет подготовку проектов перспективных и текущих планов в соответствии с заказами потреб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Организует комплексный экономический анализ деятельности предприятия и разработку мероприятий по эффективному использованию материальных и трудовых ресур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Организует разработку проектов цен на продукцию предприятия, расчетов тарифов на работы, на материа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Разрабатывает и подготавливает к утверждению организационную структуру управления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Разрабатывает на  основе  утвержденной  структуры  управления  предприятием  штатные  расписания  цехов, отделов  и  других  подразде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Подготавливает для утверждения в установленном порядке и доводит до сведения работающих условия оплаты труда, разрабатывает положения об оплате труда, премирования рабочих и служа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Контролирует проведение сверхурочных  работ в подразделениях и правильность их оплаты в соответствии с трудовым законодательством, правильность привлечения работников к сверхурочным рабо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Разработка предложений по совершенствованию управления производством, структуры подразделений предприятия, направленных на возможное уменьшение численности и удешевление управленческого аппар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Осуществление контроля над соблюдением на предприятии действующего законодательства, нормативных актов по вопросам организации труда, заработной платы и управлением производства, правил внутреннего трудового распоряд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Подготовка  от  лица  администрации  совместно  с  профсоюзной  организацией  и  соответствующими  подразделениями  предприятия  проектов  коллективных  договоров, правил  внутреннего  трудового  распорядка  и  контроль  выполнения  принятых 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Организует  работу  по  разработке  положений  о  структурных  подразделениях  предприятия  и  должностных  инструкций  работник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Осуществляет  инструктаж  и  контроль  за  правильностью  составления  подчиненными  статистической  отчет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Руководство  и  координация  деятельности  подразделений  предприятия  в  решении  вопросов  планирования, ценообразования, организации  и  оплаты  труда, применения  законодательства  о  тр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Методическое  руководство  по  вопросам  акционирования  и  работе  с  ценными  бумаг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Руководство  работниками  отдел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Права.</w:t>
      </w:r>
    </w:p>
    <w:p>
      <w:pPr>
        <w:pStyle w:val="TextBodyIndent"/>
        <w:ind w:left="0" w:hanging="0"/>
        <w:jc w:val="both"/>
        <w:rPr/>
      </w:pPr>
      <w:r>
        <w:rPr/>
        <w:t>Начальник  экономического  отдела  имеет 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Требовать  от   руководителей  подразделений  своевременного  представления  материалов, сведений, информации, необходимых  для  осуществления  работы, входящей  в  компетенцию  от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Приостанавливать  действие  распоряжений  и  указаний  руководителей  подразделений, противоречащих  законодательству. Инструкциям, положениям  по  вопросам  труда  и  заработной  платы, с  доведением  об  этом  до  сведения  генерального  директора  для  принятия  соответствующих  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Требовать  от  работников  отдела  строгого  исполнения  трудовой  и  производственной  дисциплины, правил  внутреннего  распорядка  и  исполнения  своих  должностных  инструк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В  установленном  порядке  вносить  предложения  руководству  по  поощрению  или  наложению  взыскания  на  подчиненных  работ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Докладывать  руководству  обо  всех  выявленных  недостатках  в  пределах  своей  компетен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Вносить  предложения  по  совершенствованию  работы, связанной  с  предусмотренными  данной  должностной  инструкцией  обязанностям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Ответственность.</w:t>
      </w:r>
    </w:p>
    <w:p>
      <w:pPr>
        <w:pStyle w:val="TextBodyIndent"/>
        <w:ind w:left="0" w:hanging="0"/>
        <w:jc w:val="both"/>
        <w:rPr/>
      </w:pPr>
      <w:r>
        <w:rPr/>
        <w:t>Начальник  экономического  отдела  несет  ответственность  в  соответствии  с  законодательств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За  качество  и  своевременность  выполнения  возложенных  на  него  настоящей  инструкцией  обязан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За  достоверность  и  качество  представляемой 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За  разглашение  сведений, составляющих  служебную, коммерческую  тай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За  ущерб, причиненный  обществу  неправомерными  действиями  или бездействием  при  исполнении  служебных  обязан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Должностная инструкция инженера  по  организации  и  нормированию  труда (по  инструментальному  участку).</w:t>
      </w:r>
    </w:p>
    <w:p>
      <w:pPr>
        <w:pStyle w:val="Normal"/>
        <w:jc w:val="both"/>
        <w:rPr/>
      </w:pPr>
      <w:r>
        <w:rPr>
          <w:b/>
          <w:bCs/>
          <w:sz w:val="24"/>
        </w:rPr>
        <w:t>1.Общие положения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/>
        <w:t>Инженер по организации и нормированию труда состоит в штате  экономического  отдела  и непосредственно подчиняется  начальнику  ЭО, а по вопросам приема и регистрации входящей на участок технической документации подчиняется начальнику  инструментального  участ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женер по организации и нормированию труда назначается и освобождается от должности  приказом  генерального директора по представлению начальника экономического отдела, согласованию с главным инженером и начальником инструментального участ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На должность инженера по организации и нормированию труда назначаются лица с высшим инженерно- техническим образованием или средним специальным образованием и стажем работы  по  профилю  не менее 3-х лет.</w:t>
      </w:r>
    </w:p>
    <w:p>
      <w:pPr>
        <w:pStyle w:val="TextBodyIndent"/>
        <w:numPr>
          <w:ilvl w:val="0"/>
          <w:numId w:val="2"/>
        </w:numPr>
        <w:ind w:left="0" w:hanging="0"/>
        <w:jc w:val="both"/>
        <w:rPr/>
      </w:pPr>
      <w:r>
        <w:rPr/>
        <w:t>Инженер  по  организации  и  нормированию  труда  в  своей  работе  руководствуетс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>настоящей  должностной  инструкцией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>приказами, инструкциями, стандартами, положениями  и  другими  документами  руководства  предприятия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>методическими  и  нормативными  документами  РФ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>трудовым  законодательством  РФ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Обязанности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>Разрабатывать, представлять на утверждение и внедрять  нормы трудовых затрат по различным видам работ, выполняемых на участке на основе использования межотраслевых нормативов по труду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>Изучать степень и причины несоответствия фактических затрат времени нормативами, используя хронометражные наблюдения на рабочих местах и фотографии рабочего дня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>Анализировать действующие нормы трудовых затрат с целью выявления устаревших либо ошибочно установленных норм, производить работу по улучшению их качеств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>Участвует в подготовке и своевременно доводит до сведения  работающих участка  условия оплаты труда.(тарифные  ставки, оклады, расценки, разряды  работ  и  др.)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>Участвует в разработке положений по оплате труда, премирования  рабочих и служащих, доплатах и надбавках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>Изучает и анализирует трудовые процессы, использование рабочего времени, условия труда, организацию и обслуживание рабочих мест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>Ежемесячно составляет расшифровку заработной платы рабочих  по шифрам затрат статей расходов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</w:rPr>
      </w:pPr>
      <w:r>
        <w:rPr>
          <w:sz w:val="24"/>
        </w:rPr>
        <w:t>Производит расчет заработной платы по остаткам незавершенного производства по состоянию на первое число каждого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Проставляет  нормы  времени  и  расценки  в  нарядах, производит  обсчет  сдельного  заработка по  ним. Составляет  сводную  ведомость  заработной  платы  рабочих  со  сдельно-премиальной  оплатой 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Ведет  контроль  за  правильностью  оформления  табеля  учета  рабочего  времени 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Участвует в комиссии по инвентаризации незавершенного производства на участке. Производит расчеты и сдает акты незавершенного производства в бухгалтерию  в  установленные срок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Пра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- нормировщик 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Требовать от начальника и мастера участка и должностных лиц других подразделений своевременного предоставления сведений, документов, информации, необходимых для осуществления работы, входящей в его компетен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Приостанавливать действие распоряжений и указаний мастерского состава участка, противоречащих законодательству, инструкциям, положениям по вопросам заработной плат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В установленном порядке вносить предложения руководству  по наложению взысканию  и о привлечении к материальной ответственности мастерского состава за необоснованный  перерасход фонда заработной плат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Вносить предложения по совершенствованию работы, связанной с предусмотренными данной должностной инструкцией обязанностями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Ответствен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- нормировщик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>За качество и своевременность выполнения возложенных  на него настоящей должностной инструкцией обязанностей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>За достоверность и качество предоставляемой информации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За разглашение сведений, составляющих служебную, коммерческую тайну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За ущерб, причиненный Обществу неправомерными действиями или бездействием при исполнении служебных обязательств.  </w:t>
      </w:r>
    </w:p>
    <w:p>
      <w:pPr>
        <w:pStyle w:val="Normal"/>
        <w:jc w:val="both"/>
        <w:rPr/>
      </w:pPr>
      <w:r>
        <w:rPr>
          <w:b/>
          <w:bCs/>
          <w:sz w:val="24"/>
        </w:rPr>
        <w:t>Должностные инструкции менеджер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</w:rPr>
        <w:t>1</w:t>
      </w:r>
      <w:r>
        <w:rPr>
          <w:sz w:val="24"/>
        </w:rPr>
        <w:t>.</w:t>
      </w:r>
      <w:r>
        <w:rPr>
          <w:b/>
          <w:bCs/>
          <w:sz w:val="24"/>
        </w:rPr>
        <w:t>Общие  положения</w:t>
      </w:r>
      <w:r>
        <w:rPr>
          <w:sz w:val="24"/>
        </w:rPr>
        <w:t xml:space="preserve">         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Менеджер отдела сбыта назначается на должность и освобождается от нее генеральным директором по представлению начальника отдела сбыта и согласованию с заместителем директора по коммерческим вопросам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Но должность менеджера назначаются лица с высшим техническим и инженерно- экономическим образованием и опытом работы по профилю не менее 3-х лет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Менеджер подчиняется непосредственно начальнику отдела сбыта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 w:val="24"/>
        </w:rPr>
      </w:pPr>
      <w:r>
        <w:rPr>
          <w:sz w:val="24"/>
        </w:rPr>
        <w:t>Менеджер в своей работе руководствуетс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>настоящей должностной инструкцие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>приказами, распоряжениями руководства общества и отдел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>планами работ отдела сбыт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Обязан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Проводит исследование и принимает участие в разработке долгосрочных и краткосрочных прогнозов потребности  выпускаемой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Анализирует и прогнозирует наличие новых рынков сбыта и новых потребителей выпускаемой предприятием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Исследует потребительские свойства производимой продукции и ведет сбор информации об удовлетворенности ими покупа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Анализирует конкурентоспособность продукции предприятии, сопоставление ее потребительских свойств, цены с аналогичными показателями конкурирующей продукции, выпускаемой другими предприят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Ведет анализ мотивов определенного отношения потребителей предлагаемой ими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Организует обратную связь с потребителями; изучает мнение потребителей и их предложение по улучшению выпускаемой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Определяет географическое размещение потенциальных потреб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Принимает участие в организации рекламы при помощи средств массовой информации (газеты, ради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Принимает участие в организации всероссийских и региональных отраслевых ярмар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Участвует в разработках по формированию фирменного стиля, организации рекламы с помощью фирменных издел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Обеспечивает представителей предприятия рекламными проспектами и другой реклам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 Анализирует действие рекламы, ее влияние на сбыт продукции, информированности потребителей о продукции предприят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Права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Докладывать руководству отдела сбыта обо  всех выявленных недостатках в пределах своей компетенци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учает от соответствующих отделов  и служб общества необходимую информацию для проведения рекламной деятельности предприяти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Вести переписку с потребителями продукции  в части своей компетенци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</w:rPr>
      </w:pPr>
      <w:r>
        <w:rPr>
          <w:sz w:val="24"/>
        </w:rPr>
        <w:t>Вносить предложения по совершенствованию работы, связанной с предусмотренными данной должностной инструкцией обязанностям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Ответствен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еджер отдела сбыта несет в соответствии с законодательством ответственность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За качество и своевременность выполнения возложенных на него должностной инструкцией обязанностей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За достоверность и качество предоставляемой информаци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За разглашение сведений, составляющих коммерческую тай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 ущерб, причиненный обществу неправомерными действиями или бездействием при исполнении служебных обязанностей.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36:00Z</dcterms:created>
  <dc:creator>User</dc:creator>
  <dc:description/>
  <dc:language>en-US</dc:language>
  <cp:lastModifiedBy>User</cp:lastModifiedBy>
  <dcterms:modified xsi:type="dcterms:W3CDTF">2005-09-07T12:48:00Z</dcterms:modified>
  <cp:revision>3</cp:revision>
  <dc:subject/>
  <dc:title>Положение об экономическом  отделе</dc:title>
</cp:coreProperties>
</file>