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/>
      </w:pPr>
      <w:r>
        <w:rPr>
          <w:rStyle w:val="Emphasis"/>
        </w:rPr>
        <w:t xml:space="preserve">ЧТО ТАКОЕ КОМИССИЯ ПО ТРУДОВЫМ СПОРАМ? </w:t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</w:rPr>
        <w:t xml:space="preserve">Комиссия по трудовым спорам (КТС) </w:t>
      </w:r>
      <w:r>
        <w:rPr/>
        <w:t xml:space="preserve">–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это орган, созданный в организации специально для разрешения неурегулированных разногласий между работником и работодателем (трудовых споров). Эти разногласия могут возникать по вопросам применения к конкретному работнику законов и других нормативных актов о труде, положений коллективного договора и индивидуального трудового договора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При сильной профсоюзной организации на предприятии КТС – мощное средство защиты трудовых прав работников. </w:t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</w:rPr>
        <w:t xml:space="preserve">Нормы права, регулирующие деятельность КТС: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ст. 382 – 390 Трудового Кодекса РФ. </w:t>
      </w:r>
    </w:p>
    <w:p>
      <w:pPr>
        <w:pStyle w:val="Style13"/>
        <w:spacing w:before="0" w:after="0"/>
        <w:ind w:hanging="0"/>
        <w:jc w:val="both"/>
        <w:rPr/>
      </w:pPr>
      <w:r>
        <w:rPr/>
        <w:t> </w:t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</w:rPr>
        <w:t xml:space="preserve">Порядок создания КТС: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КТС образуется на предприятии из равного числа представителей работников и представителей работодателей. Выступить с предложением об образовании КТС может любая из сторон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Представители работников в КТС избираются общим собранием (конференцией) работников предприятия, либо делегируются представительным органом работников с последующим утверждением общим собранием (конференцией)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Представители работодателя назначаются в КТС руководителем организации. </w:t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</w:rPr>
        <w:t xml:space="preserve">КТС рассматривает: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разногласия между работником и работодателем, которые работник не сумел урегулировать в переговорах с работодателем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все трудовые споры за исключением заявлений: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 восстановлении на работе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б изменении даты и формулировки причин увольнения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 незаконном переводе на другую работу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б оплате времени вынужденного прогула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 выплате разницы в заработной плате за период выполнения нижеоплачиваемой работы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 возмещении работником вреда, причиненного им организации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б отказе в приеме на работу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 дискриминации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работников, работодатель которых – физическое лицо </w:t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</w:rPr>
        <w:t xml:space="preserve">Порядок обращения в КТС: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Работник должен обратиться в КТС в течение трех месяцев с момента, когда он узнал или должен был узнать о нарушении своего трудового права. В противном случае, КТС откажет работнику в удовлетворении даже его обоснованных требований по причине пропуска этого трехмесячного срока. При наличии уважительных причин (тяжелая болезнь, длительное отсутствие) КТС может восстановить пропущенный срок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Для обращения в КТС необходимо подготовить заявление, в котором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указать обстоятельства, при которых произошло нарушение трудового права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обосновать, почему действия администрации предприятия незаконны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КТС обязана рассмотреть заявление работника в течение 10 календарных дней со дня подачи. В случае нерассмотрения заявления в срок работник вправе обратиться в суд. </w:t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</w:rPr>
        <w:t xml:space="preserve">Участие работника в заседании КТС: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Работник может участвовать в рассмотрении трудового спора КТС лично или через своего представителя, возможно их совместное участие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Рассмотреть дело в отсутствие работника можно только в том случае, если работник попросил об этом в письменном заявлении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КТС может вызывать на заседания свидетелей и специалистов, запрашивать у администрации документы, которые руководитель организации обязан ей предоставить в установленный срок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КТС имеет право рассмотреть трудовой спор и вынести решение по нему, если на заседании присутствуют не менее половины представителей от каждой из сторон.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На заседании КТС ведется протокол, который подписывается председателем КТС и скрепляется печатью КТС. </w:t>
      </w:r>
    </w:p>
    <w:p>
      <w:pPr>
        <w:pStyle w:val="Heading3"/>
        <w:spacing w:before="0" w:after="0"/>
        <w:jc w:val="both"/>
        <w:rPr/>
      </w:pPr>
      <w:r>
        <w:rPr>
          <w:rStyle w:val="StrongEmphasis"/>
          <w:b w:val="false"/>
          <w:bCs w:val="false"/>
        </w:rPr>
        <w:t xml:space="preserve">Решение КТС: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принимается простым большинством голосов присутствующих на заседании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может быть обжаловано в суд в течение 10 календарных дней с момента вручения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подлежит исполнению в течение трех дней по истечении 10 дней, предусмотренных на обжалование </w:t>
      </w:r>
    </w:p>
    <w:p>
      <w:pPr>
        <w:pStyle w:val="Style13"/>
        <w:spacing w:before="0" w:after="0"/>
        <w:ind w:hanging="0"/>
        <w:jc w:val="both"/>
        <w:rPr/>
      </w:pPr>
      <w:r>
        <w:rPr/>
        <w:t xml:space="preserve">•  </w:t>
      </w:r>
      <w:r>
        <w:rPr/>
        <w:t xml:space="preserve">в случае неисполнения служит основанием для выдачи удостоверения КТС, которое принудительно исполняется через Службу судебных приставов, куда работнику следует обратиться в течение трех месяцев с момента получения удостоверения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firstLine="4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5:36:00Z</dcterms:created>
  <dc:creator>User</dc:creator>
  <dc:description/>
  <cp:keywords/>
  <dc:language>en-US</dc:language>
  <cp:lastModifiedBy>User</cp:lastModifiedBy>
  <dcterms:modified xsi:type="dcterms:W3CDTF">2005-12-29T15:47:00Z</dcterms:modified>
  <cp:revision>4</cp:revision>
  <dc:subject/>
  <dc:title>ЧТО ТАКОЕ КОМИССИЯ ПО ТРУДОВЫМ СПОРАМ</dc:title>
</cp:coreProperties>
</file>