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РАССМОТРЕНИЯ  КОЛЛЕКТИВНЫХ ТРУДОВЫХ  СПОРОВ  (В СХЕМ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СХЕМА </w:t>
      </w:r>
      <w:r>
        <w:rPr>
          <w:b/>
          <w:u w:val="single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</wp:posOffset>
                </wp:positionV>
                <wp:extent cx="9029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1943280"/>
                          <a:chOff x="0" y="0"/>
                          <a:chExt cx="9029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3200400" y="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ЫЕ ПОНЯТ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029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лективный трудовой спор (КТС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урегулированные разногласия между работниками (их представителями) и работодателями (их представителями) по повод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398 ТК Р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88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2888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05740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я и изменения условий труда (включая заработную плат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я, изменения и выполнения коллективных договоров, согла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748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вязи с отказом работодателя учесть мнение выборного представительного органа работников при принятии актов, содержащих нормы трудового права, в организац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.1pt;width:711pt;height:153pt" coordorigin="-360,302" coordsize="14220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30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ЫЕ ПОНЯТ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42" to="6840,1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1202;width:142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лективный трудовой спор (КТС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урегулированные разногласия между работниками (их представителями) и работодателями (их представителями) по повод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398 ТК РФ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922" to="1260,2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922" to="5220,2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1922" to="10620,2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2282;width:3239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я и изменения условий труда (включая заработную плат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282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я, изменения и выполнения коллективных договоров, согла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282;width:66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вязи с отказом работодателя учесть мнение выборного представительного органа работников при принятии актов, содержащих нормы трудового права, в организа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8115300" cy="8934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893520"/>
                          <a:chOff x="0" y="0"/>
                          <a:chExt cx="8115480" cy="89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54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мирительные процедуры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коллективного трудового спора в целях его разреш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398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2040"/>
                            <a:ext cx="2106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ирительной комисс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72040"/>
                            <a:ext cx="1765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участием посред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571680"/>
                            <a:ext cx="1763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рудовом арбитраж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4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34344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7pt;width:639pt;height:70.35pt" coordorigin="540,134" coordsize="12780,1407">
                <v:shape id="shape_0" fillcolor="white" stroked="t" o:allowincell="f" style="position:absolute;left:540;top:134;width:1277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мирительные процедуры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коллективного трудового спора в целях его разреш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398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035;width:3316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ирительной комисс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035;width:278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участием посред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1034;width:277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рудовом арбитраж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675" to="2700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675" to="7201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675" to="11700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80010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1714680"/>
                          <a:chOff x="0" y="0"/>
                          <a:chExt cx="80010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343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ители работников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29 - 31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союзы и их объед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профсоюзные организации, предусмотренные уставами общероссийских профсою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3543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представители, избираемые работниками в случае отсутствия в организации первичной профсоюзной организации, а также при наличии профсоюзной организации, объединяющей менее половины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286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75pt;width:630pt;height:135pt" coordorigin="720,95" coordsize="12600,2700">
                <v:shape id="shape_0" fillcolor="white" stroked="t" o:allowincell="f" style="position:absolute;left:4320;top:95;width:54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ители работников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29 - 31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175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союзы и их объеди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175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профсоюзные организации, предусмотренные уставами общероссийских профсою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175;width:55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представители, избираемые работниками в случае отсутствия в организации первичной профсоюзной организации, а также при наличии профсоюзной организации, объединяющей менее половины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55" to="4319,11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36" to="6840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455" to="11159,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571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9029700" cy="16002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1600200"/>
                          <a:chOff x="0" y="0"/>
                          <a:chExt cx="9029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ители работодателей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33, 34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 или уполномоченные им лица в соответствии с ТК РФ, законами, иными нормативными правовыми актами, учредительными документами организации, локальными нормативными ак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 работод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7168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е на представительство законодательством или работодателями органы исполнительной власти, органы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1116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16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4pt;width:711pt;height:126.05pt" coordorigin="-180,-8" coordsize="14220,2521">
                <v:shape id="shape_0" fillcolor="white" stroked="t" o:allowincell="f" style="position:absolute;left:4140;top:-8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ители работодателей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33, 34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80;top:892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рганизации или уполномоченные им лица в соответствии с ТК РФ, законами, иными нормативными правовыми актами, учредительными документами организации, локальными нормативными ак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0;top:892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 работод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60;top:892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е на представительство законодательством или работодателями органы исполнительной власти, органы местного само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80,168" to="4139,8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0,532" to="7560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20,168" to="11159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88011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1371600"/>
                          <a:chOff x="0" y="0"/>
                          <a:chExt cx="8801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0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бастовк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еменный добровольный отказ работников от исполнения трудовых обязанностей (полностью или частично) в целях разрешения коллективного трудового спо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398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801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а по урегулированию коллективных трудовых споров (Служба)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государственных органов (подразделений), формируемых в составе федерального органа исполнительной власти по труду, соответствующих органов исполнительной власти субъектов РФ и органов местного самоуправления, предназначенная для содействия в разрешении коллективных трудовых споров путем организации примирительных процедур и участия в ни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7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6pt;width:693pt;height:108.05pt" coordorigin="-180,112" coordsize="13860,2161">
                <v:shape id="shape_0" fillcolor="white" stroked="t" o:allowincell="f" style="position:absolute;left:-180;top:112;width:13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бастовк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еменный добровольный отказ работников от исполнения трудовых обязанностей (полностью или частично) в целях разрешения коллективного трудового спо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398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013;width:138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а по урегулированию коллективных трудовых споров (Служба)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государственных органов (подразделений), формируемых в составе федерального органа исполнительной власти по труду, соответствующих органов исполнительной власти субъектов РФ и органов местного самоуправления, предназначенная для содействия в разрешении коллективных трудовых споров путем организации примирительных процедур и участия в ни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7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9029700" cy="129286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1292760"/>
                          <a:chOff x="0" y="0"/>
                          <a:chExt cx="9029880" cy="129276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3886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чала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32004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нь сообщения решения работодателя (его представителя) об отклонении всех или части требований работников (их представителей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57168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составления протокола разногласий в ходе коллективных перего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251460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сообщение работодателем (его представителем) в соответствии с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400 ТК Р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оего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0" y="343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45pt;width:711pt;height:101.8pt" coordorigin="-360,49" coordsize="14220,2036">
                <v:shape id="shape_0" fillcolor="white" stroked="t" o:allowincell="f" style="position:absolute;left:3960;top:49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чала К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948;width:5039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нь сообщения решения работодателя (его представителя) об отклонении всех или части требований работников (их представителей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80;top:949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составления протокола разногласий в ходе коллективных перегов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0;top:948;width:3959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сообщение работодателем (его представителем) в соответствии с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400 ТК Р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оего 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60,589" to="4499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589" to="7200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20,589" to="10439,9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СХЕМА </w:t>
      </w:r>
      <w:r>
        <w:rPr>
          <w:b/>
          <w:u w:val="single"/>
          <w:lang w:val="en-US"/>
        </w:rPr>
        <w:t>II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ПОРЯДОК РАЗРЕШЕНИЯ КОЛЛЕКТИВНОГО ТРУДОВОГО СПОРА, ВОЗНИКШЕГО НА УРОВНЕ ОРГАНИЗАЦИИ (УЧРЕЖДЕНИЯ) (ФИЛИАЛА, ПРЕДСТАВИТЕЛЬСТВА, ИНОГО ОБОСОБЛЕННОГО СТРУКТУРНОГО ПОДРАЗДЕ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9860</wp:posOffset>
                </wp:positionV>
                <wp:extent cx="9029700" cy="5374640"/>
                <wp:effectExtent l="5080" t="5080" r="508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74800"/>
                          <a:chOff x="0" y="0"/>
                          <a:chExt cx="9029880" cy="5374800"/>
                        </a:xfrm>
                      </wpg:grpSpPr>
                      <wps:wsp>
                        <wps:cNvSpPr txBox="1"/>
                        <wps:spPr>
                          <a:xfrm>
                            <a:off x="914400" y="571680"/>
                            <a:ext cx="765828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требований собранием (конференцией) работ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тников считается правомочным, если на нем присутствует более половины работающи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рен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тников считается правомочной, если на ней присутствует не менее 2/3 избранных делега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вижение требований работников и их представителей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399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602720"/>
                            <a:ext cx="445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требований работодателю в письменной ф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945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174400"/>
                            <a:ext cx="5715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требований работодателем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0 ТК Р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е о принятом решении представительному органу работников в письменной форме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 дня получения треб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16002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я требований может быть направлена в Служ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63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374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4572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всех или части требований, отсутствие от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852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довлетворение требований работнико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54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7720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ЧАЛА К Т С (ст. 398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080" y="5146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4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146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0292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обязана проверить получение требований другой стороной К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11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4345920"/>
                            <a:ext cx="5372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ИРИТЕЛЬНЫЕ ПРОЦЕД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1 ТК Р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ятся в сроки, предусмотренные ТК РФ. В случае необходимости эти сроки могут быть продлены по согласованию сторон КТ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72480" y="1828800"/>
                            <a:ext cx="571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8pt;width:711pt;height:423.15pt" coordorigin="-360,236" coordsize="14220,8463">
                <v:shape id="shape_0" fillcolor="white" stroked="t" o:allowincell="f" style="position:absolute;left:1080;top:1136;width:12059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требований собранием (конференцией) работ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тников считается правомочным, если на нем присутствует более половины работающи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рен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тников считается правомочной, если на ней присутствует не менее 2/3 избранных делегато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80;top:236;width:8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вижение требований работников и их представителей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399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20,776" to="7020,1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00;top:2760;width:7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требований работодателю в письменной фор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20,3300" to="7020,3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60;top:3660;width:89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требований работодателем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0 ТК РФ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е о принятом решении представительному органу работников в письменной форме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 дня получения треб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20;top:2756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я требований может быть направлена в Служ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00,4380" to="2159,43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2400" to="7020,2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00;top:5276;width:71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всех или части требований, отсутствие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384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довлетворение требований работников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20,5820" to="7020,6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20;top:6176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ЧАЛА К Т С (ст. 398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80,8340" to="5939,86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4920" to="720,5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4916" to="7020,5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00,8340" to="8459,8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52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К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00,4196" to="12600,4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520;top:4556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обязана проверить получение требований другой стороной К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20,6720" to="7020,7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00;top:7080;width:84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ИРИТЕЛЬНЫЕ ПРОЦЕДУ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1 ТК РФ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ятся в сроки, предусмотренные ТК РФ. В случае необходимости эти сроки могут быть продлены по согласованию сторон КТ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620,3116" to="11519,3119" stroked="t" o:allowincell="f" style="position:absolute;flip:x">
                  <v:stroke color="black" weight="9360" dashstyle="dash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9372600" cy="6743700"/>
                <wp:effectExtent l="5080" t="3810" r="1841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6743880"/>
                          <a:chOff x="0" y="0"/>
                          <a:chExt cx="9372600" cy="6743880"/>
                        </a:xfrm>
                      </wpg:grpSpPr>
                      <wps:wsp>
                        <wps:cNvSpPr/>
                        <wps:spPr>
                          <a:xfrm flipH="1">
                            <a:off x="36576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7720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КТ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мирительной комисси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является обязательным этапо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2 ТК РФ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ется в срок 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момента начала КТС; формируется на равноправной основ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яется приказом (распоряжением) работодателя и решением представителя работн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атривает спор в сро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момента ее создания или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, согласованный сторон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оформленный протоко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598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514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л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календарны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ты примирительной комиссии может быть объявлена однократная часовая предупредительная забас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0 ТК РФ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предупредительной забастовке принимается собранием (конференцией) работнико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9852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упреждение работодателя не позднее чем з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рабочих дн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начала забастовки в письменном ви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284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кратная часовая предупредительная забаст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998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255240"/>
                            <a:ext cx="182880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клонение одной из сторон от участия в создании или работе примирительной комисс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6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98640"/>
                            <a:ext cx="2400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 требований работ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яется протоколом, имеет для сторон спора обязательную силу, исполняется в порядке и сроки в нем установленны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2198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8400" y="242712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стижение согласия сторон КТС. Составление протокола разноглас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884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84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11292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КТС с участ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н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3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2080" y="2312640"/>
                            <a:ext cx="28098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ТС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ом арбитраж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ременно действующем органе по рассмотрению КТС, который создается в случа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стороны спора заключили соглашение в письменной форме об обязательном выполнении его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ст. 404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370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427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655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69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2270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минимума необходимых работ (усл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08472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4144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ле составления протокола разногласий сторонами спора  приглашается посредник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бращении сторон спора Служба может порекомендовать кандидатуру посред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8561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148608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912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4229280"/>
                            <a:ext cx="24004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ется сторонами КТС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ле окончания рассмотрения спора примирительной комиссией или посредни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трудового арбитража, его  состав, регламент, полномочия оформляются соответствующим решением работодателя, представителя работников и Служб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388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651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884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112920"/>
                            <a:ext cx="1828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ороны КТС не достигли соглашения относительно кандидатуры посредника, то они приступают к созданию трудового арбитр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7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651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880" y="38862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82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829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738pt;height:530.95pt" coordorigin="-540,-180" coordsize="14760,10619">
                <v:line id="shape_0" from="5220,-180" to="5399,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980,-180" to="11339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40;top:180;width:59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КТ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мирительной комисси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является обязательным этапо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2 ТК РФ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ется в срок д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момента начала КТС; формируется на равноправной основ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яется приказом (распоряжением) работодателя и решением представителя работников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атривает спор в сро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момента ее создания или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, согласованный сторон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оформленный протоколом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3420,762" to="4139,7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40;top:222;width:39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л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календарны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ты примирительной комиссии может быть объявлена однократная часовая предупредительная забасто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0 ТК РФ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предупредительной забастовке принимается собранием (конференцией) работников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3282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упреждение работодателя не позднее чем з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рабочих дн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начала забастовки в письменном ви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40;top:5982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кратная часовая предупредительная забаст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0,4542" to="1440,4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00;top:222;width:2879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клонение одной из сторон от участия в создании или работе примирительной комисс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6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7062;width:37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 требований работник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яется протоколом, имеет для сторон спора обязательную силу, исполняется в порядке и сроки в нем установленные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585,3282" to="6585,3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245;top:3642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стижение согласия сторон КТС. Составление протокола разноглас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40,4362" to="5040,4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5622" to="1440,5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960;top:472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КТС с участ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н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3 ТК РФ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9794;top:3462;width:4424;height:2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ТС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ом арбитраж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ременно действующем органе по рассмотрению КТС, который создается в случа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стороны спора заключили соглашение в письменной форме об обязательном выполнении его ре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ст. 404 ТК РФ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1440,6702" to="1440,7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0,9942" to="5040,10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40,4002" to="9719,4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2922" to="1440,3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4902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минимума необходимых работ (усл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94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К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0;top:6342;width:26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ле составления протокола разногласий сторонами спора  приглашается посредник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бращении сторон спора Служба может порекомендовать кандидатуру посред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0,9042" to="1440,9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40,2160" to="12240,3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0,5982" to="5040,6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440;top:6480;width:37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ется сторонами КТС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ле окончания рассмотрения спора примирительной комиссией или посредник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трудового арбитража, его  состав, регламент, полномочия оформляются соответствующим решением работодателя, представителя работников и Служб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240,5940" to="12240,6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680,10080" to="13680,10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40,4362" to="7740,4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80;top:4722;width:28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ороны КТС не достигли соглашения относительно кандидатуры посредника, то они приступают к созданию трудового арбитр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360,5442" to="9719,5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160,10080" to="11160,10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080,5940" to="10080,8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080,720" to="10799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9000" to="7200,9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0,9000" to="10079,9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0" cy="6172200"/>
                <wp:effectExtent l="5080" t="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200"/>
                          <a:chOff x="0" y="0"/>
                          <a:chExt cx="9144000" cy="6172200"/>
                        </a:xfrm>
                      </wpg:grpSpPr>
                      <wps:wsp>
                        <wps:cNvSpPr/>
                        <wps:spPr>
                          <a:xfrm>
                            <a:off x="8801280" y="13716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31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080" y="4343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71468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сторонами согласованного решения, оформленного в письменном вид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00200"/>
                            <a:ext cx="3086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трудового арбитра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ются сторонам в письменной ф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5146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полнение рекомендаций трудового арбитраж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251460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от выполнения работодателем рекомендаций трудового арбитр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000680"/>
                            <a:ext cx="7886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НА ПРОВЕДЕНИЕ ЗАБАСТОВКИ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9 ТК Р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ие в забастовке является добровольн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кто не может быть принужден к участию или отказу от участия в забастовк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а, принуждающие работников к участию или отказу от участия в забастовке, несут дисциплинарную, административную, уголовную ответственность в порядке, установленном ТК РФ, иными федеральными закон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работодателя не вправе организовывать забастовку и принимать в ней участ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1943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рядок рассмотрения КТС определяется соглашением сторон КТС с участием посредника. Рассмотрение спора осуществляется в срок 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 дня его приглаш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стижение согласия. Составление протокола разноглас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3429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74880"/>
                            <a:ext cx="171468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ирительные процедуры не привели к разрешению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4864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 уклоняется от примирительных процед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74880"/>
                            <a:ext cx="217188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 не выполняет соглашение, достигнутое в ходе разрешения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34308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клонение работодателя от создания трудового арбитраж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6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4308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ТС рассматривается в трудовом арбитраже с участием представителей сторон в срок 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 дня его соз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4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20pt;height:486pt" coordorigin="-180,0" coordsize="14400,9720">
                <v:line id="shape_0" from="13680,2160" to="13680,6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880,5220" to="11880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60,6840" to="13679,68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180;top:359;width:269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сторонами согласованного решения, оформленного в письменном вид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20,1080" to="3059,10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740;top:2520;width:48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трудового арбитраж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ются сторонам в письменной фор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40,3600" to="8640,3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380;top:396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полнение рекомендаций трудового арбитраж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880,3600" to="11880,3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440;top:396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от выполнения работодателем рекомендаций трудового арбитр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40,5040" to="8640,5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0;top:6300;width:124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НА ПРОВЕДЕНИЕ ЗАБАСТОВКИ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9 ТК РФ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ие в забастовке является добровольным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кто не может быть принужден к участию или отказу от участия в забастовке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а, принуждающие работников к участию или отказу от участия в забастовке, несут дисциплинарную, административную, уголовную ответственность в порядке, установленном ТК РФ, иными федеральными закона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работодателя не вправе организовывать забастовку и принимать в ней участ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60;top:360;width:30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рядок рассмотрения КТС определяется соглашением сторон КТС с участием посредника. Рассмотрение спора осуществляется в срок д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 дня его пригла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0,2880" to="4680,3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60;top:3240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стижение согласия. Составление протокола разноглас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0,1980" to="1080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234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К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0,0" to="4680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540,2160" to="9540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60;top:54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К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8622;width:269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ирительные процедуры не привели к разрешению КТС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9360;top:864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 уклоняется от примирительных процедур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5040;top:8622;width:3419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 не выполняет соглашение, достигнутое в ходе разрешения КТС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line id="shape_0" from="2340,8280" to="2340,863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1160,8280" to="11160,863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8280" to="6840,863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340;top:540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клонение работодателя от создания трудового арбитраж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6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40;top:540;width:34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ТС рассматривается в трудовом арбитраже с участием представителей сторон в срок д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 дня его соз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540,180" to="9540,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780,180" to="12780,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40,3600" to="7199,3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180" to="7200,3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9372600" cy="6164580"/>
                <wp:effectExtent l="5080" t="508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6164640"/>
                          <a:chOff x="0" y="0"/>
                          <a:chExt cx="9372600" cy="616464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ЯВЛЕНИЕ ЗАБАСТОВКИ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0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3772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по предложению представительного органа работников собрания (конференции) работни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ренци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читается правомочным, если на нем присутствует не менее 2/3 от общего числа работников (делегатов конференци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 обязан предоставить помещение и создать необходимые условия для проведения собрания (конференции)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14368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171880"/>
                            <a:ext cx="4000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бъявлении забас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считается принятым, если за него проголосовало не менее половины присутствующих на собрании (конференции) работ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Б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возможности проведения собрания (конференции) работников при наличии подписей более половины работников  в поддержку проведения забастовки, собранных представительным органом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4760" y="21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22860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ешении об объявлении забастовки указываю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речень разногласий сторон КТС, являющихся основанием для объявления и проведения забастов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ата и время начала забастовки, ее предполагаемая продолжительность и  предполагаемое количество участн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именование органа, возглавляющего забастовку, состав представителей работников, уполномоченных на участие в примирительных процедур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едложения по минимуму необходимых работ (услуг), выполняемому в период забастов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0 ТК РФ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114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4457880"/>
                            <a:ext cx="3772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упреждение работодателя не позднее чем з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алендарных дн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письменной форме о начале предстоящей забаст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4578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 предупреждает Службу о предстоящей забастов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480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1371600"/>
                            <a:ext cx="20574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астовку возглавляет представительный орган работ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который имеет пра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зывать собрания (конференции) работн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лучать от работодателя информацию по вопросам, затрагивающим интересы работни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влекать специалистов для подготовки заключений по спорным вопрос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остановить забастов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1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308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93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8pt;width:738pt;height:485.35pt" coordorigin="-540,96" coordsize="14760,9707">
                <v:shape id="shape_0" fillcolor="white" stroked="t" o:allowincell="f" style="position:absolute;left:4140;top:96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ЯВЛЕНИЕ ЗАБАСТОВКИ </w:t>
                        </w:r>
                        <w:r>
                          <w:rPr>
                            <w:kern w:val="2"/>
                            <w:b/>
                            <w:szCs w:val="24"/>
                            <w:sz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0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40,636" to="6840,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960;top:996;width:59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по предложению представительного органа работников собрания (конференции) работни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ренция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читается правомочным, если на нем присутствует не менее 2/3 от общего числа работников (делегатов конференции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20,1716" to="3959,17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40;top:1176;width:39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 обязан предоставить помещение и создать необходимые условия для проведения собрания (конференции)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line id="shape_0" from="6840,8196" to="6840,8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780;top:3516;width:62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бъявлении забасто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считается принятым, если за него проголосовало не менее половины присутствующих на собрании (конференции) работ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Б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возможности проведения собрания (конференции) работников при наличии подписей более половины работников  в поддержку проведения забастовки, собранных представительным органом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514,3543" to="14053,35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3516;width:3599;height:5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ешении об объявлении забастовки указываю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речень разногласий сторон КТС, являющихся основанием для объявления и проведения забастов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ата и время начала забастовки, ее предполагаемая продолжительность и  предполагаемое количество участник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именование органа, возглавляющего забастовку, состав представителей работников, уполномоченных на участие в примирительных процедура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едложения по минимуму необходимых работ (услуг), выполняемому в период забастов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0 ТК РФ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40,6576" to="6840,7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40;top:7116;width:59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упреждение работодателя не позднее чем з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алендарных дн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письменной форме о начале предстоящей забасто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0;top:7116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 предупреждает Службу о предстоящей забастов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080,7656" to="10799,7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0,4956" to="3779,49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840,3156" to="6840,3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00;top:2256;width:32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астовку возглавляет представительный орган работник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который имеет прав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зывать собрания (конференции) работник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лучать от работодателя информацию по вопросам, затрагивающим интересы работник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влекать специалистов для подготовки заключений по спорным вопроса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остановить забастов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1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080,4956" to="10799,4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9444" to="1260,9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9486900" cy="6619875"/>
                <wp:effectExtent l="5080" t="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6620040"/>
                          <a:chOff x="0" y="0"/>
                          <a:chExt cx="9487080" cy="6620040"/>
                        </a:xfrm>
                      </wpg:grpSpPr>
                      <wps:wsp>
                        <wps:cNvSpPr txBox="1"/>
                        <wps:spPr>
                          <a:xfrm>
                            <a:off x="2971800" y="204804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ЗАБАС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14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дневный ср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момента принятия решения об объявлении забастовки определяется минимум необходимых работ (услуг) соглашением сторон КТС совместно с органом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33640"/>
                            <a:ext cx="514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достижения соглашения  минимум необходимых работ (услуг) в организации устанавливается органом исполнительной власти субъекта РФ, решение которого может быть обжаловано сторонами КТС в с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364824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упреждение работодателя, Службы о возобновлении забастовки не позднее чем з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3191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27338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удовлетворение треб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341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1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39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39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26193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забастовки органом, возглавляющим забастов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2195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К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1047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3907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анности сторон КТС в ходе забастов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2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162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2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96244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ы КТС обязаны продолжить разрешение спора путем проведения примирительных процед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62360"/>
                            <a:ext cx="2857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, органы исполнительной власти, органы местного самоуправления и орган, возглавляющий забастовку, обязаны принять зависящие от них меры по обеспечению в период забастовки общественного порядка, сохранности имущества организации и работников, а также работы машин и оборудования, остановка которых представляет непосредственную угрозу жизни и здоровью люд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16284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минимума необходимых работ (усл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936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5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61936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 требований работников, заключение между сторонами согла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4824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забас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4105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9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3648240"/>
                            <a:ext cx="1600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обновление забастовки органом, возглавляющим забастов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требуется повторного рассмотрения спора примирительной комиссией или в трудовом арбитраж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99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747pt;height:521.25pt" coordorigin="-720,0" coordsize="14940,10425">
                <v:shape id="shape_0" fillcolor="white" stroked="t" o:allowincell="f" style="position:absolute;left:3960;top:3225;width:7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ЗАБАС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40;top:360;width:80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дневный ср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момента принятия решения об объявлении забастовки определяется минимум необходимых работ (услуг) соглашением сторон КТС совместно с органом местного само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40;top:1785;width:80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достижения соглашения  минимум необходимых работ (услуг) в организации устанавливается органом исполнительной власти субъекта РФ, решение которого может быть обжаловано сторонами КТС в с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40,1425" to="3240,1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60;top:5745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упреждение работодателя, Службы о возобновлении забастовки не позднее чем з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960,5025" to="12960,5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700;top:4305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удовлетворение треб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900,5385" to="9900,5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0,5385" to="6480,5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0,0" to="3240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900,3765" to="9900,4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3765" to="6300,4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60;top:4125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забастовки органом, возглавляющим забастов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0;top:664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К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80,165" to="8280,3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3765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анности сторон КТС в ходе забастов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2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0,3405" to="3959,34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40,3405" to="1440,3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4665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ы КТС обязаны продолжить разрешение спора путем проведения примирительных процеду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5925;width:44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, органы исполнительной власти, органы местного самоуправления и орган, возглавляющий забастовку, обязаны принять зависящие от них меры по обеспечению в период забастовки общественного порядка, сохранности имущества организации и работников, а также работы машин и оборудования, остановка которых представляет непосредственную угрозу жизни и здоровью люд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60;top:9705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минимума необходимых работ (усл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720,4125" to="-720,100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720,4125" to="-361,4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720,10065" to="-361,10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20,5205" to="-361,5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20,7800" to="-361,7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680;top:4125;width:34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 требований работников, заключение между сторонами согла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40;top:574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забас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340,6465" to="11699,6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160,4665" to="11699,4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700;top:5745;width:25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обновление забастовки органом, возглавляющим забастов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требуется повторного рассмотрения спора примирительной комиссией или в трудовом арбитраж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80,6285" to="6480,6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0" cy="457200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572000"/>
                          <a:chOff x="0" y="0"/>
                          <a:chExt cx="9144000" cy="4572000"/>
                        </a:xfrm>
                      </wpg:grpSpPr>
                      <wps:wsp>
                        <wps:cNvSpPr/>
                        <wps:spPr>
                          <a:xfrm flipH="1">
                            <a:off x="914400" y="3200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91540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астовка при наличии коллективного трудового спора является незаконной, 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забастовка была объявлена без учета сроков, процедур и требований, предусмотренных ТК Р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3 ТК РФ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астовка может быть признана незаконной, 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 был обеспечен минимум необходимых работ (услуг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2 ТК РФ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вляются незаконными и не допускаются забастов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3 ТК РФ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в периоды введения военного или чрезвычайного положения либо особых мер в соответствии с законодательством о чрезвычайном положении; в органах и организациях Вооруженных Сил РФ, других военных, военизированных и иных формированиях и организациях, ведающих вопросами обеспечения обороны страны, безопасности государства, аварийно-спасательных, поисково-спасательных, противопожарных работ, предупреждения или ликвидации стихийных бедствий и чрезвычайных ситуаций; в правоохранительных органах; в организациях, непосредственно обслуживающих особо опасные виды производств или оборудования, на станциях скорой и неотложной медицинской помощ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в организациях, связанных с обеспечением жизнедеятельности населения (энергообеспечение, отопление и теплоснабжение, водоснабжение, газоснабжение, авиационной, железнодорожный и водный транспорт, связь, больницы), в том случае, если проведение забастовок создает угрозу обороне страны и безопасности государства, жизни и здоровью люд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85768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признании забастовки незаконной принимаетс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овными судами республ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342900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ами (краевыми, областными, авт. обл., авт. окр., г. Москвы и г. Санкт-Петербур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114800"/>
                            <a:ext cx="502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доводится до сведения работников через орган, возглавляющий забастовку, и подлежит немедленному испол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200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29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ур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308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857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я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200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20pt;height:360pt" coordorigin="-180,0" coordsize="14400,7200">
                <v:line id="shape_0" from="1260,5040" to="1799,53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180;top:0;width:140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астовка при наличии коллективного трудового спора является незаконной, 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забастовка была объявлена без учета сроков, процедур и требований, предусмотренных ТК РФ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3 ТК РФ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астовка может быть признана незаконной, 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 был обеспечен минимум необходимых работ (услуг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2 ТК РФ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вляются незаконными и не допускаются забастов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3 ТК РФ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в периоды введения военного или чрезвычайного положения либо особых мер в соответствии с законодательством о чрезвычайном положении; в органах и организациях Вооруженных Сил РФ, других военных, военизированных и иных формированиях и организациях, ведающих вопросами обеспечения обороны страны, безопасности государства, аварийно-спасательных, поисково-спасательных, противопожарных работ, предупреждения или ликвидации стихийных бедствий и чрезвычайных ситуаций; в правоохранительных органах; в организациях, непосредственно обслуживающих особо опасные виды производств или оборудования, на станциях скорой и неотложной медицинской помощ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в организациях, связанных с обеспечением жизнедеятельности населения (энергообеспечение, отопление и теплоснабжение, водоснабжение, газоснабжение, авиационной, железнодорожный и водный транспорт, связь, больницы), в том случае, если проведение забастовок создает угрозу обороне страны и безопасности государства, жизни и здоровью люд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60;top:4500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признании забастовки незаконной принимаетс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40,4140" to="8640,4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680;top:540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овными судами республ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0;top:5400;width:52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ами (краевыми, областными, авт. обл., авт. окр., г. Москвы и г. Санкт-Петербур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80;top:6480;width:7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доводится до сведения работников через орган, возглавляющий забастовку, и подлежит немедленному испол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20,5040" to="3059,5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54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540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ур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40,4860" to="3959,48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0;top:45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я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80,5040" to="6480,5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0,5040" to="10800,5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40,5040" to="8640,6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8229600" cy="160020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600200"/>
                          <a:chOff x="0" y="0"/>
                          <a:chExt cx="8229600" cy="16002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АРАНТИИ В СВЯЗИ С РАЗРЕШЕНИЕМ КТ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05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314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лены примирительной комиссии, трудовые арбитры на время участия в разрешении КТС освобождаются от основной работы с сохранением среднего заработка на срок не боле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есяцев в течение одного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4686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вующие в разрешении КТС представители работников, их объединений не могут быть в период разрешения КТС подвергнуты дисциплинарному взысканию, переведены на другую работу или уволены по инициативе работодателя без предварительного согласия уполномочившего их на представительство орг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95pt;width:648.05pt;height:126pt" coordorigin="900,159" coordsize="12961,2520">
                <v:shape id="shape_0" fillcolor="white" stroked="t" o:allowincell="f" style="position:absolute;left:3601;top:159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АРАНТИИ В СВЯЗИ С РАЗРЕШЕНИЕМ КТС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05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;top:1059;width:52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лены примирительной комиссии, трудовые арбитры на время участия в разрешении КТС освобождаются от основной работы с сохранением среднего заработка на срок не боле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есяцев в течение одного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81;top:1059;width:73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вующие в разрешении КТС представители работников, их объединений не могут быть в период разрешения КТС подвергнуты дисциплинарному взысканию, переведены на другую работу или уволены по инициативе работодателя без предварительного согласия уполномочившего их на представительство орг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80,699" to="5939,1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0,699" to="9359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9029700" cy="52578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257800"/>
                          <a:chOff x="0" y="0"/>
                          <a:chExt cx="9029880" cy="525780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8686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НТИИ И ПРАВОВОЕ ПОЛОЖЕНИЕ РАБОТНИКОВ В СВЯЗИ С ПРОВЕДЕНИЕМ ЗАБАСТОВ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4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8458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ие работника в забастовке не может рассматриваться в качестве нарушения трудовой дисциплины и основания для расторжения трудового договора, за исключением случаев неисполнения обязанности прекратить забастовку в соответствии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. 6 ст. 413 ТК РФ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371600"/>
                            <a:ext cx="8458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ещается применять к работникам, участвующим в забастовке, меры дисциплинарной ответственности, за исключением случаев, предусмотрен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. 6 ст. 413 ТК РФ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057400"/>
                            <a:ext cx="8458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ремя забастовки за участвующими в ней работниками сохраняются место работы и должно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514600"/>
                            <a:ext cx="8458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ь имеет право не выплачивать работникам заработную плату за время их участия в забастовке, за исключением работников, занятых выполнением обязательного минимума работ (услуг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8458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ным договором, соглашением или соглашениями, достигнутыми в ходе разрешения КТС, могут быть предусмотрены компенсационные выплаты или сохранение заработной платы (ее части) за работниками, участвующими в забастов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886200"/>
                            <a:ext cx="8448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ам, не участвующим в забастовке, но в связи с ее проведением не имевшим возможности выполнять свою работу и заявившим в письменной форме о начале в связи с этим простоя, оплата простоя не по вине работника производится в порядке и размерах, которые предусмотрены ТК РФ. Работодатель имеет право переводить указанных работников на другую работу в порядке, предусмотренном ТК РФ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800600"/>
                            <a:ext cx="844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ным договором, соглашением или соглашениями, достигнутыми в ходе разрешения КТС, может быть предусмотрен более льготный порядок выплат работникам, не участвующим в забастовке, чем предусмотренный ТК РФ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49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711pt;height:414pt" coordorigin="-540,0" coordsize="14220,8280">
                <v:shape id="shape_0" fillcolor="white" stroked="t" o:allowincell="f" style="position:absolute;left:0;top:0;width:13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НТИИ И ПРАВОВОЕ ПОЛОЖЕНИЕ РАБОТНИКОВ В СВЯЗИ С ПРОВЕДЕНИЕМ ЗАБАСТОВ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4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900;width:13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ие работника в забастовке не может рассматриваться в качестве нарушения трудовой дисциплины и основания для расторжения трудового договора, за исключением случаев неисполнения обязанности прекратить забастовку в соответствии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. 6 ст. 413 ТК РФ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;top:2160;width:13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ещается применять к работникам, участвующим в забастовке, меры дисциплинарной ответственности, за исключением случаев, предусмотрен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. 6 ст. 413 ТК РФ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;top:3240;width:13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время забастовки за участвующими в ней работниками сохраняются место работы и должнос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;top:3960;width:13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ь имеет право не выплачивать работникам заработную плату за время их участия в забастовке, за исключением работников, занятых выполнением обязательного минимума работ (услуг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4860;width:13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ным договором, соглашением или соглашениями, достигнутыми в ходе разрешения КТС, могут быть предусмотрены компенсационные выплаты или сохранение заработной платы (ее части) за работниками, участвующими в забастовк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;top:6120;width:1330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ам, не участвующим в забастовке, но в связи с ее проведением не имевшим возможности выполнять свою работу и заявившим в письменной форме о начале в связи с этим простоя, оплата простоя не по вине работника производится в порядке и размерах, которые предусмотрены ТК РФ. Работодатель имеет право переводить указанных работников на другую работу в порядке, предусмотренном ТК РФ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;top:7560;width:133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ным договором, соглашением или соглашениями, достигнутыми в ходе разрешения КТС, может быть предусмотрен более льготный порядок выплат работникам, не участвующим в забастовке, чем предусмотренный ТК РФ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540,180" to="-1,1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540,180" to="-540,79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40,6840" to="-1,6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40,7920" to="-1,7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40,5220" to="-1,5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40,4320" to="-1,4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40,3420" to="-1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40,2520" to="-1,2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40,1440" to="-1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5591175</wp:posOffset>
                </wp:positionV>
                <wp:extent cx="8591550" cy="8191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процессе урегулирования КТС, включая проведение забастовки, </w:t>
                            </w:r>
                            <w:r>
                              <w:rPr>
                                <w:b/>
                              </w:rPr>
                              <w:t xml:space="preserve">ЗАПРЕЩАЕТСЯ ЛОКАУТ </w:t>
                            </w:r>
                            <w:r>
                              <w:rPr/>
                              <w:t xml:space="preserve">– увольнение работников по инициативе работодателя в связи с их участием в коллективном трудовом споре или в забастовке </w:t>
                            </w:r>
                            <w:r>
                              <w:rPr>
                                <w:b/>
                                <w:bCs/>
                              </w:rPr>
                              <w:t>(ст. 415 ТК РФ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рушение установленного запрета влечет за собой административную ответственность в соответствии со ст. 5.34 Кодекса РФ об административных правонарушен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6.5pt;height:64.5pt;mso-wrap-distance-left:9.05pt;mso-wrap-distance-right:9.05pt;mso-wrap-distance-top:0pt;mso-wrap-distance-bottom:0pt;margin-top:44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 процессе урегулирования КТС, включая проведение забастовки, </w:t>
                      </w:r>
                      <w:r>
                        <w:rPr>
                          <w:b/>
                        </w:rPr>
                        <w:t xml:space="preserve">ЗАПРЕЩАЕТСЯ ЛОКАУТ </w:t>
                      </w:r>
                      <w:r>
                        <w:rPr/>
                        <w:t xml:space="preserve">– увольнение работников по инициативе работодателя в связи с их участием в коллективном трудовом споре или в забастовке </w:t>
                      </w:r>
                      <w:r>
                        <w:rPr>
                          <w:b/>
                          <w:bCs/>
                        </w:rPr>
                        <w:t>(ст. 415 ТК РФ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Нарушение установленного запрета влечет за собой административную ответственность в соответствии со ст. 5.34 Кодекса РФ об административных правонарушения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115300" cy="285750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2857680"/>
                          <a:chOff x="0" y="0"/>
                          <a:chExt cx="811548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7886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ВЕТСТВЕННОСТЬ ЗА УКЛОНЕНИЕ ОТ УЧАСТИЯ В ПРИМИРИТЕЛЬНЫХ ПРОЦЕДУРАХ И НЕВЫПОЛНЕНИЕ СОГЛАШЕНИЯ, ДОСТИГНУТОГО В РЕЗУЛЬТАТЕ ПРИМИРИТЕЛЬНОЙ ПРОЦЕДУРЫ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6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7886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работодателя, уклоняющиеся от получения требований работников и участия в примирительных процедурах, в том числе не предоставляющие помещения для проведения собрания (конференции) по выдвижению требований, объявлению забастовки или препятствующие его (ее) проведению, привлекаются к дисциплинарной ответственности в соответствии с ТК РФ или административной ответственности в порядке, который установлен законодательством РФ об административных правонарушениях (ст. 5.32 Кодекса РФ об административных правонарушения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7886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работодателя и работников, виновные в невыполнении обязательств по соглашению, достигнутому в результате примирительной процедуры, привлекаются к административной ответственности в порядке, который установлен законодательством РФ об административных правонарушениях (ст. 5.33 Кодекса РФ об административных правонарушения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639pt;height:224.95pt" coordorigin="0,-180" coordsize="12780,4499">
                <v:shape id="shape_0" fillcolor="white" stroked="t" o:allowincell="f" style="position:absolute;left:360;top:-180;width:12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ВЕТСТВЕННОСТЬ ЗА УКЛОНЕНИЕ ОТ УЧАСТИЯ В ПРИМИРИТЕЛЬНЫХ ПРОЦЕДУРАХ И НЕВЫПОЛНЕНИЕ СОГЛАШЕНИЯ, ДОСТИГНУТОГО В РЕЗУЛЬТАТЕ ПРИМИРИТЕЛЬНОЙ ПРОЦЕДУРЫ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6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1080;width:124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работодателя, уклоняющиеся от получения требований работников и участия в примирительных процедурах, в том числе не предоставляющие помещения для проведения собрания (конференции) по выдвижению требований, объявлению забастовки или препятствующие его (ее) проведению, привлекаются к дисциплинарной ответственности в соответствии с ТК РФ или административной ответственности в порядке, который установлен законодательством РФ об административных правонарушениях (ст. 5.32 Кодекса РФ об административных правонарушения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3060;width:124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работодателя и работников, виновные в невыполнении обязательств по соглашению, достигнутому в результате примирительной процедуры, привлекаются к административной ответственности в порядке, который установлен законодательством РФ об административных правонарушениях (ст. 5.33 Кодекса РФ об административных правонарушения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0,360" to="359,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0,360" to="0,3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780" to="359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0,1980" to="359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8115300" cy="205740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2057400"/>
                          <a:chOff x="0" y="0"/>
                          <a:chExt cx="8115480" cy="20574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788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ОСТЬ РАБОТНИКОВ ЗА НЕЗАКОННЫЕ ЗАБАСТОВ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. 417 Т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7886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и, приступившие к проведению забастовки или не прекратившие ее на следующий день после доведения до органа, возглавляющего забастовку, вступившего в законную силу решения суда о признании забастовки незаконной либо об отсрочке или о приостановке забастовки, могут быть подвергнуты дисциплинарному взысканию за нарушение трудовой дисциплин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7886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ьный орган работников, объявивший и не прекративший забастовку после признания ее незаконной, обязан возместить убытки, причиненные работодателю незаконной забастовкой, за счет своих средств в размере, определенном суд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pt;width:639pt;height:162pt" coordorigin="0,248" coordsize="12780,3240">
                <v:shape id="shape_0" fillcolor="white" stroked="t" o:allowincell="f" style="position:absolute;left:360;top:248;width:12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ОСТЬ РАБОТНИКОВ ЗА НЕЗАКОННЫЕ ЗАБАСТОВ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. 417 Т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968;width:124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и, приступившие к проведению забастовки или не прекратившие ее на следующий день после доведения до органа, возглавляющего забастовку, вступившего в законную силу решения суда о признании забастовки незаконной либо об отсрочке или о приостановке забастовки, могут быть подвергнуты дисциплинарному взысканию за нарушение трудовой дисциплин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2408;width:12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ьный орган работников, объявивший и не прекративший забастовку после признания ее незаконной, обязан возместить убытки, причиненные работодателю незаконной забастовкой, за счет своих средств в размере, определенном суд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0,608" to="359,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0,608" to="0,2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2948" to="359,2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0,1688" to="359,1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Примечание</w:t>
      </w:r>
      <w:r>
        <w:rPr>
          <w:szCs w:val="22"/>
        </w:rPr>
        <w:t>. Примерные расчетные минимальные сроки рассмотрения коллективного трудового спора на локальном уровне составляют 40 дней (без учета различий в исчислении сроков в рабочих и календарных днях и возможности продления сторонами спора сроков, предусмотренных для проведения примирительных процедур).</w:t>
      </w:r>
    </w:p>
    <w:sectPr>
      <w:type w:val="nextPage"/>
      <w:pgSz w:orient="landscape" w:w="15840" w:h="12240"/>
      <w:pgMar w:left="108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0:33:00Z</dcterms:created>
  <dc:creator>vlad</dc:creator>
  <dc:description/>
  <cp:keywords/>
  <dc:language>en-US</dc:language>
  <cp:lastModifiedBy>User</cp:lastModifiedBy>
  <cp:lastPrinted>2004-03-31T17:52:00Z</cp:lastPrinted>
  <dcterms:modified xsi:type="dcterms:W3CDTF">2005-12-18T10:33:00Z</dcterms:modified>
  <cp:revision>2</cp:revision>
  <dc:subject/>
  <dc:title>                                                                                                                              </dc:title>
</cp:coreProperties>
</file>