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В _______ районный (городской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уд __________________ област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края, республики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Истец: 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.И.О., адрес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ветчик:_____________________</w:t>
      </w:r>
    </w:p>
    <w:p>
      <w:pPr>
        <w:pStyle w:val="TextBody"/>
        <w:rPr>
          <w:rFonts w:ascii="Arial" w:hAnsi="Arial" w:cs="Arial"/>
        </w:rPr>
      </w:pPr>
      <w:r>
        <w:rPr>
          <w:rFonts w:eastAsia="Courier New"/>
        </w:rPr>
        <w:t xml:space="preserve">                                                    </w:t>
      </w:r>
      <w:r>
        <w:rPr/>
        <w:t>(наименование, адрес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Исковое заявл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о восстановлении на работе и оплате за время вынужденного прогул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Я работал(а) ____________________________,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выполняемая работ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(в) 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(наименование предприятия, организации, учреждения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>с _______________________. Приказом _____ от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(число, месяц, год)               (номер)        (число, месяц, год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я уволен(а)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основание увольн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вольнение считаю незаконным: 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указать обстоятельства, на основании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__________</w:t>
      </w:r>
      <w:r>
        <w:rPr>
          <w:rFonts w:cs="Courier New" w:ascii="Courier New" w:hAnsi="Courier New"/>
          <w:color w:val="000000"/>
          <w:sz w:val="22"/>
          <w:szCs w:val="22"/>
        </w:rPr>
        <w:t>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которых истец считает увольнение неправомерным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 ___________________ я не работа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(число, мес., год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 соответствии со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ст.ст. 21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21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КЗоТ РСФ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ошу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Восстановить меня на работе 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выполняемая  работ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(в) 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(наименование  предприятия,  учреждения,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Взыскать с 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наименование предприятия, организации, учрежден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в    мою    пользу      средний   заработок   за     время   вынужденного прогула с ___________ по день восстановления на работ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00"/>
          <w:sz w:val="22"/>
          <w:szCs w:val="22"/>
        </w:rPr>
        <w:tab/>
        <w:t>(число, месяц, год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 xml:space="preserve">Приложение: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Копия приказа о приеме на работ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Копия приказа об увольн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Выписка из протокола заседания профсоюзного комите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 Справка о размере заработной платы за последние  два  календар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месяца рабо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 Копия искового заяв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одпис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80"/>
          <w:sz w:val="22"/>
          <w:szCs w:val="22"/>
        </w:rPr>
        <w:t>Примеч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Расторжение трудового договора (контракта), по инициативе администрации. По делам об увольнении рабочие и служащие могут обращаться в районный (городской) суд в месячный срок со дня вручения приказа об уволь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Рабочему или служащему, незаконно уволенному с работы и восстановленному на прежней работе, выплачивается по решению суда средний заработок за время вынужденного прогула со дня увольнения, но не более чем за один год. В таком же размере по решению суда производится оплата за время вынужденного прогула в тех случаях, когда неправильная формулировка причины увольнения в трудовой книжке препятствовала поступлению рабочего или служащего на новую рабо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Средний заработок за время вынужденного прогула, но не более чем за один год, может быть выплачен работнику также по решению комиссии по трудовым спор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Рабочему или служащему, незаконно переведенному на другую работу и восстановленному на прежней работе, выплачивается по решению или постановлению органа по рассмотрению трудовых споров средний заработок за время вынужденного прогула или разница в заработке за время выполнения нижеоплачиваемой работы, но не более чем за один г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Оплата за время вынужденного прогула при незаконном увольнении или переводе, а также выплата разницы в заработке за время выполнения нижеоплачиваемой работы может быть произведена администрацией предприятия, учреждения, организ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В ______ районный (городской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уд __________________област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края, республики)</w:t>
      </w:r>
    </w:p>
    <w:p>
      <w:pPr>
        <w:pStyle w:val="TextBody"/>
        <w:rPr>
          <w:rFonts w:ascii="Arial" w:hAnsi="Arial" w:cs="Arial"/>
        </w:rPr>
      </w:pPr>
      <w:r>
        <w:rPr>
          <w:rFonts w:eastAsia="Courier New"/>
        </w:rPr>
        <w:t xml:space="preserve">                                            </w:t>
      </w:r>
      <w:r>
        <w:rPr/>
        <w:t>Истец: 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.И.О., адрес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наименование предприятия,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адрес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22"/>
          <w:szCs w:val="22"/>
        </w:rPr>
      </w:pPr>
      <w:r>
        <w:rPr>
          <w:rFonts w:cs="Courier New" w:ascii="Courier New" w:hAnsi="Courier New"/>
          <w:b/>
          <w:bCs/>
          <w:color w:val="000080"/>
          <w:sz w:val="22"/>
          <w:szCs w:val="22"/>
        </w:rPr>
        <w:t xml:space="preserve">Исковое заявление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olor w:val="000080"/>
          <w:sz w:val="22"/>
          <w:szCs w:val="22"/>
        </w:rPr>
      </w:pPr>
      <w:r>
        <w:rPr>
          <w:rFonts w:cs="Courier New" w:ascii="Courier New" w:hAnsi="Courier New"/>
          <w:b/>
          <w:bCs/>
          <w:color w:val="000080"/>
          <w:sz w:val="22"/>
          <w:szCs w:val="22"/>
        </w:rPr>
        <w:t>о выдаче трудовой книжки, взыскании задолженности по заработной плате и оплате вынужденного прогула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Я работаю 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должность, выполняемая работ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а(в) 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color w:val="000000"/>
          <w:sz w:val="22"/>
          <w:szCs w:val="22"/>
        </w:rPr>
        <w:t>(наименование предприятия, учреждения,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Мой  заработок  составлял ________-_______ рублей в месяц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 "___"_______ 19 ____________________________________________________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указать, каких выплат лишен истец или размер удержания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изведенный  из  его   зарплаты    и    основания   (из распоря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администрации), в чем их неправомерн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Комиссия по трудовым спорам мне отказала во  взыскании  заработной пла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 соответствии со ст. 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(указать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ст. КЗоТ</w:t>
      </w:r>
      <w:r>
        <w:rPr>
          <w:rFonts w:cs="Courier New" w:ascii="Courier New" w:hAnsi="Courier New"/>
          <w:color w:val="000000"/>
          <w:sz w:val="22"/>
          <w:szCs w:val="22"/>
        </w:rPr>
        <w:t>, которая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о мнению истца, подлежит применению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ошу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зыскать с __________________________ в мою пользу _______ руб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color w:val="000000"/>
          <w:sz w:val="22"/>
          <w:szCs w:val="22"/>
        </w:rPr>
        <w:t>(наименование ответчик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 xml:space="preserve">Приложение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Справка о тарифной ставке (окладе) и среднем заработке истц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 Письменный  расчет  о  причитающейся,  по  мнению  истца,  сумм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аработной платы, прем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Копия решения комиссии по трудовым спора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 Выписка из действующего в организации положения о премировани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5. Копия искового заявления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одп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Дат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  <w:b/>
          <w:b/>
          <w:bCs/>
          <w:color w:val="000080"/>
          <w:sz w:val="22"/>
          <w:szCs w:val="22"/>
        </w:rPr>
      </w:pPr>
      <w:r>
        <w:rPr>
          <w:rFonts w:cs="Courier New" w:ascii="Courier New" w:hAnsi="Courier New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  <w:b/>
          <w:b/>
          <w:bCs/>
          <w:color w:val="000080"/>
          <w:sz w:val="22"/>
          <w:szCs w:val="22"/>
        </w:rPr>
      </w:pPr>
      <w:r>
        <w:rPr>
          <w:rFonts w:cs="Courier New" w:ascii="Courier New" w:hAnsi="Courier New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80"/>
          <w:sz w:val="22"/>
          <w:szCs w:val="22"/>
        </w:rPr>
        <w:t>Примеч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еделы взыскания денежных выплат не распространяются на случаи взыскания среднего заработка за время вынужденного прогула, выполнения нижеоплачиваемой работы в связи с необоснованным увольнением или переводом, поскольку в соответствии с законом такие выплаты могут быть произведены не более чем за один год, а также на случаи задержки исполнения решения суда о восстановлении на работе незаконно уволенного или переведенного работника либо выдачи трудовой книжки, имея в виду, что в этих случаях законом пределы выплат не огранич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В том случае, когда работник по инициативе администрации отстранен от работы без законных оснований с приостановкой выплаты заработной платы, иск о взыскании среднего заработка за время отстранения от работы подлежит удовлетворению в пределах, предусмотренных зако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/>
        <w:t>Штамп предприятия                          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наименовани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едприятия, учреждения,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и, адрес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Ответчик: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.И.О., адрес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Цена иска 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Исковое заявл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о взыскании задолжен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тветчик 20___г. по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Ф.И.О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20__ г. работал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указать место работы и должность ответчик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0__г.  он  с  работы  уволен.  После  увольнения  за  ним  осталась задолженность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(указать причину образования задолженности: счетная ошибка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неизрасходованный аванс, выданный на служебную командировку, перевод 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другую местность, на хозяйственные  нужды  и  т.п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умме ______________ руб. ___ ко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оизвести удержание в бесспорном порядке не представилось возможным в связи с тем, что 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указать причины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 соответствии со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ст. 12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КЗоТ РСФС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ошу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Взыскать с___________________ в пользу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color w:val="000000"/>
          <w:sz w:val="22"/>
          <w:szCs w:val="22"/>
        </w:rPr>
        <w:t>(Ф.И.О. ответчика)               (наименование истц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руб._____коп. в  погашение  задолженности  и________руб.___коп.  судебных расход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bCs/>
          <w:color w:val="000080"/>
          <w:sz w:val="22"/>
          <w:szCs w:val="22"/>
        </w:rPr>
        <w:t>Приложени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1. Копия приказа об увольнении ответчи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2. Доказательства, подтверждающие получение работником  взыскиваем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уммы (кассовые ордера, платежные ведомости и т.п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3. Марка (квитанция) госпошлин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4. Копия искового заявл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одпись и печать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Да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держания из заработной платы могут производиться только в случаях, предусмотренных законодательством РФ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Удержания из заработной платы рабочих и служащих для погашения их задолженности предприятию, учреждению, организации, где они работают, могут производиться по распоряжению администр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частности для возвращения аванса, выданного в счет заработной платы; для возврата сумм, излишне выплаченных вследствие счетных ошибок; для погашения неизрасходованного и своевременно не возвращенного аванса, выданного на служебную командировку или перевод в другую местность, на хозяйственные нужды, если работник не оспаривает основания и размера удерж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В этих случаях администрация вправе сделать распоряжение об удержании не позднее одного месяца со дня окончания срока, установленного для возвращения аванса, погашения задолженности или со дня неправильно исчисленной выпла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Заработная плата, излишне выплаченная работнику администрацией (в том числе при неправильном применении закона), не может быть с него взыскана, за исключением случаев счетной ошиб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Courier New" w:hAnsi="Courier New" w:cs="Courier New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0:51:00Z</dcterms:created>
  <dc:creator>Gurieva</dc:creator>
  <dc:description/>
  <cp:keywords/>
  <dc:language>en-US</dc:language>
  <cp:lastModifiedBy>User</cp:lastModifiedBy>
  <dcterms:modified xsi:type="dcterms:W3CDTF">2006-01-27T20:02:00Z</dcterms:modified>
  <cp:revision>9</cp:revision>
  <dc:subject/>
  <dc:title>В _________ районный  (городской)</dc:title>
</cp:coreProperties>
</file>