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rPr/>
      </w:pPr>
      <w:r>
        <w:rPr/>
        <w:t>Зарегистрировано в Минюсте РФ 10 сентября 2004 г. N 6015</w:t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nformat"/>
        <w:widowControl/>
        <w:ind w:righ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Title"/>
        <w:widowControl/>
        <w:ind w:right="0" w:hanging="0"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Title"/>
        <w:widowControl/>
        <w:ind w:right="0" w:hanging="0"/>
        <w:jc w:val="center"/>
        <w:rPr/>
      </w:pPr>
      <w:r>
        <w:rPr/>
        <w:t>РОССИЙСКОЙ ФЕДЕРАЦИИ</w:t>
      </w:r>
    </w:p>
    <w:p>
      <w:pPr>
        <w:pStyle w:val="ConsTitle"/>
        <w:widowControl/>
        <w:ind w:right="0" w:hanging="0"/>
        <w:jc w:val="center"/>
        <w:rPr>
          <w:rFonts w:eastAsia="Arial"/>
        </w:rPr>
      </w:pPr>
      <w:r>
        <w:rPr>
          <w:rFonts w:eastAsia="Arial"/>
        </w:rPr>
        <w:t xml:space="preserve">                           </w:t>
      </w:r>
    </w:p>
    <w:p>
      <w:pPr>
        <w:pStyle w:val="ConsTitle"/>
        <w:widowControl/>
        <w:ind w:right="0" w:hanging="0"/>
        <w:jc w:val="center"/>
        <w:rPr/>
      </w:pPr>
      <w:r>
        <w:rPr/>
        <w:t>ПРИКАЗ</w:t>
      </w:r>
    </w:p>
    <w:p>
      <w:pPr>
        <w:pStyle w:val="ConsTitle"/>
        <w:widowControl/>
        <w:ind w:right="0" w:hanging="0"/>
        <w:jc w:val="center"/>
        <w:rPr/>
      </w:pPr>
      <w:r>
        <w:rPr/>
        <w:t>от 16 августа 2004 г. N 83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ОБ УТВЕРЖДЕНИИ ПЕРЕЧНЕЙ</w:t>
      </w:r>
    </w:p>
    <w:p>
      <w:pPr>
        <w:pStyle w:val="ConsTitle"/>
        <w:widowControl/>
        <w:ind w:right="0" w:hanging="0"/>
        <w:jc w:val="center"/>
        <w:rPr/>
      </w:pPr>
      <w:r>
        <w:rPr/>
        <w:t>ВРЕДНЫХ И (ИЛИ) ОПАСНЫХ ПРОИЗВОДСТВЕННЫХ</w:t>
      </w:r>
    </w:p>
    <w:p>
      <w:pPr>
        <w:pStyle w:val="ConsTitle"/>
        <w:widowControl/>
        <w:ind w:right="0" w:hanging="0"/>
        <w:jc w:val="center"/>
        <w:rPr/>
      </w:pPr>
      <w:r>
        <w:rPr/>
        <w:t>ФАКТОРОВ И РАБОТ, ПРИ ВЫПОЛНЕНИИ КОТОРЫХ ПРОВОДЯТСЯ</w:t>
      </w:r>
    </w:p>
    <w:p>
      <w:pPr>
        <w:pStyle w:val="ConsTitle"/>
        <w:widowControl/>
        <w:ind w:right="0" w:hanging="0"/>
        <w:jc w:val="center"/>
        <w:rPr/>
      </w:pPr>
      <w:r>
        <w:rPr/>
        <w:t>ПРЕДВАРИТЕЛЬНЫЕ И ПЕРИОДИЧЕСКИЕ МЕДИЦИНСКИЕ ОСМОТРЫ</w:t>
      </w:r>
    </w:p>
    <w:p>
      <w:pPr>
        <w:pStyle w:val="ConsTitle"/>
        <w:widowControl/>
        <w:ind w:right="0" w:hanging="0"/>
        <w:jc w:val="center"/>
        <w:rPr/>
      </w:pPr>
      <w:r>
        <w:rPr/>
        <w:t>(ОБСЛЕДОВАНИЯ), И ПОРЯДКА ПРОВЕДЕНИЯ</w:t>
      </w:r>
    </w:p>
    <w:p>
      <w:pPr>
        <w:pStyle w:val="ConsTitle"/>
        <w:widowControl/>
        <w:ind w:right="0" w:hanging="0"/>
        <w:jc w:val="center"/>
        <w:rPr/>
      </w:pPr>
      <w:r>
        <w:rPr/>
        <w:t>ЭТИХ ОСМОТРОВ (ОБСЛЕДОВАНИЙ)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Во исполнение Постановления Правительства Российской Федерации от 27 октября 2003 года N 646 "О вредных и (или) опасных производственных факторах и работах, при выполнении которых проводятся предварительные и периодические медицинские осмотры (обследования), и порядке проведения этих осмотров (обследований)" (Собрание законодательства Российской Федерации, 2003, N 44, ст. 4313) приказываю:</w:t>
      </w:r>
    </w:p>
    <w:p>
      <w:pPr>
        <w:pStyle w:val="ConsNormal"/>
        <w:widowControl/>
        <w:ind w:right="0" w:firstLine="540"/>
        <w:jc w:val="both"/>
        <w:rPr/>
      </w:pPr>
      <w:r>
        <w:rPr/>
        <w:t>1. Утвердить:</w:t>
      </w:r>
    </w:p>
    <w:p>
      <w:pPr>
        <w:pStyle w:val="ConsNormal"/>
        <w:widowControl/>
        <w:ind w:right="0" w:firstLine="540"/>
        <w:jc w:val="both"/>
        <w:rPr/>
      </w:pPr>
      <w:r>
        <w:rPr/>
        <w:t>1.1. Перечень вредных и (или) опасных производственных факторов, при выполнении которых проводятся предварительные и периодические медицинские осмотры (обследования) (Приложение N 1).</w:t>
      </w:r>
    </w:p>
    <w:p>
      <w:pPr>
        <w:pStyle w:val="ConsNormal"/>
        <w:widowControl/>
        <w:ind w:right="0" w:firstLine="540"/>
        <w:jc w:val="both"/>
        <w:rPr/>
      </w:pPr>
      <w:r>
        <w:rPr/>
        <w:t>1.2. Перечень работ, при выполнении которых проводятся предварительные и периодические медицинские осмотры (обследования) (Приложение N 2).</w:t>
      </w:r>
    </w:p>
    <w:p>
      <w:pPr>
        <w:pStyle w:val="ConsNormal"/>
        <w:widowControl/>
        <w:ind w:right="0" w:firstLine="540"/>
        <w:jc w:val="both"/>
        <w:rPr/>
      </w:pPr>
      <w:r>
        <w:rPr/>
        <w:t>1.3. Порядок проведения предварительных и периодических медицинских осмотров (обследований) работников, занятых на вредных работах и на работах с вредными и (или) опасными производственными факторами (Приложение N 3)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Врио Министра</w:t>
      </w:r>
    </w:p>
    <w:p>
      <w:pPr>
        <w:pStyle w:val="ConsNormal"/>
        <w:widowControl/>
        <w:ind w:right="0" w:firstLine="540"/>
        <w:jc w:val="right"/>
        <w:rPr/>
      </w:pPr>
      <w:r>
        <w:rPr/>
        <w:t>В.И.СТАРОДУБО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Приложение N 1</w:t>
      </w:r>
    </w:p>
    <w:p>
      <w:pPr>
        <w:pStyle w:val="ConsNormal"/>
        <w:widowControl/>
        <w:ind w:right="0" w:firstLine="540"/>
        <w:jc w:val="right"/>
        <w:rPr/>
      </w:pPr>
      <w:r>
        <w:rPr/>
        <w:t>к Приказу</w:t>
      </w:r>
    </w:p>
    <w:p>
      <w:pPr>
        <w:pStyle w:val="ConsNormal"/>
        <w:widowControl/>
        <w:ind w:right="0" w:firstLine="540"/>
        <w:jc w:val="right"/>
        <w:rPr/>
      </w:pPr>
      <w:r>
        <w:rPr/>
        <w:t>Министерства здравоохранения</w:t>
      </w:r>
    </w:p>
    <w:p>
      <w:pPr>
        <w:pStyle w:val="ConsNormal"/>
        <w:widowControl/>
        <w:ind w:right="0" w:firstLine="540"/>
        <w:jc w:val="right"/>
        <w:rPr/>
      </w:pPr>
      <w:r>
        <w:rPr/>
        <w:t>и социального развития</w:t>
      </w:r>
    </w:p>
    <w:p>
      <w:pPr>
        <w:pStyle w:val="ConsNormal"/>
        <w:widowControl/>
        <w:ind w:right="0" w:firstLine="54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right="0" w:firstLine="540"/>
        <w:jc w:val="right"/>
        <w:rPr/>
      </w:pPr>
      <w:r>
        <w:rPr/>
        <w:t>от 16 августа 2004 г. N 83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ПЕРЕЧЕНЬ</w:t>
      </w:r>
    </w:p>
    <w:p>
      <w:pPr>
        <w:pStyle w:val="ConsTitle"/>
        <w:widowControl/>
        <w:ind w:right="0" w:hanging="0"/>
        <w:jc w:val="center"/>
        <w:rPr/>
      </w:pPr>
      <w:r>
        <w:rPr/>
        <w:t>ВРЕДНЫХ И (ИЛИ) ОПАСНЫХ ПРОИЗВОДСТВЕННЫХ</w:t>
      </w:r>
    </w:p>
    <w:p>
      <w:pPr>
        <w:pStyle w:val="ConsTitle"/>
        <w:widowControl/>
        <w:ind w:right="0" w:hanging="0"/>
        <w:jc w:val="center"/>
        <w:rPr/>
      </w:pPr>
      <w:r>
        <w:rPr/>
        <w:t>ФАКТОРОВ, ПРИ ВЫПОЛНЕНИИ КОТОРЫХ ПРОВОДЯТСЯ</w:t>
      </w:r>
    </w:p>
    <w:p>
      <w:pPr>
        <w:pStyle w:val="ConsTitle"/>
        <w:widowControl/>
        <w:ind w:right="0" w:hanging="0"/>
        <w:jc w:val="center"/>
        <w:rPr/>
      </w:pPr>
      <w:r>
        <w:rPr/>
        <w:t>ПРЕДВАРИТЕЛЬНЫЕ И ПЕРИОДИЧЕСКИЕ МЕДИЦИНСКИЕ</w:t>
      </w:r>
    </w:p>
    <w:p>
      <w:pPr>
        <w:pStyle w:val="ConsTitle"/>
        <w:widowControl/>
        <w:ind w:right="0" w:hanging="0"/>
        <w:jc w:val="center"/>
        <w:rPr/>
      </w:pPr>
      <w:r>
        <w:rPr/>
        <w:t>ОСМОТРЫ (ОБСЛЕДОВАНИЯ)</w:t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А. ВРЕДНЫЕ И (ИЛИ) ОПАСНЫЕ ПРОИЗВОДСТВЕННЫЕ ФАКТОРЫ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Nonformat"/>
        <w:widowControl/>
        <w:ind w:right="0" w:hanging="0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1. ХИМИЧЕСКИЕ ФАКТОРЫ                            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1 Химические вещества,обладающие выраженными особенностями действия                                 организм                                     │───────────┬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1.1.Аллергены      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1.2.  Канцерогены  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1.3.  │Опасные при воздействии на репродуктивную функцию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1.4.│Аэрозоли преимущественно фиброгенного и смешанного типа действий  │ ├────────┼──────────────────────────────────────────────────── 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1.4.1. Кремния   диоксид кристаллический (альфа-кварц, альфа-кристобалит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aльфа-тридимит)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1.4.2. Кремнийсодержащие аэрозоли: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- с содержанием кристаллического диоксида кремния (кварцит, динас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ранит, шамот, слюда-сырец, углеродная пыль, горючие   кукерситные│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/>
        <w:t>сланцы, медно-сульфидные руды и прочие);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с   содержанием  аморфного  диоксида  кремния  в  виде  аэрозоля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езинтеграции и конденсации (диатомит, кварцевое стекло, плавленый         │         кварц, трепел и прочие);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кремний карбид, кремний нитрид, волокнистый карбид кремния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1.4.3 │Силикатсодержащие пыли, силикаты, алюмосиликаты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1.4.3.1 │Асбесты природные (хризотил,  антофиллит,  актинолит,  тремолит,│      │магнезиарфведсонит),синтетические, а также смешанные│          │асбестопородные пыли, асбестоцемент, асбестобакелит, асбесторезина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1.4.3.2.│Глина,шамот,бокситы, нефелиновые сиениты,     дистенсиллиманиты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ливин, апатиты, слюды, дуниты, известняки, бариты,     инфузорная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земля, туфы, пемзы перлит, форстерит, стекловолокно, стеклянная  и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инеральная вата, пыль стекла и стеклянных строительных материалов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1.4.3.3.│Цемент,хроммагнезит,аэрозоли железорудных и    полиметаллических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нцентратов, металлургических агломератов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1.4.4.│Аэрозоли металлов (железо, алюминий) и их сплавов,  образовавшиеся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в процессе сухой шлифовки, получения металлических порошков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1.4.5.│Абразивные и абразивсодержащие (электрокорундов, карбида     бора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альбора, карбида кремния ), в т.ч. с примесью связующих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1.4.6.│Углеродные пыли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1.4.6.1│Антрацит и другие ископаемые угли и углепородные пыли                    ──────────────────────────  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1.4.6.2.│Алмазы природные, искусственные, металлизированные                ├───────────┼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</w:rPr>
        <w:t xml:space="preserve"> </w:t>
      </w:r>
      <w:r>
        <w:rPr/>
        <w:t>1.1.4.6.3. │Коксы - каменноугольный, пековый, нефтяной, сланцевый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1.4.6.4.│Сажи черные промышленные                                          │├───────────┼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1.4.7.│Руды полиметаллические и содержащие цветные и редкие металлы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 xml:space="preserve">1.1.4.8.│Сварочные аэрозоли:    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</w:rPr>
        <w:t xml:space="preserve">           </w:t>
      </w:r>
      <w:r>
        <w:rPr/>
        <w:t>│</w:t>
      </w:r>
      <w:r>
        <w:rPr/>
        <w:t>- содержащие марганец (20% и более), никель, хром,    соединения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фтора,  бериллий,  свинец  и прочие, в т.ч. в сочетании с газовыми│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/>
        <w:t>компонентами (озон, оксид азота и углерода);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содержание менее 20% марганца, оксидов железа, алюминий, магний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итан, медь, цинк, молибден, ванадий, вольфрам и  прочие,  в  т.ч.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    сочетании  с  газовыми  компонентами  (озон,  оксид  азота  и│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/>
        <w:t>углерода)   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┴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1.2. Вещества и соединения, объединенные химической структурой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┬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1.  │Азота  неорганические   соединения   (аммиак,  азотная  кислота  и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чие)     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2.  │Альдегиды алифатические (предельные, непредельные) и ароматические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(формальдегиды, ацетальдегид, акролеин,  бензальдегид,    фталевый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альдегид и прочие)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</w:t>
      </w:r>
      <w:r>
        <w:rPr>
          <w:rFonts w:eastAsia="Courier New"/>
        </w:rPr>
        <w:t xml:space="preserve">     </w:t>
      </w:r>
      <w:r>
        <w:rPr/>
        <w:t>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3.   Альдегидов    и  кетонов   галогенопроизводные  (хлорбензальдегид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фторацетон, хлорацетофенон и прочие)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4.  │Алюминий, его сплавы и неорганические соединения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5.  │Амиды  органических  кислот,  анилиды  и  прочие производные (N,N-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иметилформамид, диметилацетамид, капролактам и прочие)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6.  │Бериллий и его соединения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</w:t>
      </w:r>
      <w:r>
        <w:rPr/>
        <w:t>-------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7.  │Бор и его соединения (бора карбид, нитрид и прочие)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7.1.│Бороводороды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8.  │Галогены:   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хлор, бром, йод, соединения с водородом, оксиды;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фтор и его неорганические соединения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9.  │Фосгены     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10. │Гидразин  и   его   производные  (фенилгидразин,    борингидрозин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иметилгидрозин (гептил)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11. │Диоксины    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12. │Кадмий и его неорганические соединения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13. │Карбонилы металлов: никеля, кобальта, железа и прочие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14. │Кетоны  алифатические  и   ароматические   (ацетон,    ацетофенон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етилэтилкетон и прочие)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15. │Кислоты    органические   (муравьиная,    уксусная,   пропионовая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асляная,   валериановая,   капроновая,  щавелевая,    адипиновая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акриловая, бензойная, нафтеновые и прочие).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ислот      органических    галогенопроизводные     (хлоруксусная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рихлоруксусная,  перфтормасляная, трихлорпропионовая и прочие).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ислот органических ангидриды, хлорангидрид бензойной кислоты    и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чие      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16. │Кислоты фталевая и терефталевая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17. │Кобальт,    ванадий,  молибден,  вольфрам,  ниобий,  тантал  и  их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оединения  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18. │Кремния органические соединения (силаны)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19. │Марганец и его соединения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20. │Медь и ее соединения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еребро, золото и их соединения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21. │Металлы щелочные и их соединения (натрий, калий, рубидий,   цезий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идроокись натрия, калия).    Металлы  щелочноземельные  (кальций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тронций, барий и их соединения), металлы редкоземельные  (лантан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ттрий, скандий, церий и их соединения)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22. │Литий и его соединения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23. │Мышьяк и его неорганические и органические соединения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24. │Никель и его соединения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25. │Озон        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26. │Окиси органические и перекиси (окись этилена, окись     пропилена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эпихлоргидрин, гидроперекиси и прочие). Перекиси    неорганические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(пергидроль)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27. │Олово и его соединения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28. │Платиновые металлы и их соединения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(рутений, родий, палладий, осмий, иридий, платина)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29. │Ртуть и ее соединения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30. │Свинец и его соединения: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свинец и его неорганические соединения;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свинца органические соединения (тетраэтилсвинец)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31. │Селен, теллур и их соединения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32. │Сера и ее соединения: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серы оксиды, кислоты;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меркаптаны (метилмеркаптан, этилмеркаптан и прочие);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сероводород;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сероуглерод;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тетраметилтиурамдисульфид (тиурам Д)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33. │Спирты:     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алифатические (одноатомные и многоатомные), ароматические и   их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ные (этиловый,    пропиловый,     бутиловый,    алилловый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ензиловый, этиленгликоль, пропиленгликоль, этилцеллозольв       и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чие);    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спирт метиловый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34. │Сурьма и ее соединения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35. │Таллий, индий, галлий и их соединения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36. │Титан, цирконий, гафний, германий и их соединения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37. │Углерода оксид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38. │Углеводороды ароматические:  бензол  и  его  производные  (толуол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силол, стирол и прочие)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39. │Углеводородов  ароматических   амино-   и  нитросоединения   и  их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ные (анилин,  м-,    п-толуидин,  N-метиланилин,   нитро-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амино-, нитрохлорбензолы,   нитро-,  аминофенолы,  тринитротолуол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фенилендиамины,     хлоранилины,    ксилидины,          анизидины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N-фенил-альфа-нафтиламин и прочие)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40. │Изоцианаты (толуилендиизоцианат и прочие)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41. │О-толуидин, бензидин, бета-нафтиламин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42. │Углеводородов    ароматических   галогенпроизводные:   хлорбензол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хлортолуол, бромбензол, хлорированные бифенилы, бензил  хлористый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ензилиден хлористый, бензотрихлорид, бензотрифторид и прочие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43. │Углеводороды   ароматические  полициклические  и  их   производные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(нафталин,  нафтолы,   бенз(а)пирен,    антрацен,      бензантрон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ензантрацен, фенантрен и прочие)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44. │Углеводороды гетероциклические (фуран,  фурфурол,  пиридин  и  его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оединения,  пиразол,  пиперидин,  морфолин,  альтакс,  каптакс  и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чие)     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45. │Углеводороды предельные и непредельные: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алифатические, алициклические  (метан, пропан, парафины, этилен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пилен, ацетилен, циклогексан, терпены и прочие);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дивинил;  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камфара, скипидар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46. │Углеводородов    алифатических    галогенпроизводные  (дихлорэтан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четыреххлористый  углерод,  хлористый  метилен,  хлористый  метил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хлороформ, бромэтил, трихлорэтилен, хлоропрен, перфторизобутилен и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чие). Винилхлорид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47. │Углеводородов    алифатических,     ациклических     амино-      и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итросоединения    и  их  производные    (метиламин,   этиленимин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ексаметилендиамин, циклогексиламин и прочие)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48. │Фенол и его производные (хлорфенол, крезолы и прочие)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49. │Фосфор и его соединения: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фосфор и его неорганические соединения (белый, красный   фосфор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фосфин, фосфиды металлов, галогениды фосфора и прочие);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органические соединения фосфора: трикрезилфосфат и прочие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50. │Хиноны и их  производные  (нафтохиноны,  бензохиноны,  гидрохинон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антрахинон и прочие)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51. │Хром, хром(YI)триоксид, хромовая  кислота и  ее  соли    (хроматы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ихроматы), соединения хрома и сплавы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52. │Цианистые соединения: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цианистоводородная   кислота,    ее   соли,  галоген-  и  другие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оизводные (цианистый калий, хлорциан, цианамид и прочие);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нитрилы органических кислот (ацетонитрил, бензонитрил          и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 прочие);  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акрилонитрил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53. │Цинк и его соединения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54. │Эфиры сложные: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уксусной кислоты (этилацетат, бутилацетат и прочие);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акриловой кислоты (метилакрилат, бутилакрилат,   метилметакрилат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 прочие);  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фталевой и терефталевой кислот (дибутилфталат, диметилтерифталат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 прочие)   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┴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 Сложные химические смеси, композиции, химические вещества определенного │                                 назначения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┬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1.  │Красители и  пигменты  органические  (азокрасители   бензидиновые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фталоцианиновые, хлортиазиновые, антрахиноновые, триарилметановые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иоиндигоидные, полиэфирные и прочие)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2.  │Пестициды   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2.1.│Хлорорганические  (метоксихлор,   гептахлор,   хлориндан,  дихлор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ексахлорбензол, гексахлорциклогексан, дикофол, линдан и прочие)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2.2.│Фосфорорганические    (метафос,   метилэтилтиофос,    меркаптофос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етилмеркаптофос,   карбофос,   М-81   рогор,  дифлос,   хлорофос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лифосфат,  гардона,   валексон,   диазинон,  диметоат,  малатион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фурадан, паратион метил, фенитратион, хлорфенвиндан и прочие)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2.3.│Ртутьорганические (гранозан, меркурбензол и прочие)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2.4.│Производные   карбаминовых      кислот      (которан,     авадекс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ихлоральмочевина, метурин, фенурон, севин, манеб, дикрезил, ялан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эптам, карбатион, цинеб,  карбофуран, карбосульфан,    пиримикарб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ирам, манкоцеб, поликарбацин, десмедифам, фенмедифам и прочие)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2.5.│Производные  хлорированных   алифатических   кислот  (хлоруксусная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ислота и прочие)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2.6.│Производные хлорбензойной кислоты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2.7.│Производные               хлорфеноксиуксусной              кислоты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(2,4 Д    (2,4-дихлорфеноксиуксусная  кислота),  2,4  ДА  (аминная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оль       2,4-дихлорфеноксиуксусной        кислоты),        М1ДПА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(4-хлор-2-метилфеноксиуксусная кислота)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2.8.│Производные хлорфеноксимасляной кислоты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2.9.│Галоидозамещенные анилиды карбоновых кислот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2.10.Производные мочевины и гуанидина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───────────────┤│</w:t>
      </w:r>
      <w:r>
        <w:rPr/>
        <w:t>1.3.2.11.Производные симтриазинов (1,3,5-тиазины    (атразин,   прометрин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ербутилазин и прочие)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2.12.│Гетероциклические  соединения   различных   групп:    зоокумарин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атиндан, морестан, пирамин, тиазон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2.13.│Хлорацетоанилиды (ацетохлор, алахлор, метазахлор, метолахлор)     │├────────┼──────────────────────────────────────────────────────────────────│1.3.2.14.│Пиретроиды(бифентрин, перметрин,  фенвалерат,   лямбдацыгалотрин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цыгалотрин, дельта-метрин и прочие)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2.15│Производные сульфаниммочевины (хлорсульфурон,        римсульфурон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хлорсульфоксим,          метмульфуронметил,       трибунуронметил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ифенсульфуронметил и прочие)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2.16│Азолы  (бромуконазол,  ципраконазол,  пропиконазол,  тритиконазол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риадименол, прохлораз, имозалил и прочие)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3.  │Синтетические  моющие  средства  (сульфанол,   алкиламиды,   Лоск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Ариель, Миф-Универсал, Тайд и прочие)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4.  │Синтетические полимерные материалы: смолы, лаки, клеи, пластмассы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есс-порошки, волокна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4.1.│Аминопласты       мочевиноформальдегидные   (карбомидные)   смолы;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арбопласты 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4.2.│Полиакрилаты:    полиметакрилат     (оргстекло,       плексиглас)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олиакрилонитрил, полиакриламид и прочие (производство)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4.3.│Полиамиды (капрон, нейлон и прочие)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4.4.│Поливинилхлорид   (ПВХ,   винипласты,    перхлорвиниловая   смола)│</w:t>
      </w:r>
    </w:p>
    <w:p>
      <w:pPr>
        <w:pStyle w:val="ConsNonformat"/>
        <w:widowControl/>
        <w:ind w:right="0" w:hanging="0"/>
        <w:jc w:val="both"/>
        <w:rPr/>
      </w:pPr>
      <w:r>
        <w:rPr/>
        <w:t>││</w:t>
      </w:r>
      <w:r>
        <w:rPr/>
        <w:t>(производство)                                                    │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4.5.│Полиолефины (полиэтилены, полипропилены) (горячая обработка)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4.6.│Полисилоксаны (производство)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4.7.│Полистиролы (производство)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4.8.│Полиуретаны (пенополиуретан и прочие) (производство)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4.9.│Полиэфиры (лавсан и прочие) (производство)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4.10│Угле- и органопластики, углеродные волокнистые материалы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4.11│Фенопласты     (фенольная   смола,   бакелитовый  лак  и   прочие)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(производство)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4.12│Фторопласты (политетрафторэтилен, тефлон и прочие) (производство и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ермическая переработка)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4.13│Фурановые полимеры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4.14│Эпоксидные полимеры (эпоксидные смолы, компаунды, клеи  и  прочие)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(производство и применение)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5.  │Смесь     углеводородов:     нефти,       бензины,        керосин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азуты,   битумы,   асфальты,    каменноугольные     и    нефтяные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молы    и    пеки,    возгоны   каменноугольных  смол  и   пеков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инеральные  масла  (не  полностью  очищенные  минеральные  масла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ланцевые смолы и масла)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6.  │Газы шинного производства, вулканизационные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7.  │Агрохимикаты: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фосфорные удобрения (аммофос, нитрофоска и прочие)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азотные удобрения (нитрат аммония - аммиачная селитра,   нитраты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трия, калия, кальция и прочие)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8.  │Фармакологические средства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8.1.│Антибиотики (производство, применение)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8.2.│Противоопухолевые препараты (производство, применение)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8.3.│Сульфаниламиды (производство, применение)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8.4.│Гормоны (производство, применение)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8.5.│Витамины (производство, применение)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8.6.│Наркотики, психотропные препараты (производство)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8.7.│Лекарственные препараты, не вошедшие в пп. 1.3.8.1 - 1.3.8.6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(производство)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┴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2. БИОЛОГИЧЕСКИЕ ФАКТОРЫ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┬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.1.    │Грибы-продуценты, белково-витаминные концентраты (БВК),   кормовые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рожжи, комбикорма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.2.    │Ферментные препараты, биостимуляторы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.3.    │Аллергены для диагностики и лечения, компоненты и препараты крови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ммунобиологические препараты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.4.    │Инфицированный материал и материал, зараженный или  подозрительный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на зараженность  микроорганизмами   3  -  4   групп   патогенности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(опасности) или гельминтами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.5.    │Материалы,   зараженные   или   подозрительные   на   зараженность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икроорганизмами 1 - 2 групп патогенности (опасности)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.6.    │Биологические токсины (яды животных, рыб, растений)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.7.    │Пыль  животного  и  растительного  происхождения  (хлопка,   льна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конопли, кенафа, джута, зерна, табака,  древесины,  торфа,  хмеля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умаги, шерсти, пуха,  натурального  шелка  и  прочие,  в  т.ч.  с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актериальным загрязнением)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┴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3. ФИЗИЧЕСКИЕ ФАКТОРЫ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┬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.1.    │Ионизирующие излучения. Радиоактивные вещества и другие  источники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онизирующих излучений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.2.    │Неионизирующие излучения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.2.1.  │Электромагнитное излучение  оптического  диапазона  (излучение  от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азеров III и IV классов опасности)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.2.2.  │Электромагнитное поле  радиочастотного  диапазона  (10 кГц  -  300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Гц). Электрическое и  магнитное  поле  промышленной  частоты  (50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Гц).   Электростатическое     и    постоянное    магнитное   поле.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Электромагнитное поле широкополосного спектра часто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.3.    │Ультрафиолетовое излучение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.4.    │Производственная вибрация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.4.1.  │Локальная вибрация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.4.2.  │Общая вибрация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.5.    │Производственный шум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.6.    │Ультразвук (контактная передача)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.7.    │Инфразвук   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.8.    │Пониженная температура воздуха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.8.1.  │Общее охлаждение: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при температуре воздуха в помещении ниже ПДУ на 8 град. С      и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более;      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на открытой территории при средней температуре в зимнее время от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10 град. С и ниже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.9.    │Повышенная температура воздуха:  более  чем  на  4  град.  С  выше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ерхней границы допустимого уровня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.10.   │Тепловое излучение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┴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4. ФАКТОРЫ ТРУДОВОГО ПРОЦЕССА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4.1. Физические перегрузки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┬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4.1.1.  │Подъем  и  перемещение  груза вручную (масса груза в кг) в течение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мены:      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подъем и перемещение тяжести (разовое):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ужчины - более 30 кг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женщины - более 10 кг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постоянно в течение смены или при чередовании с другой работой: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ужчины - более 15 кг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женщины - более 7 кг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Суммарная  масса  груза  (в кг), перемещаемого в течение   каждого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часа смены: 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подъем с рабочей поверхности: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ужчины - более 870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женщины - более 350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с пола:   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ужчины - более 435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женщины - более 175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еличина  статической  нагрузки  за  смену  при  удержании  груза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иложение усилий (кгс. с):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одной рукой: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ужчины - более 36000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женщины - от 22000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двумя руками: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ужчины - более 70000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женщины - более 42000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с участием мышц корпуса и ног: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мужчины - более 100000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женщины - более 60000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4.1.2.  │Работы, связанные: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с локальными мышечными напряжениями преимущественно мышц  кистей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 пальцев рук (количество стереотипных движений за смену     более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40000)      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- с региональными   мышечными  напряжениями  преимущественно  мышц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ук, плечевого пояса и ног (количество  движений  за  смену  более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20000)      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Работы,   связанные  с  наклонами  корпуса  (более  30  град.   от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вертикали) более 100 раз за смену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ебывание  в  вынужденной  рабочей позе (на коленях, на корточках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 т.п.) свыше 25% времени смены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4.2.    │Зрительно напряженные работы: прецизионные, работы  с  оптическими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приборами и наблюдение за экраном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4.2.1.  │Прецизионные работы с объектом различения до 0,3 мм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4.2.2.  │Работы, связанные с объектом различения от 0,3 до 1 мм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4.2.3.  │Работы с персональными электронно-вычислительными машинами  (ПЭВМ)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лиц, профессионально связанных с эксплуатацией ПЭВМ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4.3.    │Перенапряжение голосового аппарата, обусловленное профессиональной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еятельностью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└────────┴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Приложение N 2</w:t>
      </w:r>
    </w:p>
    <w:p>
      <w:pPr>
        <w:pStyle w:val="ConsNormal"/>
        <w:widowControl/>
        <w:ind w:right="0" w:firstLine="540"/>
        <w:jc w:val="right"/>
        <w:rPr/>
      </w:pPr>
      <w:r>
        <w:rPr/>
        <w:t>к Приказу</w:t>
      </w:r>
    </w:p>
    <w:p>
      <w:pPr>
        <w:pStyle w:val="ConsNormal"/>
        <w:widowControl/>
        <w:ind w:right="0" w:firstLine="540"/>
        <w:jc w:val="right"/>
        <w:rPr/>
      </w:pPr>
      <w:r>
        <w:rPr/>
        <w:t>Министерства здравоохранения</w:t>
      </w:r>
    </w:p>
    <w:p>
      <w:pPr>
        <w:pStyle w:val="ConsNormal"/>
        <w:widowControl/>
        <w:ind w:right="0" w:firstLine="540"/>
        <w:jc w:val="right"/>
        <w:rPr/>
      </w:pPr>
      <w:r>
        <w:rPr/>
        <w:t>и социального развития</w:t>
      </w:r>
    </w:p>
    <w:p>
      <w:pPr>
        <w:pStyle w:val="ConsNormal"/>
        <w:widowControl/>
        <w:ind w:right="0" w:firstLine="54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right="0" w:firstLine="540"/>
        <w:jc w:val="right"/>
        <w:rPr/>
      </w:pPr>
      <w:r>
        <w:rPr/>
        <w:t>от 16 августа 2004 г. N 83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ПЕРЕЧЕНЬ</w:t>
      </w:r>
    </w:p>
    <w:p>
      <w:pPr>
        <w:pStyle w:val="ConsTitle"/>
        <w:widowControl/>
        <w:ind w:right="0" w:hanging="0"/>
        <w:jc w:val="center"/>
        <w:rPr/>
      </w:pPr>
      <w:r>
        <w:rPr/>
        <w:t>РАБОТ, ПРИ ВЫПОЛНЕНИИ КОТОРЫХ ПРОВОДЯТСЯ</w:t>
      </w:r>
    </w:p>
    <w:p>
      <w:pPr>
        <w:pStyle w:val="ConsTitle"/>
        <w:widowControl/>
        <w:ind w:right="0" w:hanging="0"/>
        <w:jc w:val="center"/>
        <w:rPr/>
      </w:pPr>
      <w:r>
        <w:rPr/>
        <w:t>ПРЕДВАРИТЕЛЬНЫЕ И ПЕРИОДИЧЕСКИЕ МЕДИЦИНСКИЕ</w:t>
      </w:r>
    </w:p>
    <w:p>
      <w:pPr>
        <w:pStyle w:val="ConsTitle"/>
        <w:widowControl/>
        <w:ind w:right="0" w:hanging="0"/>
        <w:jc w:val="center"/>
        <w:rPr/>
      </w:pPr>
      <w:r>
        <w:rPr/>
        <w:t>ОСМОТРЫ (ОБСЛЕДОВАНИЯ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 │Работы на  высоте,  верхолазные  работы  (верхолазными  считаются   все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ы, когда основным средством предохранения работников от падения  с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ысоты во все моменты работы и передвижения является  предохранительный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яс)            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а крановщика (машиниста крана)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а лифтера скоростных лифтов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. │Работа   по  обслуживанию  и  ремонту  действующих  электроустановок  с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пряжением 42 В и выше переменного тока,  110  В  и  выше  постоянного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ка, а также монтажные, наладочные работы,  испытания  и  измерения  в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тих электроустановках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. │Работы в лесной охране, по валке, сплаву, транспортировке и   первичной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работке леса   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4. │Работы в нефтяной  и  газовой  промышленности,  выполняемые  в  районах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райнего Севера и приравненных к ним  местностях,  пустынных  и  других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даленных и недостаточно обжитых районах, а также при морском  бурении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5. │Работа  на   гидрометеорологических   станциях,   сооружениях    связи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сположенных в полярных, высокогорных,  пустынных,  таежных  и  других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даленных и недостаточно  обжитых  районах,  в  сложных  климатических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ловиях         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6. │Геологоразведочные, топографические, строительные  и  другие  работы  в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даленных, малонаселенных, труднодоступных, тундровых, заболоченных  и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орных районах (в том числе вахтово-экспедиционным методом)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7. │Работы, связанные  с  применением   легковоспламеняющихся и  взрывчатых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териалов, работы во взрыво- и пожароопасных производствах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8. │Работы  в   военизированной   охране,   службах   спецсвязи,   аппарате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нкассации, банковских структурах, других ведомствах и службах, которы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зрешено ношение огнестрельного оружия и его применение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9. │Работы, связанные с обслуживанием установок  и  емкостей  с  внутренни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авлением газов и жидкостей выше 1.1 атм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0.│Работы,  выполняемые   в   условиях   измененного   геомагнитного  поля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экранированные помещения, заглубленные сооружения)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1.│Подводные работы 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2.│Подземные работы 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3.│Работы  по   предупреждению   и   ликвидации  последствий  чрезвычайных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итуаций природного и техногенного характера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азоспасательная служба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азоспасательные дружины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енизированные   части  и  отряды  по предупреждению  возникновения  и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иквидации открытых газовых и нефтяных фонтанов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енизированные горные, горноспасательные службы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жарная охрана  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4.│Работы, выполняемые с применением  изолирующих  средств  индивидуальной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щиты и фильтрующих противогазов с полномерной лицевой частью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5.│Работы на судах  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6.│Работы, связанные с пребыванием в условиях  пониженного  и  повышенного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тмосферного давления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Приложение N 3</w:t>
      </w:r>
    </w:p>
    <w:p>
      <w:pPr>
        <w:pStyle w:val="ConsNormal"/>
        <w:widowControl/>
        <w:ind w:right="0" w:firstLine="540"/>
        <w:jc w:val="right"/>
        <w:rPr/>
      </w:pPr>
      <w:r>
        <w:rPr/>
        <w:t>к Приказу</w:t>
      </w:r>
    </w:p>
    <w:p>
      <w:pPr>
        <w:pStyle w:val="ConsNormal"/>
        <w:widowControl/>
        <w:ind w:right="0" w:firstLine="540"/>
        <w:jc w:val="right"/>
        <w:rPr/>
      </w:pPr>
      <w:r>
        <w:rPr/>
        <w:t>Министерства здравоохранения</w:t>
      </w:r>
    </w:p>
    <w:p>
      <w:pPr>
        <w:pStyle w:val="ConsNormal"/>
        <w:widowControl/>
        <w:ind w:right="0" w:firstLine="540"/>
        <w:jc w:val="right"/>
        <w:rPr/>
      </w:pPr>
      <w:r>
        <w:rPr/>
        <w:t>и социального развития</w:t>
      </w:r>
    </w:p>
    <w:p>
      <w:pPr>
        <w:pStyle w:val="ConsNormal"/>
        <w:widowControl/>
        <w:ind w:right="0" w:firstLine="54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right="0" w:firstLine="540"/>
        <w:jc w:val="right"/>
        <w:rPr/>
      </w:pPr>
      <w:r>
        <w:rPr/>
        <w:t>от 16 августа 2004 г. N 83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ПОРЯДОК</w:t>
      </w:r>
    </w:p>
    <w:p>
      <w:pPr>
        <w:pStyle w:val="ConsTitle"/>
        <w:widowControl/>
        <w:ind w:right="0" w:hanging="0"/>
        <w:jc w:val="center"/>
        <w:rPr/>
      </w:pPr>
      <w:r>
        <w:rPr/>
        <w:t>ПРОВЕДЕНИЯ ПРЕДВАРИТЕЛЬНЫХ И ПЕРИОДИЧЕСКИХ</w:t>
      </w:r>
    </w:p>
    <w:p>
      <w:pPr>
        <w:pStyle w:val="ConsTitle"/>
        <w:widowControl/>
        <w:ind w:right="0" w:hanging="0"/>
        <w:jc w:val="center"/>
        <w:rPr/>
      </w:pPr>
      <w:r>
        <w:rPr/>
        <w:t>МЕДИЦИНСКИХ ОСМОТРОВ (ОБСЛЕДОВАНИЙ) РАБОТНИКОВ,</w:t>
      </w:r>
    </w:p>
    <w:p>
      <w:pPr>
        <w:pStyle w:val="ConsTitle"/>
        <w:widowControl/>
        <w:ind w:right="0" w:hanging="0"/>
        <w:jc w:val="center"/>
        <w:rPr/>
      </w:pPr>
      <w:r>
        <w:rPr/>
        <w:t>ЗАНЯТЫХ НА ВРЕДНЫХ РАБОТАХ И НА РАБОТАХ С ВРЕДНЫМИ</w:t>
      </w:r>
    </w:p>
    <w:p>
      <w:pPr>
        <w:pStyle w:val="ConsTitle"/>
        <w:widowControl/>
        <w:ind w:right="0" w:hanging="0"/>
        <w:jc w:val="center"/>
        <w:rPr/>
      </w:pPr>
      <w:r>
        <w:rPr/>
        <w:t>И (ИЛИ) ОПАСНЫМИ ПРОИЗВОДСТВЕННЫМИ ФАКТОРАМИ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Настоящий Порядок определяет порядок проведения предварительных и периодических медицинских осмотров (обследований) работников, занятых на вредных работах и на работах с вредными и (или) опасными производственными факторами.</w:t>
      </w:r>
    </w:p>
    <w:p>
      <w:pPr>
        <w:pStyle w:val="ConsNormal"/>
        <w:widowControl/>
        <w:ind w:right="0" w:firstLine="540"/>
        <w:jc w:val="both"/>
        <w:rPr/>
      </w:pPr>
      <w:r>
        <w:rPr/>
        <w:t>2. Предварительные медицинские осмотры (обследования) при поступлении на работу проводятся с целью определения соответствия состояния здоровья работника (освидетельствуемого) поручаемой ему работе (статья 213 Трудового кодекса Российской Федерации (Собрание законодательства Российской Федерации, 2002, N 1 (ч. I), ст. 3)).</w:t>
      </w:r>
    </w:p>
    <w:p>
      <w:pPr>
        <w:pStyle w:val="ConsNormal"/>
        <w:widowControl/>
        <w:ind w:right="0" w:firstLine="540"/>
        <w:jc w:val="both"/>
        <w:rPr/>
      </w:pPr>
      <w:r>
        <w:rPr/>
        <w:t>3. Периодические медицинские осмотры (обследования) проводятся с целью:</w:t>
      </w:r>
    </w:p>
    <w:p>
      <w:pPr>
        <w:pStyle w:val="ConsNormal"/>
        <w:widowControl/>
        <w:ind w:right="0" w:firstLine="540"/>
        <w:jc w:val="both"/>
        <w:rPr/>
      </w:pPr>
      <w:r>
        <w:rPr/>
        <w:t>3.1. Динамического наблюдения за состоянием здоровья работников, своевременного выявления начальных форм профессиональных заболеваний, ранних признаков воздействия вредных и (или) опасных производственных факторов на состояние здоровья работников, формирования групп риска;</w:t>
      </w:r>
    </w:p>
    <w:p>
      <w:pPr>
        <w:pStyle w:val="ConsNormal"/>
        <w:widowControl/>
        <w:ind w:right="0" w:firstLine="540"/>
        <w:jc w:val="both"/>
        <w:rPr/>
      </w:pPr>
      <w:r>
        <w:rPr/>
        <w:t>3.2. Выявления общих заболеваний, являющихся медицинскими противопоказаниями для продолжения работы, связанной с воздействием вредных и (или) опасных производственных факторов;</w:t>
      </w:r>
    </w:p>
    <w:p>
      <w:pPr>
        <w:pStyle w:val="ConsNormal"/>
        <w:widowControl/>
        <w:ind w:right="0" w:firstLine="540"/>
        <w:jc w:val="both"/>
        <w:rPr/>
      </w:pPr>
      <w:r>
        <w:rPr/>
        <w:t>3.3. Своевременного проведения профилактических и реабилитационных мероприятий, направленных на сохранение здоровья и восстановление трудоспособности работников.</w:t>
      </w:r>
    </w:p>
    <w:p>
      <w:pPr>
        <w:pStyle w:val="ConsNormal"/>
        <w:widowControl/>
        <w:ind w:right="0" w:firstLine="540"/>
        <w:jc w:val="both"/>
        <w:rPr/>
      </w:pPr>
      <w:r>
        <w:rPr/>
        <w:t>Частота проведения периодических медицинских осмотров (обследований) определяется территориальными органами Федеральной службы по надзору в сфере защиты прав потребителей и благополучия человека совместно с работодателем исходя из конкретной санитарно-гигиенической и эпидемиологической ситуации, но периодические медицинские осмотры (обследования) должны проводиться не реже чем один раз в два года.</w:t>
      </w:r>
    </w:p>
    <w:p>
      <w:pPr>
        <w:pStyle w:val="ConsNormal"/>
        <w:widowControl/>
        <w:ind w:right="0" w:firstLine="540"/>
        <w:jc w:val="both"/>
        <w:rPr/>
      </w:pPr>
      <w:r>
        <w:rPr/>
        <w:t>Лица, не достигшие возраста 21 года, проходят периодические медицинские осмотры ежегодно (статья 213 Трудового кодекса Российской Федерации (Собрание законодательства Российской Федерации, 2002, N 1 (ч. I), ст. 3)).</w:t>
      </w:r>
    </w:p>
    <w:p>
      <w:pPr>
        <w:pStyle w:val="ConsNormal"/>
        <w:widowControl/>
        <w:ind w:right="0" w:firstLine="540"/>
        <w:jc w:val="both"/>
        <w:rPr/>
      </w:pPr>
      <w:r>
        <w:rPr/>
        <w:t>4. Периодические медицинские осмотры (обследования) работников могут проводиться досрочно в соответствии с медицинским заключением или по заключению территориальных органов Федеральной службы по надзору в сфере защиты прав потребителей и благополучия человека с обязательным обоснованием в направлении причины досрочного (внеочередного) осмотра (обследования) (ст. 213 Трудового кодекса Российской Федерации (Собрание законодательства Российской Федерации, 2002, N 1 (ч. I), ст. 3)).</w:t>
      </w:r>
    </w:p>
    <w:p>
      <w:pPr>
        <w:pStyle w:val="ConsNormal"/>
        <w:widowControl/>
        <w:ind w:right="0" w:firstLine="540"/>
        <w:jc w:val="both"/>
        <w:rPr/>
      </w:pPr>
      <w:r>
        <w:rPr/>
        <w:t>5. Предварительные и периодические медицинские осмотры (обследования) работников проводятся медицинскими организациями, имеющими лицензию на указанный вид деятельности.</w:t>
      </w:r>
    </w:p>
    <w:p>
      <w:pPr>
        <w:pStyle w:val="ConsNormal"/>
        <w:widowControl/>
        <w:ind w:right="0" w:firstLine="540"/>
        <w:jc w:val="both"/>
        <w:rPr/>
      </w:pPr>
      <w:r>
        <w:rPr/>
        <w:t>6. Работникам, занятым на вредных работах и на работах с вредными и (или) опасными производственными факторами в течение пяти и более лет, периодические медицинские осмотры (обследования) проводятся в центрах профпатологии и других медицинских организациях, имеющих лицензии на экспертизу профпригодности и экспертизу связи заболевания с профессией, один раз в пять лет.</w:t>
      </w:r>
    </w:p>
    <w:p>
      <w:pPr>
        <w:pStyle w:val="ConsNormal"/>
        <w:widowControl/>
        <w:ind w:right="0" w:firstLine="540"/>
        <w:jc w:val="both"/>
        <w:rPr/>
      </w:pPr>
      <w:r>
        <w:rPr/>
        <w:t>7. Работодатель определяет контингенты и составляет поименный список лиц, подлежащих периодическим медицинским осмотрам (обследованиям), с указанием участков, цехов, производств, вредных работ и вредных и (или) опасных производственных факторов, оказывающих воздействие на работников, и после согласования с территориальными органами Федеральной службы по надзору в сфере защиты прав потребителей и благополучия человека направляет его за 2 месяца до начала осмотра в медицинскую организацию, с которой заключен договор на проведение периодических медицинских осмотров (обследований).</w:t>
      </w:r>
    </w:p>
    <w:p>
      <w:pPr>
        <w:pStyle w:val="ConsNormal"/>
        <w:widowControl/>
        <w:ind w:right="0" w:firstLine="540"/>
        <w:jc w:val="both"/>
        <w:rPr/>
      </w:pPr>
      <w:r>
        <w:rPr/>
        <w:t>8. Медицинская организация на основании полученного от работодателя поименного списка работников, подлежащих периодическим медицинским осмотрам (обследованиям), утверждает совместно с работодателем календарный план проведения медицинских осмотров (обследований).</w:t>
      </w:r>
    </w:p>
    <w:p>
      <w:pPr>
        <w:pStyle w:val="ConsNormal"/>
        <w:widowControl/>
        <w:ind w:right="0" w:firstLine="540"/>
        <w:jc w:val="both"/>
        <w:rPr/>
      </w:pPr>
      <w:r>
        <w:rPr/>
        <w:t>9. Руководитель медицинской организации, осуществляющей предварительные и периодические медицинские осмотры (обследования), утверждает состав медицинской комиссии, председателем которой должен быть врач-профпатолог или врач иной специальности, имеющий профессиональную подготовку по профпатологии, членами комиссии - специалисты, прошедшие в рамках своей специальности подготовку по профессиональной патологии. Комиссия определяет виды и объемы необходимых исследований с учетом специфики действующих производственных факторов и медицинских противопоказаний к осуществлению или продолжению работы на основании действующих нормативных правовых актов.</w:t>
      </w:r>
    </w:p>
    <w:p>
      <w:pPr>
        <w:pStyle w:val="ConsNormal"/>
        <w:widowControl/>
        <w:ind w:right="0" w:firstLine="540"/>
        <w:jc w:val="both"/>
        <w:rPr/>
      </w:pPr>
      <w:r>
        <w:rPr/>
        <w:t>10. Работник для прохождения предварительного медицинского осмотра (обследования) представляет направление, выданное работодателем, в котором указываются вредные и (или) опасные производственные факторы и вредные работы, а также паспорт или другой документ, его заменяющий, амбулаторную карту или выписку из нее с результатами периодических осмотров по месту предыдущих работ и в случаях, предусмотренных законодательством Российской Федерации, - решение врачебной психиатрической комиссии.</w:t>
      </w:r>
    </w:p>
    <w:p>
      <w:pPr>
        <w:pStyle w:val="ConsNormal"/>
        <w:widowControl/>
        <w:ind w:right="0" w:firstLine="540"/>
        <w:jc w:val="both"/>
        <w:rPr/>
      </w:pPr>
      <w:r>
        <w:rPr/>
        <w:t>11. Оформление результатов предварительных и периодических медицинских осмотров:</w:t>
      </w:r>
    </w:p>
    <w:p>
      <w:pPr>
        <w:pStyle w:val="ConsNormal"/>
        <w:widowControl/>
        <w:ind w:right="0" w:firstLine="540"/>
        <w:jc w:val="both"/>
        <w:rPr/>
      </w:pPr>
      <w:r>
        <w:rPr/>
        <w:t>11.1. Заключение медицинской комиссии и результаты медицинского осмотра (обследования), как предварительного, так и периодического, а также выписка из амбулаторной карты работника вносятся в карту предварительных и периодических медицинских осмотров (обследований).</w:t>
      </w:r>
    </w:p>
    <w:p>
      <w:pPr>
        <w:pStyle w:val="ConsNormal"/>
        <w:widowControl/>
        <w:ind w:right="0" w:firstLine="540"/>
        <w:jc w:val="both"/>
        <w:rPr/>
      </w:pPr>
      <w:r>
        <w:rPr/>
        <w:t>11.2. Медицинская организация совместно с территориальными органами Федеральной службы по надзору в сфере защиты прав потребителей и благополучия человека и представителем работодателя обобщает результаты проведенных предварительных и периодических медицинских осмотров (обследований) работников и составляет заключительный акт по его итогам в четырех экземплярах. Заключительный акт в течение 30 дней должен быть представлен медицинской организацией работодателю, территориальному органу Федеральной службы по надзору в сфере защиты прав потребителей и благополучия человека и центру профпатологии.</w:t>
      </w:r>
    </w:p>
    <w:p>
      <w:pPr>
        <w:pStyle w:val="ConsNormal"/>
        <w:widowControl/>
        <w:ind w:right="0" w:firstLine="540"/>
        <w:jc w:val="both"/>
        <w:rPr/>
      </w:pPr>
      <w:r>
        <w:rPr/>
        <w:t>11.3. Работник информируется о результатах проведенного медицинского осмотра (обследования).</w:t>
      </w:r>
    </w:p>
    <w:p>
      <w:pPr>
        <w:pStyle w:val="ConsNormal"/>
        <w:widowControl/>
        <w:ind w:right="0" w:firstLine="540"/>
        <w:jc w:val="both"/>
        <w:rPr/>
      </w:pPr>
      <w:r>
        <w:rPr/>
        <w:t>11.4. В случае, если при проведении периодического медицинского осмотра (обследования) возникают подозрения на наличие у работника профессионального заболевания, медицинская организация направляет его в установленном порядке в центр профпатологии на экспертизу связи заболевания с профессией.</w:t>
      </w:r>
    </w:p>
    <w:p>
      <w:pPr>
        <w:pStyle w:val="ConsNormal"/>
        <w:widowControl/>
        <w:ind w:right="0" w:firstLine="540"/>
        <w:jc w:val="both"/>
        <w:rPr/>
      </w:pPr>
      <w:r>
        <w:rPr/>
        <w:t>11.5. Центр профпатологии при установлении связи заболевания с профессией составляет медицинское заключение и в 3-дневный срок направляет соответствующее извещение в территориальный орган Федеральной службы по надзору в сфере защиты прав потребителей и благополучия человека, работодателю, страховщику и в медицинскую организацию, направившую работника.</w:t>
      </w:r>
    </w:p>
    <w:p>
      <w:pPr>
        <w:pStyle w:val="ConsNormal"/>
        <w:widowControl/>
        <w:ind w:right="0" w:firstLine="540"/>
        <w:jc w:val="both"/>
        <w:rPr/>
      </w:pPr>
      <w:r>
        <w:rPr/>
        <w:t>Работник, у которого установлен диагноз профессионального заболевания, центром профпатологии направляется с соответствующим заключением в медицинскую организацию по месту жительства, которая оформляет документы для представления на медико-социальную экспертизу.</w:t>
      </w:r>
    </w:p>
    <w:p>
      <w:pPr>
        <w:pStyle w:val="ConsNormal"/>
        <w:widowControl/>
        <w:ind w:right="0" w:firstLine="540"/>
        <w:jc w:val="both"/>
        <w:rPr/>
      </w:pPr>
      <w:r>
        <w:rPr/>
        <w:t>11.6. Центр профпатологии субъекта Российской Федерации обобщает и анализирует результаты периодических медицинских осмотров (обследований), проведенных в течение года на территории субъекта Российской Федерации (в соответствии с Основами законодательства Российской Федерации об охране здоровья граждан от 22 июля 1993 г. N 5487-1 (Ведомости Съезда народных депутатов Российской Федерации и Верховного Совета Российской Федерации, 1993, N 33, ст. 1318)), и представляет ежегодный отчет в установленном порядке в орган управления здравоохранением субъекта Российской Федерации, который в установленном порядке представляет отчет в Федеральное агентство по здравоохранению и социальному развитию, и в копии - в территориальный орган Федеральной службы по надзору в сфере защиты прав потребителей и благополучия человека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4:38:00Z</dcterms:created>
  <dc:creator>SERVER</dc:creator>
  <dc:description/>
  <dc:language>en-US</dc:language>
  <cp:lastModifiedBy>***</cp:lastModifiedBy>
  <dcterms:modified xsi:type="dcterms:W3CDTF">2005-02-23T14:40:00Z</dcterms:modified>
  <cp:revision>4</cp:revision>
  <dc:subject/>
  <dc:title>Зарегистрировано в Минюсте РФ 10 сентября 2004 г</dc:title>
</cp:coreProperties>
</file>